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к курсовому проекту по курса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Системы внешнего электроснабжения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 Производство электроэнерги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32"/>
        </w:rPr>
        <w:tab/>
      </w: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</w:rPr>
      </w:pPr>
      <w:r>
        <w:rPr>
          <w:sz w:val="28"/>
        </w:rPr>
        <w:tab/>
        <w:t>студент группы ЭП-95-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  <w:tab/>
        <w:t>Сапрыкин Д.Р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32"/>
        </w:rPr>
        <w:tab/>
      </w:r>
      <w:r>
        <w:rPr>
          <w:sz w:val="28"/>
        </w:rPr>
        <w:t>Принял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  <w:tab/>
        <w:t>Старостина Э.Б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1999</w:t>
      </w:r>
    </w:p>
    <w:p>
      <w:pPr>
        <w:pStyle w:val="Heading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к курсовому проекту по курса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Системы внешнего электроснабжения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и Производство электроэнерги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32"/>
        </w:rPr>
        <w:tab/>
      </w: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</w:rPr>
      </w:pPr>
      <w:r>
        <w:rPr>
          <w:sz w:val="28"/>
        </w:rPr>
        <w:tab/>
        <w:t>студент группы ЭП-95-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  <w:tab/>
        <w:t>Сапрыкин Д.Р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32"/>
        </w:rPr>
        <w:tab/>
      </w:r>
      <w:r>
        <w:rPr>
          <w:sz w:val="28"/>
        </w:rPr>
        <w:t>Принял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2"/>
        </w:rPr>
      </w:pPr>
      <w:r>
        <w:rPr>
          <w:sz w:val="32"/>
        </w:rPr>
        <w:tab/>
        <w:t>Акишина А.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 1999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Предварительный расчет:</w:t>
            <w:tab/>
          </w:r>
          <w:hyperlink w:anchor="__RefHeading___Toc44487816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аланс реактивной мощности</w:t>
            <w:tab/>
          </w:r>
          <w:hyperlink w:anchor="__RefHeading___Toc44487817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чет первого варианта схемы соединения нагрузки</w:t>
            <w:tab/>
          </w:r>
          <w:hyperlink w:anchor="__RefHeading___Toc44487817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чет второго варианта схемы соединения нагрузки</w:t>
            <w:tab/>
          </w:r>
          <w:hyperlink w:anchor="__RefHeading___Toc444878172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чет третьего варианта схемы соединения нагрузки</w:t>
            <w:tab/>
          </w:r>
          <w:hyperlink w:anchor="__RefHeading___Toc444878173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Технико-экономическое сравнение вариантов</w:t>
            <w:tab/>
          </w:r>
          <w:hyperlink w:anchor="__RefHeading___Toc444878174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ариант первый</w:t>
            <w:tab/>
          </w:r>
          <w:hyperlink w:anchor="__RefHeading___Toc444878175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ариант второй</w:t>
            <w:tab/>
          </w:r>
          <w:hyperlink w:anchor="__RefHeading___Toc444878176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противления трансформаторов</w:t>
            <w:tab/>
          </w:r>
          <w:hyperlink w:anchor="__RefHeading___Toc444878177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чет уровней напряжения в узлах, ведя вычисления с начала сети (РЭС) к ее концу</w:t>
            <w:tab/>
          </w:r>
          <w:hyperlink w:anchor="__RefHeading___Toc444878178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егулирование напряжения</w:t>
            <w:tab/>
          </w:r>
          <w:hyperlink w:anchor="__RefHeading___Toc444878179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чет токов короткого замыкания</w:t>
            <w:tab/>
          </w:r>
          <w:hyperlink w:anchor="__RefHeading___Toc444878180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оборудования в РУ низкого напряжения подстанции № 1</w:t>
            <w:tab/>
          </w:r>
          <w:hyperlink w:anchor="__RefHeading___Toc444878181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разъединителей</w:t>
            <w:tab/>
          </w:r>
          <w:hyperlink w:anchor="__RefHeading___Toc444878182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выключателей</w:t>
            <w:tab/>
          </w:r>
          <w:hyperlink w:anchor="__RefHeading___Toc444878183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трансформаторов тока</w:t>
            <w:tab/>
          </w:r>
          <w:hyperlink w:anchor="__RefHeading___Toc444878184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трансформаторов напряжения</w:t>
            <w:tab/>
          </w:r>
          <w:hyperlink w:anchor="__RefHeading___Toc444878185">
            <w:r>
              <w:rPr>
                <w:rStyle w:val="IndexLink"/>
                <w:sz w:val="28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бор токопроводов и сборных шин</w:t>
            <w:tab/>
          </w:r>
          <w:hyperlink w:anchor="__RefHeading___Toc444878186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Технико-экономический расчет</w:t>
            <w:tab/>
          </w:r>
          <w:hyperlink w:anchor="__RefHeading___Toc444878187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410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уемой литературы</w:t>
            <w:tab/>
          </w:r>
          <w:hyperlink w:anchor="__RefHeading___Toc444878188">
            <w:r>
              <w:rPr>
                <w:rStyle w:val="IndexLink"/>
                <w:sz w:val="28"/>
                <w:lang w:val="en-US"/>
              </w:rPr>
              <w:t>3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444878169"/>
      <w:bookmarkEnd w:id="0"/>
      <w:r>
        <w:rPr/>
        <w:t>Предварительный расч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Напряжение сет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P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444878170"/>
      <w:bookmarkEnd w:id="1"/>
      <w:r>
        <w:rPr/>
        <w:t>Баланс реактивной мощности</w:t>
      </w:r>
    </w:p>
    <w:p>
      <w:pPr>
        <w:pStyle w:val="Style6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уммарная реактивная требуемая мощность генераторов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nary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311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</m:oMath>
    </w:p>
    <w:p>
      <w:pPr>
        <w:pStyle w:val="Style6"/>
        <w:tabs>
          <w:tab w:val="clear" w:pos="720"/>
          <w:tab w:val="left" w:pos="-354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tabs>
          <w:tab w:val="clear" w:pos="720"/>
          <w:tab w:val="left" w:pos="-3544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Потери активной мощности от генераторов до шин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Суммарная активная требуемая мощность генераторов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Суммарная вырабатываемая реактивная мощност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10кВ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∑</w:t>
      </w:r>
      <w:r>
        <w:rPr>
          <w:sz w:val="28"/>
          <w:lang w:val="en-US"/>
        </w:rPr>
        <w:t>=∆Q</w:t>
      </w:r>
      <w:r>
        <w:rPr>
          <w:sz w:val="28"/>
          <w:vertAlign w:val="subscript"/>
        </w:rPr>
        <w:t>л∑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Сумма реактивной мощности нагрузк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8</m:t>
        </m:r>
      </m:oMath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8"/>
          <w:lang w:val="en-US"/>
        </w:rPr>
      </w:pPr>
      <w:r>
        <w:rPr>
          <w:sz w:val="28"/>
        </w:rPr>
        <w:t>Суммарная потребляемая реактивная мощност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ΠΟΤ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тери реактивной мощности в трансформаторах = 10% от мощност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s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Суммарная реактивная мощность компенсирующих устройст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Κ</m:t>
              </m:r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ΠΟΤ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о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i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Σ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Η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Η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У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омпенсируемая реактивная мощность в узла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w:rPr>
                  <w:rFonts w:ascii="Cambria Math" w:hAnsi="Cambria Math"/>
                </w:rPr>
                <m:t xml:space="preserve">Ρ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Находим нагрузки каждого узла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Η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Ν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bookmarkStart w:id="2" w:name="__RefHeading___Toc444878171"/>
      <w:bookmarkEnd w:id="2"/>
      <w:r>
        <w:rPr/>
        <w:t>Расчет первого варианта схемы соединения нагруз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352" w:gutter="0" w:header="0" w:top="567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22350</wp:posOffset>
                </wp:positionH>
                <wp:positionV relativeFrom="paragraph">
                  <wp:posOffset>42545</wp:posOffset>
                </wp:positionV>
                <wp:extent cx="1445895" cy="258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258480"/>
                          <a:chOff x="0" y="0"/>
                          <a:chExt cx="1445760" cy="258480"/>
                        </a:xfrm>
                      </wpg:grpSpPr>
                      <wps:wsp>
                        <wps:cNvSpPr txBox="1"/>
                        <wps:spPr>
                          <a:xfrm>
                            <a:off x="599400" y="12600"/>
                            <a:ext cx="244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3.35pt;width:113.85pt;height:20.35pt" coordorigin="1610,67" coordsize="2277,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54;top:87;width:3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0;top:67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0;top:84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715</wp:posOffset>
                </wp:positionH>
                <wp:positionV relativeFrom="paragraph">
                  <wp:posOffset>97790</wp:posOffset>
                </wp:positionV>
                <wp:extent cx="3557905" cy="2204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7880" cy="2203920"/>
                          <a:chOff x="0" y="0"/>
                          <a:chExt cx="3557880" cy="2203920"/>
                        </a:xfrm>
                      </wpg:grpSpPr>
                      <wps:wsp>
                        <wps:cNvSpPr txBox="1"/>
                        <wps:spPr>
                          <a:xfrm>
                            <a:off x="448920" y="48960"/>
                            <a:ext cx="624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288360"/>
                            <a:ext cx="2504520" cy="186048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110880"/>
                              <a:ext cx="22802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4" h="1440">
                                  <a:moveTo>
                                    <a:pt x="244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2411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1088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920" y="13068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143316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42344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936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25136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604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42920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064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5652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5680" y="7596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39392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39932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398240"/>
                              <a:ext cx="788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3800" y="175500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77552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9788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43812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172584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318320"/>
                            <a:ext cx="3283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277640"/>
                            <a:ext cx="3589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1298520"/>
                            <a:ext cx="3589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0"/>
                            <a:ext cx="3589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197720"/>
                            <a:ext cx="501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188000"/>
                            <a:ext cx="501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920"/>
                            <a:ext cx="5014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7.7pt;width:280.15pt;height:173.55pt" coordorigin="-9,154" coordsize="5603,3471">
                <v:shape id="shape_0" fillcolor="white" stroked="f" o:allowincell="f" style="position:absolute;left:698;top:231;width:98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Э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55;top:608;width:3944;height:2928">
                  <v:shape id="shape_0" coordsize="2444,1440" path="m2444,0l0,0l0,1440l2411,1440e" stroked="t" o:allowincell="f" style="position:absolute;left:1141;top:783;width:3590;height:20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12,783" to="2912,145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765,814" to="4765,148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953,2865" to="2953,353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684,2850" to="4684,35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55,1463" to="855,213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811,623" to="2499,6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517,608" to="4205,60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89,2579" to="4377,257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804,2586" to="2492,258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123,2859" to="1123,353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66;top:735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47;top:697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5;top:728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90;top:2803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9;top:2812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18;top:2810;width:123;height:1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1241;top:2918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0;top:2950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2;top:938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0;top:844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8;top:2872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5;top:2230;width:51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8;top:2166;width:5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1;top:2199;width:5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5;top:154;width:5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6;top:2040;width:788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3;top:2025;width:788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;top:1527;width:78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  <w:t>Расстояние между узлами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1=15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1 до 3=96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5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2=16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2до 4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4 до 5=6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4=96км</w:t>
      </w:r>
    </w:p>
    <w:p>
      <w:pPr>
        <w:sectPr>
          <w:type w:val="continuous"/>
          <w:pgSz w:w="11906" w:h="16838"/>
          <w:pgMar w:left="1134" w:right="352" w:gutter="0" w:header="0" w:top="567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Находим мощности на участках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Выбираем номинальное напряжение на участка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220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220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en-US"/>
        </w:rPr>
      </w:pPr>
      <w:r>
        <w:rPr/>
        <w:t>Находим ток для каждого участк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Выбор сечения по значению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эк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эк</w:t>
      </w:r>
      <w:r>
        <w:rPr>
          <w:sz w:val="28"/>
        </w:rPr>
        <w:t>=1,3А/мм</w:t>
      </w:r>
      <w:r>
        <w:rPr>
          <w:sz w:val="28"/>
          <w:vertAlign w:val="superscript"/>
        </w:rPr>
        <w:t>2</w:t>
      </w:r>
      <w:r>
        <w:rPr>
          <w:sz w:val="28"/>
        </w:rPr>
        <w:t>, Т</w:t>
      </w:r>
      <w:r>
        <w:rPr>
          <w:sz w:val="28"/>
          <w:vertAlign w:val="subscript"/>
        </w:rPr>
        <w:t>нб</w:t>
      </w:r>
      <w:r>
        <w:rPr>
          <w:sz w:val="28"/>
        </w:rPr>
        <w:t>=6400ч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ор сечения и расчет активного и индуктивного сопротивления ли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559"/>
        <w:gridCol w:w="1843"/>
        <w:gridCol w:w="1701"/>
      </w:tblGrid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, 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Ом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, Ом</w:t>
            </w:r>
          </w:p>
        </w:tc>
      </w:tr>
      <w:tr>
        <w:trPr>
          <w:trHeight w:val="9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9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0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3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8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65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тери напря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3" w:name="__RefHeading___Toc444878172"/>
      <w:bookmarkEnd w:id="3"/>
      <w:r>
        <w:rPr/>
        <w:t>Расчет второго варианта схемы соединения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743325" cy="2249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2249280"/>
                          <a:chOff x="0" y="0"/>
                          <a:chExt cx="3743280" cy="2249280"/>
                        </a:xfrm>
                      </wpg:grpSpPr>
                      <wps:wsp>
                        <wps:cNvSpPr txBox="1"/>
                        <wps:spPr>
                          <a:xfrm>
                            <a:off x="1007280" y="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800360"/>
                            <a:ext cx="45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1820520"/>
                            <a:ext cx="4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34200"/>
                            <a:ext cx="244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7416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93240"/>
                            <a:ext cx="625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43880"/>
                            <a:ext cx="1165320" cy="132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4" h="1440">
                                <a:moveTo>
                                  <a:pt x="24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40"/>
                                </a:lnTo>
                                <a:lnTo>
                                  <a:pt x="2411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44460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4316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7672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46548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87696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3434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333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3315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908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7640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1472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38988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9924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72800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73340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40716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542160"/>
                            <a:ext cx="45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503640"/>
                            <a:ext cx="3150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526320"/>
                            <a:ext cx="2944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364040"/>
                            <a:ext cx="3283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322640"/>
                            <a:ext cx="3592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65880"/>
                            <a:ext cx="254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62280"/>
                            <a:ext cx="341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231920"/>
                            <a:ext cx="5014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6920"/>
                            <a:ext cx="502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600" y="442080"/>
                            <a:ext cx="17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840" y="113760"/>
                            <a:ext cx="244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5.75pt;width:294.75pt;height:177.1pt" coordorigin="-26,315" coordsize="5895,3542">
                <v:shape id="shape_0" fillcolor="white" stroked="f" o:allowincell="f" style="position:absolute;left:1560;top:315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5;top:3150;width:71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5;top:3182;width:71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2;top:369;width:3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8;top:432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;top:462;width:9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Э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444,1440" path="m2444,0l0,0l0,1440l2411,1440e" stroked="t" o:allowincell="f" style="position:absolute;left:1126;top:1014;width:1834;height:20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98,1015" to="2898,16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00,1013" to="4300,168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39,3098" to="2939,37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9,1048" to="5659,1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39,1696" to="839,23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96,856" to="2485,85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503,840" to="4192,84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47,837" to="5436,8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89,2820" to="2477,282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08,3093" to="1108,37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1;top:968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33;top:929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27;top:944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4;top:3036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5;top:3045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2;top:956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36;top:1169;width:71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9;top:1108;width:49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8;top:1144;width:46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0;top:2463;width:51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4;top:2398;width:56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5;top:419;width:39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7;top:413;width:53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9;top:2255;width:78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6;top:1759;width:790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5,1011" to="5664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84;top:494;width:3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134" w:right="352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  <w:t>Расстояние между узлами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1=15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1 до 3=96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5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2=16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2до 4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4 до 5=6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4=96км</w:t>
      </w:r>
    </w:p>
    <w:p>
      <w:pPr>
        <w:sectPr>
          <w:type w:val="continuous"/>
          <w:pgSz w:w="11906" w:h="16838"/>
          <w:pgMar w:left="1134" w:right="352" w:gutter="0" w:header="0" w:top="567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Находим мощности на участк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Выбираем Номинальное напряжение на участках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кВ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Находим ток для каждого участка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Выбор сечения по значению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эк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эк</w:t>
      </w:r>
      <w:r>
        <w:rPr>
          <w:sz w:val="28"/>
        </w:rPr>
        <w:t>=1,3А/мм</w:t>
      </w:r>
      <w:r>
        <w:rPr>
          <w:sz w:val="28"/>
          <w:vertAlign w:val="superscript"/>
        </w:rPr>
        <w:t>2</w:t>
      </w:r>
      <w:r>
        <w:rPr>
          <w:sz w:val="28"/>
        </w:rPr>
        <w:t>, Т</w:t>
      </w:r>
      <w:r>
        <w:rPr>
          <w:sz w:val="28"/>
          <w:vertAlign w:val="subscript"/>
        </w:rPr>
        <w:t>нб</w:t>
      </w:r>
      <w:r>
        <w:rPr>
          <w:sz w:val="28"/>
        </w:rPr>
        <w:t>=7300ч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ор сечения и расчет активного и индуктивного сопротивления ли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559"/>
        <w:gridCol w:w="1843"/>
        <w:gridCol w:w="1701"/>
      </w:tblGrid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, 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Ом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, Ом</w:t>
            </w:r>
          </w:p>
        </w:tc>
      </w:tr>
      <w:tr>
        <w:trPr>
          <w:trHeight w:val="9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4-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8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3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3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3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28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тери напря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44878173"/>
      <w:bookmarkEnd w:id="4"/>
      <w:r>
        <w:rPr/>
        <w:t>Расчет третьего варианта схемы соединения нагрузки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352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300990</wp:posOffset>
                </wp:positionH>
                <wp:positionV relativeFrom="paragraph">
                  <wp:posOffset>4445</wp:posOffset>
                </wp:positionV>
                <wp:extent cx="4034790" cy="1412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4880" cy="1412280"/>
                          <a:chOff x="0" y="0"/>
                          <a:chExt cx="4034880" cy="1412280"/>
                        </a:xfrm>
                      </wpg:grpSpPr>
                      <wps:wsp>
                        <wps:cNvSpPr txBox="1"/>
                        <wps:spPr>
                          <a:xfrm>
                            <a:off x="3385080" y="1152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812880"/>
                            <a:ext cx="2944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800640"/>
                            <a:ext cx="293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67320"/>
                            <a:ext cx="244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2232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423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39240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3913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6998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92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302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02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793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28368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4560" y="430560"/>
                            <a:ext cx="24012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36252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37008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34740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668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4236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35496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831240"/>
                            <a:ext cx="304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560" y="835200"/>
                            <a:ext cx="304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122120"/>
                            <a:ext cx="2944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4920"/>
                            <a:ext cx="232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17280"/>
                            <a:ext cx="252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66600"/>
                            <a:ext cx="254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20880"/>
                            <a:ext cx="341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0"/>
                            <a:ext cx="427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3240"/>
                            <a:ext cx="385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389880"/>
                            <a:ext cx="36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5440" y="383040"/>
                            <a:ext cx="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77724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8680" y="2876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0" y="43920"/>
                            <a:ext cx="254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0.35pt;width:317.7pt;height:111.2pt" coordorigin="-474,7" coordsize="6354,2224">
                <v:shape id="shape_0" fillcolor="white" stroked="f" o:allowincell="f" style="position:absolute;left:4857;top:25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;top:1287;width:4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8;top:1268;width:46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4;top:113;width:3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5;top:42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4;top:55;width:6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Э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66,625" to="3466,129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54,623" to="4554,129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109" to="2443,17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6,636" to="1006,130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477,483" to="2166,48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,484" to="892,4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46,447" to="5435,44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28,454" to="4316,45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0,685" to="2367,124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31;top:578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1;top:590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11;top:554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83;top:553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68;top:546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1;top:566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91;top:1316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3;top:1322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7;top:1774;width:46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6;top:62;width:36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4;top:34;width:39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0;top:112;width:39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3;top:40;width:53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8;top:7;width:67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;top:12;width:60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0,621" to="5663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610" to="2448,1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69;top:1231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95,460" to="3283,46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9;top:76;width:40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38100</wp:posOffset>
                </wp:positionH>
                <wp:positionV relativeFrom="paragraph">
                  <wp:posOffset>89535</wp:posOffset>
                </wp:positionV>
                <wp:extent cx="3797300" cy="1117600"/>
                <wp:effectExtent l="57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1117440"/>
                          <a:chOff x="0" y="0"/>
                          <a:chExt cx="3797280" cy="1117440"/>
                        </a:xfrm>
                      </wpg:grpSpPr>
                      <wps:wsp>
                        <wps:cNvSpPr txBox="1"/>
                        <wps:spPr>
                          <a:xfrm>
                            <a:off x="3168720" y="2592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795600"/>
                            <a:ext cx="2944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803880"/>
                            <a:ext cx="304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97040"/>
                            <a:ext cx="304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94520"/>
                            <a:ext cx="3466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50040"/>
                            <a:ext cx="244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5040"/>
                            <a:ext cx="3409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0" y="3751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3740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949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823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51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85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6480" y="262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240" y="26676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4560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35316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3012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25080"/>
                            <a:ext cx="792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337680"/>
                            <a:ext cx="792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17640"/>
                            <a:ext cx="232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252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49680"/>
                            <a:ext cx="254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24840"/>
                            <a:ext cx="341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25560"/>
                            <a:ext cx="427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560"/>
                            <a:ext cx="385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372600"/>
                            <a:ext cx="36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27036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58320"/>
                            <a:ext cx="254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7.05pt;width:299pt;height:88pt" coordorigin="-60,141" coordsize="5980,1760">
                <v:shape id="shape_0" fillcolor="white" stroked="f" o:allowincell="f" style="position:absolute;left:4930;top:182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;top:1394;width:46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7;top:1407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6;top:1396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7;top:1392;width:54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7;top:220;width:3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2;top:149;width:53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9,732" to="3489,140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77,730" to="4577,140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66,763" to="2466,143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29,743" to="1029,14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0,590" to="2189,59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26,591" to="915,59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69,554" to="5458,55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701,561" to="4389,56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54;top:685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4;top:697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4;top:661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60;top:660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1;top:653;width:124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4;top:673;width:124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79;top:169;width:36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7;top:141;width:39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3;top:219;width:39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6;top:180;width:537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5;top:181;width:67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53;width:606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7,728" to="5686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567" to="3306,56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19;top:233;width:40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358140</wp:posOffset>
                </wp:positionH>
                <wp:positionV relativeFrom="paragraph">
                  <wp:posOffset>72390</wp:posOffset>
                </wp:positionV>
                <wp:extent cx="422910" cy="256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2pt;mso-wrap-distance-left:9.05pt;mso-wrap-distance-right:9.05pt;mso-wrap-distance-top:0pt;mso-wrap-distance-bottom:0pt;margin-top:5.7pt;mso-position-vertical-relative:text;margin-left:-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  <w:t>Расстояние между узлами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1=15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1 до 3=96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5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РЭС до подстанции 2=16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2до 4=75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4 до 5=60км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т подстанции 3 до 4=96км</w:t>
      </w:r>
    </w:p>
    <w:p>
      <w:pPr>
        <w:sectPr>
          <w:type w:val="continuous"/>
          <w:pgSz w:w="11906" w:h="16838"/>
          <w:pgMar w:left="1134" w:right="352" w:gutter="0" w:header="0" w:top="567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им нагрузки на участк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</m:eqAr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</m:eqAr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  <w:t>Выбираем номинальное напряжение на участка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,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НОМ</w:t>
      </w:r>
      <w:r>
        <w:rPr>
          <w:sz w:val="24"/>
        </w:rPr>
        <w:t>=110кВ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им ток на каждом участ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Выбор сечения по значению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эк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4"/>
          <w:lang w:val="en-US"/>
        </w:rPr>
        <w:t>j</w:t>
      </w:r>
      <w:r>
        <w:rPr>
          <w:sz w:val="24"/>
          <w:vertAlign w:val="subscript"/>
        </w:rPr>
        <w:t>эк</w:t>
      </w:r>
      <w:r>
        <w:rPr>
          <w:sz w:val="24"/>
        </w:rPr>
        <w:t>=1,3А/мм</w:t>
      </w:r>
      <w:r>
        <w:rPr>
          <w:sz w:val="24"/>
          <w:vertAlign w:val="superscript"/>
        </w:rPr>
        <w:t>2</w:t>
      </w:r>
      <w:r>
        <w:rPr>
          <w:sz w:val="24"/>
        </w:rPr>
        <w:t>, Т</w:t>
      </w:r>
      <w:r>
        <w:rPr>
          <w:sz w:val="24"/>
          <w:vertAlign w:val="subscript"/>
        </w:rPr>
        <w:t>нб</w:t>
      </w:r>
      <w:r>
        <w:rPr>
          <w:sz w:val="24"/>
        </w:rPr>
        <w:t>=6400ч,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ор сечения и расчет активного и индуктивного сопротивления ли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559"/>
        <w:gridCol w:w="1843"/>
        <w:gridCol w:w="1701"/>
      </w:tblGrid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, 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Ом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, Ом</w:t>
            </w:r>
          </w:p>
        </w:tc>
      </w:tr>
      <w:tr>
        <w:trPr>
          <w:trHeight w:val="9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1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1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0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6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7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40,9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6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0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,83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тери напря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Данная схема не проходит по потерям напряжения в аварийном режиме, поэтому мы исключаем ее из дальнейших расчетов.</w:t>
      </w:r>
    </w:p>
    <w:p>
      <w:pPr>
        <w:pStyle w:val="TextBodyIndent"/>
        <w:jc w:val="both"/>
        <w:rPr/>
      </w:pPr>
      <w:r>
        <w:rPr/>
        <w:t>В дальнейшем, чтобы окончательно выбрать конфигурацию, необходимо провести технико-экономический расчет и сравнить оставшиеся два варианта схем.</w:t>
      </w:r>
    </w:p>
    <w:p>
      <w:pPr>
        <w:pStyle w:val="Heading1"/>
        <w:rPr/>
      </w:pPr>
      <w:bookmarkStart w:id="5" w:name="__RefHeading___Toc444878174"/>
      <w:bookmarkEnd w:id="5"/>
      <w:r>
        <w:rPr/>
        <w:t>Технико-экономическое сравнение вариа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-3544" w:leader="none"/>
        </w:tabs>
        <w:rPr/>
      </w:pPr>
      <w:bookmarkStart w:id="6" w:name="__RefHeading___Toc444878175"/>
      <w:bookmarkEnd w:id="6"/>
      <w:r>
        <w:rPr/>
        <w:t>Вариант первы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8"/>
        </w:rPr>
        <w:t>Определим потери на участках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пределим величину времени максимальных потерь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б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0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тери электроэнергии в течении года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Δ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ча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Стоимость сооружений ВЛ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417"/>
        <w:gridCol w:w="992"/>
        <w:gridCol w:w="1560"/>
        <w:gridCol w:w="1559"/>
        <w:gridCol w:w="1559"/>
      </w:tblGrid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 оп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Марка 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лина,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Напряжение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оимость 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ная стоимость</w:t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9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6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1,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7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0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Капитальные затраты на сооружение ЛЭП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К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Капитальные затраты на оборудование ЛЭП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кл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ind w:firstLine="426"/>
        <w:rPr/>
      </w:pPr>
      <w:r>
        <w:rPr/>
        <w:t>Число и стоимость выключателей и трансформаторов в обеих схемах одинаковы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Выбираем трансформато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28"/>
        </w:rPr>
      </w:pPr>
      <w:r>
        <w:rPr>
          <w:sz w:val="28"/>
        </w:rPr>
        <w:t>Находим необходимую мощность</w:t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ΑΓ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709"/>
        <w:gridCol w:w="708"/>
        <w:gridCol w:w="709"/>
        <w:gridCol w:w="709"/>
        <w:gridCol w:w="992"/>
        <w:gridCol w:w="992"/>
        <w:gridCol w:w="993"/>
        <w:gridCol w:w="850"/>
        <w:gridCol w:w="851"/>
        <w:gridCol w:w="850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8"/>
              </w:rPr>
              <w:t>Тип трансформато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обмо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6"/>
              </w:rPr>
              <w:t>ΔР</w:t>
            </w:r>
            <w:r>
              <w:rPr>
                <w:sz w:val="26"/>
                <w:vertAlign w:val="subscript"/>
              </w:rPr>
              <w:t>хх</w:t>
            </w:r>
            <w:r>
              <w:rPr>
                <w:sz w:val="26"/>
              </w:rPr>
              <w:t>кВ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ΔР</w:t>
            </w:r>
            <w:r>
              <w:rPr>
                <w:sz w:val="28"/>
                <w:vertAlign w:val="subscript"/>
              </w:rPr>
              <w:t>КЗ</w:t>
            </w:r>
            <w:r>
              <w:rPr>
                <w:sz w:val="28"/>
              </w:rPr>
              <w:t>,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х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цена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н-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н-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н-н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4"/>
              </w:rPr>
              <w:t>АТДЦТН-63000/220</w:t>
            </w:r>
            <w:r>
              <w:rPr>
                <w:sz w:val="24"/>
                <w:lang w:val="en-US"/>
              </w:rPr>
              <w:t>/11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ТДЦТН-63000/220</w:t>
            </w:r>
            <w:r>
              <w:rPr>
                <w:sz w:val="24"/>
                <w:lang w:val="en-US"/>
              </w:rPr>
              <w:t>/110</w:t>
            </w:r>
          </w:p>
          <w:p>
            <w:pPr>
              <w:pStyle w:val="Normal"/>
              <w:tabs>
                <w:tab w:val="clear" w:pos="720"/>
                <w:tab w:val="left" w:pos="-3544" w:leader="none"/>
                <w:tab w:val="left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ДН-16000/110</w:t>
            </w:r>
          </w:p>
          <w:p>
            <w:pPr>
              <w:pStyle w:val="Heading6"/>
              <w:tabs>
                <w:tab w:val="left" w:pos="-3544" w:leader="none"/>
                <w:tab w:val="left" w:pos="1309" w:leader="none"/>
              </w:tabs>
              <w:rPr>
                <w:sz w:val="24"/>
              </w:rPr>
            </w:pPr>
            <w:r>
              <w:rPr>
                <w:sz w:val="24"/>
              </w:rPr>
              <w:t>ТДН-16000/110</w:t>
            </w:r>
          </w:p>
          <w:p>
            <w:pPr>
              <w:pStyle w:val="Normal"/>
              <w:tabs>
                <w:tab w:val="clear" w:pos="720"/>
                <w:tab w:val="left" w:pos="-3544" w:leader="none"/>
                <w:tab w:val="left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ДН-10000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лные капиталовло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∑</w:t>
      </w:r>
      <w:r>
        <w:rPr>
          <w:sz w:val="28"/>
        </w:rPr>
        <w:t>=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=16197,6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Ежегодные издержки на эксплуатацию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И=И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+ΔИ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α</w:t>
      </w:r>
      <w:r>
        <w:rPr>
          <w:sz w:val="28"/>
          <w:vertAlign w:val="subscript"/>
        </w:rPr>
        <w:t>Л</w:t>
      </w:r>
      <w:r>
        <w:rPr>
          <w:sz w:val="28"/>
        </w:rPr>
        <w:t>%=2,8%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ΔИ=ВΔ</w:t>
      </w:r>
      <w:r>
        <w:rPr>
          <w:sz w:val="28"/>
          <w:lang w:val="en-US"/>
        </w:rPr>
        <w:t>W</w:t>
      </w:r>
      <w:r>
        <w:rPr>
          <w:sz w:val="28"/>
        </w:rPr>
        <w:t>=1,5*19481,3=292,2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=1,5 коп. стоимость 1кВт ч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И=И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+ΔИ=453,5+292,2=745,7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Расчетные затраты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З=αК</w:t>
      </w:r>
      <w:r>
        <w:rPr>
          <w:sz w:val="28"/>
          <w:vertAlign w:val="subscript"/>
        </w:rPr>
        <w:t>∑</w:t>
      </w:r>
      <w:r>
        <w:rPr>
          <w:sz w:val="28"/>
        </w:rPr>
        <w:t>+И=0,12*16197,6+745,7=2689,4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α=0,12 нормативный коэффициент срока окупаем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-3544" w:leader="none"/>
        </w:tabs>
        <w:rPr/>
      </w:pPr>
      <w:bookmarkStart w:id="7" w:name="__RefHeading___Toc444878176"/>
      <w:bookmarkEnd w:id="7"/>
      <w:r>
        <w:rPr/>
        <w:t>Вариант второ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пределим потери на участках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Определим величину времени максимальных потерь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б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0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тери электроэнергии в течении года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Δ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ча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Стоимость сооружений ВЛ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418"/>
        <w:gridCol w:w="992"/>
        <w:gridCol w:w="1418"/>
        <w:gridCol w:w="1559"/>
        <w:gridCol w:w="1559"/>
      </w:tblGrid>
      <w:tr>
        <w:trPr>
          <w:trHeight w:val="2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Кол-во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 оп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Марка 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Длина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Напряжение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оимость 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лная стоимость</w:t>
            </w:r>
          </w:p>
        </w:tc>
      </w:tr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-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24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9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С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6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3,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76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7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6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Капитальные затраты на сооружение ЛЭП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К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Капитальные затраты на оборудование ЛЭП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кл</m:t>
              </m:r>
            </m:sub>
          </m:sSub>
        </m:oMath>
      </m:oMathPara>
    </w:p>
    <w:p>
      <w:pPr>
        <w:pStyle w:val="2"/>
        <w:rPr/>
      </w:pPr>
      <w:r>
        <w:rPr/>
        <w:t>Кап. затраты на выключатели и трансформаторы не учитываем т.к. в обоих вариантах их количество и стоимость равные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Выбираем трансформаторы</w:t>
      </w:r>
    </w:p>
    <w:p>
      <w:pPr>
        <w:pStyle w:val="2"/>
        <w:jc w:val="center"/>
        <w:rPr/>
      </w:pPr>
      <w:r>
        <w:rPr/>
        <w:t>Находим необходимую мощность</w:t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ΑΓ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firstLine="567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Полные капиталовло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∑</w:t>
      </w:r>
      <w:r>
        <w:rPr>
          <w:sz w:val="28"/>
        </w:rPr>
        <w:t>=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=15863,1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Ежегодные издержки на эксплуатацию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α</w:t>
      </w:r>
      <w:r>
        <w:rPr>
          <w:sz w:val="28"/>
          <w:vertAlign w:val="subscript"/>
        </w:rPr>
        <w:t>Л</w:t>
      </w:r>
      <w:r>
        <w:rPr>
          <w:sz w:val="28"/>
        </w:rPr>
        <w:t>%=2,8%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4"/>
        </w:rPr>
        <w:t>ΔИ=вΔ</w:t>
      </w:r>
      <w:r>
        <w:rPr>
          <w:sz w:val="24"/>
          <w:lang w:val="en-US"/>
        </w:rPr>
        <w:t>W</w:t>
      </w:r>
      <w:r>
        <w:rPr>
          <w:sz w:val="24"/>
        </w:rPr>
        <w:t>=1,5*18100,7=271,5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  <w:t>в=1,5 коп. стоимость 1кВт ч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Ежегодные издержки на эксплуатацию се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4"/>
        </w:rPr>
        <w:t>И=И</w:t>
      </w:r>
      <w:r>
        <w:rPr>
          <w:sz w:val="24"/>
          <w:vertAlign w:val="subscript"/>
        </w:rPr>
        <w:t>ЛЭП</w:t>
      </w:r>
      <w:r>
        <w:rPr>
          <w:sz w:val="24"/>
        </w:rPr>
        <w:t xml:space="preserve"> +ΔИ=444,17+271,5=715,7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Расчетные затраты</w:t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З=αК</w:t>
      </w:r>
      <w:r>
        <w:rPr>
          <w:sz w:val="28"/>
          <w:vertAlign w:val="subscript"/>
        </w:rPr>
        <w:t>∑</w:t>
      </w:r>
      <w:r>
        <w:rPr>
          <w:sz w:val="28"/>
        </w:rPr>
        <w:t>+И=0,12*15863,1+715,7=2619,3 т.р.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α=0,12 нормативный коэффициент срока окупаем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3"/>
        <w:rPr>
          <w:sz w:val="28"/>
        </w:rPr>
      </w:pPr>
      <w:r>
        <w:rPr>
          <w:sz w:val="28"/>
        </w:rPr>
        <w:t>Сравнивая два варианта приходим к выводу, что затраты для второго варианта схемы меньше чем для первого, поэтому для дальнейшего расчета выгоднее взять второй вариант схемы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Уточненный баланс реактивной мощ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ери реактивной мощности на участках ЛЭ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Σ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Зарядная мощность лини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ℓn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Расчет потерь в стали и меди трансформаторов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P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P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И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И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А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И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</m:eqAr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А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P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S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И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И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А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И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Р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А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e>
          </m:eqAr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А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Г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w:rPr>
                  <w:rFonts w:ascii="Cambria Math" w:hAnsi="Cambria Math"/>
                </w:rPr>
                <m:t xml:space="preserve">Л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Ρ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Г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bookmarkStart w:id="8" w:name="__RefHeading___Toc444878177"/>
      <w:r>
        <w:rPr/>
        <w:t>Сопротивления трансформаторов</w:t>
      </w:r>
      <w:bookmarkEnd w:id="8"/>
    </w:p>
    <w:p>
      <w:pPr>
        <w:pStyle w:val="Normal"/>
        <w:tabs>
          <w:tab w:val="clear" w:pos="720"/>
          <w:tab w:val="left" w:pos="-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%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ТР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(-4,21)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(-4,21)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 </w:t>
      </w:r>
      <w:bookmarkStart w:id="9" w:name="__RefHeading___Toc444878178"/>
      <w:r>
        <w:rPr/>
        <w:t>Расчет уровней напряжения в узлах, ведя вычисления с начала сети (РЭС) к ее концу</w:t>
      </w:r>
      <w:bookmarkEnd w:id="9"/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ind w:hanging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0" w:name="__RefHeading___Toc444878179"/>
      <w:bookmarkEnd w:id="10"/>
      <w:r>
        <w:rPr/>
        <w:t>Регулирование напря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На третьей подстанци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Желаемое напряжение ответвл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Ж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Число ответвлени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Н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На четвертой подстанци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Желаемое напряжение ответвл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Ж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Число ответвлени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Н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На пятой подстанци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Желаемое напряжение ответвл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Ж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Число ответвлени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b>
            <m:e>
              <m:r>
                <w:rPr>
                  <w:rFonts w:ascii="Cambria Math" w:hAnsi="Cambria Math"/>
                </w:rPr>
                <m:t xml:space="preserve">%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Н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1" w:name="__RefHeading___Toc444878180"/>
      <w:bookmarkEnd w:id="11"/>
      <w:r>
        <w:rPr/>
        <w:t>Расчет токов короткого замыка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Смотри приложение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С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7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ℓ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%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%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%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R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} } +Х rSub { size 8{в} } =0,</m:t>
                  </m:r>
                  <m: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0,</m:t>
                  </m:r>
                  <m:r>
                    <w:rPr>
                      <w:rFonts w:ascii="Cambria Math" w:hAnsi="Cambria Math"/>
                    </w:rPr>
                    <m:t xml:space="preserve">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1,</m:t>
                  </m:r>
                  <m: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Х rSub { size 8{7d} } =Х rSub { size 8{7+{}} } +Х rSub { size 8{d} } =3,7+0=3,7 {} # 
Х rSub { size 8{ ital </m:t>
                  </m:r>
                  <m:r>
                    <w:rPr>
                      <w:rFonts w:ascii="Cambria Math" w:hAnsi="Cambria Math"/>
                    </w:rPr>
                    <m:t xml:space="preserve">Э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} } = {  {Х rSub { size 8{4а} } *Х rSub { size 8{7d} } }  over  {Х rSub { size 8{4а} } +Х rSub { size 8{7d} } } } = {  {3,7}  over  {2} } =1,</m:t>
                  </m:r>
                  <m:r>
                    <w:rPr>
                      <w:rFonts w:ascii="Cambria Math" w:hAnsi="Cambria Math"/>
                    </w:rPr>
                    <m:t xml:space="preserve">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Х rSub { size 8{ ital </m:t>
                  </m:r>
                  <m:r>
                    <w:rPr>
                      <w:rFonts w:ascii="Cambria Math" w:hAnsi="Cambria Math"/>
                    </w:rPr>
                    <m:t xml:space="preserve">РЕ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Х rSub { size 8{ ital </m:t>
                  </m:r>
                  <m:r>
                    <w:rPr>
                      <w:rFonts w:ascii="Cambria Math" w:hAnsi="Cambria Math"/>
                    </w:rPr>
                    <m:t xml:space="preserve">Э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} } +Х rSub { size 8{ ital </m:t>
                  </m:r>
                  <m:r>
                    <w:rPr>
                      <w:rFonts w:ascii="Cambria Math" w:hAnsi="Cambria Math"/>
                    </w:rPr>
                    <m:t xml:space="preserve">Э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} } =1,</m:t>
                  </m:r>
                  <m:r>
                    <w:rPr>
                      <w:rFonts w:ascii="Cambria Math" w:hAnsi="Cambria Math"/>
                    </w:rPr>
                    <m:t xml:space="preserve">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1,</m:t>
                  </m:r>
                  <m: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3,</m:t>
                  </m:r>
                  <m: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
} } {</m:t>
                  </m:r>
                </m:sub>
              </m:sSub>
            </m:e>
            <m:e/>
          </m:eqAr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Примем значение ЭД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Ударный коэффициент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Ударный ток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Ток короткого замыка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а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 xml:space="preserve">Термическое действие токов короткого замыкания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С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Heading1"/>
        <w:rPr/>
      </w:pPr>
      <w:bookmarkStart w:id="12" w:name="__RefHeading___Toc444878181"/>
      <w:bookmarkEnd w:id="12"/>
      <w:r>
        <w:rPr/>
        <w:t>Выбор оборудования в РУ низкого напряжения подстанции № 1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3" w:name="__RefHeading___Toc444878182"/>
      <w:bookmarkEnd w:id="13"/>
      <w:r>
        <w:rPr/>
        <w:t>Выбор разъединителе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напряжению установк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току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ираем разъединитель типа РВ-10/1000 У3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 xml:space="preserve">На электродинамическую стойкость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термической стойк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-3544" w:leader="none"/>
        </w:tabs>
        <w:rPr/>
      </w:pPr>
      <w:bookmarkStart w:id="14" w:name="__RefHeading___Toc444878183"/>
      <w:bookmarkEnd w:id="14"/>
      <w:r>
        <w:rPr/>
        <w:t>Выбор выключателей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напряжению установк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длительному току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Ном. симметричный ток отключ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ираем выключатель типа ВМПЭ-10-1000-31,5 У3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jc w:val="both"/>
        <w:rPr/>
      </w:pPr>
      <w:r>
        <w:rPr>
          <w:sz w:val="28"/>
        </w:rPr>
        <w:t>Возможность отключения апериодической составляющей тока короткого замыка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аτ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а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τ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ОМ</m:t>
            </m:r>
          </m:sub>
        </m:sSub>
      </m:oMath>
      <w:r>
        <w:rPr>
          <w:sz w:val="28"/>
        </w:rPr>
        <w:t xml:space="preserve"> допускается проверка по отключающей способн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τ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5</m:t>
              </m:r>
            </m:e>
          </m: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На электродинамическую стойкость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термической стойк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-3544" w:leader="none"/>
        </w:tabs>
        <w:rPr/>
      </w:pPr>
      <w:bookmarkStart w:id="15" w:name="__RefHeading___Toc444878184"/>
      <w:bookmarkEnd w:id="15"/>
      <w:r>
        <w:rPr/>
        <w:t>Выбор трансформаторов тока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напряжению установк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длительному току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  <w:t>Выбираем измерительный трансформатор ток типа ТПОЛ-10 У3Т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Класс точности = 0,5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электродинамической стойк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00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00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термической стойкост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7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вторичной нагрузке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062"/>
        <w:gridCol w:w="993"/>
      </w:tblGrid>
      <w:tr>
        <w:trPr>
          <w:trHeight w:val="31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-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ВА</w:t>
            </w:r>
          </w:p>
        </w:tc>
      </w:tr>
      <w:tr>
        <w:trPr>
          <w:trHeight w:val="27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-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ВА</w:t>
            </w:r>
          </w:p>
        </w:tc>
      </w:tr>
      <w:tr>
        <w:trPr>
          <w:trHeight w:val="22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U-</w:t>
            </w:r>
            <w:r>
              <w:rPr>
                <w:sz w:val="28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ВА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ρ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 xml:space="preserve">q = 3 </w:t>
      </w:r>
      <w:r>
        <w:rPr>
          <w:sz w:val="28"/>
        </w:rPr>
        <w:t xml:space="preserve">тогд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р</w:t>
      </w:r>
      <w:r>
        <w:rPr>
          <w:sz w:val="28"/>
        </w:rPr>
        <w:t>=0,1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/>
      </w:pPr>
      <w:r>
        <w:rPr>
          <w:sz w:val="28"/>
        </w:rPr>
        <w:t>0,1+0,16+0,1‹0,4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-3544" w:leader="none"/>
        </w:tabs>
        <w:rPr/>
      </w:pPr>
      <w:bookmarkStart w:id="16" w:name="__RefHeading___Toc444878185"/>
      <w:bookmarkEnd w:id="16"/>
      <w:r>
        <w:rPr/>
        <w:t>Выбор трансформаторов напряж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напряжению установки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Класс точности 0,5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Выбираем измерительный трансформатор напряжения типа ЗНОЛ.09-10Т2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jc w:val="both"/>
        <w:rPr>
          <w:sz w:val="28"/>
        </w:rPr>
      </w:pPr>
      <w:r>
        <w:rPr>
          <w:sz w:val="28"/>
        </w:rPr>
        <w:t>По вторичной нагрузке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559"/>
        <w:gridCol w:w="1276"/>
        <w:gridCol w:w="851"/>
        <w:gridCol w:w="992"/>
        <w:gridCol w:w="992"/>
        <w:gridCol w:w="709"/>
        <w:gridCol w:w="742"/>
      </w:tblGrid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щность 1 кат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катуш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сло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, В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</w:tr>
      <w:tr>
        <w:trPr>
          <w:trHeight w:val="1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/>
            </w:pPr>
            <w:r>
              <w:rPr>
                <w:sz w:val="28"/>
              </w:rPr>
              <w:t>Счетчик акт мощности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-33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-33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-68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-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25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  <w:p>
            <w:pPr>
              <w:pStyle w:val="Normal"/>
              <w:tabs>
                <w:tab w:val="clear" w:pos="720"/>
                <w:tab w:val="left" w:pos="-35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354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/>
      </w:pPr>
      <w:r>
        <w:rPr/>
        <w:t>Выбранный трансформатор имеет номинальную мощность 75ВА в классе точности 0,5 необходимом для присоединения счетчиков мощностью 75ВА т.о. трансформатор будет работать в выбранном классе точности.</w:t>
      </w:r>
    </w:p>
    <w:p>
      <w:pPr>
        <w:pStyle w:val="Heading1"/>
        <w:rPr/>
      </w:pPr>
      <w:bookmarkStart w:id="17" w:name="__RefHeading___Toc444878186"/>
      <w:bookmarkEnd w:id="17"/>
      <w:r>
        <w:rPr/>
        <w:t>Выбор токопроводов и сборных шин</w:t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2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center"/>
        <w:rPr/>
      </w:pPr>
      <w:r>
        <w:rPr/>
        <w:t>Выбираем АС-70/11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>
          <w:lang w:val="en-US"/>
        </w:rPr>
        <w:t>q</w:t>
      </w:r>
      <w:r>
        <w:rPr/>
        <w:t>=70мм</w:t>
      </w:r>
      <w:r>
        <w:rPr>
          <w:vertAlign w:val="superscript"/>
        </w:rPr>
        <w:t>2</w:t>
      </w:r>
      <w:r>
        <w:rPr>
          <w:lang w:val="en-US"/>
        </w:rPr>
        <w:t xml:space="preserve">    d= 11,4      I</w:t>
      </w:r>
      <w:r>
        <w:rPr>
          <w:vertAlign w:val="subscript"/>
        </w:rPr>
        <w:t>доп</w:t>
      </w:r>
      <w:r>
        <w:rPr/>
        <w:t xml:space="preserve">=265А     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=5,7мм      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мах</w:t>
      </w:r>
      <w:r>
        <w:rPr/>
        <w:t xml:space="preserve"> &lt;</w:t>
      </w:r>
      <w:r>
        <w:rPr>
          <w:lang w:val="en-US"/>
        </w:rPr>
        <w:t>I</w:t>
      </w:r>
      <w:r>
        <w:rPr>
          <w:vertAlign w:val="subscript"/>
          <w:lang w:val="en-US"/>
        </w:rPr>
        <w:t>доп</w:t>
      </w:r>
    </w:p>
    <w:p>
      <w:pPr>
        <w:pStyle w:val="21"/>
        <w:ind w:firstLine="567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21"/>
        <w:ind w:firstLine="567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мax</w:t>
      </w:r>
      <w:r>
        <w:rPr>
          <w:lang w:val="en-US"/>
        </w:rPr>
        <w:t>=160,5A  I</w:t>
      </w:r>
      <w:r>
        <w:rPr>
          <w:vertAlign w:val="subscript"/>
        </w:rPr>
        <w:t>доп</w:t>
      </w:r>
      <w:r>
        <w:rPr/>
        <w:t>=2*265=530А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  <w:t>Начальная критическая напряженность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,7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  <w:t>Напряженность вокруг провода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ℓ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,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</m:oMath>
      </m:oMathPara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  <w:t>Условие проверки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  <w:t>1,07Е≤0,9Е</w:t>
      </w:r>
      <w:r>
        <w:rPr>
          <w:vertAlign w:val="subscript"/>
        </w:rPr>
        <w:t>0</w:t>
      </w:r>
    </w:p>
    <w:p>
      <w:pPr>
        <w:pStyle w:val="21"/>
        <w:ind w:firstLine="567"/>
        <w:jc w:val="center"/>
        <w:rPr/>
      </w:pPr>
      <w:r>
        <w:rPr/>
        <w:t>По условию коронирования – проходит</w:t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21"/>
        <w:ind w:firstLine="567"/>
        <w:jc w:val="center"/>
        <w:rPr/>
      </w:pPr>
      <w:r>
        <w:rPr/>
      </w:r>
    </w:p>
    <w:p>
      <w:pPr>
        <w:pStyle w:val="Heading1"/>
        <w:rPr/>
      </w:pPr>
      <w:bookmarkStart w:id="18" w:name="__RefHeading___Toc444878187"/>
      <w:bookmarkEnd w:id="18"/>
      <w:r>
        <w:rPr/>
        <w:t>Технико-экономический расчет</w:t>
      </w:r>
    </w:p>
    <w:p>
      <w:pPr>
        <w:pStyle w:val="Contents3"/>
        <w:tabs>
          <w:tab w:val="clear" w:pos="10410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оимость сооруж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К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</m:eqArr>
        </m:oMath>
      </m:oMathPara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Годовые эксплуатационные расх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%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ч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Δ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Δ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ч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ч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ебестои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тч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ч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ч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9" w:name="__RefHeading___Toc444878188"/>
      <w:bookmarkEnd w:id="19"/>
      <w:r>
        <w:rPr/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клепаев  Электрические станции и подстанци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.И. Прокопчук Л.А. Акишин  Районная электрическая сеть Метод. Указа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УЭ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СТ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.А. Федоров Л.Е. Старкова Учебное пособие для курсового проект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352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544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54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544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544" w:leader="none"/>
      </w:tabs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544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3544" w:leader="none"/>
      </w:tabs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544" w:leader="none"/>
      </w:tabs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3544" w:leader="none"/>
      </w:tabs>
      <w:ind w:firstLine="567"/>
      <w:jc w:val="center"/>
      <w:outlineLvl w:val="8"/>
    </w:pPr>
    <w:rPr>
      <w:sz w:val="32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Contents3"/>
    <w:pPr>
      <w:tabs>
        <w:tab w:val="left" w:pos="-3544" w:leader="none"/>
        <w:tab w:val="right" w:pos="10410" w:leader="dot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-3544" w:leader="none"/>
      </w:tabs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544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3544" w:leader="none"/>
      </w:tabs>
      <w:ind w:firstLine="567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410" w:leader="dot"/>
      </w:tabs>
    </w:pPr>
    <w:rPr>
      <w:sz w:val="28"/>
      <w:lang w:val="en-US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3544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4:23:00Z</dcterms:created>
  <dc:creator>Самбурова НА</dc:creator>
  <dc:description/>
  <cp:keywords>курсовой проект</cp:keywords>
  <dc:language>en-US</dc:language>
  <cp:lastModifiedBy>Самбуров</cp:lastModifiedBy>
  <dcterms:modified xsi:type="dcterms:W3CDTF">1999-02-28T15:19:00Z</dcterms:modified>
  <cp:revision>7</cp:revision>
  <dc:subject>"Электроснабжение пром. предприятий"</dc:subject>
  <dc:title>Курсовой проект</dc:title>
</cp:coreProperties>
</file>