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594360</wp:posOffset>
                </wp:positionH>
                <wp:positionV relativeFrom="paragraph">
                  <wp:posOffset>244475</wp:posOffset>
                </wp:positionV>
                <wp:extent cx="4115435" cy="31095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115520" cy="3109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8pt;margin-top:19.25pt;width:324pt;height:244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урсовой проект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электроснабжение</w:t>
      </w:r>
    </w:p>
    <w:p>
      <w:pPr>
        <w:pStyle w:val="Normal"/>
        <w:pBdr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механического цеха</w:t>
      </w:r>
    </w:p>
    <w:p>
      <w:pPr>
        <w:pStyle w:val="Normal"/>
        <w:pBdr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ТМТ 019.100.000</w:t>
      </w:r>
    </w:p>
    <w:p>
      <w:pPr>
        <w:pStyle w:val="Normal"/>
        <w:pBdr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Альбом документов</w:t>
      </w:r>
    </w:p>
    <w:p>
      <w:pPr>
        <w:pStyle w:val="Normal"/>
        <w:pBdr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тудент группы 3816</w:t>
      </w:r>
    </w:p>
    <w:p>
      <w:pPr>
        <w:pStyle w:val="Normal"/>
        <w:pBdr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Нестеров Николай Николаевич</w:t>
      </w:r>
    </w:p>
    <w:p>
      <w:pPr>
        <w:pStyle w:val="Normal"/>
        <w:pBdr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pBdr/>
        <w:jc w:val="center"/>
        <w:rPr>
          <w:sz w:val="44"/>
          <w:szCs w:val="44"/>
        </w:rPr>
      </w:pPr>
      <w:r>
        <w:rPr>
          <w:b/>
          <w:bCs/>
          <w:sz w:val="44"/>
          <w:szCs w:val="44"/>
        </w:rPr>
        <w:t>199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ЛЬСКИЙ МЕХАНИЧЕСКИЙ ТЕХНИКУ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. С.И. МОС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 А  Д  А  Н  И  Е   № 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 курсового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. 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ьности  _______________  группы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____  “ ___________________  199 ___ 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дата выдачи зада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____  “ ___________________  199 ___ 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срок сдачи курсового проек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                                      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циклов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</w:t>
        <w:tab/>
        <w:t xml:space="preserve">                                           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left" w:pos="720" w:leader="none"/>
          <w:tab w:val="left" w:pos="2016" w:leader="none"/>
        </w:tabs>
        <w:ind w:right="-716" w:firstLine="851"/>
        <w:jc w:val="center"/>
        <w:rPr>
          <w:rFonts w:ascii="Courier New" w:hAnsi="Courier New" w:eastAsia="Courier New" w:cs="Courier New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</w:rPr>
        <w:t>С О Д Е Р Ж А Н И Е.</w:t>
      </w:r>
    </w:p>
    <w:p>
      <w:pPr>
        <w:pStyle w:val="Normal"/>
        <w:widowControl w:val="false"/>
        <w:tabs>
          <w:tab w:val="left" w:pos="720" w:leader="none"/>
          <w:tab w:val="left" w:pos="2016" w:leader="none"/>
        </w:tabs>
        <w:ind w:right="-716" w:firstLine="851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widowControl w:val="false"/>
        <w:tabs>
          <w:tab w:val="left" w:pos="720" w:leader="none"/>
          <w:tab w:val="left" w:pos="2016" w:leader="none"/>
        </w:tabs>
        <w:ind w:right="-716"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Normal"/>
        <w:widowControl w:val="false"/>
        <w:tabs>
          <w:tab w:val="decimal" w:pos="720" w:leader="none"/>
          <w:tab w:val="left" w:pos="2016" w:leader="none"/>
        </w:tabs>
        <w:ind w:right="-716" w:firstLine="851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ab/>
        <w:tab/>
        <w:t>1. Общая часть курсового проекта.</w:t>
      </w:r>
    </w:p>
    <w:p>
      <w:pPr>
        <w:pStyle w:val="Normal"/>
        <w:widowControl w:val="false"/>
        <w:tabs>
          <w:tab w:val="decimal" w:pos="720" w:leader="none"/>
          <w:tab w:val="left" w:pos="2016" w:leader="none"/>
        </w:tabs>
        <w:ind w:right="-716" w:firstLine="851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decimal" w:pos="437" w:leader="none"/>
          <w:tab w:val="left" w:pos="1733" w:leader="none"/>
        </w:tabs>
        <w:ind w:left="2077" w:right="-716" w:hanging="283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ведение.</w:t>
      </w:r>
    </w:p>
    <w:p>
      <w:pPr>
        <w:pStyle w:val="Normal"/>
        <w:widowControl w:val="false"/>
        <w:tabs>
          <w:tab w:val="decimal" w:pos="720" w:leader="none"/>
          <w:tab w:val="left" w:pos="2016" w:leader="none"/>
        </w:tabs>
        <w:ind w:right="-716" w:firstLine="851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1.2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бозначение величин входящих в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ab/>
        <w:tab/>
        <w:tab/>
        <w:t xml:space="preserve">     </w:t>
      </w:r>
      <w:r>
        <w:rPr>
          <w:rFonts w:eastAsia="Courier New Cyr" w:cs="Courier New Cyr" w:ascii="Courier New Cyr" w:hAnsi="Courier New Cyr"/>
          <w:sz w:val="28"/>
          <w:szCs w:val="28"/>
        </w:rPr>
        <w:t>расчетные формулы.</w:t>
      </w:r>
    </w:p>
    <w:p>
      <w:pPr>
        <w:pStyle w:val="Normal"/>
        <w:widowControl w:val="false"/>
        <w:tabs>
          <w:tab w:val="decimal" w:pos="720" w:leader="none"/>
          <w:tab w:val="left" w:pos="2016" w:leader="none"/>
        </w:tabs>
        <w:ind w:right="-716" w:firstLine="851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ab/>
      </w:r>
    </w:p>
    <w:p>
      <w:pPr>
        <w:pStyle w:val="Normal"/>
        <w:widowControl w:val="false"/>
        <w:tabs>
          <w:tab w:val="decimal" w:pos="720" w:leader="none"/>
          <w:tab w:val="left" w:pos="2016" w:leader="none"/>
        </w:tabs>
        <w:ind w:left="585" w:right="-716" w:firstLine="851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ab/>
        <w:tab/>
        <w:t>2. Расчетная часть курсового проекта.</w:t>
      </w:r>
    </w:p>
    <w:p>
      <w:pPr>
        <w:pStyle w:val="Normal"/>
        <w:widowControl w:val="false"/>
        <w:tabs>
          <w:tab w:val="decimal" w:pos="720" w:leader="none"/>
          <w:tab w:val="left" w:pos="2016" w:leader="none"/>
        </w:tabs>
        <w:ind w:left="585" w:right="-716" w:firstLine="851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widowControl w:val="false"/>
        <w:tabs>
          <w:tab w:val="decimal" w:pos="720" w:leader="none"/>
          <w:tab w:val="left" w:pos="2016" w:leader="none"/>
        </w:tabs>
        <w:ind w:right="-716" w:firstLine="851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2.1.Расчет электрических нагрузо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decimal" w:pos="437" w:leader="none"/>
          <w:tab w:val="left" w:pos="1733" w:leader="none"/>
        </w:tabs>
        <w:ind w:left="1226" w:right="-716" w:firstLine="568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сновные параметры для расчета                                                                                                         электрических нагрузо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decimal" w:pos="437" w:leader="none"/>
          <w:tab w:val="left" w:pos="1733" w:leader="none"/>
        </w:tabs>
        <w:ind w:left="1226" w:right="-716" w:firstLine="568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асчета электрических нагрузок методом упорядоченных диаграм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decimal" w:pos="437" w:leader="none"/>
          <w:tab w:val="left" w:pos="1733" w:leader="none"/>
        </w:tabs>
        <w:ind w:left="1226" w:right="-716" w:firstLine="568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пределение суммарных и предельных         нагрузок по каждой группе электроприемник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decimal" w:pos="437" w:leader="none"/>
          <w:tab w:val="left" w:pos="1733" w:leader="none"/>
        </w:tabs>
        <w:ind w:left="1226" w:right="-716" w:firstLine="568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ыбор компенсирующих  устройств и выбор    мощности трансформато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decimal" w:pos="437" w:leader="none"/>
          <w:tab w:val="left" w:pos="1733" w:leader="none"/>
        </w:tabs>
        <w:ind w:left="1226" w:right="-716" w:firstLine="568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асчет заземл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decimal" w:pos="437" w:leader="none"/>
          <w:tab w:val="left" w:pos="1733" w:leader="none"/>
        </w:tabs>
        <w:ind w:left="1226" w:right="-716" w:firstLine="568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асчет токов КЗ от источника питания с неограниченной энерги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decimal" w:pos="437" w:leader="none"/>
          <w:tab w:val="left" w:pos="1733" w:leader="none"/>
        </w:tabs>
        <w:ind w:left="2077" w:right="-716" w:hanging="283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асчет освещения</w:t>
      </w:r>
    </w:p>
    <w:p>
      <w:pPr>
        <w:pStyle w:val="Normal"/>
        <w:widowControl w:val="false"/>
        <w:tabs>
          <w:tab w:val="decimal" w:pos="720" w:leader="none"/>
          <w:tab w:val="left" w:pos="2016" w:leader="none"/>
        </w:tabs>
        <w:ind w:left="570" w:right="-716" w:firstLine="851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2.8.1. Расчет и выбор сечений питающей и                                           </w:t>
        <w:tab/>
        <w:t xml:space="preserve">  распределительной сети освещения.</w:t>
      </w:r>
    </w:p>
    <w:p>
      <w:pPr>
        <w:pStyle w:val="Normal"/>
        <w:widowControl w:val="false"/>
        <w:tabs>
          <w:tab w:val="decimal" w:pos="720" w:leader="none"/>
          <w:tab w:val="left" w:pos="2016" w:leader="none"/>
        </w:tabs>
        <w:ind w:left="851" w:right="-716" w:firstLine="851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2.9.Выбор распределительной сети </w:t>
      </w:r>
    </w:p>
    <w:p>
      <w:pPr>
        <w:pStyle w:val="Normal"/>
        <w:widowControl w:val="false"/>
        <w:tabs>
          <w:tab w:val="decimal" w:pos="720" w:leader="none"/>
          <w:tab w:val="left" w:pos="2016" w:leader="none"/>
        </w:tabs>
        <w:ind w:right="-716" w:firstLine="851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</w:t>
      </w:r>
      <w:r>
        <w:rPr>
          <w:rFonts w:eastAsia="Courier New Cyr" w:cs="Courier New Cyr" w:ascii="Courier New Cyr" w:hAnsi="Courier New Cyr"/>
          <w:sz w:val="28"/>
          <w:szCs w:val="28"/>
        </w:rPr>
        <w:t>2.9.1.Расчет шинопроводов.</w:t>
      </w:r>
    </w:p>
    <w:p>
      <w:pPr>
        <w:pStyle w:val="Normal"/>
        <w:widowControl w:val="false"/>
        <w:tabs>
          <w:tab w:val="clear" w:pos="720"/>
          <w:tab w:val="decimal" w:pos="567" w:leader="none"/>
          <w:tab w:val="left" w:pos="2016" w:leader="none"/>
        </w:tabs>
        <w:ind w:left="709" w:right="-716" w:firstLine="851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2.10.Выбор и проверка шинопроводов, кабелей и изоляторов.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center"/>
        <w:rPr>
          <w:sz w:val="28"/>
          <w:szCs w:val="28"/>
        </w:rPr>
      </w:pPr>
      <w:r>
        <w:rPr>
          <w:sz w:val="28"/>
          <w:szCs w:val="28"/>
        </w:rPr>
        <w:t>Общая часть курсового проек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Энергетика нашей страны обеспечивает электроснабжение народного хозяйства и бытовые нужды различных потребителей электрической энергии. Основными потребителями являются промышленные предприятия, сельское хозяйство, коммунальные нужды. 70% всей электроэнергии расходуется на технологические процессы предприятий. Для передачи электроэнергии в необходимом количестве и соответствующего качества существуют следующие энергосистемы: Цеховая - обеспечивающая энергоснабжение потребителей, Заводская - служат для электроснабжения основных цехов и вспомогательных объектов, Городские или Районные - служат для электроснабжение предприятий, сельского хозяйства, коммунальных объектов. При проектировании электроснабжения необходимо учитывать технико-экономические аспекты. При выборе напряжений питающих линий, сети и чисел трансформаторных подстанций , систем управления, защиты - должны учитывать усовершенствования технологического процесса, роста мощностей при номинальном напряжении. Для других электрических приемниках активная номинальная мощн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или полная мощн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[</w:t>
      </w:r>
      <w:r>
        <w:rPr>
          <w:sz w:val="28"/>
          <w:szCs w:val="28"/>
        </w:rPr>
        <w:t>кВ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,потребляемая из сети  при номинальном напряжении. Номинальная мощность электро приемника обозначается на заводской таблице или в паспорте. Паспортная мощность электрического приемника повторно кратковременного режима в расчетах приводится номинально - длительной мощности при ПВ=1 по формуле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>н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пасп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>ПВ% ;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н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пасп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>ПВ%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ПВ - паспортное продолжительность включения, в долях единицы.</w:t>
      </w:r>
    </w:p>
    <w:p>
      <w:pPr>
        <w:pStyle w:val="Normal"/>
        <w:rPr/>
      </w:pPr>
      <w:r>
        <w:rPr>
          <w:sz w:val="28"/>
          <w:szCs w:val="28"/>
        </w:rPr>
        <w:t xml:space="preserve">Групповая номинальная активная мощн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>н - это сумма номинальных(паспортных) , активных мощностей отдельных рабочих приемников , приведенных к ПВ=1 , кроме резерв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>н =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>н 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</w:r>
      <w:r>
        <w:rPr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1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 полученным результатам осуществляется выбор количества и мощности трансформатора 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20"/>
        <w:rPr/>
      </w:pPr>
      <w:r>
        <w:rPr>
          <w:sz w:val="28"/>
          <w:szCs w:val="28"/>
        </w:rPr>
        <w:t xml:space="preserve">Определение расчетных нагрузок промышленны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</w:t>
      </w:r>
      <w:r>
        <w:rPr>
          <w:sz w:val="28"/>
          <w:szCs w:val="28"/>
        </w:rPr>
        <w:t>предприятий базируются на следующих положени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ольшинство механизмов работают с переменной нагрузкой и электрические двигатели этих механизмов , выбранные по наиболее тяжелым режимам, значительную часть времени оказываются незагруженными .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б) не все электрические приемники включены одновременно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остоянно. Время их работы и остановки зависит от технологическ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жима производства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) в отдельные моменты времени нагрузка может превышать среднею величину мощности за счет изменения технологического процесса .Возникает необходимость определения максимального возможного значения потребляемой мощности в течении какого-то периода времени. Эту мощность называют максимально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г) При включении крупных осветительных приемников, так же при запуске асинхронных двигателей с коротко замкнутым ротором, происходят увеличение потребления мощности над среднем и минимальным значениям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Значения мощности длительностью в несколько секунд называют типовым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ри расчете электрических установок, не всегда есть график нагрузок и поэтому прибегают к расчетным коэффициентам. С их помощью можно определить основные параметры графика нагрузк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Такие расчетные коэффициенты вычислены не экспериментальным работам по изучению характера нагрузок на предприятиях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2.Обозначения величин, входящих в расчетные формулы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се величины и коэффициенты, относящиеся к одному и тому же приемнику обозначаются строчными буквами. Групповые величины и коэффициенты - прописными.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Номинальная активная мощн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н - это мощность, развиваемая двигателем на валу отдельным потребителем электро энергии, выражаемая 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.При выборе аппаратуры управления, трансформаторных подстанций, необходимо пользоваться  современными и изделиями. Так же надо находить оптимальные варианты при выборе схем электро снабжения, способов управления электро оборудованием и т.д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2.Расчетная часть курсового проекта.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2.1.Расчет электрических нагрузок</w:t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ab/>
        <w:t>Расчет электрических нагрузок необходим при выборе количества и мощностей трансформаторов на трансформаторных подстанциях. Проверка то</w:t>
        <w:softHyphen/>
        <w:t>коведущих частей по нагреву и потери напряжения для расчета колебаний на</w:t>
        <w:softHyphen/>
        <w:t xml:space="preserve">пряжений, для правильного выбора защитных устройств и компенсирующих устройств. Для вычисления расчетных нагрузок в узлах электрической сети до 1000 В необходимо определить следующие величины : </w:t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 xml:space="preserve">а) суммарные, номинальные активные и реактивные мощности силовых электро приемников по отдельным группам </w:t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>б) групповые коэффициенты использования и суммарные средние силовые на</w:t>
        <w:softHyphen/>
        <w:t>грузки (активные и реактивные) за наиболее загруженную смену</w:t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 xml:space="preserve">в) эффективное число электро приемник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, коэффициет максимума 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sz w:val="28"/>
          <w:szCs w:val="28"/>
        </w:rPr>
        <w:t>, мак</w:t>
        <w:softHyphen/>
        <w:t xml:space="preserve">симальную активную мощность Рм, реактивну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n</w:t>
      </w:r>
      <w:r>
        <w:rPr>
          <w:sz w:val="28"/>
          <w:szCs w:val="28"/>
        </w:rPr>
        <w:t xml:space="preserve"> и полну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n</w:t>
      </w:r>
      <w:r>
        <w:rPr>
          <w:sz w:val="28"/>
          <w:szCs w:val="28"/>
        </w:rPr>
        <w:t xml:space="preserve"> мощности по отдельным группам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г) расчетную мошность осветительных нагрузок</w:t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>д) максимальные знач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P</w:t>
      </w:r>
      <w:r>
        <w:rPr>
          <w:sz w:val="28"/>
          <w:szCs w:val="28"/>
        </w:rPr>
        <w:t xml:space="preserve">м, реактивн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м, полн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 мощности по всей подстанции, 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 </w:t>
      </w:r>
      <w:r>
        <w:rPr>
          <w:sz w:val="28"/>
          <w:szCs w:val="28"/>
        </w:rPr>
        <w:t>- число электрических приемников.</w:t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ab/>
        <w:t xml:space="preserve">Групповая номинальная реактивная мощн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н - сумма номинальных реактивных мощностей, группы электрических приемников, приведенных к ПВ=1.</w:t>
      </w:r>
    </w:p>
    <w:p>
      <w:pPr>
        <w:pStyle w:val="Normal"/>
        <w:ind w:right="42" w:firstLine="85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н=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н</w:t>
      </w:r>
    </w:p>
    <w:p>
      <w:pPr>
        <w:pStyle w:val="Normal"/>
        <w:ind w:right="42" w:firstLine="851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>При определении электрических нагрузок групп электрических приемников расчетной  величиной является средняя мощность наиболее нагруженной смены.</w:t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ab/>
        <w:t>Средняя активная или реактивная мощность за наиболее загруженную смену определяется по расходу электрической энергии. Согласно ПУЭ за рас</w:t>
        <w:softHyphen/>
        <w:t>четную активную мощность принята мощность получаемого минимума, кото</w:t>
        <w:softHyphen/>
        <w:t>рый является расчетной величиной для выбора всех элементов электро снабже</w:t>
        <w:softHyphen/>
        <w:t>ния по нагреву проводников, трансформаторов и аппаратуры. Расчетная актив</w:t>
        <w:softHyphen/>
        <w:t xml:space="preserve">ная мощность Рр соответствует такой длительной неизменной нагрузки ток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р, которая эквивалентна ожидаемой изменяемой нагрузки по наиболее тяже</w:t>
        <w:softHyphen/>
        <w:t>лому тепловому действию, максимальной температуре или тепловому износу кабеля , либо трансформатора.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2.2. Основные параметры для расчета эл. нагрузок</w:t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>Основной параметр для расчета нагрузок при проектировании новых устано</w:t>
        <w:softHyphen/>
        <w:t>вок - коэффициент использования, величина которого зависит от режима экс</w:t>
        <w:softHyphen/>
        <w:t>плуатации всей установки. Коэффициентом использования за наиболее загру</w:t>
        <w:softHyphen/>
        <w:t>женную смену одного электро приемника Ки или группы электрических прием</w:t>
        <w:softHyphen/>
        <w:t>ников  - называется отношении средней активной мощности одного электриче</w:t>
        <w:softHyphen/>
        <w:t>ского приемника (или группы) к номинальной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Ки= Рср / Рном</w:t>
      </w:r>
    </w:p>
    <w:p>
      <w:pPr>
        <w:pStyle w:val="Normal"/>
        <w:ind w:right="42" w:firstLine="851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>Ки=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 Ки Рном /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 Рном </w:t>
      </w:r>
    </w:p>
    <w:p>
      <w:pPr>
        <w:pStyle w:val="Normal"/>
        <w:ind w:right="42" w:firstLine="851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                       1</w:t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 - </w:t>
      </w:r>
      <w:r>
        <w:rPr>
          <w:sz w:val="28"/>
          <w:szCs w:val="28"/>
        </w:rPr>
        <w:t>число подгрупп электро приемников, входящих в одну группу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ср - средняя мощность подгруппы за наиболее нагруженную смену в кВт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ab/>
        <w:t>Коэффициент максимума активной мощности (Км) - это отношение рас</w:t>
        <w:softHyphen/>
        <w:t>четного максимума активной мощности к её среднему значению за наиболее за</w:t>
        <w:softHyphen/>
        <w:t>груженную смену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Км= Рм / Рср 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ab/>
        <w:t>Коэффициентом спроса по активной мощности (Кс) называется отноше</w:t>
        <w:softHyphen/>
        <w:t>ние расчетной активной мощности группы электро приемников к номинальной мощности этой группы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Кс= Рм / Рном = Ки Км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2.3. Расчет электрических нагрузок методом упорядоченных диаграмм 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ab/>
        <w:t>Указания по проектированию электро снабжения промышленных пред</w:t>
        <w:softHyphen/>
        <w:t>приятий рекомендует определение нагрузок для расчета цеховых цепей и вы</w:t>
        <w:softHyphen/>
        <w:t>боре трансформатора методом коэффициента использования и максимума. Рас</w:t>
        <w:softHyphen/>
        <w:t>четные коэффициенты Ки и Км получены в результате упорядочения диаграмм нагрузки по данным обследования ряда отраслей промышленности. Расчетные нагрузки (получасовые максимумы активной нагрузки) на всех ступенях рас</w:t>
        <w:softHyphen/>
        <w:t>пределительных и питающих сетей, включая трансформаторы и преобразова</w:t>
        <w:softHyphen/>
        <w:t xml:space="preserve">тели определяются по формуле :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м= Км Рср = Км Ки Рном 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где Рср - средняя мощность электро приемников за наиболее загруженную смену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ном - суммарная номинальная активная мощность рабочих приемников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и - групповой коэффициент использования активной мощности 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Км - определяется по таблиц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 xml:space="preserve"> 2.13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]</w:t>
      </w:r>
      <w:r>
        <w:rPr>
          <w:sz w:val="28"/>
          <w:szCs w:val="28"/>
        </w:rPr>
        <w:t xml:space="preserve"> , в зависимости от величины группового коэффициента использования и эффективного числа группы электро приемни</w:t>
        <w:softHyphen/>
        <w:t>ков.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Эффективным числом группы электро приемник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 называют  число, одно</w:t>
        <w:softHyphen/>
        <w:t xml:space="preserve">родное по режиму работы электро приемников  одинаковой мощности, которая обуславливает ту же величину расчетного максимума нагрузки, что и группы различные по мощности и режиму работы электро приемников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э= 2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н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ном макс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В группе из пяти и более электро приемников эффективное число допус</w:t>
        <w:softHyphen/>
        <w:t xml:space="preserve">кается считать равным тактическому значени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 </w:t>
      </w:r>
      <w:r>
        <w:rPr>
          <w:sz w:val="28"/>
          <w:szCs w:val="28"/>
        </w:rPr>
        <w:t xml:space="preserve"> , при величине отношения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= </w:t>
      </w:r>
      <w:r>
        <w:rPr>
          <w:sz w:val="28"/>
          <w:szCs w:val="28"/>
        </w:rPr>
        <w:t xml:space="preserve">Рном макс / Рном мин  </w:t>
      </w:r>
      <w:r>
        <w:rPr>
          <w:rFonts w:eastAsia="Symbol" w:cs="Symbol" w:ascii="Symbol" w:hAnsi="Symbol"/>
          <w:sz w:val="28"/>
          <w:szCs w:val="28"/>
        </w:rPr>
        <w:t>£</w:t>
      </w:r>
      <w:r>
        <w:rPr>
          <w:sz w:val="28"/>
          <w:szCs w:val="28"/>
        </w:rPr>
        <w:t xml:space="preserve"> 3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где Рном макс и Рном мин - номинальны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ктивные мощности наибольшего и наименьшего электро приемников в группе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В группе 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&gt;</w:t>
      </w:r>
      <w:r>
        <w:rPr>
          <w:sz w:val="28"/>
          <w:szCs w:val="28"/>
        </w:rPr>
        <w:t>3 и Ки</w:t>
      </w:r>
      <w:r>
        <w:rPr>
          <w:rFonts w:eastAsia="Symbol" w:cs="Symbol" w:ascii="Symbol" w:hAnsi="Symbol"/>
          <w:sz w:val="28"/>
          <w:szCs w:val="28"/>
        </w:rPr>
        <w:t>³</w:t>
      </w:r>
      <w:r>
        <w:rPr>
          <w:sz w:val="28"/>
          <w:szCs w:val="28"/>
        </w:rPr>
        <w:t xml:space="preserve">0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 рекомендуется определять по формуле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= 2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ном / Рном макс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ном - суммарная номинальная мощность всех электро приемников в групп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ном макс - наибольший по мощности электро приемник данной групп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2.4.Определение суммарных и предельных нагрузокпо каждой группе электро приемников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ab/>
        <w:t>Разделим электро приемники с постоянным и переменным графиком нагрузки.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С переменным графиком нагрузки</w:t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Мостовой кран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Рном9= Рпасп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>ПВ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где  Рпасп - активная паспортная мощность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В - паспортная продолжительность включения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ном9= 42.6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0.25 =21.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9= 21.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ном9 - номинальная активная мощность электро приемника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и - паспортный коэффициент использования 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Рср9=Ки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ном9)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ср9=0.2 (1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1.3)= 4.2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9=4.2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9= Рср9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где Рср9 - средняя активная мощность мостового крана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9= 4.2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07= 4.5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9= 4.5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варочный трансформатор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Рном11= Рпасп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ПВ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пасп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>ПВ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ном11=36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0.4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40= 182.1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11= 182.1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11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11)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11= 0.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82.14 = 36.4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11=36.4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11=Рср11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1=36.4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.2= 80.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1=80.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Подсчитаем итоговые данные по приемникам с переменным графиком нагрузки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=</w:t>
      </w:r>
      <w:r>
        <w:rPr>
          <w:sz w:val="28"/>
          <w:szCs w:val="28"/>
        </w:rPr>
        <w:t>1+2=3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ном= Рном9+Рном11          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Рном - номинальная активная мощность подгрупп электро приемников входящих в данную группу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ном= 21.3 + 182.14=203.4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ср= Рср9+Рср1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где Рср - средняя активная мощность подгруппы электро приемников входящих в данную группу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ср= 4.26 + 36.43=406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  <w:lang w:val="en-US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9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1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 - средняя реактивная мощность подгрупп электро приемников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= 4.56 + 80.1=84.6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Ки.с.=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ср /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ном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Ки.с.= 40.69 / 203.44 = 0.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Определим отношение Рном наибольшего электро приемника к Рном наименьшему электро приемнику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=</w:t>
      </w:r>
      <w:r>
        <w:rPr>
          <w:sz w:val="28"/>
          <w:szCs w:val="28"/>
        </w:rPr>
        <w:t xml:space="preserve"> Рном макс / Рном мин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=</w:t>
      </w:r>
      <w:r>
        <w:rPr>
          <w:sz w:val="28"/>
          <w:szCs w:val="28"/>
        </w:rPr>
        <w:t>42.6 / 9.1= 4.68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=</w:t>
      </w:r>
      <w:r>
        <w:rPr>
          <w:sz w:val="28"/>
          <w:szCs w:val="28"/>
        </w:rPr>
        <w:t>4.68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В соответствии с практикой проектировании установлено, что 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&gt;3 </w:t>
      </w:r>
      <w:r>
        <w:rPr>
          <w:sz w:val="28"/>
          <w:szCs w:val="28"/>
        </w:rPr>
        <w:t>и Ки</w:t>
      </w:r>
      <w:r>
        <w:rPr>
          <w:rFonts w:eastAsia="Symbol" w:cs="Symbol" w:ascii="Symbol" w:hAnsi="Symbol"/>
          <w:sz w:val="28"/>
          <w:szCs w:val="28"/>
        </w:rPr>
        <w:t>³</w:t>
      </w:r>
      <w:r>
        <w:rPr>
          <w:sz w:val="28"/>
          <w:szCs w:val="28"/>
        </w:rPr>
        <w:t>0.2 эффективное число приемников принято считать по формуле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= 2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ном / Рном макс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= 2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112.37 / 91.07 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= 9.5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По графику 2.15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находим коэффициенты максимальной активной мощности: К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x</w:t>
      </w:r>
      <w:r>
        <w:rPr>
          <w:sz w:val="28"/>
          <w:szCs w:val="28"/>
        </w:rPr>
        <w:t>=1.84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Максимальная активная нагруз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мах= Кмах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ср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мах= 1.84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40.69=74.8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мах=74.8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Максимальная реактивная нагрузка определяется в соответствии со следующими параметрами , 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э </w:t>
      </w:r>
      <w:r>
        <w:rPr>
          <w:rFonts w:eastAsia="Symbol" w:cs="Symbol" w:ascii="Symbol" w:hAnsi="Symbol"/>
          <w:sz w:val="28"/>
          <w:szCs w:val="28"/>
        </w:rPr>
        <w:t>£</w:t>
      </w:r>
      <w:r>
        <w:rPr>
          <w:sz w:val="28"/>
          <w:szCs w:val="28"/>
        </w:rPr>
        <w:t>10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мах=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 - средняя реактивная мощность электро приемников входящих в данную группу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мах=84.6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С постоянным графиком нагрузки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Для них Рном=Рпасп</w:t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Токарные станки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1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n</w:t>
      </w:r>
      <w:r>
        <w:rPr>
          <w:sz w:val="28"/>
          <w:szCs w:val="28"/>
        </w:rPr>
        <w:t xml:space="preserve"> - количество станков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ном1= 20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5.2= 10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ном1=10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Рср1= Ки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Рном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ср1= 0.2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104=20.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1=Рср1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1=20.8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1.15= 23.9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1=23.9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Фрезерные станки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2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</w:rPr>
        <w:t>Рпасп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ном2=12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7.2=86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2=86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Рср2=Ки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Рном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2=0.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86.4= 17.2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2=17.2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2=Рср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2=17.2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15= 19.87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2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9/872 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нки плоскошлифовальные 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3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3= 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8.3 = 24.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3= 24.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3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3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3= 0.1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4.9 = 3.48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3= 3.48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3=Рср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3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48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15= 4.00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3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.00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Кругло шлифовальные станки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Рном4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4=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2.2 =24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4=24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4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4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ср4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.1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4.4 =3.41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4=3.41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4= Рср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4=3.41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15 = 3.9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4=3.9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нки сверлильные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Рном5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ном5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2.2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4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5=4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5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5=0.1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4.4 = 0.52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5=0.52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5= Рс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5=0.52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15 = 0.60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5=0.60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нки заточные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Рном6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6=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3 = 1.3 [кВт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ном6=1.3 [кВт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6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6=0.1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3 = 0.156 [кВт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ср6=0.156 [кВт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6= Рс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6=0.15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15 = 0.17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6=0.17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Насосы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Рном7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7=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35 = 140 [кВт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ном7=140 [кВт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7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7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7=0.7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40 = 98 [кВт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ср7=98 [кВт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7= Рс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7=9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75 = 73.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7=73.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Вентиляторы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Рном8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8=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5 = 75 [кВт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ном8=75 [кВт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8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8=0.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75 = 60 [кВт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ср8=60 [кВт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8= Рс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8=60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75 = 4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8=4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лектропечи 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Рном10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10=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40 = 80 [кВт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ном10=80 [кВт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10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0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10=0.7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80 = 56  [кВт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ср10=56  [кВт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10= Рс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0=5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 = 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0=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42" w:firstLine="191"/>
        <w:rPr/>
      </w:pPr>
      <w:r>
        <w:rPr>
          <w:sz w:val="28"/>
          <w:szCs w:val="28"/>
        </w:rPr>
        <w:t xml:space="preserve">Итоговые данные по электро приемникам с постоянным графиком нагрузки 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ном = Рном1 + … Рном8+ Рном10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ном=104+86.4+24.9+24.4+4.4+1.3+140+75+80=540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ср= Рср1+…+Рср8+Рср10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42" w:firstLine="19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ср=20.8+17.28+3.486+3.416+0.528+0.156+98+60+56=218.0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c</w:t>
      </w:r>
      <w:r>
        <w:rPr>
          <w:sz w:val="28"/>
          <w:szCs w:val="28"/>
        </w:rPr>
        <w:t xml:space="preserve">р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1+…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8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10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42" w:firstLine="19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c</w:t>
      </w:r>
      <w:r>
        <w:rPr>
          <w:sz w:val="28"/>
          <w:szCs w:val="28"/>
        </w:rPr>
        <w:t xml:space="preserve">р=23.92+19.872+4.009+3.93+0.607+0.179+73.5+45+0=171.0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для приемников с постоянным графиком нагрузки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Кмакс=1 - Рмакс=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с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>218.0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макс=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=171.0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right="42" w:firstLine="191"/>
        <w:rPr/>
      </w:pPr>
      <w:r>
        <w:rPr>
          <w:sz w:val="28"/>
          <w:szCs w:val="28"/>
        </w:rPr>
        <w:t>2.5. Выбор компенсирующих устройств и выбор мощности трансформатора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ab/>
        <w:t>Средняя мощность все потребителей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>Рср=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ср = Рср1+Рср2+…+Рср11</w:t>
      </w:r>
    </w:p>
    <w:p>
      <w:pPr>
        <w:pStyle w:val="Normal"/>
        <w:ind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ср=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с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18.06+</w:t>
      </w:r>
      <w:r>
        <w:rPr>
          <w:sz w:val="28"/>
          <w:szCs w:val="28"/>
        </w:rPr>
        <w:t xml:space="preserve">40.69 = 258.7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= 258.7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=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1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2+…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1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=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=171.01+84.66 = 255.6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= 255.6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4"/>
          <w:szCs w:val="24"/>
        </w:rPr>
        <w:t xml:space="preserve">2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Рср  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   </w:t>
      </w:r>
    </w:p>
    <w:p>
      <w:pPr>
        <w:pStyle w:val="Normal"/>
        <w:ind w:left="720" w:right="42" w:firstLine="191"/>
        <w:rPr/>
      </w:pPr>
      <w:r>
        <w:rPr>
          <w:sz w:val="28"/>
          <w:szCs w:val="28"/>
        </w:rPr>
        <w:t xml:space="preserve">где Рср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 - средняя активная и реактивная мощности для всех потребителей 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                 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с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258.7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+ 255.67   = </w:t>
      </w:r>
      <w:r>
        <w:rPr>
          <w:sz w:val="28"/>
          <w:szCs w:val="28"/>
        </w:rPr>
        <w:t>363.7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ср=363.7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к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Определяем максимальные мощности всех электро потребителей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макс=Рмакс1 + Рмакс2</w:t>
      </w:r>
    </w:p>
    <w:p>
      <w:pPr>
        <w:pStyle w:val="Normal"/>
        <w:ind w:left="720" w:right="42" w:firstLine="191"/>
        <w:rPr/>
      </w:pPr>
      <w:r>
        <w:rPr>
          <w:sz w:val="28"/>
          <w:szCs w:val="28"/>
        </w:rPr>
        <w:t>где Рмакс1 и Рмакс2 - активные мощности потребителей с постоянным и переменным графиком нагрузки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макс=218.06 + 74.86 = 292.9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макс= 292.9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макс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макс1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макс2</w:t>
      </w:r>
    </w:p>
    <w:p>
      <w:pPr>
        <w:pStyle w:val="Normal"/>
        <w:ind w:left="720" w:right="42" w:firstLine="191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макс1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макс2 - реактивная мощность потребителей с постоянным и переменным графиком нагрузки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макс=171.01 + 84.66 = 255.6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макс= 255.6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4"/>
          <w:szCs w:val="24"/>
        </w:rPr>
        <w:t>2                 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акс=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Рмакс  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макс 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акс=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 85790.4+65367.1=388.7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акс= 388.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Определя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формуле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 xml:space="preserve">Рмакс /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макс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где Рмакс - активная максимальная мощность всех потребителей 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макс - полная максимальная мощность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292.92 / 388.7 = 0.753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42" w:firstLine="191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слишком мал , то требуется компенсация с помощью батарей статических конденсаторов мощност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= 22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720" w:right="42" w:firstLine="191"/>
        <w:rPr/>
      </w:pPr>
      <w:r>
        <w:rPr>
          <w:sz w:val="28"/>
          <w:szCs w:val="28"/>
        </w:rPr>
        <w:t>Определяем максимальную реактивную мощность с учётом статических конденсаторов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 Cyr" w:cs="Times New Roman Cyr"/>
          <w:sz w:val="28"/>
          <w:szCs w:val="28"/>
        </w:rPr>
        <w:t>'</w:t>
      </w:r>
      <w:r>
        <w:rPr>
          <w:sz w:val="28"/>
          <w:szCs w:val="28"/>
        </w:rPr>
        <w:t xml:space="preserve">макс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макс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 - мощность статических конденсаторов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 Cyr" w:cs="Times New Roman Cyr"/>
          <w:sz w:val="28"/>
          <w:szCs w:val="28"/>
        </w:rPr>
        <w:t>'</w:t>
      </w:r>
      <w:r>
        <w:rPr>
          <w:sz w:val="28"/>
          <w:szCs w:val="28"/>
        </w:rPr>
        <w:t>макс = 255.67 - 220 = 35.6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 Cyr" w:cs="Times New Roman Cyr"/>
          <w:sz w:val="28"/>
          <w:szCs w:val="28"/>
        </w:rPr>
        <w:t>'</w:t>
      </w:r>
      <w:r>
        <w:rPr>
          <w:sz w:val="28"/>
          <w:szCs w:val="28"/>
        </w:rPr>
        <w:t>макс = 35.6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Уточним знач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 Cyr" w:cs="Times New Roman Cyr"/>
          <w:sz w:val="28"/>
          <w:szCs w:val="28"/>
        </w:rPr>
        <w:t>'</w:t>
      </w:r>
      <w:r>
        <w:rPr>
          <w:sz w:val="28"/>
          <w:szCs w:val="28"/>
        </w:rPr>
        <w:t>макс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4"/>
          <w:szCs w:val="24"/>
        </w:rPr>
        <w:t xml:space="preserve">2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 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 Cyr" w:cs="Times New Roman Cyr"/>
          <w:sz w:val="28"/>
          <w:szCs w:val="28"/>
        </w:rPr>
        <w:t>'</w:t>
      </w:r>
      <w:r>
        <w:rPr>
          <w:sz w:val="28"/>
          <w:szCs w:val="28"/>
        </w:rPr>
        <w:t>макс=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 Рмакс  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 Cyr" w:cs="Times New Roman Cyr"/>
          <w:sz w:val="28"/>
          <w:szCs w:val="28"/>
        </w:rPr>
        <w:t>'</w:t>
      </w:r>
      <w:r>
        <w:rPr>
          <w:sz w:val="28"/>
          <w:szCs w:val="28"/>
        </w:rPr>
        <w:t>макс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4"/>
          <w:szCs w:val="24"/>
        </w:rPr>
        <w:t xml:space="preserve">2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 Cyr" w:cs="Times New Roman Cyr"/>
          <w:sz w:val="28"/>
          <w:szCs w:val="28"/>
        </w:rPr>
        <w:t>'</w:t>
      </w:r>
      <w:r>
        <w:rPr>
          <w:sz w:val="28"/>
          <w:szCs w:val="28"/>
        </w:rPr>
        <w:t>макс=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>292.9   + 35.67  = 295.0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 Cyr" w:cs="Times New Roman Cyr"/>
          <w:sz w:val="28"/>
          <w:szCs w:val="28"/>
        </w:rPr>
        <w:t>'</w:t>
      </w:r>
      <w:r>
        <w:rPr>
          <w:sz w:val="28"/>
          <w:szCs w:val="28"/>
        </w:rPr>
        <w:t xml:space="preserve">макс= 302.87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720" w:right="42" w:firstLine="191"/>
        <w:rPr/>
      </w:pPr>
      <w:r>
        <w:rPr>
          <w:sz w:val="28"/>
          <w:szCs w:val="28"/>
        </w:rPr>
        <w:t xml:space="preserve">Подсчитаем знач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с учетом применения компенсирующий устройств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с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= Рмакс /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 Cyr" w:cs="Times New Roman Cyr"/>
          <w:sz w:val="28"/>
          <w:szCs w:val="28"/>
        </w:rPr>
        <w:t>'</w:t>
      </w:r>
      <w:r>
        <w:rPr>
          <w:sz w:val="28"/>
          <w:szCs w:val="28"/>
        </w:rPr>
        <w:t>макс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где Рмакс - активная максимальная мощность всех потребителей</w:t>
      </w:r>
    </w:p>
    <w:p>
      <w:pPr>
        <w:pStyle w:val="Normal"/>
        <w:ind w:left="720" w:right="42" w:firstLine="626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 Cyr" w:cs="Times New Roman Cyr"/>
          <w:sz w:val="28"/>
          <w:szCs w:val="28"/>
        </w:rPr>
        <w:t>'</w:t>
      </w:r>
      <w:r>
        <w:rPr>
          <w:sz w:val="28"/>
          <w:szCs w:val="28"/>
        </w:rPr>
        <w:t>макс - полная максимальная мощность всех потребителей с учетом статических конденсаторов.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292.9 / 295.06= 0.99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0.99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sz w:val="28"/>
          <w:szCs w:val="28"/>
        </w:rPr>
        <w:t>хема подключения батарей конденсаторов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~</w:t>
      </w:r>
      <w:r>
        <w:rPr>
          <w:sz w:val="28"/>
          <w:szCs w:val="28"/>
        </w:rPr>
        <w:t xml:space="preserve"> 380 В</w:t>
      </w:r>
    </w:p>
    <w:p>
      <w:pPr>
        <w:pStyle w:val="Normal"/>
        <w:ind w:left="60" w:right="42" w:firstLine="85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80060</wp:posOffset>
                </wp:positionH>
                <wp:positionV relativeFrom="paragraph">
                  <wp:posOffset>130175</wp:posOffset>
                </wp:positionV>
                <wp:extent cx="63119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10.25pt" to="87.45pt,10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840740</wp:posOffset>
                </wp:positionH>
                <wp:positionV relativeFrom="paragraph">
                  <wp:posOffset>130175</wp:posOffset>
                </wp:positionV>
                <wp:extent cx="0" cy="27051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0.25pt" to="66.2pt,31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644140</wp:posOffset>
                </wp:positionH>
                <wp:positionV relativeFrom="paragraph">
                  <wp:posOffset>85725</wp:posOffset>
                </wp:positionV>
                <wp:extent cx="361315" cy="36131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8.2pt;margin-top:6.75pt;width:28.4pt;height:28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734310</wp:posOffset>
                </wp:positionH>
                <wp:positionV relativeFrom="paragraph">
                  <wp:posOffset>85725</wp:posOffset>
                </wp:positionV>
                <wp:extent cx="180340" cy="360680"/>
                <wp:effectExtent l="6350" t="6985" r="635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6.75pt" to="229.45pt,35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734310</wp:posOffset>
                </wp:positionH>
                <wp:positionV relativeFrom="paragraph">
                  <wp:posOffset>85725</wp:posOffset>
                </wp:positionV>
                <wp:extent cx="180340" cy="360680"/>
                <wp:effectExtent l="6985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6.75pt" to="229.45pt,3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60400</wp:posOffset>
                </wp:positionH>
                <wp:positionV relativeFrom="paragraph">
                  <wp:posOffset>74295</wp:posOffset>
                </wp:positionV>
                <wp:extent cx="180340" cy="27051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5.85pt" to="66.15pt,27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471930</wp:posOffset>
                </wp:positionH>
                <wp:positionV relativeFrom="paragraph">
                  <wp:posOffset>74295</wp:posOffset>
                </wp:positionV>
                <wp:extent cx="0" cy="126238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5.85pt" to="115.9pt,105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471930</wp:posOffset>
                </wp:positionH>
                <wp:positionV relativeFrom="paragraph">
                  <wp:posOffset>74295</wp:posOffset>
                </wp:positionV>
                <wp:extent cx="1172210" cy="508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5.85pt" to="208.15pt,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     Р</w:t>
      </w:r>
    </w:p>
    <w:p>
      <w:pPr>
        <w:pStyle w:val="Normal"/>
        <w:ind w:left="60" w:right="42" w:firstLine="85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840740</wp:posOffset>
                </wp:positionH>
                <wp:positionV relativeFrom="paragraph">
                  <wp:posOffset>136525</wp:posOffset>
                </wp:positionV>
                <wp:extent cx="0" cy="1442720"/>
                <wp:effectExtent l="6350" t="6350" r="698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0.75pt" to="66.2pt,124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644140</wp:posOffset>
                </wp:positionH>
                <wp:positionV relativeFrom="paragraph">
                  <wp:posOffset>412115</wp:posOffset>
                </wp:positionV>
                <wp:extent cx="361315" cy="36131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8.2pt;margin-top:32.45pt;width:28.4pt;height:28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734310</wp:posOffset>
                </wp:positionH>
                <wp:positionV relativeFrom="paragraph">
                  <wp:posOffset>412115</wp:posOffset>
                </wp:positionV>
                <wp:extent cx="180340" cy="360680"/>
                <wp:effectExtent l="6985" t="6985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32.45pt" to="229.45pt,60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734310</wp:posOffset>
                </wp:positionH>
                <wp:positionV relativeFrom="paragraph">
                  <wp:posOffset>412115</wp:posOffset>
                </wp:positionV>
                <wp:extent cx="180340" cy="360680"/>
                <wp:effectExtent l="6350" t="6350" r="635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32.45pt" to="229.45pt,6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840740</wp:posOffset>
                </wp:positionH>
                <wp:positionV relativeFrom="paragraph">
                  <wp:posOffset>136525</wp:posOffset>
                </wp:positionV>
                <wp:extent cx="0" cy="180340"/>
                <wp:effectExtent l="6350" t="6350" r="698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0.75pt" to="66.2pt,24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</w:t>
      </w:r>
    </w:p>
    <w:p>
      <w:pPr>
        <w:pStyle w:val="Normal"/>
        <w:ind w:left="60" w:right="42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50570</wp:posOffset>
                </wp:positionH>
                <wp:positionV relativeFrom="paragraph">
                  <wp:posOffset>108585</wp:posOffset>
                </wp:positionV>
                <wp:extent cx="180975" cy="36131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108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1pt;margin-top:8.55pt;width:14.2pt;height:28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60" w:right="42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471930</wp:posOffset>
                </wp:positionH>
                <wp:positionV relativeFrom="paragraph">
                  <wp:posOffset>170815</wp:posOffset>
                </wp:positionV>
                <wp:extent cx="1172210" cy="508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13.45pt" to="208.15pt,13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644140</wp:posOffset>
                </wp:positionH>
                <wp:positionV relativeFrom="paragraph">
                  <wp:posOffset>114935</wp:posOffset>
                </wp:positionV>
                <wp:extent cx="361315" cy="36131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8.2pt;margin-top:9.05pt;width:28.4pt;height:28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734310</wp:posOffset>
                </wp:positionH>
                <wp:positionV relativeFrom="paragraph">
                  <wp:posOffset>114935</wp:posOffset>
                </wp:positionV>
                <wp:extent cx="180340" cy="360680"/>
                <wp:effectExtent l="6985" t="6985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9.05pt" to="229.45pt,37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734310</wp:posOffset>
                </wp:positionH>
                <wp:positionV relativeFrom="paragraph">
                  <wp:posOffset>114935</wp:posOffset>
                </wp:positionV>
                <wp:extent cx="180340" cy="36068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9.05pt" to="229.45pt,3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" w:right="42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840740</wp:posOffset>
                </wp:positionH>
                <wp:positionV relativeFrom="paragraph">
                  <wp:posOffset>86995</wp:posOffset>
                </wp:positionV>
                <wp:extent cx="1803400" cy="508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6.85pt" to="208.15pt,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70230</wp:posOffset>
                </wp:positionH>
                <wp:positionV relativeFrom="paragraph">
                  <wp:posOffset>121285</wp:posOffset>
                </wp:positionV>
                <wp:extent cx="270510" cy="360680"/>
                <wp:effectExtent l="6350" t="6350" r="635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9.55pt" to="66.15pt,37.9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840740</wp:posOffset>
                </wp:positionH>
                <wp:positionV relativeFrom="paragraph">
                  <wp:posOffset>121285</wp:posOffset>
                </wp:positionV>
                <wp:extent cx="270510" cy="36068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9.55pt" to="87.45pt,37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" w:right="42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80060</wp:posOffset>
                </wp:positionH>
                <wp:positionV relativeFrom="paragraph">
                  <wp:posOffset>183515</wp:posOffset>
                </wp:positionV>
                <wp:extent cx="180340" cy="180340"/>
                <wp:effectExtent l="6350" t="6350" r="698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14.45pt" to="51.95pt,28.6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021080</wp:posOffset>
                </wp:positionH>
                <wp:positionV relativeFrom="paragraph">
                  <wp:posOffset>183515</wp:posOffset>
                </wp:positionV>
                <wp:extent cx="180340" cy="18034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4.45pt" to="94.55pt,28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" w:right="42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89890</wp:posOffset>
                </wp:positionH>
                <wp:positionV relativeFrom="paragraph">
                  <wp:posOffset>65405</wp:posOffset>
                </wp:positionV>
                <wp:extent cx="180340" cy="180340"/>
                <wp:effectExtent l="6350" t="6350" r="635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5.15pt" to="44.85pt,19.3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9210</wp:posOffset>
                </wp:positionH>
                <wp:positionV relativeFrom="paragraph">
                  <wp:posOffset>155575</wp:posOffset>
                </wp:positionV>
                <wp:extent cx="450850" cy="63119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12.25pt" to="37.75pt,61.9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111250</wp:posOffset>
                </wp:positionH>
                <wp:positionV relativeFrom="paragraph">
                  <wp:posOffset>65405</wp:posOffset>
                </wp:positionV>
                <wp:extent cx="180340" cy="180340"/>
                <wp:effectExtent l="6985" t="6985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5.15pt" to="101.65pt,19.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201420</wp:posOffset>
                </wp:positionH>
                <wp:positionV relativeFrom="paragraph">
                  <wp:posOffset>155575</wp:posOffset>
                </wp:positionV>
                <wp:extent cx="450850" cy="631190"/>
                <wp:effectExtent l="6350" t="6985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2.25pt" to="130.05pt,6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750570</wp:posOffset>
                </wp:positionH>
                <wp:positionV relativeFrom="paragraph">
                  <wp:posOffset>189865</wp:posOffset>
                </wp:positionV>
                <wp:extent cx="0" cy="360680"/>
                <wp:effectExtent l="6350" t="6350" r="698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pt,14.95pt" to="59.1pt,43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840740</wp:posOffset>
                </wp:positionH>
                <wp:positionV relativeFrom="paragraph">
                  <wp:posOffset>189865</wp:posOffset>
                </wp:positionV>
                <wp:extent cx="0" cy="360680"/>
                <wp:effectExtent l="6350" t="6350" r="698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4.95pt" to="66.2pt,43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" w:right="42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9210</wp:posOffset>
                </wp:positionH>
                <wp:positionV relativeFrom="paragraph">
                  <wp:posOffset>161925</wp:posOffset>
                </wp:positionV>
                <wp:extent cx="721360" cy="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12.75pt" to="59.05pt,12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840740</wp:posOffset>
                </wp:positionH>
                <wp:positionV relativeFrom="paragraph">
                  <wp:posOffset>161925</wp:posOffset>
                </wp:positionV>
                <wp:extent cx="81153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2.75pt" to="130.05pt,12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где П - предохранитель ,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 - трех фазный рубильник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Выбираем мощность трансформатора (приложение 12)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тр </w:t>
      </w:r>
      <w:r>
        <w:rPr>
          <w:rFonts w:eastAsia="Symbol" w:cs="Symbol" w:ascii="Symbol" w:hAnsi="Symbol"/>
          <w:sz w:val="28"/>
          <w:szCs w:val="28"/>
        </w:rPr>
        <w:t>³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 Cyr" w:cs="Times New Roman Cyr"/>
          <w:sz w:val="28"/>
          <w:szCs w:val="28"/>
          <w:lang w:val="en-US"/>
        </w:rPr>
        <w:t>'</w:t>
      </w:r>
      <w:r>
        <w:rPr>
          <w:sz w:val="28"/>
          <w:szCs w:val="28"/>
        </w:rPr>
        <w:t>макс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тр = 295.0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ном.тр.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акс / </w:t>
      </w:r>
      <w:r>
        <w:rPr>
          <w:rFonts w:eastAsia="Symbol" w:cs="Symbol" w:ascii="Symbol" w:hAnsi="Symbol"/>
          <w:sz w:val="28"/>
          <w:szCs w:val="28"/>
          <w:lang w:val="en-US"/>
        </w:rPr>
        <w:t>b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ном.тр. = 295.06 / 0.75 = 393.4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ном.тр. = 393.4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Возьмем один трансформатор типа ТС3-400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80х50 ; ШРА4-630-3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У3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2.6. Расчет заземления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Определяем число электродов заземления подстанции 60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на стороне с напряжением 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Нейтраль изолирована  на стороне 0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, наглухо заземлена .Заземление общей протяженностью воздушной лин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вл=0 км , кабельной лин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>каб=5 км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 = 1.5 , </w:t>
      </w:r>
      <w:r>
        <w:rPr>
          <w:rFonts w:eastAsia="Symbol" w:cs="Symbol" w:ascii="Symbol" w:hAnsi="Symbol"/>
          <w:sz w:val="28"/>
          <w:szCs w:val="28"/>
        </w:rPr>
        <w:t>Ã</w:t>
      </w:r>
      <w:r>
        <w:rPr>
          <w:sz w:val="28"/>
          <w:szCs w:val="28"/>
        </w:rPr>
        <w:t>из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0.6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0    [</w:t>
      </w:r>
      <w:r>
        <w:rPr>
          <w:sz w:val="28"/>
          <w:szCs w:val="28"/>
        </w:rPr>
        <w:t>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ешение :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Ток однофазного заземления на землю в сети 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з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U </w:t>
      </w:r>
      <w:r>
        <w:rPr>
          <w:sz w:val="28"/>
          <w:szCs w:val="28"/>
        </w:rPr>
        <w:t xml:space="preserve">( 3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каб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>в) / 350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напряжение питающей сети 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каб - длина кабеля 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>в - длина воздушной линии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Сопротивление заземляющего устройства для сети 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 U</w:t>
      </w:r>
      <w:r>
        <w:rPr>
          <w:sz w:val="28"/>
          <w:szCs w:val="28"/>
        </w:rPr>
        <w:t xml:space="preserve">з /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з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>з - заземляющее напряжение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з - ток однофазного заземления на землю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з = 125 /3 = 41.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з = 41.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Сопротивление заземления для сети 0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с глухо заземленной нейтралью должно быть не более 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асчетное удельное сопротивление группы равняется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гр =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Ã</w:t>
      </w:r>
      <w:r>
        <w:rPr>
          <w:sz w:val="28"/>
          <w:szCs w:val="28"/>
        </w:rPr>
        <w:t>изм.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4               3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Ã</w:t>
      </w:r>
      <w:r>
        <w:rPr>
          <w:sz w:val="28"/>
          <w:szCs w:val="28"/>
        </w:rPr>
        <w:t xml:space="preserve">гр = 1.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   = 9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 xml:space="preserve">Ом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4"/>
          <w:szCs w:val="24"/>
        </w:rPr>
        <w:t>3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Ã</w:t>
      </w:r>
      <w:r>
        <w:rPr>
          <w:sz w:val="28"/>
          <w:szCs w:val="28"/>
        </w:rPr>
        <w:t xml:space="preserve">гр = 9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 xml:space="preserve">Ом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Выбираем в качестве заземлителей прутковое заземление длин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5м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Сопротивление одиночного пруткового электрода равно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о.пр. = 0.00227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9000 = 20.4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о.пр. = 20.4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Применяемые заземлители размещаются в ряд с расстоянием между ними а=6м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эффициент экранирования </w:t>
      </w: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>=0.8 при 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1 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4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о.пр. / </w:t>
      </w:r>
      <w:r>
        <w:rPr>
          <w:rFonts w:eastAsia="Symbol" w:cs="Symbol" w:ascii="Symbol" w:hAnsi="Symbol"/>
          <w:sz w:val="28"/>
          <w:szCs w:val="28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э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о.пр. - сопротивление одиночного пруткового электрода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э - сопротивление взятое из правил установки электро оборудования 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 = 20.</w:t>
      </w:r>
      <w:r>
        <w:rPr>
          <w:sz w:val="28"/>
          <w:szCs w:val="28"/>
        </w:rPr>
        <w:t xml:space="preserve">43 / 0.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4 = 6.38  , округляем в большую сторону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ш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Заземление включает в себя семь прутк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2.7. Расчет токов короткого замыкания от источников питания с неограниченной энергии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ab/>
        <w:t xml:space="preserve">При расчете токов короткого замыкания важно правильно составить расчетную схему , т.е. определить что находиться между точкой короткого замыкания и источником питающим место короткого замыкания , а для этого необходимо рассчитать токи короткого замыкания . Предположим , что подстанция подключена к энергосистеме мощност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¥</w:t>
      </w:r>
      <w:r>
        <w:rPr>
          <w:sz w:val="28"/>
          <w:szCs w:val="28"/>
        </w:rPr>
        <w:t xml:space="preserve"> , питающее режимное сопротивление системы Хо = 0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>н=10 кВт</w:t>
      </w:r>
    </w:p>
    <w:p>
      <w:pPr>
        <w:pStyle w:val="Normal"/>
        <w:ind w:left="60" w:right="42" w:firstLine="85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832610</wp:posOffset>
                </wp:positionH>
                <wp:positionV relativeFrom="paragraph">
                  <wp:posOffset>-635</wp:posOffset>
                </wp:positionV>
                <wp:extent cx="270510" cy="270510"/>
                <wp:effectExtent l="6350" t="6350" r="6350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-0.05pt" to="165.55pt,21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4808220</wp:posOffset>
                </wp:positionH>
                <wp:positionV relativeFrom="paragraph">
                  <wp:posOffset>-635</wp:posOffset>
                </wp:positionV>
                <wp:extent cx="270510" cy="270510"/>
                <wp:effectExtent l="6350" t="6350" r="6350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6pt,-0.05pt" to="399.85pt,21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 xml:space="preserve">  К1</w:t>
        <w:tab/>
        <w:tab/>
        <w:tab/>
        <w:tab/>
        <w:tab/>
        <w:t>К2</w:t>
        <w:tab/>
      </w:r>
    </w:p>
    <w:p>
      <w:pPr>
        <w:pStyle w:val="Normal"/>
        <w:ind w:left="60" w:right="42" w:firstLine="85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644140</wp:posOffset>
                </wp:positionH>
                <wp:positionV relativeFrom="paragraph">
                  <wp:posOffset>148590</wp:posOffset>
                </wp:positionV>
                <wp:extent cx="2525395" cy="1984375"/>
                <wp:effectExtent l="3175" t="3175" r="317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525400" cy="1984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8.2pt;margin-top:11.7pt;width:198.8pt;height:156.2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832610</wp:posOffset>
                </wp:positionH>
                <wp:positionV relativeFrom="paragraph">
                  <wp:posOffset>58420</wp:posOffset>
                </wp:positionV>
                <wp:extent cx="180340" cy="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4.6pt" to="158.45pt,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742440</wp:posOffset>
                </wp:positionH>
                <wp:positionV relativeFrom="paragraph">
                  <wp:posOffset>58420</wp:posOffset>
                </wp:positionV>
                <wp:extent cx="270510" cy="270510"/>
                <wp:effectExtent l="635" t="6350" r="635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4.6pt" to="158.45pt,25.8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718050</wp:posOffset>
                </wp:positionH>
                <wp:positionV relativeFrom="paragraph">
                  <wp:posOffset>58420</wp:posOffset>
                </wp:positionV>
                <wp:extent cx="270510" cy="270510"/>
                <wp:effectExtent l="635" t="6350" r="635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4.6pt" to="392.75pt,25.8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4808220</wp:posOffset>
                </wp:positionH>
                <wp:positionV relativeFrom="paragraph">
                  <wp:posOffset>58420</wp:posOffset>
                </wp:positionV>
                <wp:extent cx="180340" cy="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6pt,4.6pt" to="392.75pt,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энергосистема</w:t>
      </w:r>
    </w:p>
    <w:p>
      <w:pPr>
        <w:pStyle w:val="Normal"/>
        <w:ind w:left="60" w:right="42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9210</wp:posOffset>
                </wp:positionH>
                <wp:positionV relativeFrom="paragraph">
                  <wp:posOffset>151765</wp:posOffset>
                </wp:positionV>
                <wp:extent cx="180975" cy="1533525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81080" cy="153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3pt;margin-top:11.95pt;width:14.2pt;height:120.7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62100</wp:posOffset>
                </wp:positionH>
                <wp:positionV relativeFrom="paragraph">
                  <wp:posOffset>151765</wp:posOffset>
                </wp:positionV>
                <wp:extent cx="180975" cy="1533525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81080" cy="153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pt;margin-top:11.95pt;width:14.2pt;height:120.7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537710</wp:posOffset>
                </wp:positionH>
                <wp:positionV relativeFrom="paragraph">
                  <wp:posOffset>151765</wp:posOffset>
                </wp:positionV>
                <wp:extent cx="180975" cy="1533525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81080" cy="153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7.3pt;margin-top:11.95pt;width:14.2pt;height:120.7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60" w:right="42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718050</wp:posOffset>
                </wp:positionH>
                <wp:positionV relativeFrom="paragraph">
                  <wp:posOffset>154305</wp:posOffset>
                </wp:positionV>
                <wp:extent cx="270510" cy="0"/>
                <wp:effectExtent l="5080" t="69850" r="0" b="698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12.15pt" to="392.75pt,12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718050</wp:posOffset>
                </wp:positionH>
                <wp:positionV relativeFrom="paragraph">
                  <wp:posOffset>5715</wp:posOffset>
                </wp:positionV>
                <wp:extent cx="270510" cy="0"/>
                <wp:effectExtent l="5080" t="70485" r="0" b="704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0.45pt" to="392.75pt,0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" w:right="42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718050</wp:posOffset>
                </wp:positionH>
                <wp:positionV relativeFrom="paragraph">
                  <wp:posOffset>66675</wp:posOffset>
                </wp:positionV>
                <wp:extent cx="270510" cy="0"/>
                <wp:effectExtent l="5080" t="70485" r="0" b="698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5.25pt" to="392.75pt,5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4718050</wp:posOffset>
                </wp:positionH>
                <wp:positionV relativeFrom="paragraph">
                  <wp:posOffset>156845</wp:posOffset>
                </wp:positionV>
                <wp:extent cx="270510" cy="0"/>
                <wp:effectExtent l="5080" t="69850" r="0" b="698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12.35pt" to="392.75pt,12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" w:right="42" w:firstLine="85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718050</wp:posOffset>
                </wp:positionH>
                <wp:positionV relativeFrom="paragraph">
                  <wp:posOffset>69215</wp:posOffset>
                </wp:positionV>
                <wp:extent cx="270510" cy="0"/>
                <wp:effectExtent l="5080" t="70485" r="0" b="698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5.45pt" to="392.75pt,5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718050</wp:posOffset>
                </wp:positionH>
                <wp:positionV relativeFrom="paragraph">
                  <wp:posOffset>159385</wp:posOffset>
                </wp:positionV>
                <wp:extent cx="270510" cy="0"/>
                <wp:effectExtent l="5080" t="69850" r="0" b="698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12.55pt" to="392.75pt,12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  кабель</w:t>
        <w:tab/>
        <w:tab/>
        <w:tab/>
        <w:tab/>
        <w:tab/>
        <w:t xml:space="preserve">  ТС3-400</w:t>
        <w:tab/>
        <w:tab/>
      </w:r>
    </w:p>
    <w:p>
      <w:pPr>
        <w:pStyle w:val="Normal"/>
        <w:ind w:left="60" w:right="42" w:firstLine="85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70230</wp:posOffset>
                </wp:positionH>
                <wp:positionV relativeFrom="paragraph">
                  <wp:posOffset>200025</wp:posOffset>
                </wp:positionV>
                <wp:extent cx="0" cy="180340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15.75pt" to="44.9pt,29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70230</wp:posOffset>
                </wp:positionH>
                <wp:positionV relativeFrom="paragraph">
                  <wp:posOffset>200025</wp:posOffset>
                </wp:positionV>
                <wp:extent cx="180340" cy="90170"/>
                <wp:effectExtent l="6985" t="6985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15.75pt" to="59.05pt,22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094990</wp:posOffset>
                </wp:positionH>
                <wp:positionV relativeFrom="paragraph">
                  <wp:posOffset>200025</wp:posOffset>
                </wp:positionV>
                <wp:extent cx="0" cy="180340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15.75pt" to="243.7pt,29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455670</wp:posOffset>
                </wp:positionH>
                <wp:positionV relativeFrom="paragraph">
                  <wp:posOffset>71755</wp:posOffset>
                </wp:positionV>
                <wp:extent cx="361315" cy="361315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2.1pt;margin-top:5.65pt;width:28.4pt;height:28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726180</wp:posOffset>
                </wp:positionH>
                <wp:positionV relativeFrom="paragraph">
                  <wp:posOffset>71755</wp:posOffset>
                </wp:positionV>
                <wp:extent cx="361315" cy="361315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3.4pt;margin-top:5.65pt;width:28.4pt;height:28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718050</wp:posOffset>
                </wp:positionH>
                <wp:positionV relativeFrom="paragraph">
                  <wp:posOffset>71755</wp:posOffset>
                </wp:positionV>
                <wp:extent cx="270510" cy="0"/>
                <wp:effectExtent l="5080" t="70485" r="0" b="698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5.65pt" to="392.75pt,5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4718050</wp:posOffset>
                </wp:positionH>
                <wp:positionV relativeFrom="paragraph">
                  <wp:posOffset>161925</wp:posOffset>
                </wp:positionV>
                <wp:extent cx="270510" cy="0"/>
                <wp:effectExtent l="5080" t="69850" r="0" b="698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12.75pt" to="392.75pt,12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012950</wp:posOffset>
                </wp:positionH>
                <wp:positionV relativeFrom="paragraph">
                  <wp:posOffset>200025</wp:posOffset>
                </wp:positionV>
                <wp:extent cx="180340" cy="90170"/>
                <wp:effectExtent l="6985" t="6985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15.75pt" to="172.65pt,22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012950</wp:posOffset>
                </wp:positionH>
                <wp:positionV relativeFrom="paragraph">
                  <wp:posOffset>200025</wp:posOffset>
                </wp:positionV>
                <wp:extent cx="0" cy="180340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15.75pt" to="158.5pt,29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2914650</wp:posOffset>
                </wp:positionH>
                <wp:positionV relativeFrom="paragraph">
                  <wp:posOffset>200025</wp:posOffset>
                </wp:positionV>
                <wp:extent cx="180340" cy="90170"/>
                <wp:effectExtent l="6350" t="6350" r="6350" b="69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5.75pt" to="243.65pt,22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291590</wp:posOffset>
                </wp:positionH>
                <wp:positionV relativeFrom="paragraph">
                  <wp:posOffset>200025</wp:posOffset>
                </wp:positionV>
                <wp:extent cx="0" cy="180340"/>
                <wp:effectExtent l="6350" t="6350" r="698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5.75pt" to="101.7pt,29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111250</wp:posOffset>
                </wp:positionH>
                <wp:positionV relativeFrom="paragraph">
                  <wp:posOffset>200025</wp:posOffset>
                </wp:positionV>
                <wp:extent cx="180340" cy="90170"/>
                <wp:effectExtent l="6985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5.75pt" to="101.65pt,22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</w:r>
    </w:p>
    <w:p>
      <w:pPr>
        <w:pStyle w:val="Normal"/>
        <w:ind w:left="60" w:right="42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74295</wp:posOffset>
                </wp:positionV>
                <wp:extent cx="360680" cy="0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5.85pt" to="44.85pt,5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50570</wp:posOffset>
                </wp:positionH>
                <wp:positionV relativeFrom="paragraph">
                  <wp:posOffset>74295</wp:posOffset>
                </wp:positionV>
                <wp:extent cx="360680" cy="0"/>
                <wp:effectExtent l="6350" t="6350" r="6985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pt,5.85pt" to="87.45pt,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91590</wp:posOffset>
                </wp:positionH>
                <wp:positionV relativeFrom="paragraph">
                  <wp:posOffset>74295</wp:posOffset>
                </wp:positionV>
                <wp:extent cx="270510" cy="0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5.85pt" to="122.95pt,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742440</wp:posOffset>
                </wp:positionH>
                <wp:positionV relativeFrom="paragraph">
                  <wp:posOffset>74295</wp:posOffset>
                </wp:positionV>
                <wp:extent cx="270510" cy="0"/>
                <wp:effectExtent l="6350" t="6350" r="6985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5.85pt" to="158.45pt,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70230</wp:posOffset>
                </wp:positionH>
                <wp:positionV relativeFrom="paragraph">
                  <wp:posOffset>81915</wp:posOffset>
                </wp:positionV>
                <wp:extent cx="180340" cy="90170"/>
                <wp:effectExtent l="6350" t="6985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6.45pt" to="59.05pt,13.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193290</wp:posOffset>
                </wp:positionH>
                <wp:positionV relativeFrom="paragraph">
                  <wp:posOffset>74295</wp:posOffset>
                </wp:positionV>
                <wp:extent cx="721360" cy="0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5.85pt" to="229.45pt,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914650</wp:posOffset>
                </wp:positionH>
                <wp:positionV relativeFrom="paragraph">
                  <wp:posOffset>81915</wp:posOffset>
                </wp:positionV>
                <wp:extent cx="180340" cy="90170"/>
                <wp:effectExtent l="6985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6.45pt" to="243.65pt,1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094990</wp:posOffset>
                </wp:positionH>
                <wp:positionV relativeFrom="paragraph">
                  <wp:posOffset>74295</wp:posOffset>
                </wp:positionV>
                <wp:extent cx="360680" cy="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5.85pt" to="272.05pt,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086860</wp:posOffset>
                </wp:positionH>
                <wp:positionV relativeFrom="paragraph">
                  <wp:posOffset>74295</wp:posOffset>
                </wp:positionV>
                <wp:extent cx="450850" cy="0"/>
                <wp:effectExtent l="6350" t="6350" r="6985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pt,5.85pt" to="357.25pt,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718050</wp:posOffset>
                </wp:positionH>
                <wp:positionV relativeFrom="paragraph">
                  <wp:posOffset>74295</wp:posOffset>
                </wp:positionV>
                <wp:extent cx="270510" cy="0"/>
                <wp:effectExtent l="5080" t="70485" r="0" b="698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5.85pt" to="392.75pt,5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4718050</wp:posOffset>
                </wp:positionH>
                <wp:positionV relativeFrom="paragraph">
                  <wp:posOffset>164465</wp:posOffset>
                </wp:positionV>
                <wp:extent cx="270510" cy="0"/>
                <wp:effectExtent l="5080" t="69850" r="0" b="698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12.95pt" to="392.75pt,12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2012950</wp:posOffset>
                </wp:positionH>
                <wp:positionV relativeFrom="paragraph">
                  <wp:posOffset>81915</wp:posOffset>
                </wp:positionV>
                <wp:extent cx="180340" cy="90170"/>
                <wp:effectExtent l="6350" t="6985" r="6985" b="698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6.45pt" to="172.65pt,13.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111250</wp:posOffset>
                </wp:positionH>
                <wp:positionV relativeFrom="paragraph">
                  <wp:posOffset>81915</wp:posOffset>
                </wp:positionV>
                <wp:extent cx="180340" cy="90170"/>
                <wp:effectExtent l="6985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6.45pt" to="101.65pt,1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" w:right="42" w:firstLine="85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718050</wp:posOffset>
                </wp:positionH>
                <wp:positionV relativeFrom="paragraph">
                  <wp:posOffset>167005</wp:posOffset>
                </wp:positionV>
                <wp:extent cx="270510" cy="0"/>
                <wp:effectExtent l="5080" t="69850" r="0" b="698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13.15pt" to="392.75pt,13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4718050</wp:posOffset>
                </wp:positionH>
                <wp:positionV relativeFrom="paragraph">
                  <wp:posOffset>76835</wp:posOffset>
                </wp:positionV>
                <wp:extent cx="270510" cy="0"/>
                <wp:effectExtent l="5080" t="70485" r="0" b="698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6.05pt" to="392.75pt,6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>=5 км</w:t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0.4  км </w:t>
        <w:tab/>
      </w:r>
    </w:p>
    <w:p>
      <w:pPr>
        <w:pStyle w:val="Normal"/>
        <w:ind w:left="60" w:right="42" w:firstLine="85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718050</wp:posOffset>
                </wp:positionH>
                <wp:positionV relativeFrom="paragraph">
                  <wp:posOffset>78740</wp:posOffset>
                </wp:positionV>
                <wp:extent cx="270510" cy="0"/>
                <wp:effectExtent l="5080" t="70485" r="0" b="698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6.2pt" to="392.75pt,6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718050</wp:posOffset>
                </wp:positionH>
                <wp:positionV relativeFrom="paragraph">
                  <wp:posOffset>168910</wp:posOffset>
                </wp:positionV>
                <wp:extent cx="270510" cy="0"/>
                <wp:effectExtent l="5080" t="69850" r="0" b="698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13.3pt" to="392.75pt,13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СБ(3х1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                ААБ(3х70)</w:t>
        <w:tab/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>к=5.5%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c=</w:t>
      </w:r>
      <w:r>
        <w:rPr>
          <w:rFonts w:eastAsia="Symbol" w:cs="Symbol" w:ascii="Symbol" w:hAnsi="Symbol"/>
          <w:sz w:val="28"/>
          <w:szCs w:val="28"/>
          <w:lang w:val="en-US"/>
        </w:rPr>
        <w:t>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; Хс=0     шины ГРП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одстанция потребителя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Для удобства расчета используются системы относительных и базисных величин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б - базисная мощность , величина которой принимается за 1.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Для базисной мощности целесообразно принимать значения 100 , 100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или номинальную мощность одного из источников питания.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>б - базисное напряжение , принимается равным номинальным (250,115,15,3,0.525,0.4,0.25)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Сопротивление в относительных единицах при номинальных условиях: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ab/>
        <w:tab/>
        <w:tab/>
        <w:tab/>
        <w:t xml:space="preserve">                     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реактивное  - Х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ом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Х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ном = Х (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ном 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>ном   )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ом - номинальный ток питающей сети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Х - реактивное сопротивление сети 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>ном - номинальное напряжение сети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ном - номинальная мощность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ab/>
        <w:t xml:space="preserve">                                                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активное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ом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/U</w:t>
      </w:r>
      <w:r>
        <w:rPr>
          <w:sz w:val="28"/>
          <w:szCs w:val="28"/>
        </w:rPr>
        <w:t xml:space="preserve">ном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ном 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>ном     )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- активное сопротивление сети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4"/>
          <w:szCs w:val="24"/>
        </w:rPr>
        <w:t xml:space="preserve">2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полное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+Х</w:t>
      </w:r>
      <w:r>
        <w:rPr>
          <w:rFonts w:eastAsia="Symbol" w:cs="Symbol" w:ascii="Symbol" w:hAnsi="Symbol"/>
          <w:sz w:val="28"/>
          <w:szCs w:val="28"/>
        </w:rPr>
        <w:t>*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и Х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 - активное и реактивное сопротивление сети в относительных единицах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Все эти сопротивления приводятся к базисным условиям( ставится буква б )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Изобразим электрическую схему заземления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  <w:t xml:space="preserve">    </w:t>
      </w:r>
    </w:p>
    <w:p>
      <w:pPr>
        <w:pStyle w:val="Normal"/>
        <w:ind w:left="60" w:right="42" w:firstLine="85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103120</wp:posOffset>
                </wp:positionH>
                <wp:positionV relativeFrom="paragraph">
                  <wp:posOffset>-635</wp:posOffset>
                </wp:positionV>
                <wp:extent cx="270510" cy="270510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-0.05pt" to="186.85pt,21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4718050</wp:posOffset>
                </wp:positionH>
                <wp:positionV relativeFrom="paragraph">
                  <wp:posOffset>179705</wp:posOffset>
                </wp:positionV>
                <wp:extent cx="270510" cy="270510"/>
                <wp:effectExtent l="6350" t="6350" r="6350" b="698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14.15pt" to="392.75pt,35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</w:rPr>
        <w:t xml:space="preserve">К1 </w:t>
        <w:tab/>
        <w:tab/>
        <w:tab/>
        <w:tab/>
        <w:tab/>
        <w:t>К2</w:t>
      </w:r>
    </w:p>
    <w:p>
      <w:pPr>
        <w:pStyle w:val="Normal"/>
        <w:ind w:left="60" w:right="42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012950</wp:posOffset>
                </wp:positionH>
                <wp:positionV relativeFrom="paragraph">
                  <wp:posOffset>53975</wp:posOffset>
                </wp:positionV>
                <wp:extent cx="270510" cy="270510"/>
                <wp:effectExtent l="0" t="6985" r="635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4.25pt" to="179.75pt,25.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103120</wp:posOffset>
                </wp:positionH>
                <wp:positionV relativeFrom="paragraph">
                  <wp:posOffset>53975</wp:posOffset>
                </wp:positionV>
                <wp:extent cx="180340" cy="0"/>
                <wp:effectExtent l="6350" t="6350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4.25pt" to="179.75pt,4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" w:right="42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832610</wp:posOffset>
                </wp:positionH>
                <wp:positionV relativeFrom="paragraph">
                  <wp:posOffset>18415</wp:posOffset>
                </wp:positionV>
                <wp:extent cx="180975" cy="1263015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81080" cy="126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3pt;margin-top:1.45pt;width:14.2pt;height:99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4447540</wp:posOffset>
                </wp:positionH>
                <wp:positionV relativeFrom="paragraph">
                  <wp:posOffset>18415</wp:posOffset>
                </wp:positionV>
                <wp:extent cx="180975" cy="1263015"/>
                <wp:effectExtent l="6350" t="635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81080" cy="126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0.2pt;margin-top:1.45pt;width:14.2pt;height:99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4627880</wp:posOffset>
                </wp:positionH>
                <wp:positionV relativeFrom="paragraph">
                  <wp:posOffset>18415</wp:posOffset>
                </wp:positionV>
                <wp:extent cx="270510" cy="270510"/>
                <wp:effectExtent l="0" t="6350" r="698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4pt,1.45pt" to="385.65pt,22.7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4718050</wp:posOffset>
                </wp:positionH>
                <wp:positionV relativeFrom="paragraph">
                  <wp:posOffset>18415</wp:posOffset>
                </wp:positionV>
                <wp:extent cx="180340" cy="0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1.45pt" to="385.65pt,1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1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б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             Х2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б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б             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19380</wp:posOffset>
                </wp:positionH>
                <wp:positionV relativeFrom="paragraph">
                  <wp:posOffset>116205</wp:posOffset>
                </wp:positionV>
                <wp:extent cx="270510" cy="0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pt,9.15pt" to="30.65pt,9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60400</wp:posOffset>
                </wp:positionH>
                <wp:positionV relativeFrom="paragraph">
                  <wp:posOffset>116205</wp:posOffset>
                </wp:positionV>
                <wp:extent cx="360680" cy="0"/>
                <wp:effectExtent l="6350" t="6350" r="635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9.15pt" to="80.35pt,9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021080</wp:posOffset>
                </wp:positionH>
                <wp:positionV relativeFrom="paragraph">
                  <wp:posOffset>26035</wp:posOffset>
                </wp:positionV>
                <wp:extent cx="451485" cy="180975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4pt;margin-top:2.05pt;width:35.5pt;height:14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471930</wp:posOffset>
                </wp:positionH>
                <wp:positionV relativeFrom="paragraph">
                  <wp:posOffset>116205</wp:posOffset>
                </wp:positionV>
                <wp:extent cx="360680" cy="0"/>
                <wp:effectExtent l="6350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9.15pt" to="144.25pt,9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012950</wp:posOffset>
                </wp:positionH>
                <wp:positionV relativeFrom="paragraph">
                  <wp:posOffset>116205</wp:posOffset>
                </wp:positionV>
                <wp:extent cx="360680" cy="0"/>
                <wp:effectExtent l="6350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9.15pt" to="186.85pt,9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644140</wp:posOffset>
                </wp:positionH>
                <wp:positionV relativeFrom="paragraph">
                  <wp:posOffset>116205</wp:posOffset>
                </wp:positionV>
                <wp:extent cx="450850" cy="0"/>
                <wp:effectExtent l="6350" t="635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9.15pt" to="243.65pt,9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094990</wp:posOffset>
                </wp:positionH>
                <wp:positionV relativeFrom="paragraph">
                  <wp:posOffset>26035</wp:posOffset>
                </wp:positionV>
                <wp:extent cx="451485" cy="180975"/>
                <wp:effectExtent l="6350" t="6350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.7pt;margin-top:2.05pt;width:35.5pt;height:14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545840</wp:posOffset>
                </wp:positionH>
                <wp:positionV relativeFrom="paragraph">
                  <wp:posOffset>116205</wp:posOffset>
                </wp:positionV>
                <wp:extent cx="270510" cy="0"/>
                <wp:effectExtent l="6350" t="6350" r="6985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9.15pt" to="300.45pt,9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86860</wp:posOffset>
                </wp:positionH>
                <wp:positionV relativeFrom="paragraph">
                  <wp:posOffset>116205</wp:posOffset>
                </wp:positionV>
                <wp:extent cx="360680" cy="0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pt,9.15pt" to="350.15pt,9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5 км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=0.4 </w:t>
      </w:r>
      <w:r>
        <w:rPr>
          <w:sz w:val="28"/>
          <w:szCs w:val="28"/>
        </w:rPr>
        <w:t>км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 xml:space="preserve">       шины ГРП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Х1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б  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 - активное и реактивное сопротивления кабельной линии , от электро системы до ГРП завода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Х2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б  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б - активное и реактивное сопротивления , от ГРП завода до цеховой подстанции 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Х3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 - реактивное сопротивление трансформатора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3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 - принимаем равным нулю из-за его малости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Принимаем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= 100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 = 0.3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>о = 0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о = </w:t>
      </w:r>
      <w:r>
        <w:rPr>
          <w:rFonts w:eastAsia="Symbol" w:cs="Symbol" w:ascii="Symbol" w:hAnsi="Symbol"/>
          <w:sz w:val="28"/>
          <w:szCs w:val="28"/>
        </w:rPr>
        <w:t>¥</w:t>
      </w:r>
      <w:r>
        <w:rPr>
          <w:sz w:val="28"/>
          <w:szCs w:val="28"/>
        </w:rPr>
        <w:t xml:space="preserve">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Приводим сопротивления к базисным величинам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Х1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б = Хо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б /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>1б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где Хо - реактивное сопротивление на 1км кабельной линии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длина кабеля от энергосистемы до ГРП завода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б - базисная мощность источника питания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>1б - базисное напряжение кабельной линии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Х3 - реактивное сопротивление сети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Х1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 = 0.08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5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100 / 100 =0.4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Х1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 = 0.4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4"/>
          <w:szCs w:val="24"/>
        </w:rPr>
        <w:t xml:space="preserve">3        </w:t>
        <w:tab/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б = 10 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б /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U</w:t>
      </w:r>
      <w:r>
        <w:rPr>
          <w:sz w:val="28"/>
          <w:szCs w:val="28"/>
        </w:rPr>
        <w:t xml:space="preserve">1 б                                 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- удельная проводимость , равна 3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 xml:space="preserve">м/ом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мм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 = 1000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5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100 / 32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150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100 = 1.04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 =1.04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Хо - реактивное сопротивление на 1км кабельной линии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Х=0.08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Х2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=0.08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0.4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100/100 = 0.03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Х2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=0.03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4"/>
          <w:szCs w:val="24"/>
        </w:rPr>
        <w:t>3</w:t>
        <w:tab/>
        <w:tab/>
        <w:tab/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б=10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0/3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70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= 0.18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Х3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б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к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б/100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ном.тр.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Х3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4</w:t>
      </w:r>
      <w:r>
        <w:rPr>
          <w:sz w:val="28"/>
          <w:szCs w:val="28"/>
        </w:rPr>
        <w:t>.5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100 / 100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0.4 = 11.25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Х3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= 11.25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Определяем суммарные сопротивления до точки К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К1 = Х1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 = 0.4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бК1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 = 1.04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азделим первое на второе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бК1 / </w:t>
      </w:r>
      <w:r>
        <w:rPr>
          <w:rFonts w:eastAsia="Symbol" w:cs="Symbol" w:ascii="Symbol" w:hAnsi="Symbol"/>
          <w:sz w:val="28"/>
          <w:szCs w:val="28"/>
          <w:lang w:val="en-US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бК2 = 0.4 / 1.04 = 0.3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 3 , т.е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необходимо учесть</w:t>
      </w:r>
    </w:p>
    <w:p>
      <w:pPr>
        <w:pStyle w:val="Normal"/>
        <w:ind w:right="42" w:firstLine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1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где Х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К1 - суммарное реактивное сопротивление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К2 - суммарное активное сопротивление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Полное сопротивление до точки К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2</w:t>
      </w:r>
      <w:r>
        <w:rPr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2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бК1 =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бК1   +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К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/>
      </w:pPr>
      <w:r>
        <w:rPr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2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бК1 =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 0.4  + 1.04   = 1.1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>бК1 = 1.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Определим суммарное сопротивление до точки К1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бК2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б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720" w:right="42" w:firstLine="191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б - базисные реактивные сопротивления для К1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К2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  <w:lang w:val="en-US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>бК2 = 1.04 + 0.18 = 1.22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  <w:lang w:val="en-US"/>
        </w:rPr>
        <w:t>å</w:t>
      </w:r>
      <w:r>
        <w:rPr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>бК2=Х1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+Х2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+Х3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  <w:lang w:val="en-US"/>
        </w:rPr>
        <w:t>å</w:t>
      </w:r>
      <w:r>
        <w:rPr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>бК2 = 0.4+0.03+11.25= 11.68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  <w:lang w:val="en-US"/>
        </w:rPr>
        <w:t>å</w:t>
      </w:r>
      <w:r>
        <w:rPr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>бК2 = 11.68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азделим первое на второе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  <w:lang w:val="en-US"/>
        </w:rPr>
        <w:t>å</w:t>
      </w:r>
      <w:r>
        <w:rPr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бК2 / </w:t>
      </w:r>
      <w:r>
        <w:rPr>
          <w:rFonts w:eastAsia="Symbol" w:cs="Symbol" w:ascii="Symbol" w:hAnsi="Symbol"/>
          <w:sz w:val="28"/>
          <w:szCs w:val="28"/>
          <w:lang w:val="en-US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бК2 = 11.68 / 1.22 = 9.6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</w:t>
      </w:r>
      <w:r>
        <w:rPr>
          <w:sz w:val="28"/>
          <w:szCs w:val="28"/>
        </w:rPr>
        <w:t>0.3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Определяем  полное сопротивление до точки К2</w:t>
      </w:r>
    </w:p>
    <w:p>
      <w:pPr>
        <w:pStyle w:val="Normal"/>
        <w:ind w:left="60" w:right="42" w:firstLine="851"/>
        <w:rPr/>
      </w:pPr>
      <w:r>
        <w:rPr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2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бК2 =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К2    +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К2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бК2 =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 1.48 + 139.4 = 11.74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К2 =11.74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Определяем базисные токи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1б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б /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>1б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1б = 100 / (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) = 5.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1б = 5.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2б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б /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>б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2б = 100 / (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) = 144.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2б = 144.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Определим сверх переходной ток в точке К1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``</w:t>
      </w:r>
      <w:r>
        <w:rPr>
          <w:sz w:val="28"/>
          <w:szCs w:val="28"/>
        </w:rPr>
        <w:t xml:space="preserve">К1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1</w:t>
      </w:r>
      <w:r>
        <w:rPr>
          <w:sz w:val="28"/>
          <w:szCs w:val="28"/>
        </w:rPr>
        <w:t xml:space="preserve">б /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К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``</w:t>
      </w:r>
      <w:r>
        <w:rPr>
          <w:sz w:val="28"/>
          <w:szCs w:val="28"/>
        </w:rPr>
        <w:t>К1 = 5.8 / 1.1 = 5.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``</w:t>
      </w:r>
      <w:r>
        <w:rPr>
          <w:sz w:val="28"/>
          <w:szCs w:val="28"/>
        </w:rPr>
        <w:t>К1 = 5.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42" w:firstLine="191"/>
        <w:rPr/>
      </w:pPr>
      <w:r>
        <w:rPr>
          <w:sz w:val="28"/>
          <w:szCs w:val="28"/>
        </w:rPr>
        <w:t xml:space="preserve">Так как расчет производиться с учетом активного сопротивления , то при подсчете нельзя брать рекомендованные  значение ударных ток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д 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д = 1.3 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sz w:val="28"/>
          <w:szCs w:val="28"/>
        </w:rPr>
        <w:t xml:space="preserve"> 1.8 , их нужно вычислить.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Определим постоянную времени затухания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n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а1 =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бК1 / 314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>бК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1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а1 = 0.4 / 31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04= 0.001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с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а1 = 0.001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с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42" w:firstLine="266"/>
        <w:rPr/>
      </w:pPr>
      <w:r>
        <w:rPr>
          <w:sz w:val="28"/>
          <w:szCs w:val="28"/>
        </w:rPr>
        <w:t xml:space="preserve">Т.к. ударный ток необходимо определить для времени срабатывании защит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</w:rPr>
        <w:t>=0.01сек , то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/T</w:t>
      </w:r>
      <w:r>
        <w:rPr>
          <w:sz w:val="24"/>
          <w:szCs w:val="24"/>
        </w:rPr>
        <w:t>а1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Куд1 = 1 + 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0.01/0.12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Куд1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 + 2</w:t>
      </w:r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7</w:t>
      </w:r>
      <w:r>
        <w:rPr>
          <w:sz w:val="28"/>
          <w:szCs w:val="28"/>
        </w:rPr>
        <w:t>2                 = 1.0003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Куд1 = 1.0003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42" w:firstLine="191"/>
        <w:rPr/>
      </w:pPr>
      <w:r>
        <w:rPr>
          <w:sz w:val="28"/>
          <w:szCs w:val="28"/>
        </w:rPr>
        <w:t>В этом случае Куд можно принять до 1.3 , тогда значение удельного тока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д1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``</w:t>
      </w:r>
      <w:r>
        <w:rPr>
          <w:sz w:val="28"/>
          <w:szCs w:val="28"/>
        </w:rPr>
        <w:t xml:space="preserve">К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Куд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>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где Куд - ударный коэффициент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``</w:t>
      </w:r>
      <w:r>
        <w:rPr>
          <w:sz w:val="28"/>
          <w:szCs w:val="28"/>
        </w:rPr>
        <w:t>К1 - сверх периодный ток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д1 = 5.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3 </w:t>
      </w:r>
      <w:r>
        <w:rPr>
          <w:rFonts w:eastAsia="Symbol" w:cs="Symbol" w:ascii="Symbol" w:hAnsi="Symbol"/>
          <w:sz w:val="28"/>
          <w:szCs w:val="28"/>
        </w:rPr>
        <w:t>×Ö</w:t>
      </w:r>
      <w:r>
        <w:rPr>
          <w:sz w:val="28"/>
          <w:szCs w:val="28"/>
        </w:rPr>
        <w:t xml:space="preserve">2 = 9.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д1 = 9.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Действующее значение ударного тока 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д1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д1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 1+2 (Куд1-1)   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д - мгновенное значение ударного тока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уд1 = 9.7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 1+2 (1.3-1)   = 10.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д1 = 10.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Определяем токи короткого замыкания в точке К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``</w:t>
      </w:r>
      <w:r>
        <w:rPr>
          <w:sz w:val="28"/>
          <w:szCs w:val="28"/>
        </w:rPr>
        <w:t xml:space="preserve">К2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1б /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>бК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``</w:t>
      </w:r>
      <w:r>
        <w:rPr>
          <w:sz w:val="28"/>
          <w:szCs w:val="28"/>
        </w:rPr>
        <w:t xml:space="preserve">К2 = 9.164 / 2.705 = 3.38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``</w:t>
      </w:r>
      <w:r>
        <w:rPr>
          <w:sz w:val="28"/>
          <w:szCs w:val="28"/>
        </w:rPr>
        <w:t xml:space="preserve">К2 = 3.38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Та2 =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 xml:space="preserve">бК2 / 31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К2</w:t>
      </w:r>
    </w:p>
    <w:p>
      <w:pPr>
        <w:pStyle w:val="Normal"/>
        <w:ind w:left="60" w:right="42" w:firstLine="851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 xml:space="preserve">     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Та2 = 11.68 / 31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22 = 0.0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с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Та2 = 0.0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с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Определяем ударный коэффициент для точки К2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/T</w:t>
      </w:r>
      <w:r>
        <w:rPr>
          <w:sz w:val="24"/>
          <w:szCs w:val="24"/>
        </w:rPr>
        <w:t>а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Куд2 = 1 + е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.01/</w:t>
      </w:r>
      <w:r>
        <w:rPr>
          <w:sz w:val="24"/>
          <w:szCs w:val="24"/>
        </w:rPr>
        <w:t>0.03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Куд2 = 1 + 2.72                   = 1.5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Куд2 = 1.5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д2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``</w:t>
      </w:r>
      <w:r>
        <w:rPr>
          <w:sz w:val="28"/>
          <w:szCs w:val="28"/>
        </w:rPr>
        <w:t xml:space="preserve">К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Ку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>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д2 = 3.38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.13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2 = 10.2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д2 = 10.2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Определим сверх переходной ток в точке К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д2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б2 /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К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2 = 144.5 / 11.74 = 12.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2 = 12.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Находим ударный ток в точке К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д2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``</w:t>
      </w:r>
      <w:r>
        <w:rPr>
          <w:sz w:val="28"/>
          <w:szCs w:val="28"/>
        </w:rPr>
        <w:t xml:space="preserve">К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Куд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>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д2 = 12.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5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>2 = 26.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уд2 =26.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Действующее значение ударного тока 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д2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д2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 1+2 (Куд2-1)  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уд2 =26.3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1+2 (1.51-1)   = 32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д2 =32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Определяем мощности короткого замыкания в точках К1 и К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К1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б /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бК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К1 = 100 / 1.1 = 90.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м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К1 = 90.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м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К2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б /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>бК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К2 = 100 / 11.74 = 8.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м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К2 =8.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м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2.8. Расчет освещения</w:t>
      </w:r>
    </w:p>
    <w:p>
      <w:pPr>
        <w:pStyle w:val="Normal"/>
        <w:ind w:left="720" w:right="42" w:firstLine="716"/>
        <w:rPr/>
      </w:pPr>
      <w:r>
        <w:rPr>
          <w:sz w:val="28"/>
          <w:szCs w:val="28"/>
        </w:rPr>
        <w:t>Существуют различные нормы освещенности  , например производственные участки - 200 лк , кабинеты - 100 лк , коридоры - 50 лк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роизводственный участок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ab/>
        <w:tab/>
        <w:tab/>
        <w:tab/>
        <w:t xml:space="preserve">             2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азмер производственного участка А=40м , В=15м 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600м  </w:t>
      </w:r>
    </w:p>
    <w:p>
      <w:pPr>
        <w:pStyle w:val="Normal"/>
        <w:ind w:left="720" w:right="42" w:firstLine="131"/>
        <w:rPr/>
      </w:pPr>
      <w:r>
        <w:rPr>
          <w:sz w:val="28"/>
          <w:szCs w:val="28"/>
        </w:rPr>
        <w:t>Выбираем светильники ПСО-0.2 с двумя луминисцентными лампами   ПБ-40.</w:t>
      </w:r>
    </w:p>
    <w:p>
      <w:pPr>
        <w:pStyle w:val="Normal"/>
        <w:ind w:left="720" w:right="42" w:firstLine="131"/>
        <w:rPr/>
      </w:pPr>
      <w:r>
        <w:rPr>
          <w:sz w:val="28"/>
          <w:szCs w:val="28"/>
        </w:rPr>
        <w:t xml:space="preserve">Светильники устанавливаются на высоте Нр=5.4м . Коэффициент отражения равен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sz w:val="28"/>
          <w:szCs w:val="28"/>
        </w:rPr>
        <w:t xml:space="preserve">н=70% ,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sz w:val="28"/>
          <w:szCs w:val="28"/>
        </w:rPr>
        <w:t xml:space="preserve">с=50% ,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sz w:val="28"/>
          <w:szCs w:val="28"/>
        </w:rPr>
        <w:t>р=100%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При Е=100Лк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2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уд=4.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 xml:space="preserve">Вт / м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При Е=200Лк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ab/>
        <w:tab/>
        <w:t xml:space="preserve">        2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уд=4.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 = 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 xml:space="preserve">Вт / м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у.ст = Руд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у.ст = 9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600 = 540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у.ст = 540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Ру.ст / Рсв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400 / 80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67.5   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6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ш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ш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Кабинет энергетика 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Примем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2</w:t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 xml:space="preserve">А=5м , В=4м 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=20м    , высота Нр=2.2м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При Е=100Лк</w:t>
      </w:r>
    </w:p>
    <w:p>
      <w:pPr>
        <w:pStyle w:val="Normal"/>
        <w:ind w:left="720" w:right="42" w:firstLine="851"/>
        <w:rPr>
          <w:sz w:val="28"/>
          <w:szCs w:val="28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Руд=4.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 xml:space="preserve">Вт / м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у.ст = Руд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у.ст = 4.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0 = 9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у.ст = 9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Ру.ст / Рсв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90 / 80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1.125   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ш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ш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Кабинет начальника цеха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Примем</w:t>
      </w:r>
    </w:p>
    <w:p>
      <w:pPr>
        <w:pStyle w:val="Normal"/>
        <w:ind w:left="2160" w:right="42" w:firstLine="851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left="21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>2</w:t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 xml:space="preserve">А=4м , В=4м 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=16м    , высота Нр=2.2м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При Е=100Лк</w:t>
      </w:r>
    </w:p>
    <w:p>
      <w:pPr>
        <w:pStyle w:val="Normal"/>
        <w:ind w:left="72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4"/>
          <w:szCs w:val="24"/>
        </w:rPr>
        <w:t>2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уд=4.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 xml:space="preserve">Вт / м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у.ст = Руд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у.ст = 4.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6 = 7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у.ст = 7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Ру.ст / Рсв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2 / 80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0.9    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ш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ш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42" w:firstLine="131"/>
        <w:rPr/>
      </w:pPr>
      <w:r>
        <w:rPr>
          <w:sz w:val="28"/>
          <w:szCs w:val="28"/>
        </w:rPr>
        <w:t>Т.к. ОТК , а так же кабинет начальника цеха и кладовая равны по площади , то ставим в них по 1 люминисцентному светильнику .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Сан узел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Для его освещения берем лампы накаливания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Примем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А=5м , В=4м , Н=3м , Нр=2.4м</w:t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>Енорм по таблице П1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 =50Лм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Определяем индекс помещения</w:t>
      </w:r>
    </w:p>
    <w:p>
      <w:pPr>
        <w:pStyle w:val="Normal"/>
        <w:ind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 = </w:t>
      </w:r>
      <w:r>
        <w:rPr>
          <w:sz w:val="28"/>
          <w:szCs w:val="28"/>
        </w:rPr>
        <w:t xml:space="preserve">А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В / Нр (А + В)</w:t>
      </w:r>
    </w:p>
    <w:p>
      <w:pPr>
        <w:pStyle w:val="Normal"/>
        <w:ind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 =</w:t>
      </w:r>
      <w:r>
        <w:rPr>
          <w:sz w:val="28"/>
          <w:szCs w:val="28"/>
        </w:rPr>
        <w:t xml:space="preserve"> 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4 / 2.4 ( 5+4 ) = 0.925</w:t>
      </w:r>
    </w:p>
    <w:p>
      <w:pPr>
        <w:pStyle w:val="Normal"/>
        <w:ind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 =</w:t>
      </w:r>
      <w:r>
        <w:rPr>
          <w:sz w:val="28"/>
          <w:szCs w:val="28"/>
        </w:rPr>
        <w:t xml:space="preserve"> 0.925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42" w:firstLine="131"/>
        <w:rPr/>
      </w:pPr>
      <w:r>
        <w:rPr>
          <w:sz w:val="28"/>
          <w:szCs w:val="28"/>
        </w:rPr>
        <w:t>По таблице 21.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для светильника ПУН-60 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 =</w:t>
      </w:r>
      <w:r>
        <w:rPr>
          <w:sz w:val="28"/>
          <w:szCs w:val="28"/>
        </w:rPr>
        <w:t xml:space="preserve"> 0.925 коэффициент использования равен 0.13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Кзам = 1.3</w:t>
      </w:r>
    </w:p>
    <w:p>
      <w:pPr>
        <w:pStyle w:val="Normal"/>
        <w:ind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1.15</w:t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 xml:space="preserve">Фл.расч. = Енорм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Кзам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/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</w:rPr>
        <w:t>Ки</w:t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 xml:space="preserve">Фл.расч. = 50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0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15 / 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13 = 1495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Фл.расч. = 1495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асчет трансформаторной подстанции 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Примем</w:t>
      </w:r>
    </w:p>
    <w:p>
      <w:pPr>
        <w:pStyle w:val="Normal"/>
        <w:ind w:left="720" w:right="42" w:firstLine="851"/>
        <w:rPr>
          <w:sz w:val="28"/>
          <w:szCs w:val="28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2</w:t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 xml:space="preserve">А=5м , В=5м 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=25м   , Нр=5.4м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Определяем индекс помещения</w:t>
      </w:r>
    </w:p>
    <w:p>
      <w:pPr>
        <w:pStyle w:val="Normal"/>
        <w:ind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 = </w:t>
      </w:r>
      <w:r>
        <w:rPr>
          <w:sz w:val="28"/>
          <w:szCs w:val="28"/>
        </w:rPr>
        <w:t xml:space="preserve">А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В / Нр (А + В)</w:t>
      </w:r>
    </w:p>
    <w:p>
      <w:pPr>
        <w:pStyle w:val="Normal"/>
        <w:ind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 =</w:t>
      </w:r>
      <w:r>
        <w:rPr>
          <w:sz w:val="28"/>
          <w:szCs w:val="28"/>
        </w:rPr>
        <w:t xml:space="preserve"> 5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5 / 5.4 (5+5) = 0.46</w:t>
      </w:r>
    </w:p>
    <w:p>
      <w:pPr>
        <w:pStyle w:val="Normal"/>
        <w:ind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 =</w:t>
      </w:r>
      <w:r>
        <w:rPr>
          <w:sz w:val="28"/>
          <w:szCs w:val="28"/>
        </w:rPr>
        <w:t xml:space="preserve"> 0.46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42" w:firstLine="131"/>
        <w:rPr/>
      </w:pPr>
      <w:r>
        <w:rPr>
          <w:sz w:val="28"/>
          <w:szCs w:val="28"/>
        </w:rPr>
        <w:t xml:space="preserve">Индекс помещения раве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 =</w:t>
      </w:r>
      <w:r>
        <w:rPr>
          <w:sz w:val="28"/>
          <w:szCs w:val="28"/>
        </w:rPr>
        <w:t xml:space="preserve"> 0.46 , коэффициент использования равен 0.1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1.15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right="42" w:firstLine="568"/>
        <w:rPr>
          <w:sz w:val="28"/>
          <w:szCs w:val="28"/>
        </w:rPr>
      </w:pPr>
      <w:r>
        <w:rPr>
          <w:sz w:val="28"/>
          <w:szCs w:val="28"/>
        </w:rPr>
        <w:t>Расчет и выбор сечений питающей и распределительной сети освещения и проверка на потерю напряжения.</w:t>
      </w:r>
    </w:p>
    <w:p>
      <w:pPr>
        <w:pStyle w:val="Normal"/>
        <w:ind w:left="720" w:right="42" w:firstLine="716"/>
        <w:rPr/>
      </w:pPr>
      <w:r>
        <w:rPr>
          <w:sz w:val="28"/>
          <w:szCs w:val="28"/>
        </w:rPr>
        <w:t>Сеть , падающая электро энергию от трансформатора понижающей подстанции к светильникам состоит из питающей и распределительной линий. К расчету предъявляются следующие требования :</w:t>
      </w:r>
    </w:p>
    <w:p>
      <w:pPr>
        <w:pStyle w:val="Normal"/>
        <w:ind w:left="720" w:right="42" w:firstLine="131"/>
        <w:rPr/>
      </w:pPr>
      <w:r>
        <w:rPr>
          <w:sz w:val="28"/>
          <w:szCs w:val="28"/>
        </w:rPr>
        <w:t>а) Выборное сечение провода и кабеля должно обеспечивать требуемое напряжение у источников света</w:t>
      </w:r>
    </w:p>
    <w:p>
      <w:pPr>
        <w:pStyle w:val="Normal"/>
        <w:ind w:left="720" w:right="42" w:firstLine="131"/>
        <w:rPr/>
      </w:pPr>
      <w:r>
        <w:rPr>
          <w:sz w:val="28"/>
          <w:szCs w:val="28"/>
        </w:rPr>
        <w:t xml:space="preserve">б) Токовые нагрузки по проводам не должны превышать допустиые значения 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в) Питание шины не должно иметь большой потери мощности 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42" w:firstLine="131"/>
        <w:rPr/>
      </w:pPr>
      <w:r>
        <w:rPr>
          <w:sz w:val="28"/>
          <w:szCs w:val="28"/>
        </w:rPr>
        <w:t>Для того чтобы выбрать ШОС надо найти номинальной ток одной группы ламп</w:t>
      </w:r>
    </w:p>
    <w:p>
      <w:pPr>
        <w:pStyle w:val="Normal"/>
        <w:ind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у /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U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9700 / 4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220 = 11 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1 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firstLine="851"/>
        <w:rPr/>
      </w:pPr>
      <w:r>
        <w:rPr>
          <w:sz w:val="28"/>
          <w:szCs w:val="28"/>
        </w:rPr>
        <w:t>По приложению выбираем тип осветительного шино провода : ШОС 80-93 . Допустимый длительный ток 16 А . Для защиты осветительных шино проводов от  к.з. используем автоматические выключатели АЕ2000-25-12.5 .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right="42" w:firstLine="568"/>
        <w:rPr>
          <w:sz w:val="28"/>
          <w:szCs w:val="28"/>
        </w:rPr>
      </w:pPr>
      <w:r>
        <w:rPr>
          <w:sz w:val="28"/>
          <w:szCs w:val="28"/>
        </w:rPr>
        <w:t>Расчет и выбор распределительной сети цеха и ее защиты</w:t>
      </w:r>
    </w:p>
    <w:p>
      <w:pPr>
        <w:pStyle w:val="Normal"/>
        <w:ind w:left="720" w:right="42" w:firstLine="716"/>
        <w:rPr/>
      </w:pPr>
      <w:r>
        <w:rPr>
          <w:sz w:val="28"/>
          <w:szCs w:val="28"/>
        </w:rPr>
        <w:t xml:space="preserve">Учитывая методы современного электро снабжения выбираем магистральную схему с шино проводом ШМА. </w:t>
      </w:r>
    </w:p>
    <w:p>
      <w:pPr>
        <w:pStyle w:val="Normal"/>
        <w:ind w:right="42" w:firstLine="851"/>
        <w:rPr>
          <w:sz w:val="28"/>
          <w:szCs w:val="28"/>
        </w:rPr>
      </w:pPr>
      <w:r>
        <w:rPr/>
        <w:object w:dxaOrig="7155" w:dyaOrig="4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75pt;height:224.25pt" filled="f" o:ole="">
            <v:imagedata r:id="rId3" o:title=""/>
          </v:shape>
          <o:OLEObject Type="Embed" ProgID="" ShapeID="ole_rId2" DrawAspect="Content" ObjectID="_296954937" r:id="rId2"/>
        </w:object>
      </w:r>
    </w:p>
    <w:p>
      <w:pPr>
        <w:pStyle w:val="Normal"/>
        <w:ind w:left="720" w:right="42" w:firstLine="131"/>
        <w:rPr/>
      </w:pPr>
      <w:r>
        <w:rPr>
          <w:sz w:val="28"/>
          <w:szCs w:val="28"/>
        </w:rPr>
        <w:t>Типа ШМА4-630-32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уз и распределительную систему с шино проводами   типа ШРА1-250-32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уз , ШРА2-400-32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уз , ШРА3-250-32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уз , ШРА4-250-32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уз .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Находим номинальные токи электро оборудования </w:t>
      </w:r>
    </w:p>
    <w:p>
      <w:pPr>
        <w:pStyle w:val="Normal"/>
        <w:ind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 = Рн / (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н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с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)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1 = 5.2 /(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65) =11.5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2 = 7.2 /(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65) =15.9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3 = 8.3 /(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65) =18.4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4 = 12.2 /(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65) =27.0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5 = 2.2 /(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65) =4.8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6 = 1.3 /(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65) =2.8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7 = 35 /(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8) =63.1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8 = 25 /(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8) =45.1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9 = 42.6 /(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7) =87.8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10 = 40 /(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) =57.7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11 = 36 /(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) =129.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12 = 15 /(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2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) =37.6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42" w:firstLine="191"/>
        <w:rPr/>
      </w:pPr>
      <w:r>
        <w:rPr>
          <w:sz w:val="28"/>
          <w:szCs w:val="28"/>
        </w:rPr>
        <w:t>Максимальные токи у электро оборудования , имеющего пусковых токов , равны номинальным токам . Для остального оборудования в основе которого работают асинхронные двигатели , максимальный ток равен пусковому .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макс = 1.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макс1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.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11.55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7</w:t>
      </w:r>
      <w:r>
        <w:rPr>
          <w:sz w:val="28"/>
          <w:szCs w:val="28"/>
        </w:rPr>
        <w:t xml:space="preserve">.32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макс2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.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15.99=23.98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макс3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.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18.43=27.64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макс4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.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27.09=40.63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макс5 = 1.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4.88=7.3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макс6 = 1.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2.89=4.33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макс7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.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63.15=94.72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макс8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.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45.11=67.66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макс9 = 1.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87.84=131.7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макс10 = 1.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57.74=86.6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макс11 = 1.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129.9=194.8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макс12 = 1.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37.65= 56.47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42" w:firstLine="191"/>
        <w:rPr/>
      </w:pPr>
      <w:r>
        <w:rPr>
          <w:sz w:val="28"/>
          <w:szCs w:val="28"/>
        </w:rPr>
        <w:t xml:space="preserve">Для электро оборудования , не имеющего пусковых токов , ток плавкой вставки предохранителя 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пл.вст = 1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макс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При наличии асинхронного двигателя в электро оборудовании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пл.вст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макс / 2.5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пл.вст1 =17.32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/ 2.5=6.93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пл.вст2 =23.98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/ 2.5=9.59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пл.вст3 =27.64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/ 2.5=11.05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пл.вст4 =40.635 / 2.5=16.25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пл.вст5 =7.3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/ 2.5=2.92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пл.вст6 =4.33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/ 2.5=1.73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пл.вст7 =94.72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/ 2.5=37.8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пл.вст8 =67.66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/ 2.5=27.06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пл.вст9 =131.7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/ 2.5=57.70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пл.вст10 =86.6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2=103.93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пл.вст11 =194.8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2=233.8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пл.вст12 =56.47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2=67.7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Пользуясь таблицей 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находим сечение проводов</w:t>
      </w:r>
    </w:p>
    <w:p>
      <w:pPr>
        <w:pStyle w:val="Normal"/>
        <w:ind w:left="288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1 = 11.5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1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 </w:t>
      </w:r>
      <w:r>
        <w:rPr>
          <w:sz w:val="28"/>
          <w:szCs w:val="28"/>
        </w:rPr>
        <w:t>мм</w:t>
      </w:r>
    </w:p>
    <w:p>
      <w:pPr>
        <w:pStyle w:val="Normal"/>
        <w:ind w:left="3600" w:right="42" w:firstLine="851"/>
        <w:rPr>
          <w:sz w:val="28"/>
          <w:szCs w:val="28"/>
        </w:rPr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2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5.9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2 =2.5 мм</w:t>
      </w:r>
    </w:p>
    <w:p>
      <w:pPr>
        <w:pStyle w:val="Normal"/>
        <w:ind w:left="2880" w:right="42" w:firstLine="851"/>
        <w:rPr>
          <w:sz w:val="28"/>
          <w:szCs w:val="28"/>
        </w:rPr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3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8.4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3 =2.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ind w:left="2160" w:right="42" w:firstLine="851"/>
        <w:rPr>
          <w:sz w:val="28"/>
          <w:szCs w:val="28"/>
        </w:rPr>
      </w:pPr>
      <w:r>
        <w:rPr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 xml:space="preserve">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4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27.0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S</w:t>
      </w:r>
      <w:r>
        <w:rPr>
          <w:sz w:val="28"/>
          <w:szCs w:val="28"/>
        </w:rPr>
        <w:t>4 =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ind w:left="2880" w:right="42" w:firstLine="851"/>
        <w:rPr>
          <w:sz w:val="28"/>
          <w:szCs w:val="28"/>
        </w:rPr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 xml:space="preserve">      </w:t>
      </w:r>
      <w:r>
        <w:rPr>
          <w:sz w:val="24"/>
          <w:szCs w:val="24"/>
        </w:rPr>
        <w:t xml:space="preserve">  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5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4.8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S</w:t>
      </w:r>
      <w:r>
        <w:rPr>
          <w:sz w:val="28"/>
          <w:szCs w:val="28"/>
        </w:rPr>
        <w:t>5 =0.7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ind w:left="2880" w:right="42" w:firstLine="851"/>
        <w:rPr>
          <w:sz w:val="28"/>
          <w:szCs w:val="28"/>
        </w:rPr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6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2.8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S</w:t>
      </w:r>
      <w:r>
        <w:rPr>
          <w:sz w:val="28"/>
          <w:szCs w:val="28"/>
        </w:rPr>
        <w:t>6 =0.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ind w:left="2880" w:right="42" w:firstLine="851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2880" w:right="42" w:firstLine="851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 xml:space="preserve">   </w:t>
      </w:r>
      <w:r>
        <w:rPr>
          <w:sz w:val="24"/>
          <w:szCs w:val="24"/>
        </w:rPr>
        <w:t xml:space="preserve"> 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7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63.1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S</w:t>
      </w:r>
      <w:r>
        <w:rPr>
          <w:sz w:val="28"/>
          <w:szCs w:val="28"/>
        </w:rPr>
        <w:t>7 =1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ind w:left="2880" w:right="42" w:firstLine="851"/>
        <w:rPr>
          <w:sz w:val="28"/>
          <w:szCs w:val="28"/>
        </w:rPr>
      </w:pP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 xml:space="preserve">  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8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45.1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S</w:t>
      </w:r>
      <w:r>
        <w:rPr>
          <w:sz w:val="28"/>
          <w:szCs w:val="28"/>
        </w:rPr>
        <w:t>8 =1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ind w:left="2880" w:right="42" w:firstLine="851"/>
        <w:rPr>
          <w:sz w:val="28"/>
          <w:szCs w:val="28"/>
        </w:rPr>
      </w:pP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 xml:space="preserve">  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9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87.8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S</w:t>
      </w:r>
      <w:r>
        <w:rPr>
          <w:sz w:val="28"/>
          <w:szCs w:val="28"/>
        </w:rPr>
        <w:t>9 =3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ind w:left="2880" w:right="42" w:firstLine="851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 xml:space="preserve">   </w:t>
      </w:r>
      <w:r>
        <w:rPr>
          <w:sz w:val="24"/>
          <w:szCs w:val="24"/>
        </w:rPr>
        <w:t xml:space="preserve">   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10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57.7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S</w:t>
      </w:r>
      <w:r>
        <w:rPr>
          <w:sz w:val="28"/>
          <w:szCs w:val="28"/>
        </w:rPr>
        <w:t>10 =1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ind w:left="2880" w:right="42" w:firstLine="851"/>
        <w:rPr>
          <w:sz w:val="28"/>
          <w:szCs w:val="28"/>
        </w:rPr>
      </w:pPr>
      <w:r>
        <w:rPr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 xml:space="preserve">     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н11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29.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S</w:t>
      </w:r>
      <w:r>
        <w:rPr>
          <w:sz w:val="28"/>
          <w:szCs w:val="28"/>
        </w:rPr>
        <w:t>11 =3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ind w:left="3600" w:right="42" w:firstLine="851"/>
        <w:rPr>
          <w:sz w:val="28"/>
          <w:szCs w:val="28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12 = 37.6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S</w:t>
      </w:r>
      <w:r>
        <w:rPr>
          <w:sz w:val="28"/>
          <w:szCs w:val="28"/>
        </w:rPr>
        <w:t>12 =1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  <w:t>2.9.1. Расчет шино проводов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ассмотрим шино провод ШРА1.</w:t>
      </w:r>
    </w:p>
    <w:p>
      <w:pPr>
        <w:pStyle w:val="Normal"/>
        <w:ind w:left="720" w:right="42" w:firstLine="191"/>
        <w:rPr/>
      </w:pPr>
      <w:r>
        <w:rPr>
          <w:sz w:val="28"/>
          <w:szCs w:val="28"/>
        </w:rPr>
        <w:t>От него питаются : 5 токарных , 5 фрезерных , 2 насоса , 2 сверлильных.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Токарный станок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1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1= 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5.2= 2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1= 2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1 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1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1 = 0.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6 = 5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1 = 5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 = Рср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 = 5.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15 = 5.9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]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 = 5.9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Фрезерный станок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2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2= 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7.2 = 3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2= 3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2 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2 =0.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36 = 7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2 =7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2 = Рср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 = 7.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15 = 8.2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 = 8.2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Насосы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7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7= 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35 = 7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7= 7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7 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1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7 =0.7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70 = 24.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7 = 24.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7 = Рср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7 =24.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75 = 18.3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7 = 18.3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60" w:right="42" w:firstLine="851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рлильный станок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5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5 =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.2 = 4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5 = 4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5 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5 = 0.1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4.4 = 0.5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5 = 0.5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5 = Рср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5 = 0.5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15 = 0.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5 = 0.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Определяем суммарные мощности на ШРА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ном = Рном1 +  Рном2 + Рном5 + Рном7 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ном = 26+36+70+4.4=136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ном = 136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ср = Рср1 + Рср2 + Рср5 + Рср7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ср = 5.2+7.2+24.5+0.52=37.4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Q</w:t>
      </w:r>
      <w:r>
        <w:rPr>
          <w:sz w:val="28"/>
          <w:szCs w:val="28"/>
        </w:rPr>
        <w:t>ср1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2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5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7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 = 5.98+8.28+18.37+0.6=33.2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Ки.с. =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ср /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ном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Ки.с. = 37.42 / 136.4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Ки.с. = 0.27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 = 14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 = </w:t>
      </w:r>
      <w:r>
        <w:rPr>
          <w:sz w:val="28"/>
          <w:szCs w:val="28"/>
        </w:rPr>
        <w:t>Рном макс / Рном мин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 =</w:t>
      </w:r>
      <w:r>
        <w:rPr>
          <w:sz w:val="28"/>
          <w:szCs w:val="28"/>
        </w:rPr>
        <w:t xml:space="preserve"> 35 / 2.2 = 15.9 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 =</w:t>
      </w:r>
      <w:r>
        <w:rPr>
          <w:sz w:val="28"/>
          <w:szCs w:val="28"/>
        </w:rPr>
        <w:t xml:space="preserve"> 15.9  , т.к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 &gt; 3 </w:t>
      </w:r>
      <w:r>
        <w:rPr>
          <w:sz w:val="28"/>
          <w:szCs w:val="28"/>
        </w:rPr>
        <w:t>, то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 = 2</w:t>
      </w:r>
      <w:r>
        <w:rPr>
          <w:rFonts w:eastAsia="Symbol" w:cs="Symbol" w:ascii="Symbol" w:hAnsi="Symbol"/>
          <w:sz w:val="28"/>
          <w:szCs w:val="28"/>
        </w:rPr>
        <w:t>×å</w:t>
      </w:r>
      <w:r>
        <w:rPr>
          <w:sz w:val="28"/>
          <w:szCs w:val="28"/>
        </w:rPr>
        <w:t>Рном / Рном макс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 = 2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136.4 / 35 = 7.7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 = 7.7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Выбираем коэффициент максимума из таблице 2.13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Кмакс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 ; Ки.с.)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Кмакс = 1.7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Определим максимальные мощности и ток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макс = Кмакс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ср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макс = 1.7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37.42 = 64.3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макс = 0.4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т.к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</w:t>
      </w:r>
      <w:r>
        <w:rPr>
          <w:sz w:val="28"/>
          <w:szCs w:val="28"/>
        </w:rPr>
        <w:t xml:space="preserve">10 , то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макс =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 = 33.2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                          </w:t>
      </w:r>
      <w:r>
        <w:rPr>
          <w:sz w:val="24"/>
          <w:szCs w:val="24"/>
        </w:rPr>
        <w:t xml:space="preserve">2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2</w:t>
      </w:r>
      <w:r>
        <w:rPr>
          <w:sz w:val="28"/>
          <w:szCs w:val="28"/>
        </w:rPr>
        <w:t xml:space="preserve"> 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акс =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макс  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макс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акс =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>1104.23 + 2666.64 = 72.4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макс =72.4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макс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акс /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макс = 72.43 /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= 104.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макс = 104.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Выбираем тип шино провода по приложению 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сечение 35х5 ; ШРА4-250-3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У3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right="42" w:firstLine="851"/>
        <w:rPr>
          <w:sz w:val="28"/>
          <w:szCs w:val="28"/>
        </w:rPr>
      </w:pPr>
      <w:r>
        <w:rPr>
          <w:sz w:val="28"/>
          <w:szCs w:val="28"/>
        </w:rPr>
        <w:t>Рассмотрим шино провод ШРА2.</w:t>
      </w:r>
    </w:p>
    <w:p>
      <w:pPr>
        <w:pStyle w:val="Normal"/>
        <w:ind w:left="720" w:right="42" w:firstLine="191"/>
        <w:rPr/>
      </w:pPr>
      <w:r>
        <w:rPr>
          <w:sz w:val="28"/>
          <w:szCs w:val="28"/>
        </w:rPr>
        <w:t>От него питаются : 5 токарных , 5 фрезерных , 2 плоскошлифовальных , 2 электро печи.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Токарный станок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1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1= 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5.2 = 2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1= 2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1 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1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1 = 0.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6 = 5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1 = 5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 = Рср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 = 5.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15 = 5.9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]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 = 5.9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Фрезерный станок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2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2= 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7.2 = 3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2= 3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2 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2 =0.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36 = 7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2 =7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2 = Рср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 = 7.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15 = 8.2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 = 8.2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лоскошлифовальный станок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3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3= 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8.3 = 16.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3= 16.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3 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1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3 =0.1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6.6= 2.3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3 = 2.3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3 = Рср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3 =2.3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15 = 2.6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3 = 2.6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ечи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10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10 =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40 = 8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10 = 8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10 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10 = 0.7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80 = 5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10 = 5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0 = Рср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0 = 5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.2 = 123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0 = 123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Определяем суммарные мощности на ШРА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ном = Рном1 +  Рном2 + Рном3 + Рном10 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ном = 26+36+80+16.6=158.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ср = Рср1 + Рср2 + Рср3 + Рср10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ср = 5.2+7.2+2.32+56=70.7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Q</w:t>
      </w:r>
      <w:r>
        <w:rPr>
          <w:sz w:val="28"/>
          <w:szCs w:val="28"/>
        </w:rPr>
        <w:t>ср1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2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3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10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 = 5.98+8.28+2.67+123.2=140.1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Ки.с. =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ср /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ном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Ки.с. = 70.72 / 158.6 = 0.44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Ки.с. = 0.44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 = 14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 = </w:t>
      </w:r>
      <w:r>
        <w:rPr>
          <w:sz w:val="28"/>
          <w:szCs w:val="28"/>
        </w:rPr>
        <w:t>Рном макс / Рном мин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 =</w:t>
      </w:r>
      <w:r>
        <w:rPr>
          <w:sz w:val="28"/>
          <w:szCs w:val="28"/>
        </w:rPr>
        <w:t xml:space="preserve"> 40 / 5.2 = 7.69 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 =</w:t>
      </w:r>
      <w:r>
        <w:rPr>
          <w:sz w:val="28"/>
          <w:szCs w:val="28"/>
        </w:rPr>
        <w:t xml:space="preserve"> 7.69  , т.к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 &gt; 3 </w:t>
      </w:r>
      <w:r>
        <w:rPr>
          <w:sz w:val="28"/>
          <w:szCs w:val="28"/>
        </w:rPr>
        <w:t>, то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 = 2</w:t>
      </w:r>
      <w:r>
        <w:rPr>
          <w:rFonts w:eastAsia="Symbol" w:cs="Symbol" w:ascii="Symbol" w:hAnsi="Symbol"/>
          <w:sz w:val="28"/>
          <w:szCs w:val="28"/>
        </w:rPr>
        <w:t>×å</w:t>
      </w:r>
      <w:r>
        <w:rPr>
          <w:sz w:val="28"/>
          <w:szCs w:val="28"/>
        </w:rPr>
        <w:t>Рном / Рном макс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 = 2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58.6 / 40 = 7.93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 = 7.93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Выбираем коэффициент максимума из таблице 2.13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Кмакс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 ; Ки.с.)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Кмакс = 1.5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Определим максимальные мощности и ток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макс = Кмакс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ср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макс = 1.5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70.72 = 107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макс = 107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т.к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</w:t>
      </w:r>
      <w:r>
        <w:rPr>
          <w:sz w:val="28"/>
          <w:szCs w:val="28"/>
        </w:rPr>
        <w:t xml:space="preserve">10 , то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макс =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 = 140.1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  2</w:t>
      </w:r>
      <w:r>
        <w:rPr>
          <w:sz w:val="28"/>
          <w:szCs w:val="28"/>
        </w:rPr>
        <w:t xml:space="preserve"> 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акс =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макс  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макс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акс =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11534.7 + 19636.4 = 176.6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макс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76.6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макс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акс /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макс =  176.61 /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= 255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макс =  255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Выбираем тип шино провода по приложению 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сечение 50х5 ; ШРА4-400-3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У3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ассмотрим шино провод ШРА3.</w:t>
      </w:r>
    </w:p>
    <w:p>
      <w:pPr>
        <w:pStyle w:val="Normal"/>
        <w:ind w:left="911" w:right="42" w:hanging="0"/>
        <w:rPr/>
      </w:pPr>
      <w:r>
        <w:rPr>
          <w:sz w:val="28"/>
          <w:szCs w:val="28"/>
        </w:rPr>
        <w:t>От него питаются : 10 токарных , 1 плоскошлифовальный , 2 насоса.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Токарный станок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1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1= 10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5.2 = 5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1= 5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1 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1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1 = 0.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52 = 10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1 = 10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 = Рср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 = 10.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15 =11.9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]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 = 11.9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лоскошлифовальный станок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3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3= 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8.3 = 8.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3= 8.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3 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1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3 =0.1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8.3= 1.1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3 = 1.1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3 = Рср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3 =1.1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15 = 1.3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3 = 1.3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Насосы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7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7= 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35 = 7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7= 7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7 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1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7 =0.7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70 = 24.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7 = 24.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7 = Рср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7 =24.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75 = 18.3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7 = 18.3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Определяем суммарные мощности на ШРА3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ном = Рном1 + Рном3 + Рном7 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ном = 52+8.3+70=130.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ср = Рср1 + Рср3 + Рср7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ср = 10.4+1.16+24.5=36.0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Q</w:t>
      </w:r>
      <w:r>
        <w:rPr>
          <w:sz w:val="28"/>
          <w:szCs w:val="28"/>
        </w:rPr>
        <w:t>ср1 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Q</w:t>
      </w:r>
      <w:r>
        <w:rPr>
          <w:sz w:val="28"/>
          <w:szCs w:val="28"/>
        </w:rPr>
        <w:t xml:space="preserve">ср3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7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 = 11.96+1.33+18.37=31.6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Ки.с. =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ср /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ном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Ки.с. = 36.06 / 130.3 = 0.27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Ки.с. = 0.27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 = 13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 = </w:t>
      </w:r>
      <w:r>
        <w:rPr>
          <w:sz w:val="28"/>
          <w:szCs w:val="28"/>
        </w:rPr>
        <w:t>Рном макс / Рном мин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 =</w:t>
      </w:r>
      <w:r>
        <w:rPr>
          <w:sz w:val="28"/>
          <w:szCs w:val="28"/>
        </w:rPr>
        <w:t xml:space="preserve"> 35 / 5.2 = 6.7 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 =</w:t>
      </w:r>
      <w:r>
        <w:rPr>
          <w:sz w:val="28"/>
          <w:szCs w:val="28"/>
        </w:rPr>
        <w:t xml:space="preserve"> 6.7  , т.к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 &gt; 3 </w:t>
      </w:r>
      <w:r>
        <w:rPr>
          <w:sz w:val="28"/>
          <w:szCs w:val="28"/>
        </w:rPr>
        <w:t>, то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 = 2</w:t>
      </w:r>
      <w:r>
        <w:rPr>
          <w:rFonts w:eastAsia="Symbol" w:cs="Symbol" w:ascii="Symbol" w:hAnsi="Symbol"/>
          <w:sz w:val="28"/>
          <w:szCs w:val="28"/>
        </w:rPr>
        <w:t>×å</w:t>
      </w:r>
      <w:r>
        <w:rPr>
          <w:sz w:val="28"/>
          <w:szCs w:val="28"/>
        </w:rPr>
        <w:t>Рном / Рном макс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 = 2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30.3 / 35 = 7.4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 = 7.4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Выбираем коэффициент максимума из таблице 2.13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Кмакс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 ; Ки.с.)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Кмакс = 1.8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Определим максимальные мощности и ток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макс = Кмакс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ср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макс = 1.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36.06 = 64.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макс = 64.9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т.к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</w:t>
      </w:r>
      <w:r>
        <w:rPr>
          <w:sz w:val="28"/>
          <w:szCs w:val="28"/>
        </w:rPr>
        <w:t xml:space="preserve">10 , то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макс =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 = 31.6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                          </w:t>
      </w:r>
      <w:r>
        <w:rPr>
          <w:sz w:val="24"/>
          <w:szCs w:val="24"/>
        </w:rPr>
        <w:t xml:space="preserve">2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акс =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макс  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макс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акс =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4212.01 + 1002.35 = 72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макс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72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макс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акс /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макс =  72.2 /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= 104.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макс = 104.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Выбираем тип шино провода по приложению 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сечение 30х5 ; ШРА4-250-3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У3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ассмотрим шино провод ШРА4.</w:t>
      </w:r>
    </w:p>
    <w:p>
      <w:pPr>
        <w:pStyle w:val="Normal"/>
        <w:ind w:left="720" w:right="42" w:firstLine="191"/>
        <w:rPr/>
      </w:pPr>
      <w:r>
        <w:rPr>
          <w:sz w:val="28"/>
          <w:szCs w:val="28"/>
        </w:rPr>
        <w:t>От него питаются : 2 фрезерных ,  2 кругло шлифовальный , 1 заточной , 2 сварочных , 1 мостовой , 3 вентилятора .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Фрезерный станок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2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2= 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7.2 = 14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2=  14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2 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1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2 = 0.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4.4 = 2.8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2 = 2.8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2 = Рср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2 = 2.8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15 =3.3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]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2 = 3.3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Кругло шлифовальный станок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4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4= 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2.2 = 24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4= 24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4 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1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4 =0.1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4.4  = 3.4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4 = 3.4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4 = Рср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4 = 3.4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15 = 3.9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4 = 3.9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Заточной станок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6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6= 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3 = 1.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6= 1.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6 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1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6 = 0.1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3 = 0.15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6 = 0.15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6 = Рср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6 = 0.15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15 = 0.1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6 = 0.1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арочный трансформатор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11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>ПВ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11= 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3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0.4 = 18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11= 18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11 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1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11 = 0.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8.2 = 3.6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11 = 3.6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1 = Рср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1 = 3.6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.2 = 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11 = 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60" w:right="42" w:firstLine="851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Мостовой кран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9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>ПВ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9= 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42.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0.25 = 26.9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9=  26.9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9 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1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9 = 0.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6.94 = 5.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9 = 5.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9 = Рср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9 = 5.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 = 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9 = 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Вентиляторы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ном8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пасп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8= 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5 = 7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ном8= 7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8 = Ки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Рном1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ср8 = 0.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75 = 6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ср8 = 6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8 = Рср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8 = 60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07 = 64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8 = 64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Определяем суммарные мощности на ШРА4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ном = Рном2 + Рном4 + Рном6 + Рном8 + Рном9+ Рном1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ном = 14.4+24.4+1.3+75+26.94+18.2=159.8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ср = Рср2 + Рср4 + Рср6+ Рср8 + Рср9 + Рср1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ср = 2.88+3.41+0.156+60+5.3+3.64=75.38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Q</w:t>
      </w:r>
      <w:r>
        <w:rPr>
          <w:sz w:val="28"/>
          <w:szCs w:val="28"/>
        </w:rPr>
        <w:t>ср2 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Q</w:t>
      </w:r>
      <w:r>
        <w:rPr>
          <w:sz w:val="28"/>
          <w:szCs w:val="28"/>
        </w:rPr>
        <w:t xml:space="preserve">ср4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6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Q</w:t>
      </w:r>
      <w:r>
        <w:rPr>
          <w:sz w:val="28"/>
          <w:szCs w:val="28"/>
        </w:rPr>
        <w:t>ср8 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Q</w:t>
      </w:r>
      <w:r>
        <w:rPr>
          <w:sz w:val="28"/>
          <w:szCs w:val="28"/>
        </w:rPr>
        <w:t xml:space="preserve">ср9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ср1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 = 3.31+3.92+0.17+64.2+0+8=79.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Ки.с. =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Рср /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ном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Ки.с. = 75.38 / 159.84 = 0.47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Ки.с. = 0.47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 = 11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 = </w:t>
      </w:r>
      <w:r>
        <w:rPr>
          <w:sz w:val="28"/>
          <w:szCs w:val="28"/>
        </w:rPr>
        <w:t>Рном макс / Рном мин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 =</w:t>
      </w:r>
      <w:r>
        <w:rPr>
          <w:sz w:val="28"/>
          <w:szCs w:val="28"/>
        </w:rPr>
        <w:t xml:space="preserve"> 42.6 / 1.3 = 32.7 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 =</w:t>
      </w:r>
      <w:r>
        <w:rPr>
          <w:sz w:val="28"/>
          <w:szCs w:val="28"/>
        </w:rPr>
        <w:t xml:space="preserve"> 32.77  , т.к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 &gt; 3 </w:t>
      </w:r>
      <w:r>
        <w:rPr>
          <w:sz w:val="28"/>
          <w:szCs w:val="28"/>
        </w:rPr>
        <w:t>, то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 = 2</w:t>
      </w:r>
      <w:r>
        <w:rPr>
          <w:rFonts w:eastAsia="Symbol" w:cs="Symbol" w:ascii="Symbol" w:hAnsi="Symbol"/>
          <w:sz w:val="28"/>
          <w:szCs w:val="28"/>
        </w:rPr>
        <w:t>×å</w:t>
      </w:r>
      <w:r>
        <w:rPr>
          <w:sz w:val="28"/>
          <w:szCs w:val="28"/>
        </w:rPr>
        <w:t>Рном / Рном макс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 = 2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59.84 / 42.6 = 7.5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 = 7.5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Выбираем коэффициент максимума из таблице 2.13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Кмакс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 ; Ки.с.)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Кмакс = 1.4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Определим максимальные мощности и ток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Рмакс = Кмакс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>Рср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макс = 1.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75.38 = 105.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Рмакс = 105.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т.к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э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</w:t>
      </w:r>
      <w:r>
        <w:rPr>
          <w:sz w:val="28"/>
          <w:szCs w:val="28"/>
        </w:rPr>
        <w:t xml:space="preserve">10 , то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макс =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р = 79.6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                           </w:t>
      </w:r>
      <w:r>
        <w:rPr>
          <w:sz w:val="24"/>
          <w:szCs w:val="24"/>
        </w:rPr>
        <w:t xml:space="preserve">2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 2</w:t>
      </w:r>
      <w:r>
        <w:rPr>
          <w:sz w:val="28"/>
          <w:szCs w:val="28"/>
        </w:rPr>
        <w:t xml:space="preserve"> 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акс =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макс   +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макс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акс =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11130.25 + 6336.16 = 132.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макс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32.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к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макс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акс /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макс = 132.1 /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.4 = 191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макс = 191.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Выбираем тип шино провода по приложению 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сечение 35х5 ; ШРА4-250-3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У3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>2.10. Выбор и проверка шино проводов , кабелей и изоляторов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ab/>
        <w:t>Шины распределительного устройства выбирают по номинальным параметрам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Пример.</w:t>
      </w:r>
    </w:p>
    <w:p>
      <w:pPr>
        <w:pStyle w:val="Normal"/>
        <w:ind w:left="21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Имеется шина 15х3 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=</w:t>
      </w:r>
      <w:r>
        <w:rPr>
          <w:sz w:val="28"/>
          <w:szCs w:val="28"/>
        </w:rPr>
        <w:t xml:space="preserve">45мм   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р=210А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Проверяем шину на динамическую устойчивость 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ом=120А 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уд1=9.7кА , а=350мм 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>=1300мм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Момент динамического сопротивления шин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шмя           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h</w:t>
      </w:r>
      <w:r>
        <w:rPr>
          <w:sz w:val="28"/>
          <w:szCs w:val="28"/>
        </w:rPr>
        <w:t xml:space="preserve">   / 6</w:t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60" w:right="42"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на ребре          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sz w:val="24"/>
          <w:szCs w:val="24"/>
        </w:rPr>
        <w:t>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  / 6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15мм 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3мм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Наибольшее механическое напряжения в металле при изгибе</w:t>
      </w:r>
    </w:p>
    <w:p>
      <w:pPr>
        <w:pStyle w:val="Normal"/>
        <w:ind w:left="60" w:right="42" w:firstLine="851"/>
        <w:rPr/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= М /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 [</w:t>
      </w:r>
      <w:r>
        <w:rPr>
          <w:sz w:val="28"/>
          <w:szCs w:val="28"/>
        </w:rPr>
        <w:t>мП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где М - момент сопротивления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4"/>
          <w:szCs w:val="24"/>
        </w:rPr>
        <w:t>(3)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М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F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/ 10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4"/>
          <w:szCs w:val="24"/>
        </w:rPr>
        <w:t>(3)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     - сила при трех фазном к.з.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(3)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2       -7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F     =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/a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i</w:t>
      </w:r>
      <w:r>
        <w:rPr>
          <w:sz w:val="28"/>
          <w:szCs w:val="28"/>
        </w:rPr>
        <w:t xml:space="preserve">уд  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720" w:right="42" w:firstLine="191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/2</w:t>
      </w:r>
      <w:r>
        <w:rPr>
          <w:sz w:val="28"/>
          <w:szCs w:val="28"/>
        </w:rPr>
        <w:t xml:space="preserve"> - коэффициент , учитывающий несовпадение мгновенных значени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кз</w:t>
      </w:r>
    </w:p>
    <w:p>
      <w:pPr>
        <w:pStyle w:val="Normal"/>
        <w:ind w:left="60" w:right="42" w:firstLine="851"/>
        <w:rPr/>
      </w:pPr>
      <w:r>
        <w:rPr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2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3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  / 6 = 0.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.5    / 6 = 0.11 см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4"/>
          <w:szCs w:val="24"/>
        </w:rPr>
        <w:t>3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0.11 см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4"/>
          <w:szCs w:val="24"/>
        </w:rPr>
        <w:t xml:space="preserve">2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-7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= М /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(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/a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i</w:t>
      </w:r>
      <w:r>
        <w:rPr>
          <w:sz w:val="28"/>
          <w:szCs w:val="28"/>
        </w:rPr>
        <w:t xml:space="preserve">уд1  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)  /  0.11 = 44.5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мП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Наибольшее допустимое напряжение при изгибе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Медное   МГМ - 140   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</w:rPr>
        <w:t>=300С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Алюминиевое   - 75     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=</w:t>
      </w:r>
      <w:r>
        <w:rPr>
          <w:sz w:val="28"/>
          <w:szCs w:val="28"/>
        </w:rPr>
        <w:t>200С</w:t>
      </w:r>
    </w:p>
    <w:p>
      <w:pPr>
        <w:pStyle w:val="Normal"/>
        <w:ind w:left="60" w:right="42" w:firstLine="851"/>
        <w:rPr/>
      </w:pPr>
      <w:r>
        <w:rPr>
          <w:sz w:val="28"/>
          <w:szCs w:val="28"/>
        </w:rPr>
        <w:t xml:space="preserve">Стальное           - 180   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</w:rPr>
        <w:t>=400С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>Расчетная нагрузка на опорные изоляторы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4"/>
          <w:szCs w:val="24"/>
        </w:rPr>
        <w:t xml:space="preserve">-2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 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р = 1.7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   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/a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i</w:t>
      </w:r>
      <w:r>
        <w:rPr>
          <w:sz w:val="28"/>
          <w:szCs w:val="28"/>
        </w:rPr>
        <w:t>уд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4"/>
          <w:szCs w:val="24"/>
        </w:rPr>
        <w:t>-2</w:t>
      </w:r>
    </w:p>
    <w:p>
      <w:pPr>
        <w:pStyle w:val="Normal"/>
        <w:ind w:left="60" w:right="42"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р = 1.7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   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</w:rPr>
        <w:t xml:space="preserve"> ( 1300/5.6)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9.7 = 0.42</w:t>
      </w:r>
    </w:p>
    <w:p>
      <w:pPr>
        <w:pStyle w:val="Normal"/>
        <w:ind w:left="60" w:right="4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42" w:firstLine="191"/>
        <w:rPr>
          <w:sz w:val="28"/>
          <w:szCs w:val="28"/>
        </w:rPr>
      </w:pPr>
      <w:r>
        <w:rPr>
          <w:sz w:val="28"/>
          <w:szCs w:val="28"/>
        </w:rPr>
        <w:t>Подвод питания на ГРП завода осуществляется кабелем АСБ - 3х150.</w:t>
      </w:r>
    </w:p>
    <w:p>
      <w:pPr>
        <w:pStyle w:val="Normal"/>
        <w:ind w:left="720" w:right="42" w:firstLine="191"/>
        <w:rPr/>
      </w:pPr>
      <w:r>
        <w:rPr>
          <w:sz w:val="28"/>
          <w:szCs w:val="28"/>
        </w:rPr>
        <w:t xml:space="preserve">Найдем минимальное сечение кабел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мин на термическую устойчивость при трех фазном к.з.</w:t>
      </w:r>
    </w:p>
    <w:p>
      <w:pPr>
        <w:pStyle w:val="Normal"/>
        <w:ind w:left="720" w:right="42" w:firstLine="19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ин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e 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</w:p>
    <w:p>
      <w:pPr>
        <w:pStyle w:val="Normal"/>
        <w:ind w:left="720" w:right="42" w:firstLine="191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- тепловой коэффициент (для алюминия 88) </w:t>
      </w:r>
    </w:p>
    <w:p>
      <w:pPr>
        <w:pStyle w:val="Normal"/>
        <w:ind w:left="720" w:right="42" w:firstLine="19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время срабатывания тепловой защиты</w:t>
      </w:r>
    </w:p>
    <w:p>
      <w:pPr>
        <w:pStyle w:val="Normal"/>
        <w:ind w:left="720" w:right="42" w:firstLine="191"/>
        <w:rPr>
          <w:sz w:val="28"/>
          <w:szCs w:val="28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ab/>
        <w:tab/>
        <w:tab/>
        <w:t xml:space="preserve">                2</w:t>
      </w:r>
    </w:p>
    <w:p>
      <w:pPr>
        <w:pStyle w:val="Normal"/>
        <w:ind w:left="720" w:right="42" w:firstLine="191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мин = 8300 / 88</w:t>
      </w:r>
      <w:r>
        <w:rPr>
          <w:rFonts w:eastAsia="Symbol" w:cs="Symbol" w:ascii="Symbol" w:hAnsi="Symbol"/>
          <w:sz w:val="28"/>
          <w:szCs w:val="28"/>
        </w:rPr>
        <w:t>Ö</w:t>
      </w:r>
      <w:r>
        <w:rPr>
          <w:sz w:val="28"/>
          <w:szCs w:val="28"/>
        </w:rPr>
        <w:t>0.6 = 75 мм</w:t>
      </w:r>
    </w:p>
    <w:p>
      <w:pPr>
        <w:pStyle w:val="Normal"/>
        <w:ind w:left="2880" w:right="42" w:firstLine="720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</w:t>
      </w:r>
    </w:p>
    <w:p>
      <w:pPr>
        <w:pStyle w:val="Normal"/>
        <w:ind w:left="720" w:right="42" w:firstLine="19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Сечение кабеля 150мм    - значит он выдержит токи короткого замыкания.</w:t>
      </w:r>
    </w:p>
    <w:p>
      <w:pPr>
        <w:pStyle w:val="Normal"/>
        <w:ind w:left="720" w:right="42" w:firstLine="19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right="42" w:firstLine="19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right="42" w:firstLine="19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440" w:leader="none"/>
        </w:tabs>
        <w:ind w:right="-716" w:firstLine="851"/>
        <w:jc w:val="center"/>
        <w:rPr>
          <w:rFonts w:ascii="Courier New" w:hAnsi="Courier New" w:eastAsia="Courier New" w:cs="Courier New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</w:rPr>
        <w:t>Л И Т Е Р А Т У Р А 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440" w:leader="none"/>
        </w:tabs>
        <w:ind w:right="-716" w:firstLine="851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440" w:leader="none"/>
        </w:tabs>
        <w:ind w:right="-716" w:firstLine="851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149" w:leader="none"/>
          <w:tab w:val="left" w:pos="1157" w:leader="none"/>
        </w:tabs>
        <w:ind w:left="566" w:right="-716" w:firstLine="568"/>
        <w:rPr>
          <w:rFonts w:ascii="Courier New Cyr" w:hAnsi="Courier New Cyr" w:eastAsia="Courier New Cyr" w:cs="Courier New Cyr"/>
          <w:i/>
          <w:i/>
          <w:iCs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Липкин Б.Ю. "Электроснабжение промышленных предприятий" ВШ.1979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2" w:leader="none"/>
          <w:tab w:val="left" w:pos="1440" w:leader="none"/>
        </w:tabs>
        <w:ind w:right="-716" w:hanging="0"/>
        <w:rPr>
          <w:rFonts w:ascii="Courier New Cyr" w:hAnsi="Courier New Cyr" w:eastAsia="Courier New Cyr" w:cs="Courier New Cyr"/>
          <w:i/>
          <w:i/>
          <w:iCs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/>
          <w:iCs/>
          <w:sz w:val="32"/>
          <w:szCs w:val="32"/>
          <w:lang w:val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149" w:leader="none"/>
          <w:tab w:val="left" w:pos="1157" w:leader="none"/>
        </w:tabs>
        <w:ind w:left="566" w:right="-716" w:firstLine="568"/>
        <w:rPr>
          <w:rFonts w:ascii="Courier New Cyr" w:hAnsi="Courier New Cyr" w:eastAsia="Courier New Cyr" w:cs="Courier New Cyr"/>
          <w:i/>
          <w:i/>
          <w:iCs/>
          <w:sz w:val="32"/>
          <w:szCs w:val="32"/>
        </w:rPr>
      </w:pP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Цигельман И.Е. "Электроснабжение гражданских зданий и коммунальных предприятий" М.1977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2" w:leader="none"/>
          <w:tab w:val="left" w:pos="1440" w:leader="none"/>
        </w:tabs>
        <w:ind w:right="-716" w:hanging="0"/>
        <w:rPr>
          <w:rFonts w:ascii="Courier New Cyr" w:hAnsi="Courier New Cyr" w:eastAsia="Courier New Cyr" w:cs="Courier New Cyr"/>
          <w:i/>
          <w:i/>
          <w:iCs/>
          <w:sz w:val="32"/>
          <w:szCs w:val="32"/>
        </w:rPr>
      </w:pPr>
      <w:r>
        <w:rPr>
          <w:rFonts w:eastAsia="Courier New Cyr" w:cs="Courier New Cyr" w:ascii="Courier New Cyr" w:hAnsi="Courier New Cyr"/>
          <w:i/>
          <w:iCs/>
          <w:sz w:val="32"/>
          <w:szCs w:val="3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149" w:leader="none"/>
          <w:tab w:val="left" w:pos="1157" w:leader="none"/>
        </w:tabs>
        <w:ind w:left="566" w:right="-716" w:firstLine="568"/>
        <w:rPr>
          <w:rFonts w:ascii="Courier New Cyr" w:hAnsi="Courier New Cyr" w:eastAsia="Courier New Cyr" w:cs="Courier New Cyr"/>
          <w:i/>
          <w:i/>
          <w:iCs/>
          <w:sz w:val="32"/>
          <w:szCs w:val="32"/>
        </w:rPr>
      </w:pP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Справочная книга для проектирования электроосвещения;</w:t>
      </w:r>
      <w:r>
        <w:rPr>
          <w:rFonts w:eastAsia="Courier New" w:cs="Courier New" w:ascii="Courier New" w:hAnsi="Courier New"/>
          <w:i/>
          <w:iCs/>
          <w:sz w:val="32"/>
          <w:szCs w:val="32"/>
          <w:lang w:val="en-US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Кнорринга Г</w:t>
      </w:r>
      <w:r>
        <w:rPr>
          <w:rFonts w:eastAsia="Courier New" w:cs="Courier New" w:ascii="Courier New" w:hAnsi="Courier New"/>
          <w:i/>
          <w:iCs/>
          <w:sz w:val="32"/>
          <w:szCs w:val="32"/>
          <w:lang w:val="en-US"/>
        </w:rPr>
        <w:t>.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М</w:t>
      </w:r>
      <w:r>
        <w:rPr>
          <w:rFonts w:eastAsia="Courier New" w:cs="Courier New" w:ascii="Courier New" w:hAnsi="Courier New"/>
          <w:i/>
          <w:iCs/>
          <w:sz w:val="32"/>
          <w:szCs w:val="32"/>
          <w:lang w:val="en-US"/>
        </w:rPr>
        <w:t>.1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976</w:t>
      </w:r>
      <w:r>
        <w:rPr>
          <w:rFonts w:eastAsia="Courier New" w:cs="Courier New" w:ascii="Courier New" w:hAnsi="Courier New"/>
          <w:i/>
          <w:iCs/>
          <w:sz w:val="32"/>
          <w:szCs w:val="32"/>
          <w:lang w:val="en-US"/>
        </w:rPr>
        <w:t>.</w:t>
      </w:r>
    </w:p>
    <w:p>
      <w:pPr>
        <w:pStyle w:val="Normal"/>
        <w:widowControl w:val="false"/>
        <w:tabs>
          <w:tab w:val="clear" w:pos="720"/>
          <w:tab w:val="left" w:pos="432" w:leader="none"/>
          <w:tab w:val="left" w:pos="1440" w:leader="none"/>
        </w:tabs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720" w:right="42" w:firstLine="19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right="42" w:firstLine="19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right="42" w:firstLine="19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right="42" w:firstLine="19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right="42" w:firstLine="19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right="42" w:firstLine="19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right="42" w:firstLine="19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right="42" w:firstLine="19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right="42" w:firstLine="19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right="42" w:firstLine="19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right="42" w:firstLine="19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right="42" w:firstLine="19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right="42" w:firstLine="19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right="42" w:firstLine="19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right="42" w:firstLine="19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right="42" w:firstLine="19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2.8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9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7T15:15:00Z</dcterms:created>
  <dc:creator>Николай</dc:creator>
  <dc:description/>
  <dc:language>en-US</dc:language>
  <cp:lastModifiedBy>Николай</cp:lastModifiedBy>
  <cp:lastPrinted>1998-12-30T14:05:00Z</cp:lastPrinted>
  <dcterms:modified xsi:type="dcterms:W3CDTF">1999-04-14T08:41:00Z</dcterms:modified>
  <cp:revision>6</cp:revision>
  <dc:subject/>
  <dc:title>Курсовой проект</dc:title>
</cp:coreProperties>
</file>