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240" w:after="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Style15"/>
        <w:spacing w:lineRule="auto" w:line="360"/>
        <w:jc w:val="left"/>
        <w:rPr>
          <w:sz w:val="28"/>
        </w:rPr>
      </w:pPr>
      <w:r>
        <w:rPr>
          <w:sz w:val="28"/>
        </w:rPr>
        <w:t>1) Введение</w:t>
      </w:r>
    </w:p>
    <w:p>
      <w:pPr>
        <w:pStyle w:val="Style15"/>
        <w:spacing w:lineRule="auto" w:line="360"/>
        <w:jc w:val="left"/>
        <w:rPr>
          <w:sz w:val="28"/>
        </w:rPr>
      </w:pPr>
      <w:r>
        <w:rPr>
          <w:sz w:val="28"/>
        </w:rPr>
        <w:t>2) Общие сведения о штукатурных работах</w:t>
      </w:r>
    </w:p>
    <w:p>
      <w:pPr>
        <w:pStyle w:val="Style15"/>
        <w:spacing w:lineRule="auto" w:line="360"/>
        <w:jc w:val="left"/>
        <w:rPr>
          <w:sz w:val="28"/>
        </w:rPr>
      </w:pPr>
      <w:r>
        <w:rPr>
          <w:sz w:val="28"/>
        </w:rPr>
        <w:t>3) Оштукатуривание дверных проемов</w:t>
      </w:r>
    </w:p>
    <w:p>
      <w:pPr>
        <w:pStyle w:val="Style15"/>
        <w:spacing w:lineRule="auto" w:line="360"/>
        <w:jc w:val="left"/>
        <w:rPr>
          <w:sz w:val="28"/>
        </w:rPr>
      </w:pPr>
      <w:r>
        <w:rPr>
          <w:sz w:val="28"/>
        </w:rPr>
        <w:t>4) Подготовка поверхностей под штукатурку</w:t>
      </w:r>
    </w:p>
    <w:p>
      <w:pPr>
        <w:pStyle w:val="Style15"/>
        <w:spacing w:lineRule="auto" w:line="360"/>
        <w:jc w:val="left"/>
        <w:rPr>
          <w:sz w:val="28"/>
        </w:rPr>
      </w:pPr>
      <w:r>
        <w:rPr>
          <w:sz w:val="28"/>
        </w:rPr>
        <w:t>5) Отделка дверных проемов</w:t>
      </w:r>
    </w:p>
    <w:p>
      <w:pPr>
        <w:pStyle w:val="Style15"/>
        <w:spacing w:lineRule="auto" w:line="36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подготовительная работа</w:t>
      </w:r>
    </w:p>
    <w:p>
      <w:pPr>
        <w:pStyle w:val="Style15"/>
        <w:spacing w:lineRule="auto" w:line="36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штукатуривание внутренних откосов</w:t>
      </w:r>
    </w:p>
    <w:p>
      <w:pPr>
        <w:pStyle w:val="Style15"/>
        <w:spacing w:lineRule="auto" w:line="36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штукатуривание заглушин</w:t>
      </w:r>
    </w:p>
    <w:p>
      <w:pPr>
        <w:pStyle w:val="Style15"/>
        <w:spacing w:lineRule="auto" w:line="36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) оштукатуривание наружных откосов</w:t>
      </w:r>
    </w:p>
    <w:p>
      <w:pPr>
        <w:pStyle w:val="Style15"/>
        <w:spacing w:lineRule="auto" w:line="36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) техника безопасности</w:t>
      </w:r>
    </w:p>
    <w:p>
      <w:pPr>
        <w:sectPr>
          <w:type w:val="nextPage"/>
          <w:pgSz w:w="11906" w:h="16820"/>
          <w:pgMar w:left="1701" w:right="851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jc w:val="left"/>
        <w:rPr>
          <w:sz w:val="28"/>
        </w:rPr>
      </w:pPr>
      <w:r>
        <w:rPr>
          <w:sz w:val="28"/>
        </w:rPr>
        <w:t>6) Техника безопасности</w:t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sz w:val="28"/>
        </w:rPr>
        <w:t>ОТДЕЛКА ДВЕРНЫХ ПРОЕМОВ.</w:t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sz w:val="28"/>
        </w:rPr>
        <w:t>ОШТУКАТУРИВАНИЕ ДВЕРНЫХ ПРОЕМОВ</w:t>
      </w:r>
    </w:p>
    <w:p>
      <w:pPr>
        <w:pStyle w:val="Style15"/>
        <w:spacing w:lineRule="auto" w:line="360"/>
        <w:jc w:val="center"/>
        <w:rPr/>
      </w:pPr>
      <w:r>
        <w:rPr>
          <w:sz w:val="28"/>
        </w:rPr>
        <w:t>Проемы и их заполнение.</w:t>
      </w:r>
    </w:p>
    <w:p>
      <w:pPr>
        <w:pStyle w:val="Style15"/>
        <w:spacing w:lineRule="auto" w:line="360"/>
        <w:rPr/>
      </w:pPr>
      <w:r>
        <w:rPr>
          <w:sz w:val="28"/>
        </w:rPr>
        <w:t xml:space="preserve">Дверной проем заполняется коробкой с одним дверным полотном или двумя. Чаще всего в коробке устанавливают два переплета. Коробка занимает только часть толщины стены в проеме. Оставшиеся части толщины стены с внутренней и наружной стороны называют откосами. Когда дверной проем заполняется двумя коробками, которые ставят внутри проема на некотором расстоянии друг от друга, то пространство между коробками называется заглушиной. </w:t>
      </w:r>
    </w:p>
    <w:p>
      <w:pPr>
        <w:pStyle w:val="Style15"/>
        <w:spacing w:lineRule="auto" w:line="360"/>
        <w:rPr/>
      </w:pPr>
      <w:r>
        <w:rPr>
          <w:sz w:val="28"/>
        </w:rPr>
        <w:t>Откосы бывают верхние и боко</w:t>
        <w:softHyphen/>
        <w:t>вые, заглуши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ерхние, боковые и нижние. Нижняя заглушина дверного проема всегда делается плоской.</w:t>
      </w:r>
    </w:p>
    <w:p>
      <w:pPr>
        <w:pStyle w:val="Style15"/>
        <w:spacing w:lineRule="auto" w:line="360"/>
        <w:rPr/>
      </w:pPr>
      <w:r>
        <w:rPr>
          <w:sz w:val="28"/>
        </w:rPr>
        <w:t>Чтобы двери свободно открывались, штукатурку в заглушинах и откосах выполняют на</w:t>
      </w:r>
      <w:r>
        <w:rPr>
          <w:sz w:val="28"/>
          <w:lang w:val="en-US"/>
        </w:rPr>
        <w:t xml:space="preserve"> 15...20</w:t>
      </w:r>
      <w:r>
        <w:rPr>
          <w:sz w:val="28"/>
        </w:rPr>
        <w:t xml:space="preserve"> мм ниже уровня коробок. Поэтому для снятия раствора применяют малку с вырезом или пле</w:t>
        <w:softHyphen/>
        <w:t>чиком.</w:t>
      </w:r>
    </w:p>
    <w:p>
      <w:pPr>
        <w:pStyle w:val="Style15"/>
        <w:spacing w:lineRule="auto" w:line="360"/>
        <w:rPr/>
      </w:pPr>
      <w:r>
        <w:rPr>
          <w:sz w:val="28"/>
        </w:rPr>
        <w:t>Откосы делают с углом рассвета, т. е. со скосом, оставляя рас</w:t>
        <w:softHyphen/>
        <w:t xml:space="preserve">стояние между внутренними границами откосов уже, чем между наружными. Например, расстояние коробок между откосами </w:t>
      </w:r>
      <w:r>
        <w:rPr>
          <w:sz w:val="28"/>
          <w:lang w:val="en-US"/>
        </w:rPr>
        <w:t>1300</w:t>
      </w:r>
      <w:r>
        <w:rPr>
          <w:sz w:val="28"/>
        </w:rPr>
        <w:t xml:space="preserve"> мм, а у стен может быть</w:t>
      </w:r>
      <w:r>
        <w:rPr>
          <w:sz w:val="28"/>
          <w:lang w:val="en-US"/>
        </w:rPr>
        <w:t xml:space="preserve"> 1600</w:t>
      </w:r>
      <w:r>
        <w:rPr>
          <w:sz w:val="28"/>
        </w:rPr>
        <w:t xml:space="preserve"> мм или больше. Угол рассве</w:t>
        <w:softHyphen/>
        <w:t>та всех откосов внутри здания делают одинаковым. Угол рассвета отмеряют угольником с прибитой или передвижной план</w:t>
        <w:softHyphen/>
        <w:t xml:space="preserve">кой. Угольник вставляют в четверть коробки, а правила крепят по планке. </w:t>
      </w:r>
    </w:p>
    <w:p>
      <w:pPr>
        <w:pStyle w:val="Style15"/>
        <w:spacing w:lineRule="auto" w:line="360"/>
        <w:rPr/>
      </w:pPr>
      <w:r>
        <w:rPr>
          <w:sz w:val="28"/>
        </w:rPr>
        <w:t>Для точной установки коробок сначала провешивают внутрен</w:t>
        <w:softHyphen/>
        <w:t>ние поверхности наружных стен, устраивают марки и маяки и по ним устанавливают коробки на одинаковом расстоянии от устроенных маяков. Обычно к маякам приставляют правило и от него отме</w:t>
        <w:softHyphen/>
        <w:t>ряют нужное расстояние, ставя метки на стенах проема. По этим меткам крепят коробки строго вертикально и горизонтально, соблю</w:t>
        <w:softHyphen/>
        <w:t>дая соответствующий уровень.</w:t>
      </w:r>
    </w:p>
    <w:p>
      <w:pPr>
        <w:pStyle w:val="Style15"/>
        <w:spacing w:lineRule="auto" w:line="360"/>
        <w:rPr/>
      </w:pPr>
      <w:r>
        <w:rPr>
          <w:sz w:val="28"/>
        </w:rPr>
        <w:t xml:space="preserve">После установки коробок между ними и стеной остается зазор, который заполняют паклей или заделывают пенополиуретаном. Паклю предварительно разделывают на пряди и смачивают в жидкоразведенном гипсовом растворе. </w:t>
      </w:r>
    </w:p>
    <w:p>
      <w:pPr>
        <w:pStyle w:val="Style15"/>
        <w:spacing w:lineRule="auto" w:line="360"/>
        <w:rPr/>
      </w:pPr>
      <w:r>
        <w:rPr>
          <w:sz w:val="28"/>
        </w:rPr>
        <w:t>Вставленную в зазор паклю уплотняют деревянной или металлической конопаткой, по которой наносят удары кулачком или деревянным молотком-киянкой. Чтобы бруски коробки при этом не искривились, перед оконопачиванием зазоров между противоположными брусками коробок ставят рас</w:t>
        <w:softHyphen/>
        <w:t>порки.</w:t>
      </w:r>
    </w:p>
    <w:p>
      <w:pPr>
        <w:pStyle w:val="Style15"/>
        <w:spacing w:lineRule="auto" w:line="360"/>
        <w:rPr/>
      </w:pPr>
      <w:r>
        <w:rPr>
          <w:sz w:val="28"/>
        </w:rPr>
        <w:t>Зазоры заполняют паклей не до самого края коробки, а остав</w:t>
        <w:softHyphen/>
        <w:t>ляют паз глубиной</w:t>
      </w:r>
      <w:r>
        <w:rPr>
          <w:sz w:val="28"/>
          <w:lang w:val="en-US"/>
        </w:rPr>
        <w:t xml:space="preserve"> 20...30</w:t>
      </w:r>
      <w:r>
        <w:rPr>
          <w:sz w:val="28"/>
        </w:rPr>
        <w:t xml:space="preserve"> мм, который при оштукатуривании отко</w:t>
        <w:softHyphen/>
        <w:t>сов и заглушин заполняют раствором. Если зазоры законопатить заподлицо с коробкой, то между ней и штукатуркой откоса или заг</w:t>
        <w:softHyphen/>
        <w:t>лушины образуется трещина. Схватываясь, гипсовый раствор рас</w:t>
        <w:softHyphen/>
        <w:t>ширяется и сильнее прижимает паклю к коробке и стене, уплот</w:t>
        <w:softHyphen/>
        <w:t>няя заполнение зазора.</w:t>
      </w:r>
    </w:p>
    <w:p>
      <w:pPr>
        <w:pStyle w:val="Style15"/>
        <w:spacing w:lineRule="auto" w:line="360"/>
        <w:rPr/>
      </w:pPr>
      <w:r>
        <w:rPr>
          <w:sz w:val="28"/>
        </w:rPr>
        <w:t>Если в заглушинах или откосах окажутся толстые наметы раст</w:t>
        <w:softHyphen/>
        <w:t>вора, в швы кладки или коробку набивают гвозди и оплетают гвозди проволокой. При оштукатуривании в такие места для эконо</w:t>
        <w:softHyphen/>
        <w:t>мии раствора вставляют куски шлака, кирпича, засохший раствор.</w:t>
      </w:r>
    </w:p>
    <w:p>
      <w:pPr>
        <w:pStyle w:val="Style15"/>
        <w:spacing w:lineRule="auto" w:line="360"/>
        <w:rPr/>
      </w:pPr>
      <w:r>
        <w:rPr>
          <w:sz w:val="28"/>
        </w:rPr>
        <w:t>В зависимости от варианта отделки здания дверные проемы бывают с наличниками, которые вытягивают из того же раствора, которым оштукатуривают стены. Наличники делают раз</w:t>
        <w:softHyphen/>
        <w:t>ной ширины. Узкие гладкие наличники называют ремешками или полосками.</w:t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sz w:val="28"/>
        </w:rPr>
        <w:t>Оштукатуривание внутренних откосов.</w:t>
      </w:r>
    </w:p>
    <w:p>
      <w:pPr>
        <w:pStyle w:val="Style15"/>
        <w:spacing w:lineRule="auto" w:line="360"/>
        <w:rPr/>
      </w:pPr>
      <w:r>
        <w:rPr>
          <w:sz w:val="28"/>
        </w:rPr>
        <w:t>До начала отделки отко</w:t>
        <w:softHyphen/>
        <w:t>сов стены должны быть оштукатурены и затерты полностью или только около оконных проемов полосой шириной до</w:t>
      </w:r>
      <w:r>
        <w:rPr>
          <w:sz w:val="28"/>
          <w:lang w:val="en-US"/>
        </w:rPr>
        <w:t xml:space="preserve"> 50</w:t>
      </w:r>
      <w:r>
        <w:rPr>
          <w:sz w:val="28"/>
        </w:rPr>
        <w:t xml:space="preserve"> см. Снача</w:t>
        <w:softHyphen/>
        <w:t>ла оштукатуривают верхний откос, навешивая правило по отмерен</w:t>
        <w:softHyphen/>
        <w:t>ным углам рассвета. Правило крепят гвоздями, зажимами, косты</w:t>
        <w:softHyphen/>
        <w:t>лями или примораживают гипсовым тестом. Вместе с верхним отко</w:t>
        <w:softHyphen/>
        <w:t>сом оштукатуривают и верхнюю заглушину. Сняв правило и сделав исправления, приступают к оштукатуриванию боковых откосов и заглушин. Нижнюю заглушину отделывают в последнюю очередь, до установки подоконной доски или после.</w:t>
      </w:r>
    </w:p>
    <w:p>
      <w:pPr>
        <w:pStyle w:val="Style15"/>
        <w:spacing w:lineRule="auto" w:line="360"/>
        <w:rPr/>
      </w:pPr>
      <w:r>
        <w:rPr>
          <w:sz w:val="28"/>
        </w:rPr>
        <w:t>На откосы и заглушины наносят обрызг, грунт и на него накрывку. Грунт выполняют из более густого раствора толстыми слоями.</w:t>
      </w:r>
    </w:p>
    <w:p>
      <w:pPr>
        <w:pStyle w:val="Style15"/>
        <w:spacing w:lineRule="auto" w:line="360"/>
        <w:rPr/>
      </w:pPr>
      <w:r>
        <w:rPr>
          <w:sz w:val="28"/>
        </w:rPr>
        <w:t>Верхние откосы и заглушины оштукатуривают с подмостей.</w:t>
      </w:r>
    </w:p>
    <w:p>
      <w:pPr>
        <w:pStyle w:val="Style15"/>
        <w:spacing w:lineRule="auto" w:line="360"/>
        <w:rPr/>
      </w:pPr>
      <w:r>
        <w:rPr>
          <w:sz w:val="28"/>
        </w:rPr>
        <w:t>После установки и проверки правил (отвесом или уровнем) их закрепляют. Таким образом, для отделки откосов на каждой двери приходится навешивать по три правила и многократно отмеривать и проверять угол рассвета.</w:t>
      </w:r>
    </w:p>
    <w:p>
      <w:pPr>
        <w:pStyle w:val="Style15"/>
        <w:spacing w:lineRule="auto" w:line="360"/>
        <w:rPr/>
      </w:pPr>
      <w:r>
        <w:rPr>
          <w:sz w:val="28"/>
        </w:rPr>
        <w:t>Отделку дверных откосов можно значительно ускорить с помощью рамки</w:t>
      </w:r>
      <w:r>
        <w:rPr>
          <w:sz w:val="28"/>
          <w:lang w:val="en-US"/>
        </w:rPr>
        <w:t>,</w:t>
      </w:r>
      <w:r>
        <w:rPr>
          <w:sz w:val="28"/>
        </w:rPr>
        <w:t xml:space="preserve"> изготовленной из досок шириной </w:t>
      </w:r>
      <w:r>
        <w:rPr>
          <w:sz w:val="28"/>
          <w:lang w:val="en-US"/>
        </w:rPr>
        <w:t>100</w:t>
      </w:r>
      <w:r>
        <w:rPr>
          <w:sz w:val="28"/>
        </w:rPr>
        <w:t xml:space="preserve"> мм. Размеры рамки должны соответствовать расстоянию между откосами, а также углу рассвета дверных проемов. Брус</w:t>
        <w:softHyphen/>
        <w:t>ки рамки соединяют на шипах. Рамку устанавливают точно по центру коробки и укрепляют зажимами в четырех или шести мес</w:t>
        <w:softHyphen/>
        <w:t>тах; угол рассвета остается одинаковым и его не приходится каждый раз отмерять.</w:t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</w:rPr>
        <w:t>Раствор на откосах разравнивают малкой</w:t>
      </w:r>
      <w:r>
        <w:rPr>
          <w:sz w:val="28"/>
          <w:lang w:val="en-US"/>
        </w:rPr>
        <w:t>,</w:t>
      </w:r>
      <w:r>
        <w:rPr>
          <w:sz w:val="28"/>
        </w:rPr>
        <w:t xml:space="preserve"> изготов</w:t>
        <w:softHyphen/>
        <w:t>ленной из теса. Одна сторона малки, имеющая вырез, движется по коробке, а вторая</w:t>
      </w:r>
      <w:r>
        <w:rPr>
          <w:sz w:val="28"/>
          <w:lang w:val="en-US"/>
        </w:rPr>
        <w:t xml:space="preserve"> — </w:t>
      </w:r>
      <w:r>
        <w:rPr>
          <w:sz w:val="28"/>
        </w:rPr>
        <w:t>по рамке или правилу</w:t>
      </w:r>
      <w:r>
        <w:rPr>
          <w:sz w:val="28"/>
          <w:lang w:val="en-US"/>
        </w:rPr>
        <w:t xml:space="preserve"> 1. </w:t>
      </w:r>
      <w:r>
        <w:rPr>
          <w:sz w:val="28"/>
        </w:rPr>
        <w:t>Вырез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делают для того, чтобы раство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снимае</w:t>
        <w:softHyphen/>
        <w:t>мый малкой, был не на одном уровне с коробкой, а ниже на</w:t>
      </w:r>
      <w:r>
        <w:rPr>
          <w:sz w:val="28"/>
          <w:lang w:val="en-US"/>
        </w:rPr>
        <w:t xml:space="preserve"> 15...20</w:t>
      </w:r>
      <w:r>
        <w:rPr>
          <w:sz w:val="28"/>
        </w:rPr>
        <w:t xml:space="preserve"> мм,</w:t>
      </w:r>
    </w:p>
    <w:p>
      <w:pPr>
        <w:pStyle w:val="Style15"/>
        <w:spacing w:lineRule="auto" w:line="360"/>
        <w:rPr/>
      </w:pPr>
      <w:r>
        <w:rPr>
          <w:sz w:val="28"/>
        </w:rPr>
        <w:t>Благодаря уступу шту</w:t>
        <w:softHyphen/>
        <w:t>катурка откоса не мешает переплетам открываться и петли на откосах остают</w:t>
        <w:softHyphen/>
        <w:t>ся свободными от шту</w:t>
        <w:softHyphen/>
        <w:t>катурки. В тех случаях, когда на коробках постав</w:t>
        <w:softHyphen/>
        <w:t>лены петли-навесы, в мал</w:t>
        <w:softHyphen/>
        <w:t>ке делают дополнитель</w:t>
        <w:softHyphen/>
        <w:t>ный круглый вырез и она свободно продвигается по коробке</w:t>
      </w:r>
      <w:r>
        <w:rPr>
          <w:sz w:val="28"/>
          <w:lang w:val="en-US"/>
        </w:rPr>
        <w:t xml:space="preserve"> 4.</w:t>
      </w:r>
      <w:r>
        <w:rPr>
          <w:sz w:val="28"/>
        </w:rPr>
        <w:t xml:space="preserve"> Чтобы легче было разравнивать и сре</w:t>
        <w:softHyphen/>
        <w:t>зать    схватывающийся раствор, малки рекомен</w:t>
        <w:softHyphen/>
        <w:t>дуется оковывать кро</w:t>
        <w:softHyphen/>
        <w:t>вельной сталью.</w:t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</w:rPr>
        <w:t>Для   разравнивания раствора  малку  берут обеими руками и прижи</w:t>
        <w:softHyphen/>
        <w:t>мают к прави</w:t>
        <w:softHyphen/>
        <w:t>лам и коробке</w:t>
      </w:r>
      <w:r>
        <w:rPr>
          <w:sz w:val="28"/>
          <w:lang w:val="en-US"/>
        </w:rPr>
        <w:t xml:space="preserve">. </w:t>
      </w:r>
      <w:r>
        <w:rPr>
          <w:sz w:val="28"/>
        </w:rPr>
        <w:t>Разровняв   нанесенный грунт, приготовляют накрывочный раствор, нано</w:t>
        <w:softHyphen/>
        <w:t xml:space="preserve">сят его на откосы и также разравнивают малкой. </w:t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</w:rPr>
        <w:t>На откосах штукатур</w:t>
        <w:softHyphen/>
        <w:t>ку лучше затирать вразгонку. Правила снимают</w:t>
      </w:r>
      <w:r>
        <w:rPr>
          <w:sz w:val="28"/>
          <w:lang w:val="en-US"/>
        </w:rPr>
        <w:t xml:space="preserve"> </w:t>
      </w:r>
      <w:r>
        <w:rPr>
          <w:sz w:val="28"/>
        </w:rPr>
        <w:t>только после затирки и тут же исправляют неточности и натирают усенки и фаски. На верхних откосах всегда натирают усенки. На боковых откосах оставляют вверху небольшой отрезок острого</w:t>
      </w:r>
      <w:r>
        <w:rPr>
          <w:sz w:val="28"/>
          <w:lang w:val="en-US"/>
        </w:rPr>
        <w:t xml:space="preserve"> </w:t>
      </w:r>
      <w:r>
        <w:rPr>
          <w:sz w:val="28"/>
        </w:rPr>
        <w:t>усенка длиной</w:t>
      </w:r>
      <w:r>
        <w:rPr>
          <w:sz w:val="28"/>
          <w:lang w:val="en-US"/>
        </w:rPr>
        <w:t xml:space="preserve"> 200...300</w:t>
      </w:r>
      <w:r>
        <w:rPr>
          <w:sz w:val="28"/>
        </w:rPr>
        <w:t xml:space="preserve"> мм, а внизу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плоские или закругленные фаски. На боковых откосах оставлять острые усенки не следует, так как они быстро обламываются.</w:t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sz w:val="28"/>
        </w:rPr>
        <w:t>Оштукатуривание заглушин.</w:t>
      </w:r>
    </w:p>
    <w:p>
      <w:pPr>
        <w:pStyle w:val="Style15"/>
        <w:spacing w:lineRule="auto" w:line="360"/>
        <w:rPr/>
      </w:pPr>
      <w:r>
        <w:rPr>
          <w:sz w:val="28"/>
        </w:rPr>
        <w:t>Заглушины оштукатури</w:t>
        <w:softHyphen/>
        <w:t>вают так же, как и откосы. Раствор разравниают малкой с двумя вырезами на концах. Вырезы устраивают для того, чтобы между коробками и штукатуркой оставить уступы. Размеры уступов де</w:t>
        <w:softHyphen/>
        <w:t>лают такие же, как и на откосах. Если коробки стоят не на одном уровне, то один уступ делают больше другого, чтобы штукатурка в заглушинах была горизонтальной. На рис. 6 показаны малки для разравнивания раствора между коробками, стоящими на одном и разных уровнях.</w:t>
      </w:r>
    </w:p>
    <w:p>
      <w:pPr>
        <w:pStyle w:val="Style15"/>
        <w:spacing w:lineRule="auto" w:line="360"/>
        <w:rPr/>
      </w:pPr>
      <w:r>
        <w:rPr>
          <w:sz w:val="28"/>
        </w:rPr>
        <w:t>Раствор наносят, разравнивают, заглаживают и затирают ка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бычно. </w:t>
      </w:r>
    </w:p>
    <w:p>
      <w:pPr>
        <w:pStyle w:val="Style15"/>
        <w:spacing w:lineRule="auto" w:line="360"/>
        <w:rPr/>
      </w:pPr>
      <w:r>
        <w:rPr>
          <w:sz w:val="28"/>
        </w:rPr>
        <w:t>Боковые дверные заглушины оштукатуривают известковыми или известково-гипсовыми растворами. Нижние заглушины делают ровными без плечиков из цементного раствора и обязательно желез</w:t>
        <w:softHyphen/>
        <w:t>нят.</w:t>
      </w:r>
    </w:p>
    <w:p>
      <w:pPr>
        <w:pStyle w:val="Style15"/>
        <w:spacing w:lineRule="auto" w:line="360"/>
        <w:rPr/>
      </w:pPr>
      <w:r>
        <w:rPr>
          <w:sz w:val="28"/>
        </w:rPr>
        <w:t>Для оштукатуривания откосов и заглушин широко применяют гипсоцементно-пуццолановое водостойкое вяжущее вещество. Наря</w:t>
        <w:softHyphen/>
        <w:t>ду с водостойкостью оно обладает короткими сроками схватывания (начало через</w:t>
      </w:r>
      <w:r>
        <w:rPr>
          <w:sz w:val="28"/>
          <w:lang w:val="en-US"/>
        </w:rPr>
        <w:t xml:space="preserve"> 4...5</w:t>
      </w:r>
      <w:r>
        <w:rPr>
          <w:sz w:val="28"/>
        </w:rPr>
        <w:t xml:space="preserve"> мин и конец через</w:t>
      </w:r>
      <w:r>
        <w:rPr>
          <w:sz w:val="28"/>
          <w:lang w:val="en-US"/>
        </w:rPr>
        <w:t xml:space="preserve"> 14...16</w:t>
      </w:r>
      <w:r>
        <w:rPr>
          <w:sz w:val="28"/>
        </w:rPr>
        <w:t xml:space="preserve"> мин с момента затворения), что позволяет сократить интервалы при нанесении слоев штукатурки и повысить производительность труда.</w:t>
      </w:r>
    </w:p>
    <w:p>
      <w:pPr>
        <w:pStyle w:val="Style15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Железнение цементной штукатурки.</w:t>
      </w:r>
    </w:p>
    <w:p>
      <w:pPr>
        <w:pStyle w:val="Style15"/>
        <w:spacing w:lineRule="auto" w:line="360"/>
        <w:rPr/>
      </w:pPr>
      <w:r>
        <w:rPr>
          <w:sz w:val="28"/>
        </w:rPr>
        <w:t>Чтобы получить на поверх</w:t>
        <w:softHyphen/>
        <w:t>ности цементной штукатурки плотную и гладкую водонепроницае</w:t>
        <w:softHyphen/>
        <w:t>мую корку, штукатурку железнят. Перед железнением слой цемент</w:t>
        <w:softHyphen/>
        <w:t>ной штукатурки выравнивают и затирают. Существуют два способа железнения: сухой и мокрый.</w:t>
      </w:r>
    </w:p>
    <w:p>
      <w:pPr>
        <w:pStyle w:val="Style15"/>
        <w:spacing w:lineRule="auto" w:line="360"/>
        <w:rPr/>
      </w:pPr>
      <w:r>
        <w:rPr>
          <w:sz w:val="28"/>
        </w:rPr>
        <w:t>Сухим способом можно железнить только горизонтальные по</w:t>
        <w:softHyphen/>
        <w:t>верхности. Для этого на небольшую рамку набивают сито с от</w:t>
        <w:softHyphen/>
        <w:t>верстиями</w:t>
      </w:r>
      <w:r>
        <w:rPr>
          <w:sz w:val="28"/>
          <w:lang w:val="en-US"/>
        </w:rPr>
        <w:t xml:space="preserve"> 0,5...0,7</w:t>
      </w:r>
      <w:r>
        <w:rPr>
          <w:sz w:val="28"/>
        </w:rPr>
        <w:t xml:space="preserve"> мм и на него насыпают чистый цемент. Если по ситу ударить, цемент тонким слоем будет ложиться на свежеза</w:t>
        <w:softHyphen/>
        <w:t>тертую цементную штукатурку. После нанесения слоя цемента тол</w:t>
        <w:softHyphen/>
        <w:t>щиной</w:t>
      </w:r>
      <w:r>
        <w:rPr>
          <w:sz w:val="28"/>
          <w:lang w:val="en-US"/>
        </w:rPr>
        <w:t xml:space="preserve"> 1,5...2</w:t>
      </w:r>
      <w:r>
        <w:rPr>
          <w:sz w:val="28"/>
        </w:rPr>
        <w:t xml:space="preserve"> мм его разравнивают и уплотняют отрезовкой или штукатурной кельмой. Разравнивать надо быстро, так как через некоторое время цемент начинает впитывать из сырой штукатурки влагу, превращаясь в тесто.</w:t>
      </w:r>
    </w:p>
    <w:p>
      <w:pPr>
        <w:pStyle w:val="Style15"/>
        <w:spacing w:lineRule="auto" w:line="360"/>
        <w:rPr/>
      </w:pPr>
      <w:r>
        <w:rPr>
          <w:sz w:val="28"/>
        </w:rPr>
        <w:t>Мокрым способом железнят любые поверхности. Прежде все</w:t>
        <w:softHyphen/>
        <w:t>го цемент просеивают через сито и приготовляют цементное тесто, которое намазывают слоем толщиной 2...3 мм на слегка просох</w:t>
        <w:softHyphen/>
        <w:t>шую цементную штукатурку. Уложенный слой цементного теста заглаживают отрезовкой, стальной гладилкой или кельмой до тех пор, пока не получат чистую, гладкую, без каких-либо швов поверх</w:t>
        <w:softHyphen/>
        <w:t>ность. Слой подсохшего теста можно также затирать на ровных поверхностях металлическими терками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От тщательной и продолжительной затирки цементное тесто ста</w:t>
        <w:softHyphen/>
        <w:t>новится почти черным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Поверхность, заглаженная мокрым способом, обладает более высокими качествами, чем поверх</w:t>
        <w:softHyphen/>
        <w:t>ность, заглаженная сухим способом.</w:t>
      </w:r>
    </w:p>
    <w:p>
      <w:pPr>
        <w:pStyle w:val="Style15"/>
        <w:spacing w:lineRule="auto" w:line="360"/>
        <w:rPr/>
      </w:pPr>
      <w:r>
        <w:rPr>
          <w:sz w:val="28"/>
        </w:rPr>
        <w:t>В растворы, применяемые при железнении нижних заглушин, желатель</w:t>
        <w:softHyphen/>
        <w:t>но добавлять водонепроницаемые до</w:t>
        <w:softHyphen/>
        <w:t>бавки: церезит, жидкое стекло и др. В этом случае штукатурка становится более водонепроницаемой.</w:t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sz w:val="28"/>
        </w:rPr>
        <w:t>Оштукатуривание наружных отко</w:t>
        <w:softHyphen/>
        <w:t>сов .</w:t>
      </w:r>
    </w:p>
    <w:p>
      <w:pPr>
        <w:pStyle w:val="Style15"/>
        <w:spacing w:lineRule="auto" w:line="360"/>
        <w:rPr/>
      </w:pPr>
      <w:r>
        <w:rPr>
          <w:sz w:val="28"/>
        </w:rPr>
        <w:t>Наружные откосы отделывают так же, как и внутренние откосы, и теми же раство</w:t>
        <w:softHyphen/>
        <w:t>рами, что и фасад здания. Если фасад не оштукатуривают, а отделывают только одни откосы, то чаще всего применяют цементные растворы.</w:t>
      </w:r>
    </w:p>
    <w:p>
      <w:pPr>
        <w:pStyle w:val="Style15"/>
        <w:spacing w:lineRule="auto" w:line="360"/>
        <w:rPr/>
      </w:pPr>
      <w:r>
        <w:rPr>
          <w:sz w:val="28"/>
        </w:rPr>
        <w:t>Сначала на откосы навешивают правила, затем наносят раствор, разравнивают его и затирают.</w:t>
      </w:r>
    </w:p>
    <w:p>
      <w:pPr>
        <w:pStyle w:val="Style15"/>
        <w:spacing w:lineRule="auto" w:line="360"/>
        <w:rPr/>
      </w:pPr>
      <w:r>
        <w:rPr>
          <w:sz w:val="28"/>
        </w:rPr>
        <w:t>Для лучшего оформления дверных проемов на стенах по боко</w:t>
        <w:softHyphen/>
        <w:t>вым и верхним откосам устраивают полоски раство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мешки. Для этого по стене и оштукатуренному откосу навешивают два пра</w:t>
        <w:softHyphen/>
        <w:t>вила или правила с бортиками. Правила должны быть хорошо остроганы, бортики прибиты на определенном расстоянии и после этого смазаны керосиностеариновой смазкой, эмульсионным или соляровым маслом. Раствор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наносят таким образом, чтобы он проникал под правила. Для этого раствор должен быть по возмож</w:t>
        <w:softHyphen/>
        <w:t>ности жидким. Заполняя пустое пространство, раствор образует под правилами полоску необходимой ширины.</w:t>
      </w:r>
    </w:p>
    <w:p>
      <w:pPr>
        <w:pStyle w:val="Style15"/>
        <w:spacing w:lineRule="auto" w:line="360"/>
        <w:rPr/>
      </w:pPr>
      <w:r>
        <w:rPr>
          <w:sz w:val="28"/>
        </w:rPr>
        <w:t>Для одновременного разравнивания раствора на откосах и ре</w:t>
        <w:softHyphen/>
        <w:t>мешках на стенах используют малку и правило, бла</w:t>
        <w:softHyphen/>
        <w:t>годаря чему повышается производительность труда на этих опера</w:t>
        <w:softHyphen/>
        <w:t>циях. Кроме малок для вытягивания откосов можно применять шаблон. Им вытягивают откосы также без правил, по существую</w:t>
        <w:softHyphen/>
        <w:t>щим коробкам. Коробки должны иметь правильную форму и их нужно точно устанавливать. Салазки шаблона для большей устой</w:t>
        <w:softHyphen/>
        <w:t>чивости делают более широкими и длинными. Устойчивость сала</w:t>
        <w:softHyphen/>
        <w:t>зок необходима для того, чтобы профильная доска шаблона вытя</w:t>
        <w:softHyphen/>
        <w:t>гивала точный профиль откоса.</w:t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sz w:val="28"/>
        </w:rPr>
        <w:t>ФОРМОВАНИЕ И УСТАНОВКА ОТКОСОВ.</w:t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sz w:val="28"/>
        </w:rPr>
        <w:t>Откосы.</w:t>
      </w:r>
    </w:p>
    <w:p>
      <w:pPr>
        <w:pStyle w:val="Style15"/>
        <w:spacing w:lineRule="auto" w:line="360"/>
        <w:rPr/>
      </w:pPr>
      <w:r>
        <w:rPr>
          <w:sz w:val="28"/>
        </w:rPr>
        <w:t>Откосы отливают на месте в форме. Форму делают из сухой древесины, строгают, пропитывают горячей олифой, высуши</w:t>
        <w:softHyphen/>
        <w:t>вают и окрашивают за два раза маслянной краской. Окрашенная форма не коробится и может прослужить длительное время. Ли</w:t>
        <w:softHyphen/>
        <w:t>цевые стороны формы можно обить линолеумом. Детали формы имеют в соединениях эластичные резиновые прокладки, чтобы они могли слегка сжиматься от расширяющегося гипсового или известково-гипсового раствора, применяемого при отливке откосов. Если упругих прокладок не поставить, то отлитый из раствора откос даст трещины и при съеме формы может развалиться.</w:t>
      </w:r>
    </w:p>
    <w:p>
      <w:pPr>
        <w:pStyle w:val="Style15"/>
        <w:spacing w:lineRule="auto" w:line="360"/>
        <w:rPr/>
      </w:pPr>
      <w:r>
        <w:rPr>
          <w:sz w:val="28"/>
        </w:rPr>
        <w:t>Форму устанавливают на клинья, с помощью которых ее подни</w:t>
        <w:softHyphen/>
        <w:t>мают или опускают до нужного уровня. Установив форму, к ее бо</w:t>
        <w:softHyphen/>
        <w:t>ковым сторонам прибивают рейки. Перед заливкой форму покрывают смазочным материалом.</w:t>
      </w:r>
    </w:p>
    <w:p>
      <w:pPr>
        <w:pStyle w:val="Style15"/>
        <w:spacing w:lineRule="auto" w:line="360"/>
        <w:rPr/>
      </w:pPr>
      <w:r>
        <w:rPr>
          <w:sz w:val="28"/>
        </w:rPr>
        <w:t>Приготовленный раствор с осадкой конуса</w:t>
      </w:r>
      <w:r>
        <w:rPr>
          <w:sz w:val="28"/>
          <w:lang w:val="en-US"/>
        </w:rPr>
        <w:t xml:space="preserve"> 7....9</w:t>
      </w:r>
      <w:r>
        <w:rPr>
          <w:sz w:val="28"/>
        </w:rPr>
        <w:t xml:space="preserve"> см заливают че</w:t>
        <w:softHyphen/>
        <w:t>рез пазуху в пространство между формой и стеной вручную или из растворонасоса. Сначала его заливают для образования боковых сторон формы (боковых откосов), а затем устанавливают верхнюю рейку и отливают верхний откос. После схватывания раствора фор</w:t>
        <w:softHyphen/>
        <w:t>му снимают и зачищают откосы.</w:t>
      </w:r>
    </w:p>
    <w:p>
      <w:pPr>
        <w:pStyle w:val="Style15"/>
        <w:spacing w:lineRule="auto" w:line="360"/>
        <w:rPr/>
      </w:pPr>
      <w:r>
        <w:rPr>
          <w:sz w:val="28"/>
        </w:rPr>
        <w:t>При централизованном изготовлении детали откосов отливают в деревянных формах, состоящих из строганных досок шириной не менее</w:t>
      </w:r>
      <w:r>
        <w:rPr>
          <w:sz w:val="28"/>
          <w:lang w:val="en-US"/>
        </w:rPr>
        <w:t xml:space="preserve"> 250</w:t>
      </w:r>
      <w:r>
        <w:rPr>
          <w:sz w:val="28"/>
        </w:rPr>
        <w:t xml:space="preserve"> мм, длиной на</w:t>
      </w:r>
      <w:r>
        <w:rPr>
          <w:sz w:val="28"/>
          <w:lang w:val="en-US"/>
        </w:rPr>
        <w:t xml:space="preserve"> 250</w:t>
      </w:r>
      <w:r>
        <w:rPr>
          <w:sz w:val="28"/>
        </w:rPr>
        <w:t xml:space="preserve"> мм больше высоты откоса и рейки для образования бортика соответствующей длины толщиной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мм и шириной</w:t>
      </w:r>
      <w:r>
        <w:rPr>
          <w:sz w:val="28"/>
          <w:lang w:val="en-US"/>
        </w:rPr>
        <w:t xml:space="preserve"> 80...100</w:t>
      </w:r>
      <w:r>
        <w:rPr>
          <w:sz w:val="28"/>
        </w:rPr>
        <w:t xml:space="preserve"> мм. Рейки прибивают к широкой доске</w:t>
      </w:r>
      <w:r>
        <w:rPr>
          <w:sz w:val="28"/>
          <w:lang w:val="en-US"/>
        </w:rPr>
        <w:t>—</w:t>
      </w:r>
      <w:r>
        <w:rPr>
          <w:sz w:val="28"/>
        </w:rPr>
        <w:t>образу</w:t>
        <w:softHyphen/>
        <w:t>ется форма детали откоса. Затем форму смазывают и заливают слоем раствора, предварительно уложив для армирования нарезан</w:t>
        <w:softHyphen/>
        <w:t xml:space="preserve">ную дрань. После схватывания раствора рейки бортиков снимают и освобождают деталь от опалубки. Отлитые откосы толщиной </w:t>
      </w:r>
      <w:r>
        <w:rPr>
          <w:sz w:val="28"/>
          <w:lang w:val="en-US"/>
        </w:rPr>
        <w:t>24</w:t>
      </w:r>
      <w:r>
        <w:rPr>
          <w:sz w:val="28"/>
        </w:rPr>
        <w:t xml:space="preserve"> мм устанавливают на растворе, прижимая их с помощью шаб</w:t>
        <w:softHyphen/>
        <w:t>лона.</w:t>
      </w:r>
    </w:p>
    <w:p>
      <w:pPr>
        <w:pStyle w:val="Style15"/>
        <w:spacing w:lineRule="auto" w:line="360"/>
        <w:rPr/>
      </w:pPr>
      <w:r>
        <w:rPr>
          <w:sz w:val="28"/>
        </w:rPr>
        <w:t>Детали следует отливать полностью по ширине откосов. Для этого необходимо прежде всего провесить стены, на которых есть оконные проемы, устроить маяки и по ним определить ширину откосов для каждого помещения в отдельности. Детали можно отливать любой длины и ширины, перебивая для этого только рейки (бор</w:t>
        <w:softHyphen/>
        <w:t>тики) на доске формы.</w:t>
      </w:r>
    </w:p>
    <w:p>
      <w:pPr>
        <w:pStyle w:val="Style15"/>
        <w:spacing w:lineRule="auto" w:line="360"/>
        <w:rPr/>
      </w:pPr>
      <w:r>
        <w:rPr>
          <w:sz w:val="28"/>
        </w:rPr>
        <w:t>Раствор для отливки деталей рекомендуется состава</w:t>
      </w:r>
      <w:r>
        <w:rPr>
          <w:sz w:val="28"/>
          <w:lang w:val="en-US"/>
        </w:rPr>
        <w:t xml:space="preserve"> 0,5:1:2 </w:t>
      </w:r>
      <w:r>
        <w:rPr>
          <w:sz w:val="28"/>
        </w:rPr>
        <w:t>(цемент</w:t>
      </w:r>
      <w:r>
        <w:rPr>
          <w:sz w:val="28"/>
          <w:lang w:val="en-US"/>
        </w:rPr>
        <w:t xml:space="preserve"> :</w:t>
      </w:r>
      <w:r>
        <w:rPr>
          <w:sz w:val="28"/>
        </w:rPr>
        <w:t xml:space="preserve"> известь</w:t>
      </w:r>
      <w:r>
        <w:rPr>
          <w:sz w:val="28"/>
          <w:lang w:val="en-US"/>
        </w:rPr>
        <w:t xml:space="preserve"> :</w:t>
      </w:r>
      <w:r>
        <w:rPr>
          <w:sz w:val="28"/>
        </w:rPr>
        <w:t xml:space="preserve"> песок), а для установки</w:t>
      </w:r>
      <w:r>
        <w:rPr>
          <w:sz w:val="28"/>
          <w:lang w:val="en-US"/>
        </w:rPr>
        <w:t xml:space="preserve"> — 1:1:4</w:t>
      </w:r>
      <w:r>
        <w:rPr>
          <w:sz w:val="28"/>
        </w:rPr>
        <w:t xml:space="preserve"> (цемент</w:t>
      </w:r>
      <w:r>
        <w:rPr>
          <w:sz w:val="28"/>
          <w:lang w:val="en-US"/>
        </w:rPr>
        <w:t xml:space="preserve"> :</w:t>
      </w:r>
      <w:r>
        <w:rPr>
          <w:sz w:val="28"/>
        </w:rPr>
        <w:t xml:space="preserve"> из</w:t>
        <w:softHyphen/>
        <w:t>весть</w:t>
      </w:r>
      <w:r>
        <w:rPr>
          <w:sz w:val="28"/>
          <w:lang w:val="en-US"/>
        </w:rPr>
        <w:t xml:space="preserve"> :</w:t>
      </w:r>
      <w:r>
        <w:rPr>
          <w:sz w:val="28"/>
        </w:rPr>
        <w:t xml:space="preserve"> песок)</w:t>
      </w:r>
      <w:r>
        <w:rPr>
          <w:sz w:val="28"/>
          <w:lang w:val="en-US"/>
        </w:rPr>
        <w:t>.</w:t>
      </w:r>
      <w:r>
        <w:rPr>
          <w:sz w:val="28"/>
        </w:rPr>
        <w:t xml:space="preserve"> Таким же способом можно отливать и устанавливать  оконные заглушины. В процессе монтажа сначала ставят верхнюю деталь заглушины на растворе, затем боковые.</w:t>
      </w:r>
    </w:p>
    <w:p>
      <w:pPr>
        <w:pStyle w:val="Style15"/>
        <w:spacing w:lineRule="auto" w:line="360"/>
        <w:rPr/>
      </w:pPr>
      <w:r>
        <w:rPr>
          <w:sz w:val="28"/>
        </w:rPr>
        <w:t>Непосредственно в проемах откосы формуют следующим обра</w:t>
        <w:softHyphen/>
        <w:t>зом. Формы изготовляют из цельных хорошо выстроган</w:t>
        <w:softHyphen/>
        <w:t>ных и просушенных досок по размеру откосов. Чтобы доски не коро</w:t>
        <w:softHyphen/>
        <w:t>бились, по ширине их с тыльной стороны ставят через</w:t>
      </w:r>
      <w:r>
        <w:rPr>
          <w:sz w:val="28"/>
          <w:lang w:val="en-US"/>
        </w:rPr>
        <w:t xml:space="preserve"> 40...50</w:t>
      </w:r>
      <w:r>
        <w:rPr>
          <w:sz w:val="28"/>
        </w:rPr>
        <w:t xml:space="preserve"> см шпонки, врезая их в 1/3 толщины досок. К одной из продольных граней доски прибивают рейку, так чтобы она выступала за край доски на 2...3 см; К этой же стороне прибивают ручку. Часто на вертикальных откосах делают фаску. В формах для этих откосов в угол, образуемый доской и рейкой, прибивают брусок треугольного сечения. Чтобы изготовленные формы были гладкими, их проолифливают и закрашивают за два раза масляной краской, можно обить линолеумом, клеенкой   или   листовой пластмассой.</w:t>
      </w:r>
    </w:p>
    <w:p>
      <w:pPr>
        <w:pStyle w:val="Style15"/>
        <w:spacing w:lineRule="auto" w:line="360"/>
        <w:rPr/>
      </w:pPr>
      <w:r>
        <w:rPr>
          <w:sz w:val="28"/>
        </w:rPr>
        <w:t>Формы устанавливают на легкий складной стол-вер</w:t>
        <w:softHyphen/>
        <w:t xml:space="preserve">стак длиной </w:t>
      </w:r>
      <w:r>
        <w:rPr>
          <w:sz w:val="28"/>
          <w:lang w:val="en-US"/>
        </w:rPr>
        <w:t>2</w:t>
      </w:r>
      <w:r>
        <w:rPr>
          <w:sz w:val="28"/>
        </w:rPr>
        <w:t xml:space="preserve"> м, высотой</w:t>
      </w:r>
      <w:r>
        <w:rPr>
          <w:sz w:val="28"/>
          <w:lang w:val="en-US"/>
        </w:rPr>
        <w:t xml:space="preserve"> 0,7</w:t>
      </w:r>
      <w:r>
        <w:rPr>
          <w:sz w:val="28"/>
        </w:rPr>
        <w:t xml:space="preserve"> м и шири</w:t>
        <w:softHyphen/>
        <w:t>ной</w:t>
      </w:r>
      <w:r>
        <w:rPr>
          <w:sz w:val="28"/>
          <w:lang w:val="en-US"/>
        </w:rPr>
        <w:t xml:space="preserve"> 1,2</w:t>
      </w:r>
      <w:r>
        <w:rPr>
          <w:sz w:val="28"/>
        </w:rPr>
        <w:t xml:space="preserve"> м. По середине крышки стола прибивают продольную  ограничитель</w:t>
        <w:softHyphen/>
        <w:t>ную строганую рейку высо</w:t>
        <w:softHyphen/>
        <w:t>той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см, которая служит упором при установке фор</w:t>
        <w:softHyphen/>
        <w:t>мы на столе. Чтобы затвер</w:t>
        <w:softHyphen/>
        <w:t>девший раствор легче выни</w:t>
        <w:softHyphen/>
        <w:t>мался из формы, ее покры</w:t>
        <w:softHyphen/>
        <w:t>вают  смазкой   (мыльной эмульсией, тавотом и т.д.)</w:t>
      </w:r>
      <w:r>
        <w:rPr>
          <w:sz w:val="28"/>
          <w:lang w:val="en-US"/>
        </w:rPr>
        <w:t xml:space="preserve">. </w:t>
      </w:r>
      <w:r>
        <w:rPr>
          <w:sz w:val="28"/>
        </w:rPr>
        <w:t>Приступая к отделке верти</w:t>
        <w:softHyphen/>
        <w:t>кальных откосов, форму ук</w:t>
        <w:softHyphen/>
        <w:t>ладывают на стол так, чтобы она упиралась в ограничи</w:t>
        <w:softHyphen/>
        <w:t>тельную планку. Приготов</w:t>
        <w:softHyphen/>
        <w:t>ляют  нужное  количество гипсового теста (в среднем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л для заполнения одной формы)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Уложив слой гипсового теста в форму, ему придают уклон к наружной стороне формы и дают возможность немного схватиться. Затем форму быстро подносят к проему, один край опирают на нижнюю часть проема, быстро поднимают до вертикального положения и прижимают к стене в том месте, где нужно установить откос. Форму ставят по отвесу или уровню, прос</w:t>
        <w:softHyphen/>
        <w:t>тукивают ее тыльную сторону (киянкой, деревянным молотком), уплотняя гипсовое тесто и устраняя неправильность установленной формы. Точно так же отделывают второй боковой откос. Через</w:t>
      </w:r>
      <w:r>
        <w:rPr>
          <w:sz w:val="28"/>
          <w:lang w:val="en-US"/>
        </w:rPr>
        <w:t xml:space="preserve"> 15... 20</w:t>
      </w:r>
      <w:r>
        <w:rPr>
          <w:sz w:val="28"/>
        </w:rPr>
        <w:t xml:space="preserve"> мин, т. е. после схватывания гипсового вяжущего, по форме пос</w:t>
        <w:softHyphen/>
        <w:t>тукивают киянкой и стягивают форму с откоса за ручку</w:t>
      </w:r>
      <w:r>
        <w:rPr>
          <w:sz w:val="28"/>
          <w:lang w:val="en-US"/>
        </w:rPr>
        <w:t>.</w:t>
      </w:r>
    </w:p>
    <w:p>
      <w:pPr>
        <w:pStyle w:val="Style15"/>
        <w:spacing w:lineRule="auto" w:line="360"/>
        <w:rPr/>
      </w:pPr>
      <w:r>
        <w:rPr>
          <w:sz w:val="28"/>
        </w:rPr>
        <w:t>Отделав боковые откосы и исправив вверху раствор, в такой же последовательности отделывают верхний откос. При такой последо</w:t>
        <w:softHyphen/>
        <w:t>вательности установки боковые откосы могут быть загрязнены гип</w:t>
        <w:softHyphen/>
        <w:t>совым вяжущим, поэтому лучше сначала отделать верхний откос, а затем боковые.</w:t>
      </w:r>
    </w:p>
    <w:p>
      <w:pPr>
        <w:pStyle w:val="Style15"/>
        <w:spacing w:lineRule="auto" w:line="360"/>
        <w:rPr/>
      </w:pPr>
      <w:r>
        <w:rPr>
          <w:sz w:val="28"/>
        </w:rPr>
        <w:t>Для уменьшения расход гипсового вяжущего в тесто рекомен</w:t>
        <w:softHyphen/>
        <w:t>дуется добавлять опилки (гипсоопилочная масса состава: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ч. гип</w:t>
        <w:softHyphen/>
        <w:t>сового вяжущего и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ч. опилок), золу, шлак-перлит или другой лег</w:t>
        <w:softHyphen/>
        <w:t>кий заполнитель.</w:t>
      </w:r>
    </w:p>
    <w:p>
      <w:pPr>
        <w:pStyle w:val="Style15"/>
        <w:spacing w:lineRule="auto" w:line="360"/>
        <w:rPr/>
      </w:pPr>
      <w:r>
        <w:rPr>
          <w:sz w:val="28"/>
        </w:rPr>
        <w:t>Откосы предварительно провешивают и устраивают четыре мар</w:t>
        <w:softHyphen/>
        <w:t xml:space="preserve">ки из гипсового вяжущего или раствора: две на краю откоса и две около коробки. Вместо марок в коробку можно вбить два гвоздя. </w:t>
      </w:r>
    </w:p>
    <w:p>
      <w:pPr>
        <w:pStyle w:val="Style15"/>
        <w:spacing w:lineRule="auto" w:line="360"/>
        <w:jc w:val="center"/>
        <w:rPr>
          <w:sz w:val="28"/>
        </w:rPr>
      </w:pPr>
      <w:r>
        <w:rPr>
          <w:sz w:val="28"/>
        </w:rPr>
        <w:t>ТЕХНИКА БЕЗОПАСНОСТИ</w:t>
      </w:r>
    </w:p>
    <w:p>
      <w:pPr>
        <w:pStyle w:val="Style15"/>
        <w:spacing w:lineRule="auto" w:line="360"/>
        <w:rPr/>
      </w:pPr>
      <w:r>
        <w:rPr>
          <w:sz w:val="28"/>
        </w:rPr>
        <w:t>Чтобы избежать травм, надо соблюдать правила техники безопасности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При оштукатуривании откосов используют инвентарные под</w:t>
        <w:softHyphen/>
        <w:t>мости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При оконопачивании коробок, особенно мокрым способом, рабо</w:t>
        <w:softHyphen/>
        <w:t>тают в защитных очках.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  <w:t>Все гвозди из коробок перед оштукатуриванием вынимают, так как при движении малки ими можно поранить руки. Правила с гвоздями, снятые с оконных и дверных проемов, ставят в угол по</w:t>
        <w:softHyphen/>
        <w:t>мещения или складывают около стены, предварительно вынув гвоз</w:t>
        <w:softHyphen/>
        <w:t>ди.</w:t>
      </w:r>
    </w:p>
    <w:p>
      <w:pPr>
        <w:pStyle w:val="Style15"/>
        <w:spacing w:lineRule="auto" w:line="360"/>
        <w:rPr/>
      </w:pPr>
      <w:r>
        <w:rPr>
          <w:sz w:val="28"/>
        </w:rPr>
        <w:t>При оштукатуривании по сетке работают в защитных очках, так как падающей от вибрации сетки раствор разлетается и может попасть в глаза.</w:t>
      </w:r>
    </w:p>
    <w:p>
      <w:pPr>
        <w:pStyle w:val="Style15"/>
        <w:spacing w:lineRule="auto" w:line="360"/>
        <w:rPr/>
      </w:pPr>
      <w:r>
        <w:rPr>
          <w:sz w:val="28"/>
        </w:rPr>
        <w:t>При работе с растворами, имеющими добавку алюмината нат</w:t>
        <w:softHyphen/>
        <w:t>рия, рабочие надевают очки, резиновые сапоги, перчатки и фартук. Для. оказания первой помощи на местах надо иметь нейтрализую</w:t>
        <w:softHyphen/>
        <w:t>щие составы 1%-ного раствора уксусной кислоты или 0,5%-ного раствора двууглекислой соды. Нейтрализующие растворы хранят герметически закрытыми в чистой стеклянной посуде.</w:t>
      </w:r>
    </w:p>
    <w:p>
      <w:pPr>
        <w:pStyle w:val="Style15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20"/>
      <w:pgMar w:left="1701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диплома"/>
    <w:basedOn w:val="Normal"/>
    <w:qFormat/>
    <w:pPr>
      <w:tabs>
        <w:tab w:val="clear" w:pos="720"/>
        <w:tab w:val="center" w:pos="1843" w:leader="none"/>
        <w:tab w:val="center" w:pos="2977" w:leader="none"/>
      </w:tabs>
      <w:spacing w:lineRule="auto" w:line="432" w:before="240" w:after="0"/>
      <w:ind w:firstLine="340"/>
      <w:jc w:val="both"/>
    </w:pPr>
    <w:rPr>
      <w:sz w:val="36"/>
    </w:rPr>
  </w:style>
  <w:style w:type="paragraph" w:styleId="Style16">
    <w:name w:val="Заголовок диплома"/>
    <w:basedOn w:val="Style15"/>
    <w:qFormat/>
    <w:pPr>
      <w:spacing w:before="240" w:after="0"/>
    </w:pPr>
    <w:rPr/>
  </w:style>
  <w:style w:type="paragraph" w:styleId="FR1">
    <w:name w:val="FR1"/>
    <w:qFormat/>
    <w:pPr>
      <w:widowControl w:val="false"/>
      <w:bidi w:val="0"/>
      <w:spacing w:before="140" w:after="0"/>
      <w:jc w:val="right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0:07:00Z</dcterms:created>
  <dc:creator>Eugeny</dc:creator>
  <dc:description/>
  <dc:language>en-US</dc:language>
  <cp:lastModifiedBy>Evgeny</cp:lastModifiedBy>
  <cp:lastPrinted>1999-04-25T21:54:00Z</cp:lastPrinted>
  <dcterms:modified xsi:type="dcterms:W3CDTF">2000-10-19T10:07:00Z</dcterms:modified>
  <cp:revision>2</cp:revision>
  <dc:subject/>
  <dc:title>ОТДЕЛКА ОКОННЫХ И ДВЕРНЫХ ПРОЕМОВ</dc:title>
</cp:coreProperties>
</file>