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1984"/>
        <w:gridCol w:w="1985"/>
        <w:gridCol w:w="1985"/>
      </w:tblGrid>
      <w:tr>
        <w:trPr>
          <w:trHeight w:val="16575" w:hRule="atLeast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0340</wp:posOffset>
                      </wp:positionH>
                      <wp:positionV relativeFrom="paragraph">
                        <wp:posOffset>1532890</wp:posOffset>
                      </wp:positionV>
                      <wp:extent cx="0" cy="450850"/>
                      <wp:effectExtent l="38100" t="0" r="381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120.7pt" to="14.2pt,156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0340</wp:posOffset>
                      </wp:positionH>
                      <wp:positionV relativeFrom="paragraph">
                        <wp:posOffset>1983740</wp:posOffset>
                      </wp:positionV>
                      <wp:extent cx="63119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156.2pt" to="63.85pt,156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1713230</wp:posOffset>
                      </wp:positionV>
                      <wp:extent cx="0" cy="270510"/>
                      <wp:effectExtent l="5080" t="0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134.9pt" to="21.3pt,156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1713230</wp:posOffset>
                      </wp:positionV>
                      <wp:extent cx="9017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134.9pt" to="28.35pt,13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0680</wp:posOffset>
                      </wp:positionH>
                      <wp:positionV relativeFrom="paragraph">
                        <wp:posOffset>1623060</wp:posOffset>
                      </wp:positionV>
                      <wp:extent cx="0" cy="3606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pt,127.8pt" to="28.4pt,15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50850</wp:posOffset>
                      </wp:positionH>
                      <wp:positionV relativeFrom="paragraph">
                        <wp:posOffset>1532890</wp:posOffset>
                      </wp:positionV>
                      <wp:extent cx="0" cy="45085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120.7pt" to="35.5pt,15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41020</wp:posOffset>
                      </wp:positionH>
                      <wp:positionV relativeFrom="paragraph">
                        <wp:posOffset>1532890</wp:posOffset>
                      </wp:positionV>
                      <wp:extent cx="0" cy="45085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120.7pt" to="42.6pt,15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1623060</wp:posOffset>
                      </wp:positionV>
                      <wp:extent cx="0" cy="3606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127.8pt" to="49.7pt,15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21360</wp:posOffset>
                      </wp:positionH>
                      <wp:positionV relativeFrom="paragraph">
                        <wp:posOffset>1713230</wp:posOffset>
                      </wp:positionV>
                      <wp:extent cx="0" cy="27051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34.9pt" to="56.8pt,15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50850</wp:posOffset>
                      </wp:positionH>
                      <wp:positionV relativeFrom="paragraph">
                        <wp:posOffset>1532890</wp:posOffset>
                      </wp:positionV>
                      <wp:extent cx="9017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120.7pt" to="42.55pt,12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41020</wp:posOffset>
                      </wp:positionH>
                      <wp:positionV relativeFrom="paragraph">
                        <wp:posOffset>1623060</wp:posOffset>
                      </wp:positionV>
                      <wp:extent cx="9017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127.8pt" to="49.65pt,12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60680</wp:posOffset>
                      </wp:positionH>
                      <wp:positionV relativeFrom="paragraph">
                        <wp:posOffset>1623060</wp:posOffset>
                      </wp:positionV>
                      <wp:extent cx="9017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pt,127.8pt" to="35.45pt,12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1713230</wp:posOffset>
                      </wp:positionV>
                      <wp:extent cx="9017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134.9pt" to="56.75pt,13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4328160</wp:posOffset>
                      </wp:positionV>
                      <wp:extent cx="180340" cy="1803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.1pt;margin-top:340.8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4328160</wp:posOffset>
                      </wp:positionV>
                      <wp:extent cx="90170" cy="9017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1pt;margin-top:340.8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80340</wp:posOffset>
                      </wp:positionH>
                      <wp:positionV relativeFrom="paragraph">
                        <wp:posOffset>4328160</wp:posOffset>
                      </wp:positionV>
                      <wp:extent cx="90170" cy="9017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.2pt;margin-top:340.8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80340</wp:posOffset>
                      </wp:positionH>
                      <wp:positionV relativeFrom="paragraph">
                        <wp:posOffset>4418330</wp:posOffset>
                      </wp:positionV>
                      <wp:extent cx="90170" cy="90170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.2pt;margin-top:347.9pt;width:7.05pt;height:7.05pt;flip:y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4418330</wp:posOffset>
                      </wp:positionV>
                      <wp:extent cx="90170" cy="9017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1pt;margin-top:347.9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80340</wp:posOffset>
                      </wp:positionH>
                      <wp:positionV relativeFrom="paragraph">
                        <wp:posOffset>4598670</wp:posOffset>
                      </wp:positionV>
                      <wp:extent cx="90170" cy="9017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.2pt;margin-top:362.1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4598670</wp:posOffset>
                      </wp:positionV>
                      <wp:extent cx="90170" cy="9017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.3pt;margin-top:362.1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80340</wp:posOffset>
                      </wp:positionH>
                      <wp:positionV relativeFrom="paragraph">
                        <wp:posOffset>4688840</wp:posOffset>
                      </wp:positionV>
                      <wp:extent cx="90170" cy="901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.2pt;margin-top:369.2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4688840</wp:posOffset>
                      </wp:positionV>
                      <wp:extent cx="90170" cy="9017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1pt;margin-top:369.2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598670</wp:posOffset>
                      </wp:positionV>
                      <wp:extent cx="180340" cy="180340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62.1pt" to="14.15pt,376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80340</wp:posOffset>
                      </wp:positionH>
                      <wp:positionV relativeFrom="paragraph">
                        <wp:posOffset>4598670</wp:posOffset>
                      </wp:positionV>
                      <wp:extent cx="27051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362.1pt" to="35.45pt,36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4598670</wp:posOffset>
                      </wp:positionV>
                      <wp:extent cx="180340" cy="180340"/>
                      <wp:effectExtent l="3810" t="3810" r="3810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362.1pt" to="35.45pt,376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779010</wp:posOffset>
                      </wp:positionV>
                      <wp:extent cx="27051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76.3pt" to="21.25pt,37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901700</wp:posOffset>
                      </wp:positionH>
                      <wp:positionV relativeFrom="paragraph">
                        <wp:posOffset>6762750</wp:posOffset>
                      </wp:positionV>
                      <wp:extent cx="90170" cy="90170"/>
                      <wp:effectExtent l="8255" t="10795" r="889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71pt;margin-top:532.5pt;width:7.05pt;height:7.0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7123430</wp:posOffset>
                      </wp:positionV>
                      <wp:extent cx="90170" cy="90170"/>
                      <wp:effectExtent l="8255" t="10795" r="889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.1pt;margin-top:560.9pt;width:7.05pt;height:7.0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532890</wp:posOffset>
                      </wp:positionH>
                      <wp:positionV relativeFrom="paragraph">
                        <wp:posOffset>721360</wp:posOffset>
                      </wp:positionV>
                      <wp:extent cx="0" cy="541020"/>
                      <wp:effectExtent l="38100" t="0" r="3810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pt,56.8pt" to="120.7pt,99.3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262380</wp:posOffset>
                      </wp:positionH>
                      <wp:positionV relativeFrom="paragraph">
                        <wp:posOffset>5500370</wp:posOffset>
                      </wp:positionV>
                      <wp:extent cx="90170" cy="90170"/>
                      <wp:effectExtent l="8255" t="10795" r="889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9.4pt;margin-top:433.1pt;width:7.05pt;height:7.0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532890</wp:posOffset>
                      </wp:positionH>
                      <wp:positionV relativeFrom="paragraph">
                        <wp:posOffset>5500370</wp:posOffset>
                      </wp:positionV>
                      <wp:extent cx="90170" cy="90170"/>
                      <wp:effectExtent l="8255" t="10795" r="889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0.7pt;margin-top:433.1pt;width:7.05pt;height:7.0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262380</wp:posOffset>
                      </wp:positionH>
                      <wp:positionV relativeFrom="paragraph">
                        <wp:posOffset>6402070</wp:posOffset>
                      </wp:positionV>
                      <wp:extent cx="90170" cy="90170"/>
                      <wp:effectExtent l="8255" t="10795" r="889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9.4pt;margin-top:504.1pt;width:7.05pt;height:7.0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164080</wp:posOffset>
                      </wp:positionH>
                      <wp:positionV relativeFrom="paragraph">
                        <wp:posOffset>6672580</wp:posOffset>
                      </wp:positionV>
                      <wp:extent cx="90170" cy="90170"/>
                      <wp:effectExtent l="8255" t="10795" r="889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0.4pt;margin-top:525.4pt;width:7.05pt;height:7.0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532890</wp:posOffset>
                      </wp:positionH>
                      <wp:positionV relativeFrom="paragraph">
                        <wp:posOffset>1262380</wp:posOffset>
                      </wp:positionV>
                      <wp:extent cx="81153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pt,99.4pt" to="184.55pt,99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623060</wp:posOffset>
                      </wp:positionH>
                      <wp:positionV relativeFrom="paragraph">
                        <wp:posOffset>1172210</wp:posOffset>
                      </wp:positionV>
                      <wp:extent cx="0" cy="9017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8pt,92.3pt" to="127.8pt,9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1172210</wp:posOffset>
                      </wp:positionV>
                      <wp:extent cx="0" cy="9017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9pt,92.3pt" to="134.9pt,9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803400</wp:posOffset>
                      </wp:positionH>
                      <wp:positionV relativeFrom="paragraph">
                        <wp:posOffset>1172210</wp:posOffset>
                      </wp:positionV>
                      <wp:extent cx="0" cy="9017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pt,92.3pt" to="142pt,9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893570</wp:posOffset>
                      </wp:positionH>
                      <wp:positionV relativeFrom="paragraph">
                        <wp:posOffset>1172210</wp:posOffset>
                      </wp:positionV>
                      <wp:extent cx="0" cy="9017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1pt,92.3pt" to="149.1pt,9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983740</wp:posOffset>
                      </wp:positionH>
                      <wp:positionV relativeFrom="paragraph">
                        <wp:posOffset>1172210</wp:posOffset>
                      </wp:positionV>
                      <wp:extent cx="0" cy="9017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2pt,92.3pt" to="156.2pt,9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628775</wp:posOffset>
                      </wp:positionH>
                      <wp:positionV relativeFrom="paragraph">
                        <wp:posOffset>760730</wp:posOffset>
                      </wp:positionV>
                      <wp:extent cx="400050" cy="401320"/>
                      <wp:effectExtent l="5080" t="381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632">
                                    <a:moveTo>
                                      <a:pt x="630" y="2"/>
                                    </a:moveTo>
                                    <a:cubicBezTo>
                                      <a:pt x="600" y="7"/>
                                      <a:pt x="565" y="0"/>
                                      <a:pt x="540" y="17"/>
                                    </a:cubicBezTo>
                                    <a:cubicBezTo>
                                      <a:pt x="510" y="38"/>
                                      <a:pt x="500" y="77"/>
                                      <a:pt x="480" y="107"/>
                                    </a:cubicBezTo>
                                    <a:cubicBezTo>
                                      <a:pt x="470" y="122"/>
                                      <a:pt x="450" y="152"/>
                                      <a:pt x="450" y="152"/>
                                    </a:cubicBezTo>
                                    <a:cubicBezTo>
                                      <a:pt x="446" y="173"/>
                                      <a:pt x="434" y="246"/>
                                      <a:pt x="420" y="272"/>
                                    </a:cubicBezTo>
                                    <a:cubicBezTo>
                                      <a:pt x="402" y="304"/>
                                      <a:pt x="371" y="328"/>
                                      <a:pt x="360" y="362"/>
                                    </a:cubicBezTo>
                                    <a:cubicBezTo>
                                      <a:pt x="323" y="473"/>
                                      <a:pt x="358" y="438"/>
                                      <a:pt x="270" y="482"/>
                                    </a:cubicBezTo>
                                    <a:cubicBezTo>
                                      <a:pt x="265" y="497"/>
                                      <a:pt x="266" y="516"/>
                                      <a:pt x="255" y="527"/>
                                    </a:cubicBezTo>
                                    <a:cubicBezTo>
                                      <a:pt x="244" y="538"/>
                                      <a:pt x="224" y="534"/>
                                      <a:pt x="210" y="542"/>
                                    </a:cubicBezTo>
                                    <a:cubicBezTo>
                                      <a:pt x="188" y="554"/>
                                      <a:pt x="172" y="576"/>
                                      <a:pt x="150" y="587"/>
                                    </a:cubicBezTo>
                                    <a:cubicBezTo>
                                      <a:pt x="120" y="602"/>
                                      <a:pt x="43" y="632"/>
                                      <a:pt x="0" y="6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632" path="m630,2c600,7,565,0,540,17c510,38,500,77,480,107c470,122,450,152,450,152c446,173,434,246,420,272c402,304,371,328,360,362c323,473,358,438,270,482c265,497,266,516,255,527c244,538,224,534,210,542c188,554,172,576,150,587c120,602,43,632,0,632e" stroked="t" o:allowincell="f" style="position:absolute;margin-left:128.25pt;margin-top:59.9pt;width:31.45pt;height:31.5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752475</wp:posOffset>
                      </wp:positionV>
                      <wp:extent cx="336550" cy="400050"/>
                      <wp:effectExtent l="5080" t="5080" r="190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630">
                                    <a:moveTo>
                                      <a:pt x="0" y="0"/>
                                    </a:moveTo>
                                    <a:cubicBezTo>
                                      <a:pt x="30" y="10"/>
                                      <a:pt x="60" y="20"/>
                                      <a:pt x="90" y="30"/>
                                    </a:cubicBezTo>
                                    <a:cubicBezTo>
                                      <a:pt x="120" y="40"/>
                                      <a:pt x="147" y="98"/>
                                      <a:pt x="165" y="120"/>
                                    </a:cubicBezTo>
                                    <a:cubicBezTo>
                                      <a:pt x="208" y="172"/>
                                      <a:pt x="245" y="179"/>
                                      <a:pt x="270" y="255"/>
                                    </a:cubicBezTo>
                                    <a:cubicBezTo>
                                      <a:pt x="325" y="419"/>
                                      <a:pt x="237" y="171"/>
                                      <a:pt x="315" y="345"/>
                                    </a:cubicBezTo>
                                    <a:cubicBezTo>
                                      <a:pt x="398" y="531"/>
                                      <a:pt x="280" y="338"/>
                                      <a:pt x="405" y="525"/>
                                    </a:cubicBezTo>
                                    <a:cubicBezTo>
                                      <a:pt x="435" y="570"/>
                                      <a:pt x="430" y="575"/>
                                      <a:pt x="480" y="600"/>
                                    </a:cubicBezTo>
                                    <a:cubicBezTo>
                                      <a:pt x="530" y="625"/>
                                      <a:pt x="525" y="597"/>
                                      <a:pt x="525" y="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630" path="m0,0c30,10,60,20,90,30c120,40,147,98,165,120c208,172,245,179,270,255c325,419,237,171,315,345c398,531,280,338,405,525c435,570,430,575,480,600c530,625,525,597,525,630e" stroked="t" o:allowincell="f" style="position:absolute;margin-left:132pt;margin-top:59.25pt;width:26.45pt;height:31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442720</wp:posOffset>
                      </wp:positionH>
                      <wp:positionV relativeFrom="paragraph">
                        <wp:posOffset>760730</wp:posOffset>
                      </wp:positionV>
                      <wp:extent cx="18034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pt,59.9pt" to="127.75pt,5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721360</wp:posOffset>
                      </wp:positionV>
                      <wp:extent cx="0" cy="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56.8pt" to="213pt,5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1803400</wp:posOffset>
                      </wp:positionV>
                      <wp:extent cx="0" cy="521335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42pt" to="213pt,18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155950</wp:posOffset>
                      </wp:positionH>
                      <wp:positionV relativeFrom="paragraph">
                        <wp:posOffset>721360</wp:posOffset>
                      </wp:positionV>
                      <wp:extent cx="0" cy="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5pt,56.8pt" to="248.5pt,5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155950</wp:posOffset>
                      </wp:positionH>
                      <wp:positionV relativeFrom="paragraph">
                        <wp:posOffset>1803400</wp:posOffset>
                      </wp:positionV>
                      <wp:extent cx="0" cy="521335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5pt,142pt" to="248.5pt,18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524760</wp:posOffset>
                      </wp:positionH>
                      <wp:positionV relativeFrom="paragraph">
                        <wp:posOffset>2073910</wp:posOffset>
                      </wp:positionV>
                      <wp:extent cx="18034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pt,163.3pt" to="212.95pt,16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155950</wp:posOffset>
                      </wp:positionH>
                      <wp:positionV relativeFrom="paragraph">
                        <wp:posOffset>2073910</wp:posOffset>
                      </wp:positionV>
                      <wp:extent cx="18034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5pt,163.3pt" to="262.65pt,16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524760</wp:posOffset>
                      </wp:positionH>
                      <wp:positionV relativeFrom="paragraph">
                        <wp:posOffset>2324735</wp:posOffset>
                      </wp:positionV>
                      <wp:extent cx="81153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pt,183.05pt" to="262.65pt,18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065780</wp:posOffset>
                      </wp:positionH>
                      <wp:positionV relativeFrom="paragraph">
                        <wp:posOffset>1713230</wp:posOffset>
                      </wp:positionV>
                      <wp:extent cx="0" cy="54102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4pt,134.9pt" to="241.4pt,17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975610</wp:posOffset>
                      </wp:positionH>
                      <wp:positionV relativeFrom="paragraph">
                        <wp:posOffset>2254250</wp:posOffset>
                      </wp:positionV>
                      <wp:extent cx="9017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3pt,177.5pt" to="241.35pt,177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975610</wp:posOffset>
                      </wp:positionH>
                      <wp:positionV relativeFrom="paragraph">
                        <wp:posOffset>2073910</wp:posOffset>
                      </wp:positionV>
                      <wp:extent cx="0" cy="18034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3pt,163.3pt" to="234.3pt,17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795270</wp:posOffset>
                      </wp:positionH>
                      <wp:positionV relativeFrom="paragraph">
                        <wp:posOffset>1803400</wp:posOffset>
                      </wp:positionV>
                      <wp:extent cx="0" cy="18034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pt,142pt" to="220.1pt,15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85440</wp:posOffset>
                      </wp:positionH>
                      <wp:positionV relativeFrom="paragraph">
                        <wp:posOffset>1803400</wp:posOffset>
                      </wp:positionV>
                      <wp:extent cx="0" cy="18034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pt,142pt" to="227.2pt,15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975610</wp:posOffset>
                      </wp:positionH>
                      <wp:positionV relativeFrom="paragraph">
                        <wp:posOffset>1713230</wp:posOffset>
                      </wp:positionV>
                      <wp:extent cx="0" cy="27051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3pt,134.9pt" to="234.3pt,15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935" simplePos="0" locked="0" layoutInCell="0" allowOverlap="1" relativeHeight="61">
                      <wp:simplePos x="0" y="0"/>
                      <wp:positionH relativeFrom="margin">
                        <wp:posOffset>3044190</wp:posOffset>
                      </wp:positionH>
                      <wp:positionV relativeFrom="paragraph">
                        <wp:posOffset>1701800</wp:posOffset>
                      </wp:positionV>
                      <wp:extent cx="382270" cy="101600"/>
                      <wp:effectExtent l="0" t="635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232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1" h="65">
                                    <a:moveTo>
                                      <a:pt x="36" y="65"/>
                                    </a:moveTo>
                                    <a:cubicBezTo>
                                      <a:pt x="22" y="23"/>
                                      <a:pt x="0" y="7"/>
                                      <a:pt x="66" y="5"/>
                                    </a:cubicBezTo>
                                    <a:cubicBezTo>
                                      <a:pt x="221" y="0"/>
                                      <a:pt x="376" y="5"/>
                                      <a:pt x="531" y="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1,65" path="m36,65c22,23,0,7,66,5c221,0,376,5,531,5e" stroked="t" o:allowincell="f" style="position:absolute;margin-left:239.7pt;margin-top:134pt;width:30.05pt;height:7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935" simplePos="0" locked="0" layoutInCell="0" allowOverlap="1" relativeHeight="62">
                      <wp:simplePos x="0" y="0"/>
                      <wp:positionH relativeFrom="margin">
                        <wp:posOffset>2950845</wp:posOffset>
                      </wp:positionH>
                      <wp:positionV relativeFrom="paragraph">
                        <wp:posOffset>1645285</wp:posOffset>
                      </wp:positionV>
                      <wp:extent cx="478155" cy="69215"/>
                      <wp:effectExtent l="0" t="444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3" h="109">
                                    <a:moveTo>
                                      <a:pt x="33" y="109"/>
                                    </a:moveTo>
                                    <a:cubicBezTo>
                                      <a:pt x="0" y="10"/>
                                      <a:pt x="40" y="6"/>
                                      <a:pt x="153" y="4"/>
                                    </a:cubicBezTo>
                                    <a:cubicBezTo>
                                      <a:pt x="353" y="0"/>
                                      <a:pt x="553" y="4"/>
                                      <a:pt x="753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3,109" path="m33,109c0,10,40,6,153,4c353,0,553,4,753,4e" stroked="t" o:allowincell="f" style="position:absolute;margin-left:232.35pt;margin-top:129.55pt;width:37.6pt;height:5.4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426460</wp:posOffset>
                      </wp:positionH>
                      <wp:positionV relativeFrom="paragraph">
                        <wp:posOffset>1645285</wp:posOffset>
                      </wp:positionV>
                      <wp:extent cx="0" cy="56515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8pt,129.55pt" to="269.8pt,13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426460</wp:posOffset>
                      </wp:positionH>
                      <wp:positionV relativeFrom="paragraph">
                        <wp:posOffset>1645285</wp:posOffset>
                      </wp:positionV>
                      <wp:extent cx="180340" cy="69215"/>
                      <wp:effectExtent l="1905" t="5080" r="190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8pt,129.55pt" to="283.95pt,13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645285</wp:posOffset>
                      </wp:positionV>
                      <wp:extent cx="177800" cy="56515"/>
                      <wp:effectExtent l="1905" t="5080" r="190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29.55pt" to="283.95pt,133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606800</wp:posOffset>
                      </wp:positionH>
                      <wp:positionV relativeFrom="paragraph">
                        <wp:posOffset>1645285</wp:posOffset>
                      </wp:positionV>
                      <wp:extent cx="0" cy="69215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pt,129.55pt" to="284pt,13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790825</wp:posOffset>
                      </wp:positionH>
                      <wp:positionV relativeFrom="paragraph">
                        <wp:posOffset>1962150</wp:posOffset>
                      </wp:positionV>
                      <wp:extent cx="171450" cy="13335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0">
                                    <a:moveTo>
                                      <a:pt x="0" y="0"/>
                                    </a:moveTo>
                                    <a:cubicBezTo>
                                      <a:pt x="5" y="15"/>
                                      <a:pt x="30" y="116"/>
                                      <a:pt x="60" y="135"/>
                                    </a:cubicBezTo>
                                    <a:cubicBezTo>
                                      <a:pt x="87" y="152"/>
                                      <a:pt x="124" y="147"/>
                                      <a:pt x="150" y="165"/>
                                    </a:cubicBezTo>
                                    <a:cubicBezTo>
                                      <a:pt x="192" y="193"/>
                                      <a:pt x="220" y="210"/>
                                      <a:pt x="27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,210" path="m0,0c5,15,30,116,60,135c87,152,124,147,150,165c192,193,220,210,270,210e" stroked="t" o:allowincell="f" style="position:absolute;margin-left:219.75pt;margin-top:154.5pt;width:13.45pt;height:10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2395" simplePos="0" locked="0" layoutInCell="0" allowOverlap="1" relativeHeight="68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1952625</wp:posOffset>
                      </wp:positionV>
                      <wp:extent cx="102235" cy="52070"/>
                      <wp:effectExtent l="5715" t="5080" r="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82">
                                    <a:moveTo>
                                      <a:pt x="0" y="0"/>
                                    </a:moveTo>
                                    <a:cubicBezTo>
                                      <a:pt x="15" y="10"/>
                                      <a:pt x="29" y="23"/>
                                      <a:pt x="45" y="30"/>
                                    </a:cubicBezTo>
                                    <a:cubicBezTo>
                                      <a:pt x="161" y="82"/>
                                      <a:pt x="108" y="33"/>
                                      <a:pt x="15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,82" path="m0,0c15,10,29,23,45,30c161,82,108,33,150,75e" stroked="t" o:allowincell="f" style="position:absolute;margin-left:227.25pt;margin-top:153.75pt;width:8pt;height:4.0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935" simplePos="0" locked="0" layoutInCell="0" allowOverlap="1" relativeHeight="69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1611630</wp:posOffset>
                      </wp:positionV>
                      <wp:extent cx="279400" cy="207645"/>
                      <wp:effectExtent l="0" t="0" r="5080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327">
                                    <a:moveTo>
                                      <a:pt x="440" y="297"/>
                                    </a:moveTo>
                                    <a:cubicBezTo>
                                      <a:pt x="435" y="247"/>
                                      <a:pt x="433" y="197"/>
                                      <a:pt x="425" y="147"/>
                                    </a:cubicBezTo>
                                    <a:cubicBezTo>
                                      <a:pt x="423" y="131"/>
                                      <a:pt x="421" y="113"/>
                                      <a:pt x="410" y="102"/>
                                    </a:cubicBezTo>
                                    <a:cubicBezTo>
                                      <a:pt x="399" y="91"/>
                                      <a:pt x="380" y="93"/>
                                      <a:pt x="365" y="87"/>
                                    </a:cubicBezTo>
                                    <a:cubicBezTo>
                                      <a:pt x="295" y="57"/>
                                      <a:pt x="229" y="30"/>
                                      <a:pt x="155" y="12"/>
                                    </a:cubicBezTo>
                                    <a:cubicBezTo>
                                      <a:pt x="110" y="17"/>
                                      <a:pt x="56" y="0"/>
                                      <a:pt x="20" y="27"/>
                                    </a:cubicBezTo>
                                    <a:cubicBezTo>
                                      <a:pt x="0" y="42"/>
                                      <a:pt x="17" y="84"/>
                                      <a:pt x="35" y="102"/>
                                    </a:cubicBezTo>
                                    <a:cubicBezTo>
                                      <a:pt x="53" y="120"/>
                                      <a:pt x="85" y="113"/>
                                      <a:pt x="110" y="117"/>
                                    </a:cubicBezTo>
                                    <a:cubicBezTo>
                                      <a:pt x="145" y="123"/>
                                      <a:pt x="180" y="127"/>
                                      <a:pt x="215" y="132"/>
                                    </a:cubicBezTo>
                                    <a:cubicBezTo>
                                      <a:pt x="294" y="158"/>
                                      <a:pt x="311" y="211"/>
                                      <a:pt x="335" y="282"/>
                                    </a:cubicBezTo>
                                    <a:cubicBezTo>
                                      <a:pt x="330" y="297"/>
                                      <a:pt x="336" y="327"/>
                                      <a:pt x="320" y="327"/>
                                    </a:cubicBezTo>
                                    <a:cubicBezTo>
                                      <a:pt x="304" y="327"/>
                                      <a:pt x="309" y="297"/>
                                      <a:pt x="305" y="282"/>
                                    </a:cubicBezTo>
                                    <a:cubicBezTo>
                                      <a:pt x="299" y="262"/>
                                      <a:pt x="296" y="242"/>
                                      <a:pt x="290" y="222"/>
                                    </a:cubicBezTo>
                                    <a:cubicBezTo>
                                      <a:pt x="286" y="207"/>
                                      <a:pt x="275" y="161"/>
                                      <a:pt x="275" y="177"/>
                                    </a:cubicBezTo>
                                    <a:cubicBezTo>
                                      <a:pt x="275" y="202"/>
                                      <a:pt x="287" y="227"/>
                                      <a:pt x="290" y="252"/>
                                    </a:cubicBezTo>
                                    <a:cubicBezTo>
                                      <a:pt x="292" y="272"/>
                                      <a:pt x="290" y="292"/>
                                      <a:pt x="290" y="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,327" path="m440,297c435,247,433,197,425,147c423,131,421,113,410,102c399,91,380,93,365,87c295,57,229,30,155,12c110,17,56,0,20,27c0,42,17,84,35,102c53,120,85,113,110,117c145,123,180,127,215,132c294,158,311,211,335,282c330,297,336,327,320,327c304,327,309,297,305,282c299,262,296,242,290,222c286,207,275,161,275,177c275,202,287,227,290,252c292,272,290,292,290,312e" stroked="t" o:allowincell="f" style="position:absolute;margin-left:204.5pt;margin-top:126.9pt;width:21.95pt;height:16.3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524760</wp:posOffset>
                      </wp:positionH>
                      <wp:positionV relativeFrom="paragraph">
                        <wp:posOffset>1623060</wp:posOffset>
                      </wp:positionV>
                      <wp:extent cx="72390" cy="78740"/>
                      <wp:effectExtent l="3810" t="3810" r="3810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36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pt,127.8pt" to="204.45pt,133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1623060</wp:posOffset>
                      </wp:positionV>
                      <wp:extent cx="0" cy="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127.8pt" to="204.5pt,12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524760</wp:posOffset>
                      </wp:positionH>
                      <wp:positionV relativeFrom="paragraph">
                        <wp:posOffset>1532890</wp:posOffset>
                      </wp:positionV>
                      <wp:extent cx="72390" cy="168910"/>
                      <wp:effectExtent l="4445" t="1905" r="4445" b="190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36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pt,120.7pt" to="204.45pt,133.9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1962150</wp:posOffset>
                      </wp:positionV>
                      <wp:extent cx="85725" cy="21590"/>
                      <wp:effectExtent l="1270" t="5080" r="127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568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54.5pt" to="219.7pt,156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790825</wp:posOffset>
                      </wp:positionH>
                      <wp:positionV relativeFrom="paragraph">
                        <wp:posOffset>2164080</wp:posOffset>
                      </wp:positionV>
                      <wp:extent cx="0" cy="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170.4pt" to="219.75pt,17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790825</wp:posOffset>
                      </wp:positionH>
                      <wp:positionV relativeFrom="paragraph">
                        <wp:posOffset>2164080</wp:posOffset>
                      </wp:positionV>
                      <wp:extent cx="4445" cy="0"/>
                      <wp:effectExtent l="635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170.4pt" to="220.05pt,17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2164080</wp:posOffset>
                      </wp:positionV>
                      <wp:extent cx="17145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70.4pt" to="226.45pt,17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790825</wp:posOffset>
                      </wp:positionH>
                      <wp:positionV relativeFrom="paragraph">
                        <wp:posOffset>2254250</wp:posOffset>
                      </wp:positionV>
                      <wp:extent cx="85725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177.5pt" to="226.45pt,17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790825</wp:posOffset>
                      </wp:positionH>
                      <wp:positionV relativeFrom="paragraph">
                        <wp:posOffset>2095500</wp:posOffset>
                      </wp:positionV>
                      <wp:extent cx="9525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165pt" to="227.2pt,1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1819275</wp:posOffset>
                      </wp:positionV>
                      <wp:extent cx="85725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43.25pt" to="219.7pt,14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975610</wp:posOffset>
                      </wp:positionH>
                      <wp:positionV relativeFrom="paragraph">
                        <wp:posOffset>2254250</wp:posOffset>
                      </wp:positionV>
                      <wp:extent cx="9017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3pt,177.5pt" to="241.35pt,17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50845</wp:posOffset>
                      </wp:positionH>
                      <wp:positionV relativeFrom="paragraph">
                        <wp:posOffset>2254250</wp:posOffset>
                      </wp:positionV>
                      <wp:extent cx="114935" cy="0"/>
                      <wp:effectExtent l="635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35pt,177.5pt" to="241.35pt,17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044190</wp:posOffset>
                      </wp:positionH>
                      <wp:positionV relativeFrom="paragraph">
                        <wp:posOffset>2324735</wp:posOffset>
                      </wp:positionV>
                      <wp:extent cx="11176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7pt,183.05pt" to="248.45pt,18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044190</wp:posOffset>
                      </wp:positionH>
                      <wp:positionV relativeFrom="paragraph">
                        <wp:posOffset>2254250</wp:posOffset>
                      </wp:positionV>
                      <wp:extent cx="0" cy="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7pt,177.5pt" to="239.7pt,17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790825</wp:posOffset>
                      </wp:positionH>
                      <wp:positionV relativeFrom="paragraph">
                        <wp:posOffset>2164080</wp:posOffset>
                      </wp:positionV>
                      <wp:extent cx="85725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170.4pt" to="226.45pt,17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988310</wp:posOffset>
                      </wp:positionH>
                      <wp:positionV relativeFrom="paragraph">
                        <wp:posOffset>2073910</wp:posOffset>
                      </wp:positionV>
                      <wp:extent cx="89535" cy="90170"/>
                      <wp:effectExtent l="5715" t="5080" r="5080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5.3pt;margin-top:163.3pt;width:7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988310</wp:posOffset>
                      </wp:positionH>
                      <wp:positionV relativeFrom="paragraph">
                        <wp:posOffset>1803400</wp:posOffset>
                      </wp:positionV>
                      <wp:extent cx="89535" cy="90170"/>
                      <wp:effectExtent l="5715" t="5080" r="5080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5.3pt;margin-top:142pt;width:7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975610</wp:posOffset>
                      </wp:positionH>
                      <wp:positionV relativeFrom="paragraph">
                        <wp:posOffset>1645285</wp:posOffset>
                      </wp:positionV>
                      <wp:extent cx="90170" cy="89535"/>
                      <wp:effectExtent l="5080" t="5715" r="571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4.3pt;margin-top:129.55pt;width:7.05pt;height: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1645285</wp:posOffset>
                      </wp:positionV>
                      <wp:extent cx="90170" cy="89535"/>
                      <wp:effectExtent l="5080" t="5715" r="571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5.6pt;margin-top:129.55pt;width:7.05pt;height: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990850</wp:posOffset>
                      </wp:positionH>
                      <wp:positionV relativeFrom="paragraph">
                        <wp:posOffset>2009775</wp:posOffset>
                      </wp:positionV>
                      <wp:extent cx="28575" cy="952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5">
                                    <a:moveTo>
                                      <a:pt x="0" y="0"/>
                                    </a:moveTo>
                                    <a:cubicBezTo>
                                      <a:pt x="15" y="5"/>
                                      <a:pt x="45" y="15"/>
                                      <a:pt x="45" y="15"/>
                                    </a:cubicBezTo>
                                    <a:cubicBezTo>
                                      <a:pt x="45" y="15"/>
                                      <a:pt x="15" y="5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,15" path="m0,0c15,5,45,15,45,15c45,15,15,5,0,0xe" fillcolor="white" stroked="t" o:allowincell="f" style="position:absolute;margin-left:235.5pt;margin-top:158.25pt;width:2.2pt;height:0.7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990850</wp:posOffset>
                      </wp:positionH>
                      <wp:positionV relativeFrom="paragraph">
                        <wp:posOffset>2164080</wp:posOffset>
                      </wp:positionV>
                      <wp:extent cx="7493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5pt,170.4pt" to="241.35pt,17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90850</wp:posOffset>
                      </wp:positionH>
                      <wp:positionV relativeFrom="paragraph">
                        <wp:posOffset>2009140</wp:posOffset>
                      </wp:positionV>
                      <wp:extent cx="53340" cy="9525"/>
                      <wp:effectExtent l="1270" t="5080" r="127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2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5pt,158.2pt" to="239.65pt,158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019425</wp:posOffset>
                      </wp:positionH>
                      <wp:positionV relativeFrom="paragraph">
                        <wp:posOffset>1803400</wp:posOffset>
                      </wp:positionV>
                      <wp:extent cx="46355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75pt,142pt" to="241.35pt,14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019425</wp:posOffset>
                      </wp:positionH>
                      <wp:positionV relativeFrom="paragraph">
                        <wp:posOffset>4057650</wp:posOffset>
                      </wp:positionV>
                      <wp:extent cx="0" cy="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75pt,319.5pt" to="237.75pt,3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950845</wp:posOffset>
                      </wp:positionH>
                      <wp:positionV relativeFrom="paragraph">
                        <wp:posOffset>6311900</wp:posOffset>
                      </wp:positionV>
                      <wp:extent cx="0" cy="54102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35pt,497pt" to="232.35pt,53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065780</wp:posOffset>
                      </wp:positionH>
                      <wp:positionV relativeFrom="paragraph">
                        <wp:posOffset>6311900</wp:posOffset>
                      </wp:positionV>
                      <wp:extent cx="0" cy="54102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4pt,497pt" to="241.4pt,53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6311900</wp:posOffset>
                      </wp:positionV>
                      <wp:extent cx="0" cy="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497pt" to="204.5pt,49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6311900</wp:posOffset>
                      </wp:positionV>
                      <wp:extent cx="245745" cy="0"/>
                      <wp:effectExtent l="0" t="508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497pt" to="232.3pt,49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065780</wp:posOffset>
                      </wp:positionH>
                      <wp:positionV relativeFrom="paragraph">
                        <wp:posOffset>6311900</wp:posOffset>
                      </wp:positionV>
                      <wp:extent cx="270510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4pt,497pt" to="262.65pt,49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6402070</wp:posOffset>
                      </wp:positionV>
                      <wp:extent cx="90170" cy="0"/>
                      <wp:effectExtent l="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504.1pt" to="220.05pt,50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6402070</wp:posOffset>
                      </wp:positionV>
                      <wp:extent cx="9017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504.1pt" to="262.65pt,50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795270</wp:posOffset>
                      </wp:positionH>
                      <wp:positionV relativeFrom="paragraph">
                        <wp:posOffset>6762750</wp:posOffset>
                      </wp:positionV>
                      <wp:extent cx="0" cy="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pt,532.5pt" to="220.1pt,53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790825</wp:posOffset>
                      </wp:positionH>
                      <wp:positionV relativeFrom="paragraph">
                        <wp:posOffset>6402070</wp:posOffset>
                      </wp:positionV>
                      <wp:extent cx="0" cy="811530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504.1pt" to="219.75pt,56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790825</wp:posOffset>
                      </wp:positionH>
                      <wp:positionV relativeFrom="paragraph">
                        <wp:posOffset>7213600</wp:posOffset>
                      </wp:positionV>
                      <wp:extent cx="455295" cy="0"/>
                      <wp:effectExtent l="635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568pt" to="255.55pt,56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6402070</wp:posOffset>
                      </wp:positionV>
                      <wp:extent cx="0" cy="811530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504.1pt" to="255.6pt,56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790825</wp:posOffset>
                      </wp:positionH>
                      <wp:positionV relativeFrom="paragraph">
                        <wp:posOffset>6672580</wp:posOffset>
                      </wp:positionV>
                      <wp:extent cx="455295" cy="0"/>
                      <wp:effectExtent l="635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525.4pt" to="255.55pt,52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950845</wp:posOffset>
                      </wp:positionH>
                      <wp:positionV relativeFrom="paragraph">
                        <wp:posOffset>6852920</wp:posOffset>
                      </wp:positionV>
                      <wp:extent cx="127000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35pt,539.6pt" to="242.3pt,53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7213600</wp:posOffset>
                      </wp:positionV>
                      <wp:extent cx="919480" cy="0"/>
                      <wp:effectExtent l="0" t="5080" r="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568pt" to="276.85pt,56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6943090</wp:posOffset>
                      </wp:positionV>
                      <wp:extent cx="193675" cy="0"/>
                      <wp:effectExtent l="0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546.7pt" to="219.7pt,54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6943090</wp:posOffset>
                      </wp:positionV>
                      <wp:extent cx="270510" cy="0"/>
                      <wp:effectExtent l="0" t="5080" r="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546.7pt" to="276.85pt,54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2795905</wp:posOffset>
                      </wp:positionH>
                      <wp:positionV relativeFrom="paragraph">
                        <wp:posOffset>6762750</wp:posOffset>
                      </wp:positionV>
                      <wp:extent cx="9017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5pt,532.5pt" to="227.2pt,53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704465</wp:posOffset>
                      </wp:positionH>
                      <wp:positionV relativeFrom="paragraph">
                        <wp:posOffset>7033260</wp:posOffset>
                      </wp:positionV>
                      <wp:extent cx="85725" cy="0"/>
                      <wp:effectExtent l="0" t="5080" r="635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95pt,553.8pt" to="219.65pt,553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2704465</wp:posOffset>
                      </wp:positionH>
                      <wp:positionV relativeFrom="paragraph">
                        <wp:posOffset>7123430</wp:posOffset>
                      </wp:positionV>
                      <wp:extent cx="85725" cy="0"/>
                      <wp:effectExtent l="0" t="5080" r="635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95pt,560.9pt" to="219.65pt,560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7033260</wp:posOffset>
                      </wp:positionV>
                      <wp:extent cx="90170" cy="0"/>
                      <wp:effectExtent l="0" t="5080" r="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553.8pt" to="262.65pt,55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7123430</wp:posOffset>
                      </wp:positionV>
                      <wp:extent cx="90170" cy="0"/>
                      <wp:effectExtent l="0" t="5080" r="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560.9pt" to="262.65pt,56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790825</wp:posOffset>
                      </wp:positionH>
                      <wp:positionV relativeFrom="paragraph">
                        <wp:posOffset>6943090</wp:posOffset>
                      </wp:positionV>
                      <wp:extent cx="95250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546.7pt" to="227.2pt,54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2790825</wp:posOffset>
                      </wp:positionH>
                      <wp:positionV relativeFrom="paragraph">
                        <wp:posOffset>7123430</wp:posOffset>
                      </wp:positionV>
                      <wp:extent cx="9525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560.9pt" to="227.2pt,56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7033260</wp:posOffset>
                      </wp:positionV>
                      <wp:extent cx="133350" cy="0"/>
                      <wp:effectExtent l="0" t="5080" r="635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553.8pt" to="237.7pt,55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2990850</wp:posOffset>
                      </wp:positionH>
                      <wp:positionV relativeFrom="paragraph">
                        <wp:posOffset>6943090</wp:posOffset>
                      </wp:positionV>
                      <wp:extent cx="165100" cy="0"/>
                      <wp:effectExtent l="0" t="5080" r="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5pt,546.7pt" to="248.45pt,54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2975610</wp:posOffset>
                      </wp:positionH>
                      <wp:positionV relativeFrom="paragraph">
                        <wp:posOffset>7123430</wp:posOffset>
                      </wp:positionV>
                      <wp:extent cx="102235" cy="0"/>
                      <wp:effectExtent l="635" t="5080" r="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3pt,560.9pt" to="242.3pt,56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155950</wp:posOffset>
                      </wp:positionH>
                      <wp:positionV relativeFrom="paragraph">
                        <wp:posOffset>6852920</wp:posOffset>
                      </wp:positionV>
                      <wp:extent cx="90170" cy="0"/>
                      <wp:effectExtent l="0" t="5080" r="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5pt,539.6pt" to="255.55pt,53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3336290</wp:posOffset>
                      </wp:positionH>
                      <wp:positionV relativeFrom="paragraph">
                        <wp:posOffset>6311900</wp:posOffset>
                      </wp:positionV>
                      <wp:extent cx="0" cy="9017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7pt,497pt" to="262.7pt,50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6311900</wp:posOffset>
                      </wp:positionV>
                      <wp:extent cx="0" cy="90170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497pt" to="213pt,50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524760</wp:posOffset>
                      </wp:positionH>
                      <wp:positionV relativeFrom="paragraph">
                        <wp:posOffset>6311900</wp:posOffset>
                      </wp:positionV>
                      <wp:extent cx="0" cy="90170"/>
                      <wp:effectExtent l="5080" t="0" r="508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pt,497pt" to="198.8pt,50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2524760</wp:posOffset>
                      </wp:positionH>
                      <wp:positionV relativeFrom="paragraph">
                        <wp:posOffset>6311900</wp:posOffset>
                      </wp:positionV>
                      <wp:extent cx="180340" cy="90170"/>
                      <wp:effectExtent l="2540" t="4445" r="2540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pt,497pt" to="212.95pt,50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2524760</wp:posOffset>
                      </wp:positionH>
                      <wp:positionV relativeFrom="paragraph">
                        <wp:posOffset>6311900</wp:posOffset>
                      </wp:positionV>
                      <wp:extent cx="180340" cy="90170"/>
                      <wp:effectExtent l="2540" t="4445" r="2540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pt,497pt" to="212.95pt,504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6038850</wp:posOffset>
                      </wp:positionV>
                      <wp:extent cx="371475" cy="276225"/>
                      <wp:effectExtent l="5715" t="5715" r="5080" b="444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435">
                                    <a:moveTo>
                                      <a:pt x="585" y="30"/>
                                    </a:moveTo>
                                    <a:cubicBezTo>
                                      <a:pt x="555" y="25"/>
                                      <a:pt x="525" y="22"/>
                                      <a:pt x="495" y="15"/>
                                    </a:cubicBezTo>
                                    <a:cubicBezTo>
                                      <a:pt x="480" y="12"/>
                                      <a:pt x="466" y="0"/>
                                      <a:pt x="450" y="0"/>
                                    </a:cubicBezTo>
                                    <a:cubicBezTo>
                                      <a:pt x="385" y="0"/>
                                      <a:pt x="216" y="53"/>
                                      <a:pt x="150" y="75"/>
                                    </a:cubicBezTo>
                                    <a:cubicBezTo>
                                      <a:pt x="140" y="90"/>
                                      <a:pt x="133" y="107"/>
                                      <a:pt x="120" y="120"/>
                                    </a:cubicBezTo>
                                    <a:cubicBezTo>
                                      <a:pt x="107" y="133"/>
                                      <a:pt x="86" y="136"/>
                                      <a:pt x="75" y="150"/>
                                    </a:cubicBezTo>
                                    <a:cubicBezTo>
                                      <a:pt x="65" y="162"/>
                                      <a:pt x="67" y="181"/>
                                      <a:pt x="60" y="195"/>
                                    </a:cubicBezTo>
                                    <a:cubicBezTo>
                                      <a:pt x="52" y="211"/>
                                      <a:pt x="40" y="225"/>
                                      <a:pt x="30" y="240"/>
                                    </a:cubicBezTo>
                                    <a:cubicBezTo>
                                      <a:pt x="23" y="298"/>
                                      <a:pt x="0" y="374"/>
                                      <a:pt x="0" y="4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5,435" path="m585,30c555,25,525,22,495,15c480,12,466,0,450,0c385,0,216,53,150,75c140,90,133,107,120,120c107,133,86,136,75,150c65,162,67,181,60,195c52,211,40,225,30,240c23,298,0,374,0,435e" stroked="t" o:allowincell="f" style="position:absolute;margin-left:231.75pt;margin-top:475.5pt;width:29.2pt;height:21.7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6150610</wp:posOffset>
                      </wp:positionV>
                      <wp:extent cx="257175" cy="164465"/>
                      <wp:effectExtent l="5715" t="0" r="508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259">
                                    <a:moveTo>
                                      <a:pt x="0" y="259"/>
                                    </a:moveTo>
                                    <a:cubicBezTo>
                                      <a:pt x="10" y="229"/>
                                      <a:pt x="20" y="199"/>
                                      <a:pt x="30" y="169"/>
                                    </a:cubicBezTo>
                                    <a:cubicBezTo>
                                      <a:pt x="35" y="154"/>
                                      <a:pt x="34" y="135"/>
                                      <a:pt x="45" y="124"/>
                                    </a:cubicBezTo>
                                    <a:cubicBezTo>
                                      <a:pt x="169" y="0"/>
                                      <a:pt x="233" y="19"/>
                                      <a:pt x="405" y="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,259" path="m0,259c10,229,20,199,30,169c35,154,34,135,45,124c169,0,233,19,405,19e" stroked="t" o:allowincell="f" style="position:absolute;margin-left:241.5pt;margin-top:484.3pt;width:20.2pt;height:12.9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6038850</wp:posOffset>
                      </wp:positionV>
                      <wp:extent cx="0" cy="11176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475.5pt" to="261pt,48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6038850</wp:posOffset>
                      </wp:positionV>
                      <wp:extent cx="201930" cy="111760"/>
                      <wp:effectExtent l="2540" t="4445" r="2540" b="444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475.5pt" to="276.85pt,48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6038850</wp:posOffset>
                      </wp:positionV>
                      <wp:extent cx="201930" cy="111760"/>
                      <wp:effectExtent l="2540" t="4445" r="2540" b="444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196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475.5pt" to="276.85pt,484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3516630</wp:posOffset>
                      </wp:positionH>
                      <wp:positionV relativeFrom="paragraph">
                        <wp:posOffset>6038850</wp:posOffset>
                      </wp:positionV>
                      <wp:extent cx="0" cy="111760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pt,475.5pt" to="276.9pt,48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3516630</wp:posOffset>
                      </wp:positionH>
                      <wp:positionV relativeFrom="paragraph">
                        <wp:posOffset>6041390</wp:posOffset>
                      </wp:positionV>
                      <wp:extent cx="270510" cy="0"/>
                      <wp:effectExtent l="0" t="38100" r="0" b="3810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pt,475.7pt" to="298.15pt,475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3516630</wp:posOffset>
                      </wp:positionH>
                      <wp:positionV relativeFrom="paragraph">
                        <wp:posOffset>6150610</wp:posOffset>
                      </wp:positionV>
                      <wp:extent cx="270510" cy="0"/>
                      <wp:effectExtent l="0" t="38100" r="0" b="3810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pt,484.3pt" to="298.15pt,484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2524760</wp:posOffset>
                      </wp:positionH>
                      <wp:positionV relativeFrom="paragraph">
                        <wp:posOffset>6150610</wp:posOffset>
                      </wp:positionV>
                      <wp:extent cx="266065" cy="0"/>
                      <wp:effectExtent l="0" t="38100" r="0" b="3810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pt,484.3pt" to="219.7pt,484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2524125</wp:posOffset>
                      </wp:positionH>
                      <wp:positionV relativeFrom="paragraph">
                        <wp:posOffset>6221730</wp:posOffset>
                      </wp:positionV>
                      <wp:extent cx="266065" cy="0"/>
                      <wp:effectExtent l="0" t="38100" r="0" b="3810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75pt,489.9pt" to="219.65pt,489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7664450</wp:posOffset>
                      </wp:positionV>
                      <wp:extent cx="0" cy="721360"/>
                      <wp:effectExtent l="5080" t="0" r="508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603.5pt" to="231.75pt,66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019425</wp:posOffset>
                      </wp:positionH>
                      <wp:positionV relativeFrom="paragraph">
                        <wp:posOffset>7664450</wp:posOffset>
                      </wp:positionV>
                      <wp:extent cx="0" cy="721360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75pt,603.5pt" to="237.75pt,66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7844790</wp:posOffset>
                      </wp:positionV>
                      <wp:extent cx="541020" cy="0"/>
                      <wp:effectExtent l="0" t="5080" r="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617.7pt" to="255.55pt,61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2524760</wp:posOffset>
                      </wp:positionH>
                      <wp:positionV relativeFrom="paragraph">
                        <wp:posOffset>7844790</wp:posOffset>
                      </wp:positionV>
                      <wp:extent cx="180340" cy="90170"/>
                      <wp:effectExtent l="2540" t="4445" r="2540" b="444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pt,617.7pt" to="212.95pt,624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2524760</wp:posOffset>
                      </wp:positionH>
                      <wp:positionV relativeFrom="paragraph">
                        <wp:posOffset>7844790</wp:posOffset>
                      </wp:positionV>
                      <wp:extent cx="180340" cy="90170"/>
                      <wp:effectExtent l="2540" t="4445" r="2540" b="444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pt,617.7pt" to="212.95pt,62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7844790</wp:posOffset>
                      </wp:positionV>
                      <wp:extent cx="0" cy="90170"/>
                      <wp:effectExtent l="5080" t="0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617.7pt" to="213pt,62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2524760</wp:posOffset>
                      </wp:positionH>
                      <wp:positionV relativeFrom="paragraph">
                        <wp:posOffset>7844790</wp:posOffset>
                      </wp:positionV>
                      <wp:extent cx="0" cy="90170"/>
                      <wp:effectExtent l="5080" t="0" r="508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pt,617.7pt" to="198.8pt,62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7934960</wp:posOffset>
                      </wp:positionV>
                      <wp:extent cx="90805" cy="0"/>
                      <wp:effectExtent l="0" t="5080" r="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624.8pt" to="220.1pt,62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795905</wp:posOffset>
                      </wp:positionH>
                      <wp:positionV relativeFrom="paragraph">
                        <wp:posOffset>7934960</wp:posOffset>
                      </wp:positionV>
                      <wp:extent cx="0" cy="541020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5pt,624.8pt" to="220.15pt,66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2795905</wp:posOffset>
                      </wp:positionH>
                      <wp:positionV relativeFrom="paragraph">
                        <wp:posOffset>8475980</wp:posOffset>
                      </wp:positionV>
                      <wp:extent cx="90170" cy="90170"/>
                      <wp:effectExtent l="3810" t="3810" r="3810" b="381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5pt,667.4pt" to="227.2pt,67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8566150</wp:posOffset>
                      </wp:positionV>
                      <wp:extent cx="0" cy="90170"/>
                      <wp:effectExtent l="5080" t="0" r="508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674.5pt" to="227.25pt,68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8656320</wp:posOffset>
                      </wp:positionV>
                      <wp:extent cx="180975" cy="0"/>
                      <wp:effectExtent l="0" t="5080" r="635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681.6pt" to="241.45pt,68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3155950</wp:posOffset>
                      </wp:positionH>
                      <wp:positionV relativeFrom="paragraph">
                        <wp:posOffset>7844790</wp:posOffset>
                      </wp:positionV>
                      <wp:extent cx="0" cy="631190"/>
                      <wp:effectExtent l="5080" t="0" r="508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5pt,617.7pt" to="248.5pt,66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3077210</wp:posOffset>
                      </wp:positionH>
                      <wp:positionV relativeFrom="paragraph">
                        <wp:posOffset>8475980</wp:posOffset>
                      </wp:positionV>
                      <wp:extent cx="78105" cy="90170"/>
                      <wp:effectExtent l="3810" t="3175" r="3810" b="317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1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3pt,667.4pt" to="248.4pt,674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077845</wp:posOffset>
                      </wp:positionH>
                      <wp:positionV relativeFrom="paragraph">
                        <wp:posOffset>8566150</wp:posOffset>
                      </wp:positionV>
                      <wp:extent cx="0" cy="90170"/>
                      <wp:effectExtent l="5080" t="0" r="508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35pt,674.5pt" to="242.35pt,68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8025130</wp:posOffset>
                      </wp:positionV>
                      <wp:extent cx="198755" cy="0"/>
                      <wp:effectExtent l="635" t="5080" r="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631.9pt" to="220.1pt,63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8025130</wp:posOffset>
                      </wp:positionV>
                      <wp:extent cx="0" cy="90170"/>
                      <wp:effectExtent l="508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631.9pt" to="204.5pt,6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8115300</wp:posOffset>
                      </wp:positionV>
                      <wp:extent cx="107950" cy="0"/>
                      <wp:effectExtent l="0" t="5080" r="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639pt" to="212.95pt,63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8115300</wp:posOffset>
                      </wp:positionV>
                      <wp:extent cx="0" cy="721360"/>
                      <wp:effectExtent l="5080" t="0" r="508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639pt" to="213pt,69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8836660</wp:posOffset>
                      </wp:positionV>
                      <wp:extent cx="541020" cy="0"/>
                      <wp:effectExtent l="0" t="5080" r="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695.8pt" to="255.55pt,69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3155950</wp:posOffset>
                      </wp:positionH>
                      <wp:positionV relativeFrom="paragraph">
                        <wp:posOffset>8025130</wp:posOffset>
                      </wp:positionV>
                      <wp:extent cx="180340" cy="0"/>
                      <wp:effectExtent l="0" t="5080" r="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5pt,631.9pt" to="262.65pt,63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3336290</wp:posOffset>
                      </wp:positionH>
                      <wp:positionV relativeFrom="paragraph">
                        <wp:posOffset>8025130</wp:posOffset>
                      </wp:positionV>
                      <wp:extent cx="0" cy="90170"/>
                      <wp:effectExtent l="5080" t="0" r="508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7pt,631.9pt" to="262.7pt,6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8115300</wp:posOffset>
                      </wp:positionV>
                      <wp:extent cx="78105" cy="0"/>
                      <wp:effectExtent l="0" t="5080" r="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39pt" to="261.7pt,63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8115300</wp:posOffset>
                      </wp:positionV>
                      <wp:extent cx="0" cy="721360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39pt" to="255.6pt,69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2524760</wp:posOffset>
                      </wp:positionH>
                      <wp:positionV relativeFrom="paragraph">
                        <wp:posOffset>8836660</wp:posOffset>
                      </wp:positionV>
                      <wp:extent cx="901700" cy="0"/>
                      <wp:effectExtent l="0" t="5080" r="635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pt,695.8pt" to="269.75pt,69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2524760</wp:posOffset>
                      </wp:positionH>
                      <wp:positionV relativeFrom="paragraph">
                        <wp:posOffset>8566150</wp:posOffset>
                      </wp:positionV>
                      <wp:extent cx="180340" cy="0"/>
                      <wp:effectExtent l="0" t="5080" r="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pt,674.5pt" to="212.95pt,67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8566150</wp:posOffset>
                      </wp:positionV>
                      <wp:extent cx="180340" cy="0"/>
                      <wp:effectExtent l="0" t="5080" r="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74.5pt" to="269.75pt,67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8656320</wp:posOffset>
                      </wp:positionV>
                      <wp:extent cx="90170" cy="0"/>
                      <wp:effectExtent l="0" t="5080" r="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81.6pt" to="262.65pt,68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8566150</wp:posOffset>
                      </wp:positionV>
                      <wp:extent cx="90170" cy="0"/>
                      <wp:effectExtent l="0" t="5080" r="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74.5pt" to="262.65pt,67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2614930</wp:posOffset>
                      </wp:positionH>
                      <wp:positionV relativeFrom="paragraph">
                        <wp:posOffset>8656320</wp:posOffset>
                      </wp:positionV>
                      <wp:extent cx="90805" cy="0"/>
                      <wp:effectExtent l="0" t="5080" r="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pt,681.6pt" to="213pt,68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2614930</wp:posOffset>
                      </wp:positionH>
                      <wp:positionV relativeFrom="paragraph">
                        <wp:posOffset>8746490</wp:posOffset>
                      </wp:positionV>
                      <wp:extent cx="90170" cy="0"/>
                      <wp:effectExtent l="0" t="5080" r="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pt,688.7pt" to="212.95pt,68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8746490</wp:posOffset>
                      </wp:positionV>
                      <wp:extent cx="107950" cy="0"/>
                      <wp:effectExtent l="0" t="5080" r="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88.7pt" to="264.05pt,68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524760</wp:posOffset>
                      </wp:positionH>
                      <wp:positionV relativeFrom="paragraph">
                        <wp:posOffset>7664450</wp:posOffset>
                      </wp:positionV>
                      <wp:extent cx="180975" cy="0"/>
                      <wp:effectExtent l="0" t="38100" r="0" b="3810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pt,603.5pt" to="213pt,603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99060" simplePos="0" locked="0" layoutInCell="0" allowOverlap="1" relativeHeight="169">
                      <wp:simplePos x="0" y="0"/>
                      <wp:positionH relativeFrom="margin">
                        <wp:posOffset>2941955</wp:posOffset>
                      </wp:positionH>
                      <wp:positionV relativeFrom="paragraph">
                        <wp:posOffset>7418070</wp:posOffset>
                      </wp:positionV>
                      <wp:extent cx="384175" cy="249555"/>
                      <wp:effectExtent l="4445" t="0" r="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120" cy="24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5" h="393">
                                    <a:moveTo>
                                      <a:pt x="2" y="363"/>
                                    </a:moveTo>
                                    <a:cubicBezTo>
                                      <a:pt x="7" y="283"/>
                                      <a:pt x="0" y="201"/>
                                      <a:pt x="17" y="123"/>
                                    </a:cubicBezTo>
                                    <a:cubicBezTo>
                                      <a:pt x="21" y="105"/>
                                      <a:pt x="46" y="100"/>
                                      <a:pt x="62" y="93"/>
                                    </a:cubicBezTo>
                                    <a:cubicBezTo>
                                      <a:pt x="173" y="44"/>
                                      <a:pt x="272" y="30"/>
                                      <a:pt x="392" y="18"/>
                                    </a:cubicBezTo>
                                    <a:cubicBezTo>
                                      <a:pt x="605" y="37"/>
                                      <a:pt x="582" y="0"/>
                                      <a:pt x="557" y="198"/>
                                    </a:cubicBezTo>
                                    <a:cubicBezTo>
                                      <a:pt x="414" y="150"/>
                                      <a:pt x="246" y="134"/>
                                      <a:pt x="137" y="243"/>
                                    </a:cubicBezTo>
                                    <a:cubicBezTo>
                                      <a:pt x="111" y="321"/>
                                      <a:pt x="122" y="272"/>
                                      <a:pt x="122" y="3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5,393" path="m2,363c7,283,0,201,17,123c21,105,46,100,62,93c173,44,272,30,392,18c605,37,582,0,557,198c414,150,246,134,137,243c111,321,122,272,122,393e" stroked="t" o:allowincell="f" style="position:absolute;margin-left:231.65pt;margin-top:584.1pt;width:30.2pt;height:19.6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8385810</wp:posOffset>
                      </wp:positionV>
                      <wp:extent cx="76200" cy="0"/>
                      <wp:effectExtent l="0" t="5080" r="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660.3pt" to="237.7pt,66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7418070</wp:posOffset>
                      </wp:positionV>
                      <wp:extent cx="0" cy="0"/>
                      <wp:effectExtent l="5080" t="5080" r="508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584.1pt" to="261pt,58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7574280</wp:posOffset>
                      </wp:positionV>
                      <wp:extent cx="0" cy="0"/>
                      <wp:effectExtent l="5080" t="5080" r="508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596.4pt" to="261pt,59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7484110</wp:posOffset>
                      </wp:positionV>
                      <wp:extent cx="114300" cy="90170"/>
                      <wp:effectExtent l="3175" t="3810" r="3175" b="381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589.3pt" to="269.95pt,59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7484110</wp:posOffset>
                      </wp:positionV>
                      <wp:extent cx="182880" cy="90170"/>
                      <wp:effectExtent l="2540" t="4445" r="2540" b="444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589.3pt" to="269.95pt,596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7484110</wp:posOffset>
                      </wp:positionV>
                      <wp:extent cx="0" cy="90170"/>
                      <wp:effectExtent l="5080" t="0" r="508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589.3pt" to="270pt,59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7484110</wp:posOffset>
                      </wp:positionV>
                      <wp:extent cx="267970" cy="0"/>
                      <wp:effectExtent l="0" t="38100" r="0" b="3810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589.3pt" to="291.05pt,589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3044190</wp:posOffset>
                      </wp:positionH>
                      <wp:positionV relativeFrom="paragraph">
                        <wp:posOffset>9107170</wp:posOffset>
                      </wp:positionV>
                      <wp:extent cx="0" cy="991870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7pt,717.1pt" to="239.7pt,79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3155950</wp:posOffset>
                      </wp:positionH>
                      <wp:positionV relativeFrom="paragraph">
                        <wp:posOffset>9107170</wp:posOffset>
                      </wp:positionV>
                      <wp:extent cx="0" cy="991870"/>
                      <wp:effectExtent l="5080" t="0" r="508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5pt,717.1pt" to="248.5pt,79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3044190</wp:posOffset>
                      </wp:positionH>
                      <wp:positionV relativeFrom="paragraph">
                        <wp:posOffset>10099040</wp:posOffset>
                      </wp:positionV>
                      <wp:extent cx="111760" cy="0"/>
                      <wp:effectExtent l="0" t="5080" r="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7pt,795.2pt" to="248.45pt,79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2705735</wp:posOffset>
                      </wp:positionH>
                      <wp:positionV relativeFrom="paragraph">
                        <wp:posOffset>9197340</wp:posOffset>
                      </wp:positionV>
                      <wp:extent cx="608965" cy="0"/>
                      <wp:effectExtent l="0" t="5080" r="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05pt,724.2pt" to="260.95pt,72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9197340</wp:posOffset>
                      </wp:positionV>
                      <wp:extent cx="0" cy="90170"/>
                      <wp:effectExtent l="5080" t="0" r="508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724.2pt" to="213pt,7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9287510</wp:posOffset>
                      </wp:positionV>
                      <wp:extent cx="236855" cy="0"/>
                      <wp:effectExtent l="0" t="5080" r="0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731.3pt" to="231.6pt,73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2941955</wp:posOffset>
                      </wp:positionH>
                      <wp:positionV relativeFrom="paragraph">
                        <wp:posOffset>9287510</wp:posOffset>
                      </wp:positionV>
                      <wp:extent cx="1270" cy="991870"/>
                      <wp:effectExtent l="5080" t="635" r="5080" b="63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99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5pt,731.3pt" to="231.7pt,809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10279380</wp:posOffset>
                      </wp:positionV>
                      <wp:extent cx="302895" cy="0"/>
                      <wp:effectExtent l="0" t="5080" r="635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809.4pt" to="255.55pt,80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3155950</wp:posOffset>
                      </wp:positionH>
                      <wp:positionV relativeFrom="paragraph">
                        <wp:posOffset>9197340</wp:posOffset>
                      </wp:positionV>
                      <wp:extent cx="90170" cy="0"/>
                      <wp:effectExtent l="0" t="5080" r="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5pt,724.2pt" to="255.55pt,724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9197340</wp:posOffset>
                      </wp:positionV>
                      <wp:extent cx="0" cy="1082040"/>
                      <wp:effectExtent l="5080" t="0" r="508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724.2pt" to="261pt,80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3044190</wp:posOffset>
                      </wp:positionH>
                      <wp:positionV relativeFrom="paragraph">
                        <wp:posOffset>10279380</wp:posOffset>
                      </wp:positionV>
                      <wp:extent cx="270510" cy="0"/>
                      <wp:effectExtent l="0" t="5080" r="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7pt,809.4pt" to="260.95pt,80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2673350</wp:posOffset>
                      </wp:positionH>
                      <wp:positionV relativeFrom="paragraph">
                        <wp:posOffset>9377680</wp:posOffset>
                      </wp:positionV>
                      <wp:extent cx="268605" cy="0"/>
                      <wp:effectExtent l="0" t="5080" r="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5pt,738.4pt" to="231.6pt,73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2705735</wp:posOffset>
                      </wp:positionH>
                      <wp:positionV relativeFrom="paragraph">
                        <wp:posOffset>9377680</wp:posOffset>
                      </wp:positionV>
                      <wp:extent cx="0" cy="90170"/>
                      <wp:effectExtent l="5080" t="0" r="508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05pt,738.4pt" to="213.05pt,74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2705735</wp:posOffset>
                      </wp:positionH>
                      <wp:positionV relativeFrom="paragraph">
                        <wp:posOffset>9467850</wp:posOffset>
                      </wp:positionV>
                      <wp:extent cx="90805" cy="0"/>
                      <wp:effectExtent l="0" t="5080" r="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05pt,745.5pt" to="220.15pt,74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2795905</wp:posOffset>
                      </wp:positionH>
                      <wp:positionV relativeFrom="paragraph">
                        <wp:posOffset>9467850</wp:posOffset>
                      </wp:positionV>
                      <wp:extent cx="635" cy="901700"/>
                      <wp:effectExtent l="5080" t="635" r="5080" b="63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5pt,745.5pt" to="220.15pt,81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2705735</wp:posOffset>
                      </wp:positionH>
                      <wp:positionV relativeFrom="paragraph">
                        <wp:posOffset>10369550</wp:posOffset>
                      </wp:positionV>
                      <wp:extent cx="810895" cy="0"/>
                      <wp:effectExtent l="0" t="5080" r="0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05pt,816.5pt" to="276.85pt,8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9467850</wp:posOffset>
                      </wp:positionV>
                      <wp:extent cx="0" cy="901700"/>
                      <wp:effectExtent l="5080" t="0" r="508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745.5pt" to="270pt,81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9377680</wp:posOffset>
                      </wp:positionV>
                      <wp:extent cx="292100" cy="0"/>
                      <wp:effectExtent l="0" t="5080" r="0" b="508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738.4pt" to="283.95pt,73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3606800</wp:posOffset>
                      </wp:positionH>
                      <wp:positionV relativeFrom="paragraph">
                        <wp:posOffset>9377680</wp:posOffset>
                      </wp:positionV>
                      <wp:extent cx="0" cy="90170"/>
                      <wp:effectExtent l="5080" t="0" r="508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pt,738.4pt" to="284pt,74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3426460</wp:posOffset>
                      </wp:positionH>
                      <wp:positionV relativeFrom="paragraph">
                        <wp:posOffset>9467850</wp:posOffset>
                      </wp:positionV>
                      <wp:extent cx="180340" cy="0"/>
                      <wp:effectExtent l="0" t="5080" r="0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8pt,745.5pt" to="283.95pt,74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9918700</wp:posOffset>
                      </wp:positionV>
                      <wp:extent cx="193675" cy="0"/>
                      <wp:effectExtent l="0" t="5080" r="0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781pt" to="219.7pt,78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3426460</wp:posOffset>
                      </wp:positionH>
                      <wp:positionV relativeFrom="paragraph">
                        <wp:posOffset>9918700</wp:posOffset>
                      </wp:positionV>
                      <wp:extent cx="180340" cy="0"/>
                      <wp:effectExtent l="0" t="5080" r="0" b="508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8pt,781pt" to="283.95pt,78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2614930</wp:posOffset>
                      </wp:positionH>
                      <wp:positionV relativeFrom="paragraph">
                        <wp:posOffset>10369550</wp:posOffset>
                      </wp:positionV>
                      <wp:extent cx="1082040" cy="0"/>
                      <wp:effectExtent l="0" t="5080" r="635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pt,816.5pt" to="291.05pt,8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030" simplePos="0" locked="0" layoutInCell="0" allowOverlap="1" relativeHeight="200">
                      <wp:simplePos x="0" y="0"/>
                      <wp:positionH relativeFrom="margin">
                        <wp:posOffset>3038475</wp:posOffset>
                      </wp:positionH>
                      <wp:positionV relativeFrom="paragraph">
                        <wp:posOffset>8992235</wp:posOffset>
                      </wp:positionV>
                      <wp:extent cx="358775" cy="149225"/>
                      <wp:effectExtent l="5715" t="0" r="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1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5" h="235">
                                    <a:moveTo>
                                      <a:pt x="0" y="164"/>
                                    </a:moveTo>
                                    <a:cubicBezTo>
                                      <a:pt x="9" y="138"/>
                                      <a:pt x="20" y="91"/>
                                      <a:pt x="45" y="74"/>
                                    </a:cubicBezTo>
                                    <a:cubicBezTo>
                                      <a:pt x="62" y="63"/>
                                      <a:pt x="85" y="65"/>
                                      <a:pt x="105" y="59"/>
                                    </a:cubicBezTo>
                                    <a:cubicBezTo>
                                      <a:pt x="254" y="14"/>
                                      <a:pt x="135" y="39"/>
                                      <a:pt x="285" y="14"/>
                                    </a:cubicBezTo>
                                    <a:cubicBezTo>
                                      <a:pt x="365" y="19"/>
                                      <a:pt x="450" y="0"/>
                                      <a:pt x="525" y="29"/>
                                    </a:cubicBezTo>
                                    <a:cubicBezTo>
                                      <a:pt x="554" y="40"/>
                                      <a:pt x="555" y="119"/>
                                      <a:pt x="555" y="119"/>
                                    </a:cubicBezTo>
                                    <a:cubicBezTo>
                                      <a:pt x="550" y="144"/>
                                      <a:pt x="565" y="189"/>
                                      <a:pt x="540" y="194"/>
                                    </a:cubicBezTo>
                                    <a:cubicBezTo>
                                      <a:pt x="347" y="235"/>
                                      <a:pt x="319" y="164"/>
                                      <a:pt x="180" y="1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5,235" path="m0,164c9,138,20,91,45,74c62,63,85,65,105,59c254,14,135,39,285,14c365,19,450,0,525,29c554,40,555,119,555,119c550,144,565,189,540,194c347,235,319,164,180,164e" stroked="t" o:allowincell="f" style="position:absolute;margin-left:239.25pt;margin-top:708.05pt;width:28.2pt;height:11.7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9026525</wp:posOffset>
                      </wp:positionV>
                      <wp:extent cx="119380" cy="114935"/>
                      <wp:effectExtent l="3810" t="3810" r="3810" b="381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710.75pt" to="276.85pt,71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8991600</wp:posOffset>
                      </wp:positionV>
                      <wp:extent cx="119380" cy="114935"/>
                      <wp:effectExtent l="3810" t="3810" r="3810" b="381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952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708pt" to="276.85pt,71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3516630</wp:posOffset>
                      </wp:positionH>
                      <wp:positionV relativeFrom="paragraph">
                        <wp:posOffset>8992235</wp:posOffset>
                      </wp:positionV>
                      <wp:extent cx="0" cy="149225"/>
                      <wp:effectExtent l="5080" t="0" r="508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pt,708.05pt" to="276.9pt,71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3516630</wp:posOffset>
                      </wp:positionH>
                      <wp:positionV relativeFrom="paragraph">
                        <wp:posOffset>9107170</wp:posOffset>
                      </wp:positionV>
                      <wp:extent cx="270510" cy="0"/>
                      <wp:effectExtent l="0" t="38100" r="0" b="3810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pt,717.1pt" to="298.15pt,717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9197340</wp:posOffset>
                      </wp:positionV>
                      <wp:extent cx="107950" cy="90170"/>
                      <wp:effectExtent l="3175" t="3810" r="3175" b="381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724.2pt" to="212.95pt,731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9197340</wp:posOffset>
                      </wp:positionV>
                      <wp:extent cx="107950" cy="90170"/>
                      <wp:effectExtent l="3175" t="3810" r="3175" b="381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724.2pt" to="212.95pt,7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9197340</wp:posOffset>
                      </wp:positionV>
                      <wp:extent cx="0" cy="90170"/>
                      <wp:effectExtent l="5080" t="0" r="508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724.2pt" to="204.5pt,7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2524760</wp:posOffset>
                      </wp:positionH>
                      <wp:positionV relativeFrom="paragraph">
                        <wp:posOffset>9141460</wp:posOffset>
                      </wp:positionV>
                      <wp:extent cx="180340" cy="0"/>
                      <wp:effectExtent l="0" t="38100" r="0" b="3810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pt,719.8pt" to="212.95pt,719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3877310</wp:posOffset>
                      </wp:positionH>
                      <wp:positionV relativeFrom="paragraph">
                        <wp:posOffset>1442720</wp:posOffset>
                      </wp:positionV>
                      <wp:extent cx="0" cy="721360"/>
                      <wp:effectExtent l="38100" t="0" r="38100" b="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3pt,113.6pt" to="305.3pt,170.3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3877310</wp:posOffset>
                      </wp:positionH>
                      <wp:positionV relativeFrom="paragraph">
                        <wp:posOffset>2164080</wp:posOffset>
                      </wp:positionV>
                      <wp:extent cx="991870" cy="0"/>
                      <wp:effectExtent l="635" t="38100" r="0" b="3810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3pt,170.4pt" to="383.35pt,170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3876675</wp:posOffset>
                      </wp:positionH>
                      <wp:positionV relativeFrom="paragraph">
                        <wp:posOffset>1704975</wp:posOffset>
                      </wp:positionV>
                      <wp:extent cx="885825" cy="457200"/>
                      <wp:effectExtent l="5715" t="5080" r="5080" b="5715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720">
                                    <a:moveTo>
                                      <a:pt x="0" y="720"/>
                                    </a:moveTo>
                                    <a:cubicBezTo>
                                      <a:pt x="34" y="617"/>
                                      <a:pt x="71" y="636"/>
                                      <a:pt x="135" y="540"/>
                                    </a:cubicBezTo>
                                    <a:cubicBezTo>
                                      <a:pt x="177" y="476"/>
                                      <a:pt x="157" y="511"/>
                                      <a:pt x="195" y="435"/>
                                    </a:cubicBezTo>
                                    <a:cubicBezTo>
                                      <a:pt x="200" y="410"/>
                                      <a:pt x="204" y="385"/>
                                      <a:pt x="210" y="360"/>
                                    </a:cubicBezTo>
                                    <a:cubicBezTo>
                                      <a:pt x="214" y="345"/>
                                      <a:pt x="221" y="330"/>
                                      <a:pt x="225" y="315"/>
                                    </a:cubicBezTo>
                                    <a:cubicBezTo>
                                      <a:pt x="226" y="312"/>
                                      <a:pt x="243" y="210"/>
                                      <a:pt x="255" y="195"/>
                                    </a:cubicBezTo>
                                    <a:cubicBezTo>
                                      <a:pt x="289" y="154"/>
                                      <a:pt x="403" y="106"/>
                                      <a:pt x="435" y="90"/>
                                    </a:cubicBezTo>
                                    <a:cubicBezTo>
                                      <a:pt x="522" y="47"/>
                                      <a:pt x="610" y="19"/>
                                      <a:pt x="705" y="0"/>
                                    </a:cubicBezTo>
                                    <a:cubicBezTo>
                                      <a:pt x="725" y="5"/>
                                      <a:pt x="749" y="1"/>
                                      <a:pt x="765" y="15"/>
                                    </a:cubicBezTo>
                                    <a:cubicBezTo>
                                      <a:pt x="895" y="129"/>
                                      <a:pt x="773" y="70"/>
                                      <a:pt x="855" y="165"/>
                                    </a:cubicBezTo>
                                    <a:cubicBezTo>
                                      <a:pt x="889" y="205"/>
                                      <a:pt x="932" y="215"/>
                                      <a:pt x="975" y="240"/>
                                    </a:cubicBezTo>
                                    <a:cubicBezTo>
                                      <a:pt x="1024" y="268"/>
                                      <a:pt x="1024" y="274"/>
                                      <a:pt x="1065" y="315"/>
                                    </a:cubicBezTo>
                                    <a:cubicBezTo>
                                      <a:pt x="1092" y="383"/>
                                      <a:pt x="1113" y="432"/>
                                      <a:pt x="1170" y="480"/>
                                    </a:cubicBezTo>
                                    <a:cubicBezTo>
                                      <a:pt x="1204" y="509"/>
                                      <a:pt x="1244" y="520"/>
                                      <a:pt x="1275" y="555"/>
                                    </a:cubicBezTo>
                                    <a:cubicBezTo>
                                      <a:pt x="1299" y="582"/>
                                      <a:pt x="1315" y="615"/>
                                      <a:pt x="1335" y="645"/>
                                    </a:cubicBezTo>
                                    <a:cubicBezTo>
                                      <a:pt x="1349" y="666"/>
                                      <a:pt x="1377" y="672"/>
                                      <a:pt x="1395" y="6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5,720" path="m0,720c34,617,71,636,135,540c177,476,157,511,195,435c200,410,204,385,210,360c214,345,221,330,225,315c226,312,243,210,255,195c289,154,403,106,435,90c522,47,610,19,705,0c725,5,749,1,765,15c895,129,773,70,855,165c889,205,932,215,975,240c1024,268,1024,274,1065,315c1092,383,1113,432,1170,480c1204,509,1244,520,1275,555c1299,582,1315,615,1335,645c1349,666,1377,672,1395,690e" stroked="t" o:allowincell="f" style="position:absolute;margin-left:305.25pt;margin-top:134.25pt;width:69.7pt;height:35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4328160</wp:posOffset>
                      </wp:positionH>
                      <wp:positionV relativeFrom="paragraph">
                        <wp:posOffset>1704975</wp:posOffset>
                      </wp:positionV>
                      <wp:extent cx="0" cy="459105"/>
                      <wp:effectExtent l="38100" t="0" r="3810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8pt,134.25pt" to="340.8pt,170.3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4508500</wp:posOffset>
                      </wp:positionH>
                      <wp:positionV relativeFrom="paragraph">
                        <wp:posOffset>1819275</wp:posOffset>
                      </wp:positionV>
                      <wp:extent cx="0" cy="344805"/>
                      <wp:effectExtent l="38100" t="0" r="38100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pt,143.25pt" to="355pt,170.3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4057650</wp:posOffset>
                      </wp:positionH>
                      <wp:positionV relativeFrom="paragraph">
                        <wp:posOffset>2095500</wp:posOffset>
                      </wp:positionV>
                      <wp:extent cx="270510" cy="229235"/>
                      <wp:effectExtent l="3175" t="3810" r="3175" b="381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36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5pt,165pt" to="340.75pt,18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4508500</wp:posOffset>
                      </wp:positionH>
                      <wp:positionV relativeFrom="paragraph">
                        <wp:posOffset>2095500</wp:posOffset>
                      </wp:positionV>
                      <wp:extent cx="90170" cy="229235"/>
                      <wp:effectExtent l="4445" t="1905" r="4445" b="190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pt,165pt" to="362.05pt,18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5139690</wp:posOffset>
                      </wp:positionH>
                      <wp:positionV relativeFrom="paragraph">
                        <wp:posOffset>6150610</wp:posOffset>
                      </wp:positionV>
                      <wp:extent cx="721360" cy="0"/>
                      <wp:effectExtent l="0" t="5080" r="0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484.3pt" to="461.45pt,48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5139690</wp:posOffset>
                      </wp:positionH>
                      <wp:positionV relativeFrom="paragraph">
                        <wp:posOffset>6221730</wp:posOffset>
                      </wp:positionV>
                      <wp:extent cx="180340" cy="0"/>
                      <wp:effectExtent l="0" t="5080" r="0" b="508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489.9pt" to="418.85pt,48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5320030</wp:posOffset>
                      </wp:positionH>
                      <wp:positionV relativeFrom="paragraph">
                        <wp:posOffset>6221730</wp:posOffset>
                      </wp:positionV>
                      <wp:extent cx="0" cy="811530"/>
                      <wp:effectExtent l="5080" t="0" r="508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9pt,489.9pt" to="418.9pt,55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5320030</wp:posOffset>
                      </wp:positionH>
                      <wp:positionV relativeFrom="paragraph">
                        <wp:posOffset>7033260</wp:posOffset>
                      </wp:positionV>
                      <wp:extent cx="360680" cy="0"/>
                      <wp:effectExtent l="0" t="5080" r="0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9pt,553.8pt" to="447.25pt,55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6221730</wp:posOffset>
                      </wp:positionV>
                      <wp:extent cx="0" cy="811530"/>
                      <wp:effectExtent l="5080" t="0" r="5080" b="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489.9pt" to="447.3pt,55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6221730</wp:posOffset>
                      </wp:positionV>
                      <wp:extent cx="180340" cy="0"/>
                      <wp:effectExtent l="0" t="5080" r="0" b="508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489.9pt" to="461.45pt,48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5410200</wp:posOffset>
                      </wp:positionH>
                      <wp:positionV relativeFrom="paragraph">
                        <wp:posOffset>5861050</wp:posOffset>
                      </wp:positionV>
                      <wp:extent cx="0" cy="991870"/>
                      <wp:effectExtent l="5080" t="0" r="508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pt,461.5pt" to="426pt,53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5410200</wp:posOffset>
                      </wp:positionH>
                      <wp:positionV relativeFrom="paragraph">
                        <wp:posOffset>6852920</wp:posOffset>
                      </wp:positionV>
                      <wp:extent cx="90170" cy="0"/>
                      <wp:effectExtent l="0" t="5080" r="0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pt,539.6pt" to="433.05pt,53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5951220</wp:posOffset>
                      </wp:positionV>
                      <wp:extent cx="0" cy="901700"/>
                      <wp:effectExtent l="5080" t="0" r="508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468.6pt" to="433.1pt,53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5410200</wp:posOffset>
                      </wp:positionH>
                      <wp:positionV relativeFrom="paragraph">
                        <wp:posOffset>5861050</wp:posOffset>
                      </wp:positionV>
                      <wp:extent cx="360680" cy="0"/>
                      <wp:effectExtent l="0" t="5080" r="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pt,461.5pt" to="454.35pt,46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5770880</wp:posOffset>
                      </wp:positionH>
                      <wp:positionV relativeFrom="paragraph">
                        <wp:posOffset>5861050</wp:posOffset>
                      </wp:positionV>
                      <wp:extent cx="0" cy="90170"/>
                      <wp:effectExtent l="5080" t="0" r="508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4pt,461.5pt" to="454.4pt,46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5951220</wp:posOffset>
                      </wp:positionV>
                      <wp:extent cx="270510" cy="0"/>
                      <wp:effectExtent l="0" t="5080" r="0" b="508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468.6pt" to="454.35pt,46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5770880</wp:posOffset>
                      </wp:positionH>
                      <wp:positionV relativeFrom="paragraph">
                        <wp:posOffset>5861050</wp:posOffset>
                      </wp:positionV>
                      <wp:extent cx="180340" cy="90170"/>
                      <wp:effectExtent l="2540" t="4445" r="2540" b="4445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4pt,461.5pt" to="468.55pt,46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5770880</wp:posOffset>
                      </wp:positionH>
                      <wp:positionV relativeFrom="paragraph">
                        <wp:posOffset>5861050</wp:posOffset>
                      </wp:positionV>
                      <wp:extent cx="180340" cy="90170"/>
                      <wp:effectExtent l="2540" t="4445" r="2540" b="4445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4pt,461.5pt" to="468.55pt,468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5951220</wp:posOffset>
                      </wp:positionH>
                      <wp:positionV relativeFrom="paragraph">
                        <wp:posOffset>5861050</wp:posOffset>
                      </wp:positionV>
                      <wp:extent cx="0" cy="90170"/>
                      <wp:effectExtent l="5080" t="0" r="508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6pt,461.5pt" to="468.6pt,46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5229860</wp:posOffset>
                      </wp:positionH>
                      <wp:positionV relativeFrom="paragraph">
                        <wp:posOffset>7213600</wp:posOffset>
                      </wp:positionV>
                      <wp:extent cx="0" cy="0"/>
                      <wp:effectExtent l="5080" t="5080" r="5080" b="508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8pt,568pt" to="411.8pt,56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6221730</wp:posOffset>
                      </wp:positionV>
                      <wp:extent cx="90170" cy="0"/>
                      <wp:effectExtent l="0" t="5080" r="0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489.9pt" to="440.15pt,48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6402070</wp:posOffset>
                      </wp:positionV>
                      <wp:extent cx="90170" cy="0"/>
                      <wp:effectExtent l="0" t="5080" r="0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504.1pt" to="440.15pt,50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6221730</wp:posOffset>
                      </wp:positionV>
                      <wp:extent cx="90170" cy="0"/>
                      <wp:effectExtent l="0" t="5080" r="0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489.9pt" to="440.15pt,48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6943090</wp:posOffset>
                      </wp:positionV>
                      <wp:extent cx="90170" cy="0"/>
                      <wp:effectExtent l="0" t="5080" r="0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546.7pt" to="440.15pt,54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5562600</wp:posOffset>
                      </wp:positionH>
                      <wp:positionV relativeFrom="paragraph">
                        <wp:posOffset>6672580</wp:posOffset>
                      </wp:positionV>
                      <wp:extent cx="90170" cy="0"/>
                      <wp:effectExtent l="0" t="5080" r="0" b="508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pt,525.4pt" to="445.05pt,52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5562600</wp:posOffset>
                      </wp:positionH>
                      <wp:positionV relativeFrom="paragraph">
                        <wp:posOffset>6852920</wp:posOffset>
                      </wp:positionV>
                      <wp:extent cx="90170" cy="0"/>
                      <wp:effectExtent l="0" t="5080" r="0" b="508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pt,539.6pt" to="445.05pt,53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6582410</wp:posOffset>
                      </wp:positionV>
                      <wp:extent cx="90170" cy="0"/>
                      <wp:effectExtent l="0" t="5080" r="0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518.3pt" to="440.15pt,51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5320030</wp:posOffset>
                      </wp:positionH>
                      <wp:positionV relativeFrom="paragraph">
                        <wp:posOffset>6852920</wp:posOffset>
                      </wp:positionV>
                      <wp:extent cx="90170" cy="0"/>
                      <wp:effectExtent l="0" t="5080" r="0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9pt,539.6pt" to="425.95pt,53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5320030</wp:posOffset>
                      </wp:positionH>
                      <wp:positionV relativeFrom="paragraph">
                        <wp:posOffset>6315075</wp:posOffset>
                      </wp:positionV>
                      <wp:extent cx="90170" cy="0"/>
                      <wp:effectExtent l="0" t="5080" r="0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9pt,497.25pt" to="425.95pt,49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5320030</wp:posOffset>
                      </wp:positionH>
                      <wp:positionV relativeFrom="paragraph">
                        <wp:posOffset>6492240</wp:posOffset>
                      </wp:positionV>
                      <wp:extent cx="90170" cy="0"/>
                      <wp:effectExtent l="0" t="5080" r="0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9pt,511.2pt" to="425.95pt,51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5410200</wp:posOffset>
                      </wp:positionH>
                      <wp:positionV relativeFrom="paragraph">
                        <wp:posOffset>6943090</wp:posOffset>
                      </wp:positionV>
                      <wp:extent cx="90170" cy="0"/>
                      <wp:effectExtent l="0" t="5080" r="0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pt,546.7pt" to="433.05pt,54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5320030</wp:posOffset>
                      </wp:positionH>
                      <wp:positionV relativeFrom="paragraph">
                        <wp:posOffset>6672580</wp:posOffset>
                      </wp:positionV>
                      <wp:extent cx="90170" cy="0"/>
                      <wp:effectExtent l="0" t="5080" r="0" b="508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9pt,525.4pt" to="425.95pt,52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5590540</wp:posOffset>
                      </wp:positionH>
                      <wp:positionV relativeFrom="paragraph">
                        <wp:posOffset>6315075</wp:posOffset>
                      </wp:positionV>
                      <wp:extent cx="90170" cy="0"/>
                      <wp:effectExtent l="0" t="5080" r="0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2pt,497.25pt" to="447.25pt,49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7033260</wp:posOffset>
                      </wp:positionV>
                      <wp:extent cx="90170" cy="0"/>
                      <wp:effectExtent l="0" t="5080" r="0" b="508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553.8pt" to="440.15pt,55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5562600</wp:posOffset>
                      </wp:positionH>
                      <wp:positionV relativeFrom="paragraph">
                        <wp:posOffset>6492240</wp:posOffset>
                      </wp:positionV>
                      <wp:extent cx="90170" cy="0"/>
                      <wp:effectExtent l="0" t="5080" r="0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pt,511.2pt" to="445.05pt,51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6762750</wp:posOffset>
                      </wp:positionV>
                      <wp:extent cx="90170" cy="0"/>
                      <wp:effectExtent l="0" t="5080" r="0" b="508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532.5pt" to="440.15pt,53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5049520</wp:posOffset>
                      </wp:positionH>
                      <wp:positionV relativeFrom="paragraph">
                        <wp:posOffset>6762750</wp:posOffset>
                      </wp:positionV>
                      <wp:extent cx="270510" cy="0"/>
                      <wp:effectExtent l="0" t="5080" r="0" b="508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6pt,532.5pt" to="418.85pt,53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6762750</wp:posOffset>
                      </wp:positionV>
                      <wp:extent cx="270510" cy="0"/>
                      <wp:effectExtent l="0" t="5080" r="0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532.5pt" to="468.55pt,53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5049520</wp:posOffset>
                      </wp:positionH>
                      <wp:positionV relativeFrom="paragraph">
                        <wp:posOffset>7033260</wp:posOffset>
                      </wp:positionV>
                      <wp:extent cx="901700" cy="0"/>
                      <wp:effectExtent l="0" t="5080" r="635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6pt,553.8pt" to="468.55pt,55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5049520</wp:posOffset>
                      </wp:positionH>
                      <wp:positionV relativeFrom="paragraph">
                        <wp:posOffset>6852920</wp:posOffset>
                      </wp:positionV>
                      <wp:extent cx="90170" cy="0"/>
                      <wp:effectExtent l="0" t="5080" r="0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6pt,539.6pt" to="404.65pt,53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5139690</wp:posOffset>
                      </wp:positionH>
                      <wp:positionV relativeFrom="paragraph">
                        <wp:posOffset>6943090</wp:posOffset>
                      </wp:positionV>
                      <wp:extent cx="90170" cy="0"/>
                      <wp:effectExtent l="0" t="5080" r="0" b="508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546.7pt" to="411.75pt,54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5770880</wp:posOffset>
                      </wp:positionH>
                      <wp:positionV relativeFrom="paragraph">
                        <wp:posOffset>6852920</wp:posOffset>
                      </wp:positionV>
                      <wp:extent cx="90170" cy="0"/>
                      <wp:effectExtent l="0" t="5080" r="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4pt,539.6pt" to="461.45pt,53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5861050</wp:posOffset>
                      </wp:positionH>
                      <wp:positionV relativeFrom="paragraph">
                        <wp:posOffset>6943090</wp:posOffset>
                      </wp:positionV>
                      <wp:extent cx="90170" cy="0"/>
                      <wp:effectExtent l="0" t="5080" r="0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pt,546.7pt" to="468.55pt,54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6943090</wp:posOffset>
                      </wp:positionV>
                      <wp:extent cx="90170" cy="0"/>
                      <wp:effectExtent l="0" t="5080" r="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546.7pt" to="454.35pt,54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5861050</wp:posOffset>
                      </wp:positionH>
                      <wp:positionV relativeFrom="paragraph">
                        <wp:posOffset>6762750</wp:posOffset>
                      </wp:positionV>
                      <wp:extent cx="90170" cy="0"/>
                      <wp:effectExtent l="0" t="5080" r="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pt,532.5pt" to="468.55pt,53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5229860</wp:posOffset>
                      </wp:positionH>
                      <wp:positionV relativeFrom="paragraph">
                        <wp:posOffset>6852920</wp:posOffset>
                      </wp:positionV>
                      <wp:extent cx="90170" cy="0"/>
                      <wp:effectExtent l="0" t="5080" r="0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8pt,539.6pt" to="418.85pt,53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5770880</wp:posOffset>
                      </wp:positionV>
                      <wp:extent cx="180340" cy="180340"/>
                      <wp:effectExtent l="5080" t="5080" r="5715" b="571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5.7pt;margin-top:454.4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5770880</wp:posOffset>
                      </wp:positionV>
                      <wp:extent cx="180340" cy="180340"/>
                      <wp:effectExtent l="3810" t="0" r="0" b="381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7pt,454.4pt" to="489.85pt,468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5861050</wp:posOffset>
                      </wp:positionH>
                      <wp:positionV relativeFrom="paragraph">
                        <wp:posOffset>6150610</wp:posOffset>
                      </wp:positionV>
                      <wp:extent cx="0" cy="71120"/>
                      <wp:effectExtent l="5080" t="0" r="5080" b="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pt,484.3pt" to="461.5pt,48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5861050</wp:posOffset>
                      </wp:positionH>
                      <wp:positionV relativeFrom="paragraph">
                        <wp:posOffset>6150610</wp:posOffset>
                      </wp:positionV>
                      <wp:extent cx="180340" cy="118110"/>
                      <wp:effectExtent l="3175" t="4445" r="3175" b="444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pt,484.3pt" to="475.65pt,49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5861050</wp:posOffset>
                      </wp:positionH>
                      <wp:positionV relativeFrom="paragraph">
                        <wp:posOffset>6150610</wp:posOffset>
                      </wp:positionV>
                      <wp:extent cx="180340" cy="71120"/>
                      <wp:effectExtent l="1905" t="4445" r="1905" b="444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6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pt,484.3pt" to="475.65pt,489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6150610</wp:posOffset>
                      </wp:positionV>
                      <wp:extent cx="0" cy="118110"/>
                      <wp:effectExtent l="5080" t="0" r="5080" b="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7pt,484.3pt" to="475.7pt,49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6103620</wp:posOffset>
                      </wp:positionV>
                      <wp:extent cx="180340" cy="180340"/>
                      <wp:effectExtent l="5080" t="5080" r="5715" b="571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5.7pt;margin-top:480.6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6103620</wp:posOffset>
                      </wp:positionV>
                      <wp:extent cx="180340" cy="165100"/>
                      <wp:effectExtent l="3810" t="0" r="0" b="381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6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7pt,480.6pt" to="489.85pt,493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7303770</wp:posOffset>
                      </wp:positionV>
                      <wp:extent cx="360680" cy="0"/>
                      <wp:effectExtent l="0" t="5080" r="0" b="508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575.1pt" to="461.45pt,575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7303770</wp:posOffset>
                      </wp:positionV>
                      <wp:extent cx="0" cy="811530"/>
                      <wp:effectExtent l="5080" t="0" r="5080" b="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575.1pt" to="433.1pt,6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8115300</wp:posOffset>
                      </wp:positionV>
                      <wp:extent cx="90170" cy="0"/>
                      <wp:effectExtent l="0" t="5080" r="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639pt" to="440.15pt,63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5590540</wp:posOffset>
                      </wp:positionH>
                      <wp:positionV relativeFrom="paragraph">
                        <wp:posOffset>7418070</wp:posOffset>
                      </wp:positionV>
                      <wp:extent cx="0" cy="697230"/>
                      <wp:effectExtent l="5080" t="0" r="5080" b="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9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2pt,584.1pt" to="440.2pt,638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5590540</wp:posOffset>
                      </wp:positionH>
                      <wp:positionV relativeFrom="paragraph">
                        <wp:posOffset>7418070</wp:posOffset>
                      </wp:positionV>
                      <wp:extent cx="270510" cy="0"/>
                      <wp:effectExtent l="0" t="5080" r="0" b="508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2pt,584.1pt" to="461.45pt,58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5861050</wp:posOffset>
                      </wp:positionH>
                      <wp:positionV relativeFrom="paragraph">
                        <wp:posOffset>7303770</wp:posOffset>
                      </wp:positionV>
                      <wp:extent cx="0" cy="114300"/>
                      <wp:effectExtent l="5080" t="0" r="5080" b="63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pt,575.1pt" to="461.5pt,584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5861050</wp:posOffset>
                      </wp:positionH>
                      <wp:positionV relativeFrom="paragraph">
                        <wp:posOffset>7303770</wp:posOffset>
                      </wp:positionV>
                      <wp:extent cx="90170" cy="114300"/>
                      <wp:effectExtent l="3810" t="3175" r="3810" b="3175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pt,575.1pt" to="468.55pt,58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5861050</wp:posOffset>
                      </wp:positionH>
                      <wp:positionV relativeFrom="paragraph">
                        <wp:posOffset>7303770</wp:posOffset>
                      </wp:positionV>
                      <wp:extent cx="90170" cy="114300"/>
                      <wp:effectExtent l="3810" t="3175" r="3810" b="3175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pt,575.1pt" to="468.55pt,584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5951220</wp:posOffset>
                      </wp:positionH>
                      <wp:positionV relativeFrom="paragraph">
                        <wp:posOffset>7303770</wp:posOffset>
                      </wp:positionV>
                      <wp:extent cx="0" cy="114300"/>
                      <wp:effectExtent l="5080" t="0" r="5080" b="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6pt,575.1pt" to="468.6pt,58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5139690</wp:posOffset>
                      </wp:positionH>
                      <wp:positionV relativeFrom="paragraph">
                        <wp:posOffset>7574280</wp:posOffset>
                      </wp:positionV>
                      <wp:extent cx="721360" cy="0"/>
                      <wp:effectExtent l="0" t="5080" r="0" b="508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596.4pt" to="461.45pt,59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5139690</wp:posOffset>
                      </wp:positionH>
                      <wp:positionV relativeFrom="paragraph">
                        <wp:posOffset>7667625</wp:posOffset>
                      </wp:positionV>
                      <wp:extent cx="90170" cy="0"/>
                      <wp:effectExtent l="0" t="5080" r="0" b="508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603.75pt" to="411.75pt,60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5770880</wp:posOffset>
                      </wp:positionH>
                      <wp:positionV relativeFrom="paragraph">
                        <wp:posOffset>7667625</wp:posOffset>
                      </wp:positionV>
                      <wp:extent cx="90170" cy="0"/>
                      <wp:effectExtent l="0" t="5080" r="0" b="508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4pt,603.75pt" to="461.45pt,60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5229860</wp:posOffset>
                      </wp:positionH>
                      <wp:positionV relativeFrom="paragraph">
                        <wp:posOffset>7667625</wp:posOffset>
                      </wp:positionV>
                      <wp:extent cx="0" cy="718185"/>
                      <wp:effectExtent l="5080" t="0" r="5080" b="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8pt,603.75pt" to="411.8pt,66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5049520</wp:posOffset>
                      </wp:positionH>
                      <wp:positionV relativeFrom="paragraph">
                        <wp:posOffset>8385810</wp:posOffset>
                      </wp:positionV>
                      <wp:extent cx="963930" cy="0"/>
                      <wp:effectExtent l="0" t="5080" r="0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6pt,660.3pt" to="473.45pt,66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5770880</wp:posOffset>
                      </wp:positionH>
                      <wp:positionV relativeFrom="paragraph">
                        <wp:posOffset>7664450</wp:posOffset>
                      </wp:positionV>
                      <wp:extent cx="0" cy="721360"/>
                      <wp:effectExtent l="5080" t="0" r="5080" b="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4pt,603.5pt" to="454.4pt,66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5229860</wp:posOffset>
                      </wp:positionH>
                      <wp:positionV relativeFrom="paragraph">
                        <wp:posOffset>7934960</wp:posOffset>
                      </wp:positionV>
                      <wp:extent cx="541020" cy="0"/>
                      <wp:effectExtent l="0" t="5080" r="0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8pt,624.8pt" to="454.35pt,62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5861050</wp:posOffset>
                      </wp:positionH>
                      <wp:positionV relativeFrom="paragraph">
                        <wp:posOffset>7574280</wp:posOffset>
                      </wp:positionV>
                      <wp:extent cx="0" cy="93345"/>
                      <wp:effectExtent l="5080" t="0" r="5080" b="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pt,596.4pt" to="461.5pt,60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5861050</wp:posOffset>
                      </wp:positionH>
                      <wp:positionV relativeFrom="paragraph">
                        <wp:posOffset>7574280</wp:posOffset>
                      </wp:positionV>
                      <wp:extent cx="90170" cy="90170"/>
                      <wp:effectExtent l="3810" t="3810" r="3810" b="381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pt,596.4pt" to="468.55pt,60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5861050</wp:posOffset>
                      </wp:positionH>
                      <wp:positionV relativeFrom="paragraph">
                        <wp:posOffset>7574280</wp:posOffset>
                      </wp:positionV>
                      <wp:extent cx="90170" cy="93345"/>
                      <wp:effectExtent l="3810" t="3810" r="3810" b="381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pt,596.4pt" to="468.55pt,603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5951220</wp:posOffset>
                      </wp:positionH>
                      <wp:positionV relativeFrom="paragraph">
                        <wp:posOffset>7574280</wp:posOffset>
                      </wp:positionV>
                      <wp:extent cx="0" cy="90170"/>
                      <wp:effectExtent l="5080" t="0" r="5080" b="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6pt,596.4pt" to="468.6pt,60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7237730</wp:posOffset>
                      </wp:positionV>
                      <wp:extent cx="180340" cy="180340"/>
                      <wp:effectExtent l="5080" t="5080" r="5715" b="5715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5.7pt;margin-top:569.9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7487285</wp:posOffset>
                      </wp:positionV>
                      <wp:extent cx="180340" cy="180340"/>
                      <wp:effectExtent l="5080" t="5080" r="5715" b="5715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5.7pt;margin-top:589.5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7237730</wp:posOffset>
                      </wp:positionV>
                      <wp:extent cx="180340" cy="180340"/>
                      <wp:effectExtent l="3810" t="0" r="0" b="381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7pt,569.9pt" to="489.85pt,584.0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7484110</wp:posOffset>
                      </wp:positionV>
                      <wp:extent cx="180340" cy="180340"/>
                      <wp:effectExtent l="3810" t="0" r="0" b="381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7pt,589.3pt" to="489.85pt,603.4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5049520</wp:posOffset>
                      </wp:positionH>
                      <wp:positionV relativeFrom="paragraph">
                        <wp:posOffset>8025130</wp:posOffset>
                      </wp:positionV>
                      <wp:extent cx="180340" cy="0"/>
                      <wp:effectExtent l="0" t="5080" r="0" b="508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6pt,631.9pt" to="411.75pt,63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5770880</wp:posOffset>
                      </wp:positionH>
                      <wp:positionV relativeFrom="paragraph">
                        <wp:posOffset>8025130</wp:posOffset>
                      </wp:positionV>
                      <wp:extent cx="180340" cy="0"/>
                      <wp:effectExtent l="0" t="5080" r="0" b="508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4pt,631.9pt" to="468.55pt,63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5049520</wp:posOffset>
                      </wp:positionH>
                      <wp:positionV relativeFrom="paragraph">
                        <wp:posOffset>8115300</wp:posOffset>
                      </wp:positionV>
                      <wp:extent cx="90170" cy="0"/>
                      <wp:effectExtent l="0" t="5080" r="0" b="508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6pt,639pt" to="404.65pt,63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5049520</wp:posOffset>
                      </wp:positionH>
                      <wp:positionV relativeFrom="paragraph">
                        <wp:posOffset>8295640</wp:posOffset>
                      </wp:positionV>
                      <wp:extent cx="90170" cy="0"/>
                      <wp:effectExtent l="0" t="5080" r="0" b="508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6pt,653.2pt" to="404.65pt,65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5201920</wp:posOffset>
                      </wp:positionH>
                      <wp:positionV relativeFrom="paragraph">
                        <wp:posOffset>8115300</wp:posOffset>
                      </wp:positionV>
                      <wp:extent cx="90170" cy="0"/>
                      <wp:effectExtent l="0" t="5080" r="0" b="508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6pt,639pt" to="416.65pt,63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5410200</wp:posOffset>
                      </wp:positionH>
                      <wp:positionV relativeFrom="paragraph">
                        <wp:posOffset>8115300</wp:posOffset>
                      </wp:positionV>
                      <wp:extent cx="90170" cy="0"/>
                      <wp:effectExtent l="0" t="5080" r="0" b="508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pt,639pt" to="433.05pt,63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5320030</wp:posOffset>
                      </wp:positionH>
                      <wp:positionV relativeFrom="paragraph">
                        <wp:posOffset>8205470</wp:posOffset>
                      </wp:positionV>
                      <wp:extent cx="90170" cy="0"/>
                      <wp:effectExtent l="0" t="5080" r="0" b="508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9pt,646.1pt" to="425.95pt,64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5229860</wp:posOffset>
                      </wp:positionH>
                      <wp:positionV relativeFrom="paragraph">
                        <wp:posOffset>8295640</wp:posOffset>
                      </wp:positionV>
                      <wp:extent cx="90170" cy="0"/>
                      <wp:effectExtent l="0" t="5080" r="0" b="508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8pt,653.2pt" to="418.85pt,65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5472430</wp:posOffset>
                      </wp:positionH>
                      <wp:positionV relativeFrom="paragraph">
                        <wp:posOffset>8295640</wp:posOffset>
                      </wp:positionV>
                      <wp:extent cx="90170" cy="0"/>
                      <wp:effectExtent l="0" t="5080" r="0" b="508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0.9pt,653.2pt" to="437.95pt,65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8205470</wp:posOffset>
                      </wp:positionV>
                      <wp:extent cx="90170" cy="0"/>
                      <wp:effectExtent l="0" t="5080" r="0" b="508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646.1pt" to="440.15pt,64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5652770</wp:posOffset>
                      </wp:positionH>
                      <wp:positionV relativeFrom="paragraph">
                        <wp:posOffset>8205470</wp:posOffset>
                      </wp:positionV>
                      <wp:extent cx="90170" cy="0"/>
                      <wp:effectExtent l="0" t="5080" r="0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1pt,646.1pt" to="452.15pt,64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5652770</wp:posOffset>
                      </wp:positionH>
                      <wp:positionV relativeFrom="paragraph">
                        <wp:posOffset>8295640</wp:posOffset>
                      </wp:positionV>
                      <wp:extent cx="90170" cy="0"/>
                      <wp:effectExtent l="0" t="5080" r="0" b="508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1pt,653.2pt" to="452.15pt,65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5770880</wp:posOffset>
                      </wp:positionH>
                      <wp:positionV relativeFrom="paragraph">
                        <wp:posOffset>8115300</wp:posOffset>
                      </wp:positionV>
                      <wp:extent cx="90170" cy="0"/>
                      <wp:effectExtent l="0" t="5080" r="0" b="508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4pt,639pt" to="461.45pt,63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5770880</wp:posOffset>
                      </wp:positionH>
                      <wp:positionV relativeFrom="paragraph">
                        <wp:posOffset>8295640</wp:posOffset>
                      </wp:positionV>
                      <wp:extent cx="90170" cy="0"/>
                      <wp:effectExtent l="0" t="5080" r="0" b="508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4pt,653.2pt" to="461.45pt,65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5861050</wp:posOffset>
                      </wp:positionH>
                      <wp:positionV relativeFrom="paragraph">
                        <wp:posOffset>8205470</wp:posOffset>
                      </wp:positionV>
                      <wp:extent cx="90170" cy="0"/>
                      <wp:effectExtent l="0" t="5080" r="0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pt,646.1pt" to="468.55pt,64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5354320</wp:posOffset>
                      </wp:positionH>
                      <wp:positionV relativeFrom="paragraph">
                        <wp:posOffset>8025130</wp:posOffset>
                      </wp:positionV>
                      <wp:extent cx="118110" cy="90170"/>
                      <wp:effectExtent l="5080" t="5080" r="5715" b="571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1.6pt;margin-top:631.9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5236210</wp:posOffset>
                      </wp:positionH>
                      <wp:positionV relativeFrom="paragraph">
                        <wp:posOffset>7934960</wp:posOffset>
                      </wp:positionV>
                      <wp:extent cx="118110" cy="90170"/>
                      <wp:effectExtent l="5080" t="5080" r="5715" b="5715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12.3pt;margin-top:624.8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5624830</wp:posOffset>
                      </wp:positionH>
                      <wp:positionV relativeFrom="paragraph">
                        <wp:posOffset>8025130</wp:posOffset>
                      </wp:positionV>
                      <wp:extent cx="118110" cy="90170"/>
                      <wp:effectExtent l="5080" t="5080" r="5715" b="5715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42.9pt;margin-top:631.9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8">
                      <wp:simplePos x="0" y="0"/>
                      <wp:positionH relativeFrom="margin">
                        <wp:posOffset>5624830</wp:posOffset>
                      </wp:positionH>
                      <wp:positionV relativeFrom="paragraph">
                        <wp:posOffset>8115300</wp:posOffset>
                      </wp:positionV>
                      <wp:extent cx="118110" cy="90170"/>
                      <wp:effectExtent l="5080" t="5080" r="5715" b="5715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42.9pt;margin-top:639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5562600</wp:posOffset>
                      </wp:positionH>
                      <wp:positionV relativeFrom="paragraph">
                        <wp:posOffset>8566150</wp:posOffset>
                      </wp:positionV>
                      <wp:extent cx="298450" cy="0"/>
                      <wp:effectExtent l="0" t="5080" r="0" b="508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pt,674.5pt" to="461.45pt,674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0">
                      <wp:simplePos x="0" y="0"/>
                      <wp:positionH relativeFrom="margin">
                        <wp:posOffset>5562600</wp:posOffset>
                      </wp:positionH>
                      <wp:positionV relativeFrom="paragraph">
                        <wp:posOffset>8566150</wp:posOffset>
                      </wp:positionV>
                      <wp:extent cx="0" cy="1172210"/>
                      <wp:effectExtent l="5080" t="0" r="5080" b="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pt,674.5pt" to="438pt,76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1">
                      <wp:simplePos x="0" y="0"/>
                      <wp:positionH relativeFrom="margin">
                        <wp:posOffset>5861050</wp:posOffset>
                      </wp:positionH>
                      <wp:positionV relativeFrom="paragraph">
                        <wp:posOffset>8566150</wp:posOffset>
                      </wp:positionV>
                      <wp:extent cx="0" cy="90170"/>
                      <wp:effectExtent l="5080" t="0" r="5080" b="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pt,674.5pt" to="461.5pt,68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8656320</wp:posOffset>
                      </wp:positionV>
                      <wp:extent cx="180340" cy="0"/>
                      <wp:effectExtent l="0" t="5080" r="0" b="508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681.6pt" to="461.45pt,681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8656320</wp:posOffset>
                      </wp:positionV>
                      <wp:extent cx="0" cy="1082040"/>
                      <wp:effectExtent l="5080" t="0" r="5080" b="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681.6pt" to="447.3pt,76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4">
                      <wp:simplePos x="0" y="0"/>
                      <wp:positionH relativeFrom="margin">
                        <wp:posOffset>5562600</wp:posOffset>
                      </wp:positionH>
                      <wp:positionV relativeFrom="paragraph">
                        <wp:posOffset>9738360</wp:posOffset>
                      </wp:positionV>
                      <wp:extent cx="118110" cy="0"/>
                      <wp:effectExtent l="0" t="5080" r="635" b="508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pt,766.8pt" to="447.25pt,76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margin">
                        <wp:posOffset>5139690</wp:posOffset>
                      </wp:positionH>
                      <wp:positionV relativeFrom="paragraph">
                        <wp:posOffset>8836660</wp:posOffset>
                      </wp:positionV>
                      <wp:extent cx="180340" cy="0"/>
                      <wp:effectExtent l="0" t="5080" r="0" b="508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695.8pt" to="418.85pt,69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margin">
                        <wp:posOffset>5320030</wp:posOffset>
                      </wp:positionH>
                      <wp:positionV relativeFrom="paragraph">
                        <wp:posOffset>8836660</wp:posOffset>
                      </wp:positionV>
                      <wp:extent cx="0" cy="1262380"/>
                      <wp:effectExtent l="5080" t="0" r="5080" b="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9pt,695.8pt" to="418.9pt,79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margin">
                        <wp:posOffset>5111750</wp:posOffset>
                      </wp:positionH>
                      <wp:positionV relativeFrom="paragraph">
                        <wp:posOffset>10099040</wp:posOffset>
                      </wp:positionV>
                      <wp:extent cx="839470" cy="0"/>
                      <wp:effectExtent l="0" t="5080" r="0" b="508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5pt,795.2pt" to="468.55pt,79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margin">
                        <wp:posOffset>5861050</wp:posOffset>
                      </wp:positionH>
                      <wp:positionV relativeFrom="paragraph">
                        <wp:posOffset>8836660</wp:posOffset>
                      </wp:positionV>
                      <wp:extent cx="180340" cy="0"/>
                      <wp:effectExtent l="0" t="5080" r="0" b="508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pt,695.8pt" to="475.65pt,695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margin">
                        <wp:posOffset>5861050</wp:posOffset>
                      </wp:positionH>
                      <wp:positionV relativeFrom="paragraph">
                        <wp:posOffset>8836660</wp:posOffset>
                      </wp:positionV>
                      <wp:extent cx="0" cy="1262380"/>
                      <wp:effectExtent l="5080" t="0" r="5080" b="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pt,695.8pt" to="461.5pt,79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margin">
                        <wp:posOffset>5951220</wp:posOffset>
                      </wp:positionH>
                      <wp:positionV relativeFrom="paragraph">
                        <wp:posOffset>10099040</wp:posOffset>
                      </wp:positionV>
                      <wp:extent cx="180340" cy="0"/>
                      <wp:effectExtent l="0" t="5080" r="0" b="508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6pt,795.2pt" to="482.75pt,79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1">
                      <wp:simplePos x="0" y="0"/>
                      <wp:positionH relativeFrom="margin">
                        <wp:posOffset>5139690</wp:posOffset>
                      </wp:positionH>
                      <wp:positionV relativeFrom="paragraph">
                        <wp:posOffset>9648190</wp:posOffset>
                      </wp:positionV>
                      <wp:extent cx="214630" cy="0"/>
                      <wp:effectExtent l="635" t="5080" r="0" b="508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759.7pt" to="421.55pt,75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margin">
                        <wp:posOffset>5861050</wp:posOffset>
                      </wp:positionH>
                      <wp:positionV relativeFrom="paragraph">
                        <wp:posOffset>9648190</wp:posOffset>
                      </wp:positionV>
                      <wp:extent cx="180340" cy="0"/>
                      <wp:effectExtent l="0" t="5080" r="0" b="508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pt,759.7pt" to="475.65pt,75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3">
                      <wp:simplePos x="0" y="0"/>
                      <wp:positionH relativeFrom="margin">
                        <wp:posOffset>5320030</wp:posOffset>
                      </wp:positionH>
                      <wp:positionV relativeFrom="paragraph">
                        <wp:posOffset>9828530</wp:posOffset>
                      </wp:positionV>
                      <wp:extent cx="541020" cy="0"/>
                      <wp:effectExtent l="0" t="5080" r="0" b="508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9pt,773.9pt" to="461.45pt,77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margin">
                        <wp:posOffset>5139690</wp:posOffset>
                      </wp:positionH>
                      <wp:positionV relativeFrom="paragraph">
                        <wp:posOffset>8746490</wp:posOffset>
                      </wp:positionV>
                      <wp:extent cx="901700" cy="0"/>
                      <wp:effectExtent l="0" t="5080" r="0" b="508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688.7pt" to="475.65pt,68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8746490</wp:posOffset>
                      </wp:positionV>
                      <wp:extent cx="0" cy="90170"/>
                      <wp:effectExtent l="5080" t="0" r="5080" b="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7pt,688.7pt" to="475.7pt,69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8746490</wp:posOffset>
                      </wp:positionV>
                      <wp:extent cx="90170" cy="90170"/>
                      <wp:effectExtent l="3810" t="3810" r="3810" b="381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7pt,688.7pt" to="482.75pt,69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8746490</wp:posOffset>
                      </wp:positionV>
                      <wp:extent cx="90170" cy="90170"/>
                      <wp:effectExtent l="3810" t="3810" r="3810" b="381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7pt,688.7pt" to="482.75pt,695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6131560</wp:posOffset>
                      </wp:positionH>
                      <wp:positionV relativeFrom="paragraph">
                        <wp:posOffset>8746490</wp:posOffset>
                      </wp:positionV>
                      <wp:extent cx="0" cy="90170"/>
                      <wp:effectExtent l="5080" t="0" r="5080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8pt,688.7pt" to="482.8pt,69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5861050</wp:posOffset>
                      </wp:positionH>
                      <wp:positionV relativeFrom="paragraph">
                        <wp:posOffset>8566150</wp:posOffset>
                      </wp:positionV>
                      <wp:extent cx="152400" cy="90170"/>
                      <wp:effectExtent l="2540" t="4445" r="2540" b="4445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pt,674.5pt" to="473.45pt,68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5861050</wp:posOffset>
                      </wp:positionH>
                      <wp:positionV relativeFrom="paragraph">
                        <wp:posOffset>8566150</wp:posOffset>
                      </wp:positionV>
                      <wp:extent cx="152400" cy="90170"/>
                      <wp:effectExtent l="2540" t="4445" r="2540" b="4445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pt,674.5pt" to="473.45pt,681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6013450</wp:posOffset>
                      </wp:positionH>
                      <wp:positionV relativeFrom="paragraph">
                        <wp:posOffset>8566150</wp:posOffset>
                      </wp:positionV>
                      <wp:extent cx="0" cy="90170"/>
                      <wp:effectExtent l="5080" t="0" r="5080" b="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5pt,674.5pt" to="473.5pt,68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8475980</wp:posOffset>
                      </wp:positionV>
                      <wp:extent cx="180340" cy="180340"/>
                      <wp:effectExtent l="5080" t="5080" r="5715" b="571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5.7pt;margin-top:667.4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8846185</wp:posOffset>
                      </wp:positionV>
                      <wp:extent cx="180340" cy="180340"/>
                      <wp:effectExtent l="5080" t="5080" r="5715" b="5715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5.7pt;margin-top:696.5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8475980</wp:posOffset>
                      </wp:positionV>
                      <wp:extent cx="180340" cy="180340"/>
                      <wp:effectExtent l="3810" t="0" r="0" b="381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7pt,667.4pt" to="489.85pt,681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8836660</wp:posOffset>
                      </wp:positionV>
                      <wp:extent cx="180340" cy="180340"/>
                      <wp:effectExtent l="3810" t="0" r="0" b="381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7pt,695.8pt" to="489.85pt,709.9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5083810</wp:posOffset>
                      </wp:positionH>
                      <wp:positionV relativeFrom="paragraph">
                        <wp:posOffset>9738360</wp:posOffset>
                      </wp:positionV>
                      <wp:extent cx="118110" cy="90170"/>
                      <wp:effectExtent l="5080" t="5080" r="5715" b="5715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0.3pt;margin-top:766.8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5895340</wp:posOffset>
                      </wp:positionH>
                      <wp:positionV relativeFrom="paragraph">
                        <wp:posOffset>9648190</wp:posOffset>
                      </wp:positionV>
                      <wp:extent cx="118110" cy="90170"/>
                      <wp:effectExtent l="5080" t="5080" r="5715" b="5715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4.2pt;margin-top:759.7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6013450</wp:posOffset>
                      </wp:positionH>
                      <wp:positionV relativeFrom="paragraph">
                        <wp:posOffset>9738360</wp:posOffset>
                      </wp:positionV>
                      <wp:extent cx="118110" cy="90170"/>
                      <wp:effectExtent l="5080" t="5080" r="5715" b="5715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3.5pt;margin-top:766.8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5201920</wp:posOffset>
                      </wp:positionH>
                      <wp:positionV relativeFrom="paragraph">
                        <wp:posOffset>9828530</wp:posOffset>
                      </wp:positionV>
                      <wp:extent cx="118110" cy="90170"/>
                      <wp:effectExtent l="5080" t="5080" r="5715" b="5715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9.6pt;margin-top:773.9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5083810</wp:posOffset>
                      </wp:positionH>
                      <wp:positionV relativeFrom="paragraph">
                        <wp:posOffset>9918700</wp:posOffset>
                      </wp:positionV>
                      <wp:extent cx="118110" cy="90170"/>
                      <wp:effectExtent l="5080" t="5080" r="5715" b="5715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0.3pt;margin-top:781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5951220</wp:posOffset>
                      </wp:positionH>
                      <wp:positionV relativeFrom="paragraph">
                        <wp:posOffset>10008870</wp:posOffset>
                      </wp:positionV>
                      <wp:extent cx="118110" cy="90170"/>
                      <wp:effectExtent l="5080" t="5080" r="5715" b="5715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8.6pt;margin-top:788.1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5895340</wp:posOffset>
                      </wp:positionH>
                      <wp:positionV relativeFrom="paragraph">
                        <wp:posOffset>9828530</wp:posOffset>
                      </wp:positionV>
                      <wp:extent cx="118110" cy="90170"/>
                      <wp:effectExtent l="5080" t="5080" r="5715" b="5715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4.2pt;margin-top:773.9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5693410</wp:posOffset>
                      </wp:positionH>
                      <wp:positionV relativeFrom="paragraph">
                        <wp:posOffset>9828530</wp:posOffset>
                      </wp:positionV>
                      <wp:extent cx="118110" cy="90170"/>
                      <wp:effectExtent l="5080" t="5080" r="5715" b="5715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48.3pt;margin-top:773.9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5444490</wp:posOffset>
                      </wp:positionH>
                      <wp:positionV relativeFrom="paragraph">
                        <wp:posOffset>9828530</wp:posOffset>
                      </wp:positionV>
                      <wp:extent cx="118110" cy="90170"/>
                      <wp:effectExtent l="5080" t="5080" r="5715" b="5715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28.7pt;margin-top:773.9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5534660</wp:posOffset>
                      </wp:positionH>
                      <wp:positionV relativeFrom="paragraph">
                        <wp:posOffset>10008870</wp:posOffset>
                      </wp:positionV>
                      <wp:extent cx="118110" cy="90170"/>
                      <wp:effectExtent l="5080" t="5080" r="5715" b="5715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5.8pt;margin-top:788.1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5201920</wp:posOffset>
                      </wp:positionH>
                      <wp:positionV relativeFrom="paragraph">
                        <wp:posOffset>9738360</wp:posOffset>
                      </wp:positionV>
                      <wp:extent cx="118110" cy="90170"/>
                      <wp:effectExtent l="5080" t="5080" r="5715" b="5715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9.6pt;margin-top:766.8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5201920</wp:posOffset>
                      </wp:positionH>
                      <wp:positionV relativeFrom="paragraph">
                        <wp:posOffset>10008870</wp:posOffset>
                      </wp:positionV>
                      <wp:extent cx="118110" cy="90170"/>
                      <wp:effectExtent l="5080" t="5080" r="5715" b="5715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9.6pt;margin-top:788.1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5562600</wp:posOffset>
                      </wp:positionH>
                      <wp:positionV relativeFrom="paragraph">
                        <wp:posOffset>8572500</wp:posOffset>
                      </wp:positionV>
                      <wp:extent cx="118110" cy="90170"/>
                      <wp:effectExtent l="5080" t="5080" r="5715" b="5715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8pt;margin-top:675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5575300</wp:posOffset>
                      </wp:positionH>
                      <wp:positionV relativeFrom="paragraph">
                        <wp:posOffset>9026525</wp:posOffset>
                      </wp:positionV>
                      <wp:extent cx="118110" cy="90170"/>
                      <wp:effectExtent l="5080" t="5080" r="5715" b="5715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9pt;margin-top:710.75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5562600</wp:posOffset>
                      </wp:positionH>
                      <wp:positionV relativeFrom="paragraph">
                        <wp:posOffset>9244330</wp:posOffset>
                      </wp:positionV>
                      <wp:extent cx="118110" cy="90170"/>
                      <wp:effectExtent l="5080" t="5080" r="5715" b="5715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8pt;margin-top:727.9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5541010</wp:posOffset>
                      </wp:positionH>
                      <wp:positionV relativeFrom="paragraph">
                        <wp:posOffset>9648190</wp:posOffset>
                      </wp:positionV>
                      <wp:extent cx="118110" cy="90170"/>
                      <wp:effectExtent l="5080" t="5080" r="5715" b="5715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6.3pt;margin-top:759.7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5562600</wp:posOffset>
                      </wp:positionH>
                      <wp:positionV relativeFrom="paragraph">
                        <wp:posOffset>9467850</wp:posOffset>
                      </wp:positionV>
                      <wp:extent cx="118110" cy="90170"/>
                      <wp:effectExtent l="5080" t="5080" r="5715" b="5715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8pt;margin-top:745.5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5575300</wp:posOffset>
                      </wp:positionH>
                      <wp:positionV relativeFrom="paragraph">
                        <wp:posOffset>8836660</wp:posOffset>
                      </wp:positionV>
                      <wp:extent cx="118110" cy="90170"/>
                      <wp:effectExtent l="5080" t="5080" r="5715" b="5715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9pt;margin-top:695.8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9918700</wp:posOffset>
                      </wp:positionV>
                      <wp:extent cx="118110" cy="90170"/>
                      <wp:effectExtent l="5080" t="5080" r="5715" b="571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5.7pt;margin-top:781pt;width:9.2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5111750</wp:posOffset>
                      </wp:positionH>
                      <wp:positionV relativeFrom="paragraph">
                        <wp:posOffset>8205470</wp:posOffset>
                      </wp:positionV>
                      <wp:extent cx="90170" cy="0"/>
                      <wp:effectExtent l="0" t="5080" r="0" b="508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5pt,646.1pt" to="409.55pt,64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5264150</wp:posOffset>
                      </wp:positionH>
                      <wp:positionV relativeFrom="paragraph">
                        <wp:posOffset>8357870</wp:posOffset>
                      </wp:positionV>
                      <wp:extent cx="90170" cy="0"/>
                      <wp:effectExtent l="0" t="5080" r="0" b="508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5pt,658.1pt" to="421.55pt,65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5603240</wp:posOffset>
                      </wp:positionH>
                      <wp:positionV relativeFrom="paragraph">
                        <wp:posOffset>8746490</wp:posOffset>
                      </wp:positionV>
                      <wp:extent cx="90170" cy="0"/>
                      <wp:effectExtent l="0" t="5080" r="0" b="508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2pt,688.7pt" to="448.25pt,68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5568950</wp:posOffset>
                      </wp:positionH>
                      <wp:positionV relativeFrom="paragraph">
                        <wp:posOffset>8662670</wp:posOffset>
                      </wp:positionV>
                      <wp:extent cx="90170" cy="0"/>
                      <wp:effectExtent l="0" t="5080" r="0" b="508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5pt,682.1pt" to="445.55pt,68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5562600</wp:posOffset>
                      </wp:positionH>
                      <wp:positionV relativeFrom="paragraph">
                        <wp:posOffset>9141460</wp:posOffset>
                      </wp:positionV>
                      <wp:extent cx="90170" cy="0"/>
                      <wp:effectExtent l="0" t="5080" r="0" b="508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pt,719.8pt" to="445.05pt,71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5562600</wp:posOffset>
                      </wp:positionH>
                      <wp:positionV relativeFrom="paragraph">
                        <wp:posOffset>8967470</wp:posOffset>
                      </wp:positionV>
                      <wp:extent cx="90170" cy="0"/>
                      <wp:effectExtent l="0" t="5080" r="0" b="508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pt,706.1pt" to="445.05pt,70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5575300</wp:posOffset>
                      </wp:positionH>
                      <wp:positionV relativeFrom="paragraph">
                        <wp:posOffset>8746490</wp:posOffset>
                      </wp:positionV>
                      <wp:extent cx="90170" cy="0"/>
                      <wp:effectExtent l="0" t="5080" r="0" b="508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pt,688.7pt" to="446.05pt,68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5590540</wp:posOffset>
                      </wp:positionH>
                      <wp:positionV relativeFrom="paragraph">
                        <wp:posOffset>9424670</wp:posOffset>
                      </wp:positionV>
                      <wp:extent cx="90170" cy="0"/>
                      <wp:effectExtent l="0" t="5080" r="0" b="508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2pt,742.1pt" to="447.25pt,74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5624830</wp:posOffset>
                      </wp:positionH>
                      <wp:positionV relativeFrom="paragraph">
                        <wp:posOffset>9577070</wp:posOffset>
                      </wp:positionV>
                      <wp:extent cx="90170" cy="0"/>
                      <wp:effectExtent l="0" t="5080" r="0" b="508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9pt,754.1pt" to="449.95pt,75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5693410</wp:posOffset>
                      </wp:positionH>
                      <wp:positionV relativeFrom="paragraph">
                        <wp:posOffset>10008870</wp:posOffset>
                      </wp:positionV>
                      <wp:extent cx="90170" cy="0"/>
                      <wp:effectExtent l="0" t="5080" r="635" b="508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3pt,788.1pt" to="455.35pt,78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5624830</wp:posOffset>
                      </wp:positionH>
                      <wp:positionV relativeFrom="paragraph">
                        <wp:posOffset>9918700</wp:posOffset>
                      </wp:positionV>
                      <wp:extent cx="90170" cy="0"/>
                      <wp:effectExtent l="0" t="5080" r="0" b="508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9pt,781pt" to="449.95pt,78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5382260</wp:posOffset>
                      </wp:positionH>
                      <wp:positionV relativeFrom="paragraph">
                        <wp:posOffset>9918700</wp:posOffset>
                      </wp:positionV>
                      <wp:extent cx="90170" cy="0"/>
                      <wp:effectExtent l="0" t="5080" r="0" b="508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.8pt,781pt" to="430.85pt,78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5410200</wp:posOffset>
                      </wp:positionH>
                      <wp:positionV relativeFrom="paragraph">
                        <wp:posOffset>10034270</wp:posOffset>
                      </wp:positionV>
                      <wp:extent cx="90170" cy="0"/>
                      <wp:effectExtent l="0" t="5080" r="0" b="508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pt,790.1pt" to="433.05pt,79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5951220</wp:posOffset>
                      </wp:positionH>
                      <wp:positionV relativeFrom="paragraph">
                        <wp:posOffset>10008870</wp:posOffset>
                      </wp:positionV>
                      <wp:extent cx="90170" cy="0"/>
                      <wp:effectExtent l="0" t="5080" r="0" b="508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6pt,788.1pt" to="475.65pt,78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5236210</wp:posOffset>
                      </wp:positionH>
                      <wp:positionV relativeFrom="paragraph">
                        <wp:posOffset>10008870</wp:posOffset>
                      </wp:positionV>
                      <wp:extent cx="90170" cy="0"/>
                      <wp:effectExtent l="0" t="5080" r="635" b="508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2.3pt,788.1pt" to="419.35pt,78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5083810</wp:posOffset>
                      </wp:positionH>
                      <wp:positionV relativeFrom="paragraph">
                        <wp:posOffset>9828530</wp:posOffset>
                      </wp:positionV>
                      <wp:extent cx="90170" cy="0"/>
                      <wp:effectExtent l="0" t="5080" r="0" b="508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3pt,773.9pt" to="407.35pt,77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1">
                      <wp:simplePos x="0" y="0"/>
                      <wp:positionH relativeFrom="margin">
                        <wp:posOffset>5923280</wp:posOffset>
                      </wp:positionH>
                      <wp:positionV relativeFrom="paragraph">
                        <wp:posOffset>9828530</wp:posOffset>
                      </wp:positionV>
                      <wp:extent cx="90170" cy="0"/>
                      <wp:effectExtent l="0" t="5080" r="635" b="508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6.4pt,773.9pt" to="473.45pt,77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2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9918700</wp:posOffset>
                      </wp:positionV>
                      <wp:extent cx="90170" cy="0"/>
                      <wp:effectExtent l="0" t="5080" r="0" b="508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7pt,781pt" to="482.75pt,78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6069330</wp:posOffset>
                      </wp:positionH>
                      <wp:positionV relativeFrom="paragraph">
                        <wp:posOffset>9738360</wp:posOffset>
                      </wp:positionV>
                      <wp:extent cx="90170" cy="0"/>
                      <wp:effectExtent l="0" t="5080" r="0" b="508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.9pt,766.8pt" to="484.95pt,76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4">
                      <wp:simplePos x="0" y="0"/>
                      <wp:positionH relativeFrom="margin">
                        <wp:posOffset>5049520</wp:posOffset>
                      </wp:positionH>
                      <wp:positionV relativeFrom="paragraph">
                        <wp:posOffset>10099040</wp:posOffset>
                      </wp:positionV>
                      <wp:extent cx="90170" cy="0"/>
                      <wp:effectExtent l="0" t="5080" r="0" b="508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6pt,795.2pt" to="404.65pt,79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5861050</wp:posOffset>
                      </wp:positionH>
                      <wp:positionV relativeFrom="paragraph">
                        <wp:posOffset>10008870</wp:posOffset>
                      </wp:positionV>
                      <wp:extent cx="90170" cy="0"/>
                      <wp:effectExtent l="0" t="5080" r="0" b="508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pt,788.1pt" to="468.55pt,78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1.2  Коллекторские св-ва терригенных горных и карбонатных (трещиноватых) пород.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Гранулометрический состав –</w:t>
            </w:r>
            <w:r>
              <w:rPr>
                <w:sz w:val="16"/>
              </w:rPr>
              <w:t>это % -ое содержание в горной породе зерен различной величены. Его определяют с помощью ситового или седиментационн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нализа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6"/>
              </w:rPr>
              <w:t xml:space="preserve">0,05                </w:t>
            </w:r>
            <w:r>
              <w:rPr>
                <w:lang w:val="en-US"/>
              </w:rPr>
              <w:t>d</w:t>
            </w:r>
            <w:r>
              <w:rPr>
                <w:sz w:val="18"/>
                <w:lang w:val="en-US"/>
              </w:rPr>
              <w:t xml:space="preserve">ч  </w:t>
            </w:r>
            <w:r>
              <w:rPr>
                <w:sz w:val="18"/>
              </w:rPr>
              <w:t>мм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Формула  Стокса: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V=gd2/18y(p</w:t>
            </w:r>
            <w:r>
              <w:rPr>
                <w:sz w:val="18"/>
              </w:rPr>
              <w:t>1/</w:t>
            </w:r>
            <w:r>
              <w:rPr>
                <w:sz w:val="18"/>
                <w:lang w:val="en-US"/>
              </w:rPr>
              <w:t>p2-1)-                        всё зависит от  d</w:t>
            </w:r>
            <w:r>
              <w:rPr>
                <w:sz w:val="18"/>
              </w:rPr>
              <w:t xml:space="preserve"> частиц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>V-</w:t>
            </w:r>
            <w:r>
              <w:rPr>
                <w:sz w:val="16"/>
              </w:rPr>
              <w:t xml:space="preserve">скорость оседания частиц в воде м/с; 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-ускорение силы тяжести м/с^2;р1,р2-это плотность частиц породы и жидкости; у- кинематическая вязкость жидкости м</w:t>
            </w:r>
            <w:r>
              <w:rPr>
                <w:sz w:val="16"/>
                <w:lang w:val="en-US"/>
              </w:rPr>
              <w:t>^</w:t>
            </w:r>
            <w:r>
              <w:rPr>
                <w:sz w:val="16"/>
              </w:rPr>
              <w:t xml:space="preserve">2/с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)</w:t>
            </w:r>
            <w:r>
              <w:rPr>
                <w:b/>
                <w:sz w:val="16"/>
              </w:rPr>
              <w:t>Пористость</w:t>
            </w:r>
            <w:r>
              <w:rPr>
                <w:sz w:val="16"/>
              </w:rPr>
              <w:t>-это отношение суммарного объёма  всех пор к видимому  объёму породы   m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= 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пор/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обр</w:t>
            </w:r>
            <w:r>
              <w:rPr>
                <w:sz w:val="16"/>
                <w:lang w:val="en-US"/>
              </w:rPr>
              <w:t>=(V</w:t>
            </w:r>
            <w:r>
              <w:rPr>
                <w:sz w:val="16"/>
              </w:rPr>
              <w:t>обр-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зер)/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; доля ед.  или %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 xml:space="preserve">мах=47,6  %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Мм</w:t>
            </w:r>
            <w:r>
              <w:rPr>
                <w:sz w:val="16"/>
                <w:lang w:val="en-US"/>
              </w:rPr>
              <w:t>in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=25,8 %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                            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</w:t>
            </w:r>
            <w:r>
              <w:rPr>
                <w:sz w:val="16"/>
                <w:lang w:val="en-US"/>
              </w:rPr>
              <w:t xml:space="preserve">Для песков m =0,2:0,25.Для песчанников  m= 0,1:0,3 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3)</w:t>
            </w:r>
            <w:r>
              <w:rPr>
                <w:b/>
                <w:sz w:val="16"/>
                <w:lang w:val="en-US"/>
              </w:rPr>
              <w:t xml:space="preserve">Пронецаемость- </w:t>
            </w:r>
            <w:r>
              <w:rPr>
                <w:sz w:val="16"/>
                <w:lang w:val="en-US"/>
              </w:rPr>
              <w:t xml:space="preserve">это способность  горных пород пропускать через флюиды при перепаде давления.  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Коэ -т проницаемости   опред-ся по формуле А. Дарси   W=(K/M)*((P1-P2)/L) К- коэ - т проницаемости; L</w:t>
            </w:r>
            <w:r>
              <w:rPr>
                <w:sz w:val="16"/>
              </w:rPr>
              <w:t xml:space="preserve">-расстояние, где замерены давления. Скорость линейной фильтрации: </w:t>
            </w:r>
            <w:r>
              <w:rPr>
                <w:sz w:val="16"/>
                <w:lang w:val="en-US"/>
              </w:rPr>
              <w:t>V=Q/S  Q=</w:t>
            </w:r>
            <w:r>
              <w:rPr>
                <w:sz w:val="16"/>
              </w:rPr>
              <w:t>м</w:t>
            </w:r>
            <w:r>
              <w:rPr>
                <w:sz w:val="16"/>
                <w:lang w:val="en-US"/>
              </w:rPr>
              <w:t>^</w:t>
            </w:r>
            <w:r>
              <w:rPr>
                <w:sz w:val="16"/>
              </w:rPr>
              <w:t xml:space="preserve">3/с  </w:t>
            </w:r>
            <w:r>
              <w:rPr>
                <w:sz w:val="16"/>
                <w:lang w:val="en-US"/>
              </w:rPr>
              <w:t>S=</w:t>
            </w:r>
            <w:r>
              <w:rPr>
                <w:sz w:val="16"/>
              </w:rPr>
              <w:t>м</w:t>
            </w:r>
            <w:r>
              <w:rPr>
                <w:sz w:val="16"/>
                <w:lang w:val="en-US"/>
              </w:rPr>
              <w:t>^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 xml:space="preserve">  Q-</w:t>
            </w:r>
            <w:r>
              <w:rPr>
                <w:sz w:val="16"/>
              </w:rPr>
              <w:t xml:space="preserve">зависит от объёмного расхода.  </w:t>
            </w:r>
            <w:r>
              <w:rPr>
                <w:sz w:val="16"/>
                <w:lang w:val="en-US"/>
              </w:rPr>
              <w:t>k =QML/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  <w:lang w:val="en-US"/>
              </w:rPr>
              <w:t>p 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=</w:t>
            </w:r>
            <w:r>
              <w:rPr>
                <w:sz w:val="16"/>
              </w:rPr>
              <w:t>м</w:t>
            </w:r>
            <w:r>
              <w:rPr>
                <w:sz w:val="16"/>
                <w:lang w:val="en-US"/>
              </w:rPr>
              <w:t>^</w:t>
            </w:r>
            <w:r>
              <w:rPr>
                <w:sz w:val="16"/>
              </w:rPr>
              <w:t xml:space="preserve">2   М-вязкость жидкости =Па *с ;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р =(р1-р2)=П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 Дарси=1.02*10</w:t>
            </w:r>
            <w:r>
              <w:rPr>
                <w:sz w:val="16"/>
                <w:lang w:val="en-US"/>
              </w:rPr>
              <w:t>^</w:t>
            </w:r>
            <w:r>
              <w:rPr>
                <w:sz w:val="16"/>
              </w:rPr>
              <w:t>(-12)м</w:t>
            </w:r>
            <w:r>
              <w:rPr>
                <w:sz w:val="16"/>
                <w:lang w:val="en-US"/>
              </w:rPr>
              <w:t>^</w:t>
            </w:r>
            <w:r>
              <w:rPr>
                <w:sz w:val="16"/>
              </w:rPr>
              <w:t>2=1 мкм</w:t>
            </w:r>
            <w:r>
              <w:rPr>
                <w:sz w:val="16"/>
                <w:lang w:val="en-US"/>
              </w:rPr>
              <w:t>^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бсолютная проницаемость- наблюдающаяся при фильтрации ч/з  породу одной к-л   жидкости или газ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азовая проницаемость (эффективная) - проницаемость пористой среды для данной жидкости или газа при одновременном наличие в порах др. жидкости  или газа. она зависит от св-в горной породы и св-в флюидо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носительная проницаемость – отношение фазовой проницаемости к абсолютной.      Доля/ед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>н</w:t>
            </w:r>
          </w:p>
          <w:p>
            <w:pPr>
              <w:pStyle w:val="Normal"/>
              <w:ind w:right="34" w:hanging="0"/>
              <w:rPr>
                <w:sz w:val="16"/>
              </w:rPr>
            </w:pPr>
            <w:r>
              <w:rPr>
                <w:sz w:val="16"/>
              </w:rPr>
              <w:t>100%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 xml:space="preserve">в      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0,20,40,60,81        </w:t>
            </w:r>
            <w:r>
              <w:rPr>
                <w:sz w:val="16"/>
                <w:lang w:val="en-US"/>
              </w:rPr>
              <w:t>S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4)</w:t>
            </w:r>
            <w:r>
              <w:rPr>
                <w:b/>
                <w:sz w:val="16"/>
              </w:rPr>
              <w:t xml:space="preserve"> Удельная поверхность- </w:t>
            </w:r>
            <w:r>
              <w:rPr>
                <w:sz w:val="16"/>
              </w:rPr>
              <w:t>отношение общей поверхности открытых поровых каналов к объему породы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Fуд=S</w:t>
            </w:r>
            <w:r>
              <w:rPr>
                <w:sz w:val="16"/>
              </w:rPr>
              <w:t>пов.к/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образца=м</w:t>
            </w:r>
            <w:r>
              <w:rPr>
                <w:sz w:val="16"/>
                <w:lang w:val="en-US"/>
              </w:rPr>
              <w:t>^</w:t>
            </w:r>
            <w:r>
              <w:rPr>
                <w:sz w:val="16"/>
              </w:rPr>
              <w:t>2/м</w:t>
            </w:r>
            <w:r>
              <w:rPr>
                <w:sz w:val="16"/>
                <w:lang w:val="en-US"/>
              </w:rPr>
              <w:t>^</w:t>
            </w:r>
            <w:r>
              <w:rPr>
                <w:sz w:val="16"/>
              </w:rPr>
              <w:t xml:space="preserve">3;  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уд=с*</w:t>
            </w:r>
            <w:r>
              <w:rPr>
                <w:sz w:val="16"/>
                <w:lang w:val="en-US"/>
              </w:rPr>
              <w:t>m*корень m/k=м^-1; к-проницаемость; с-коэ-т песчаности (с=0,353);m-</w:t>
            </w:r>
            <w:r>
              <w:rPr>
                <w:sz w:val="16"/>
              </w:rPr>
              <w:t>пористость (доля/ед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Большей частью нефтяной залежи  которым характерна трещиноватость   к карбонатным  отложениям, поровое пространство  которых состоит из межзернового объёма блоков на которыхр азбит  пласт трещинами и объема самих трещин микропластовых пустот и каверн. Поровое пространство трещин рассматривается  как система двух  видов:1)межзернового порового пространства блоков и систем трещин, вложенная одна в другую , поэтому кроме рассмотренных  коллекторовых св-в еще и рассматриваются следующие св-ва: а) трещенная пустотность и проницаемость ;  б)густота; в)плотность; г) росскрытость трещин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Степень трещинности породы характеризуется объёмной(Т)  и поверхностной (Р)  плотностью трещин и их густотой (Г)  Т=</w:t>
            </w:r>
            <w:r>
              <w:rPr>
                <w:sz w:val="16"/>
                <w:lang w:val="en-US"/>
              </w:rPr>
              <w:t>S/V</w:t>
            </w:r>
            <w:r>
              <w:rPr>
                <w:sz w:val="16"/>
              </w:rPr>
              <w:t xml:space="preserve">;  Г=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  <w:lang w:val="en-US"/>
              </w:rPr>
              <w:t>N/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 xml:space="preserve">;  Р=Е/ 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>S-</w:t>
            </w:r>
            <w:r>
              <w:rPr>
                <w:sz w:val="16"/>
              </w:rPr>
              <w:t>площадь половины поверхности всех стенок трещин секущих объём породы;</w:t>
            </w:r>
            <w:r>
              <w:rPr>
                <w:sz w:val="16"/>
                <w:lang w:val="en-US"/>
              </w:rPr>
              <w:t xml:space="preserve">  E- </w:t>
            </w:r>
            <w:r>
              <w:rPr>
                <w:sz w:val="16"/>
              </w:rPr>
              <w:t xml:space="preserve">суммарная длина всех следов трещин выходящих на поверхность    </w:t>
            </w:r>
            <w:r>
              <w:rPr>
                <w:sz w:val="16"/>
                <w:lang w:val="en-US"/>
              </w:rPr>
              <w:t>S-</w:t>
            </w:r>
            <w:r>
              <w:rPr>
                <w:sz w:val="16"/>
              </w:rPr>
              <w:t xml:space="preserve">ю    </w:t>
            </w:r>
            <w:r>
              <w:rPr>
                <w:sz w:val="16"/>
                <w:lang w:val="en-US"/>
              </w:rPr>
              <w:t>F;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n- число трещин секущих нормаль трещин  в элементе длины       L</w:t>
            </w:r>
            <w:r>
              <w:rPr>
                <w:sz w:val="16"/>
              </w:rPr>
              <w:t xml:space="preserve">; 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 xml:space="preserve">т=в*т;   в- росскрытость трещин ; Т- объёмная плотность трещин .   Проницаемость трещин (Кт) – зависит от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 xml:space="preserve">т.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т=85000*в</w:t>
            </w:r>
            <w:r>
              <w:rPr>
                <w:sz w:val="16"/>
                <w:lang w:val="en-US"/>
              </w:rPr>
              <w:t>^2*m</w:t>
            </w:r>
            <w:r>
              <w:rPr>
                <w:sz w:val="16"/>
              </w:rPr>
              <w:t>т=85000в</w:t>
            </w:r>
            <w:r>
              <w:rPr>
                <w:sz w:val="16"/>
                <w:lang w:val="en-US"/>
              </w:rPr>
              <w:t>^3*</w:t>
            </w:r>
            <w:r>
              <w:rPr>
                <w:sz w:val="16"/>
              </w:rPr>
              <w:t xml:space="preserve">т;  в=14:80 мкм;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=0.01 мкм</w:t>
            </w:r>
            <w:r>
              <w:rPr>
                <w:sz w:val="16"/>
                <w:lang w:val="en-US"/>
              </w:rPr>
              <w:t>^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6.5 Газлифтная эксплуатация скв-н и применяемые оборудование.  Пуск газлифтных скв-н в эксплуатацию. </w:t>
            </w:r>
            <w:r>
              <w:rPr>
                <w:sz w:val="16"/>
              </w:rPr>
              <w:t>Конструкция подъёмника д/о обеспечить в скв-не наличие 2-х каналов : 1) для закачке газа ; 2) для подъёма  ГЖЗ на  поверхность . Придуман Лифт Полем.</w:t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  <w:br/>
              <w:t xml:space="preserve">                         </w:t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  <w:t xml:space="preserve">В зависимости   от числа рядов труб концентрично расположенных в скв-не  различают следующие конструкции  подъёмников     </w:t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  <w:t xml:space="preserve">1)однорядные; 2) полуторорядные;3) двух рядные.  Двух и полуторорядные конструкции </w:t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  <w:t xml:space="preserve">подъемников   внешний </w:t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  <w:t>ряд труб спускают до интервала перфорации для улучшения условий  выноса песка из-за большой металлоемкости , стоимости, осложнения при высокой глубины спуска труб,  эти две разновидности применяются очень редко. Их использование оправдано, вынужденная мера при отсутствии герметичности колонны. Однородная конструкция подъёмников наименее металлоёмкая и дешевая, обеспечивающая   возможность свободного изменения диаметра и длины подъемных труб.       ГЖЗ</w:t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  <w:t>газ</w:t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газ</w:t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  <w:t>ГЖЗ</w:t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  <w:t>Однородный</w:t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ГЖЗ</w:t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  <w:t>Полуторорядный      ГЖЗ</w:t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  <w:t>Газ</w:t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50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двухр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зависимости  от направления подачи  газа различают: 1) кольцевую; 2) центральную систему подъемников. При кольцевой системе газ закачивают в кольцевое пространство при центральной трубе. В основном применяют кольцевую систему подачи газа.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пусковая          Рраб</w:t>
            </w:r>
          </w:p>
          <w:p>
            <w:pPr>
              <w:pStyle w:val="2"/>
              <w:rPr>
                <w:b/>
                <w:b/>
              </w:rPr>
            </w:pPr>
            <w:r>
              <w:rPr/>
              <w:t xml:space="preserve">Пуск газлифтных скважин  в эксплуатацию осуществляется для ввода в работу новых и отремонтированных скважин  перед пуском скв-на заполнена, жидкостью  (дегазированная нефть ). Уровень ее соответствует пластовому давлению. Сущность пуска заключается  в вытеснение  жидкости газом, с линии газоподачи до башмака подъема труб методом про давки и ввода газа в подъемные трубы.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Пусковое давление</w:t>
            </w:r>
            <w:r>
              <w:rPr>
                <w:sz w:val="16"/>
              </w:rPr>
              <w:t>-это  наибольшее давление газа возникающая при пуске .</w:t>
            </w:r>
            <w:r>
              <w:rPr>
                <w:b/>
                <w:sz w:val="16"/>
              </w:rPr>
              <w:t xml:space="preserve"> Рабочее давление –</w:t>
            </w:r>
            <w:r>
              <w:rPr>
                <w:sz w:val="16"/>
              </w:rPr>
              <w:t xml:space="preserve">это давление закачки газа в процессе эксплуатации.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тоды снижения пускового давле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переключение газа  с кольцевого на центральную систему (сначала газ закачивают в центральные трубы ,а  для работы переводят на кольцевую систему)  2)продавка жидкости в пласт  (при этом можно снизить уровень жидкости в скважине при длительной репрессии на пласт ) ;3)применение пусковых отверстии . Сущность метода заключается в том что в подъемных трубах предварительно сверлят пусковые отверстия  на определенных расстояниях от устья и между собой. 4) Использование пусковых газлитных клапанов. В момент поступления газа в подъемные трубы через каждый последущиий клапан  закрывается предыдущий . При работе скв-ны газ  подается в трубы через нижний рабочий газлитный клапан  или башмак НКТ() при закрытых  верхних пусковых клапанах. Метод используется при однородных  конструкциях подъемни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6.3 Фонтанная  эксплуатация . Виды и условия фонт-вания. </w:t>
            </w:r>
            <w:r>
              <w:rPr>
                <w:sz w:val="16"/>
              </w:rPr>
              <w:t>На основании уравнения  баланса энергии в добывающей скв-не запишем уравнение давлений баланса в фонтанной скв-не: Рз-Ру=Рг.ст+Рин+Ртр, где Рг.ст –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ж</w:t>
            </w:r>
            <w:r>
              <w:rPr>
                <w:sz w:val="16"/>
                <w:lang w:val="en-US"/>
              </w:rPr>
              <w:t>gH</w:t>
            </w:r>
            <w:r>
              <w:rPr>
                <w:sz w:val="16"/>
              </w:rPr>
              <w:t xml:space="preserve">,-Дарси Вейсбаха  где потеря давления на трении  Ртр=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Н/</w:t>
            </w:r>
            <w:r>
              <w:rPr>
                <w:sz w:val="16"/>
                <w:lang w:val="en-US"/>
              </w:rPr>
              <w:t>D*V^2/2*p</w:t>
            </w:r>
            <w:r>
              <w:rPr>
                <w:sz w:val="16"/>
              </w:rPr>
              <w:t>ж,   Рз-</w:t>
            </w:r>
            <w:r>
              <w:rPr>
                <w:b/>
                <w:sz w:val="16"/>
              </w:rPr>
              <w:t xml:space="preserve">  </w:t>
            </w:r>
            <w:r>
              <w:rPr>
                <w:sz w:val="16"/>
              </w:rPr>
              <w:t xml:space="preserve">забойное давление ,    Ру –давление устья,  Рг.ст- потеря давления на преодоление г. стат. столба ж-ти в скв-не. Ртр-потеря давления на инновационные сопротивления;    - коэф-т гидравлического  сопротивления. В зависимости соотношения забойного давления и давления на устье с забойным давлением, давления насыщения выделяет два вида фонтанирования : 1)Артезианское  фонтанирование –т.е. фон-ие происходит за счет  напора пластовой жидкости . В скв-не наблюдается обычный перелив жидкости, движущаяся негазированная жидкость. В затрубном пространстве между НКТ и обсадной колонной нах-ся жид-ть. В чем можно убедиться открыв кран под манометром , показывающее затрубное давление. Усл-ие сущ-ия: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)газлифтное фонт-ие Рзаб</w:t>
            </w:r>
            <w:r>
              <w:rPr>
                <w:sz w:val="16"/>
                <w:lang w:val="en-US"/>
              </w:rPr>
              <w:t>&gt;Рнас;Руст&gt;Рнас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у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</w:t>
            </w:r>
            <w:r>
              <w:rPr>
                <w:sz w:val="16"/>
                <w:lang w:val="en-US"/>
              </w:rPr>
              <w:t>Рзаб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Рзаб&gt;Рнас; Ру &lt;Рнас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>Рза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Рзаб</w:t>
            </w:r>
            <w:r>
              <w:rPr>
                <w:sz w:val="16"/>
                <w:lang w:val="en-US"/>
              </w:rPr>
              <w:t>&lt;=</w:t>
            </w:r>
            <w:r>
              <w:rPr>
                <w:sz w:val="16"/>
              </w:rPr>
              <w:t>Рнас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Ру</w:t>
            </w:r>
            <w:r>
              <w:rPr>
                <w:sz w:val="16"/>
                <w:lang w:val="en-US"/>
              </w:rPr>
              <w:t>&lt;</w:t>
            </w:r>
            <w:r>
              <w:rPr>
                <w:sz w:val="16"/>
              </w:rPr>
              <w:t>Рна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за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) Артезианское;  2) газлифтное фонтан-ие с началом выделения газа в стволе скв-ны. В пласте движется негазированная жидкость , в скв-не газожидкостная смесь  Рзаб=0,1:0,5;  3) с началом выделения газа в пласте, в пласте движется газированная жидкость на забой к башмаку НКТ поступает газожидкостная смесь, После начала притока основная масса газа увлекается потоком жидкости и поступает в НКТ , часть газа отделяется, поступает в затрубное пространство , где и накопляется  уровень жидкости  в кольцевом пространстве  понижается из-за скопившегося газа и достигает башмака  НКТ. При  Рзаб</w:t>
            </w:r>
            <w:r>
              <w:rPr>
                <w:sz w:val="16"/>
                <w:lang w:val="en-US"/>
              </w:rPr>
              <w:t>&lt;</w:t>
            </w:r>
            <w:r>
              <w:rPr>
                <w:sz w:val="16"/>
              </w:rPr>
              <w:t xml:space="preserve">Рнас  -уровень жидкости устанавливается  у башмака НКТ.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6.4 Оборудование скважин. </w:t>
            </w:r>
            <w:r>
              <w:rPr>
                <w:sz w:val="16"/>
              </w:rPr>
              <w:t xml:space="preserve">Фонтанный способ  применяется если пластовое давление велико. В этом случае нефть фонтанирует, поднимаясь на поверхность  по насосно-компрессорным трубам за счет пластовой энергии. Условием фонтанирования является превышение пластового давления над гидростатическим давлением столба жидкости, заполняющей скважину.Для эксплуатации фонтанных и газлифтных скв-н используют оборудования, обеспечивающие отбор продукции проведения необходимых технологических операции  гарантирующие за счет ОС. Основные элементы:1) насос но - комплонажные трубы (НКТ);2)фонтанная арматура -оборудование устья. В качестве НКТ используют стальные трубы(диаметром 60-70 м.)  Трубы  исполнения П. бывают длиной 10м, трубы исполнения В=5,5:5,8м. Бывают в обычном  и высоко герметичном исполнение.  Фонтанная арматура подбирается по рабочему давлению на устье скв-ны. 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1360</wp:posOffset>
                </wp:positionH>
                <wp:positionV relativeFrom="paragraph">
                  <wp:posOffset>10369550</wp:posOffset>
                </wp:positionV>
                <wp:extent cx="0" cy="18034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816.5pt" to="56.8pt,8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680</wp:posOffset>
                </wp:positionH>
                <wp:positionV relativeFrom="paragraph">
                  <wp:posOffset>9918700</wp:posOffset>
                </wp:positionV>
                <wp:extent cx="541020" cy="360680"/>
                <wp:effectExtent l="3175" t="4445" r="3175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781pt" to="70.95pt,80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</wp:posOffset>
                </wp:positionH>
                <wp:positionV relativeFrom="paragraph">
                  <wp:posOffset>9963150</wp:posOffset>
                </wp:positionV>
                <wp:extent cx="647700" cy="409575"/>
                <wp:effectExtent l="5080" t="5715" r="571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645">
                              <a:moveTo>
                                <a:pt x="1020" y="0"/>
                              </a:moveTo>
                              <a:cubicBezTo>
                                <a:pt x="970" y="5"/>
                                <a:pt x="918" y="0"/>
                                <a:pt x="870" y="15"/>
                              </a:cubicBezTo>
                              <a:cubicBezTo>
                                <a:pt x="850" y="21"/>
                                <a:pt x="841" y="46"/>
                                <a:pt x="825" y="60"/>
                              </a:cubicBezTo>
                              <a:cubicBezTo>
                                <a:pt x="811" y="72"/>
                                <a:pt x="795" y="80"/>
                                <a:pt x="780" y="90"/>
                              </a:cubicBezTo>
                              <a:cubicBezTo>
                                <a:pt x="716" y="186"/>
                                <a:pt x="722" y="209"/>
                                <a:pt x="630" y="255"/>
                              </a:cubicBezTo>
                              <a:cubicBezTo>
                                <a:pt x="601" y="343"/>
                                <a:pt x="638" y="262"/>
                                <a:pt x="570" y="330"/>
                              </a:cubicBezTo>
                              <a:cubicBezTo>
                                <a:pt x="557" y="343"/>
                                <a:pt x="552" y="361"/>
                                <a:pt x="540" y="375"/>
                              </a:cubicBezTo>
                              <a:cubicBezTo>
                                <a:pt x="504" y="418"/>
                                <a:pt x="494" y="421"/>
                                <a:pt x="450" y="450"/>
                              </a:cubicBezTo>
                              <a:cubicBezTo>
                                <a:pt x="385" y="547"/>
                                <a:pt x="262" y="593"/>
                                <a:pt x="150" y="615"/>
                              </a:cubicBezTo>
                              <a:cubicBezTo>
                                <a:pt x="100" y="625"/>
                                <a:pt x="0" y="645"/>
                                <a:pt x="0" y="6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645" path="m1020,0c970,5,918,0,870,15c850,21,841,46,825,60c811,72,795,80,780,90c716,186,722,209,630,255c601,343,638,262,570,330c557,343,552,361,540,375c504,418,494,421,450,450c385,547,262,593,150,615c100,625,0,645,0,645e" stroked="t" o:allowincell="f" style="position:absolute;margin-left:23.25pt;margin-top:784.5pt;width:50.95pt;height:3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2065</wp:posOffset>
                </wp:positionV>
                <wp:extent cx="635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95pt" to="-0.0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0:44:00Z</dcterms:created>
  <dc:creator>*</dc:creator>
  <dc:description/>
  <dc:language>en-US</dc:language>
  <cp:lastModifiedBy>*</cp:lastModifiedBy>
  <dcterms:modified xsi:type="dcterms:W3CDTF">2004-01-07T20:28:00Z</dcterms:modified>
  <cp:revision>6</cp:revision>
  <dc:subject/>
  <dc:title>1</dc:title>
</cp:coreProperties>
</file>