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spacing w:lineRule="auto" w:line="360"/>
        <w:rPr/>
      </w:pPr>
      <w:r>
        <w:rPr/>
        <w:t>Рисунок моде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хнологическое описание моде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ая характеристика применяемого оборуд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арактеристика материала с описанием пошивочных свойств ткани. Приложены образц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работка горловины в изделиях без воротни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ила техники безопасности на рабочем мест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рисовка Модели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Технологическое описание модел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ечерние платья для молодой девушки, выполнено из синтетической трикотажной ткани синего цвета с желтыми цветами, без воротника и рукавов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Платье небольшого объема, приталенного силуэта, облегающее в области груди и бедер. Облезание в  области талии достигнуто передними выточками. </w:t>
      </w:r>
    </w:p>
    <w:p>
      <w:pPr>
        <w:pStyle w:val="TextBodyIndent"/>
        <w:spacing w:lineRule="auto" w:line="360"/>
        <w:rPr/>
      </w:pPr>
      <w:r>
        <w:rPr/>
        <w:t xml:space="preserve">Платье с молнией в правом боковом шве. Горловина расширена, с береди, имеющие форму квадрата, сзади углубленна до лопаток. Горловина и проймы обработаны обтачками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Платье длинной до линии колена. 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аткая характеристика применяемого оборудовани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борудования для выполнения ручной работ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Ручные иглы</w:t>
      </w:r>
      <w:r>
        <w:rPr>
          <w:sz w:val="28"/>
        </w:rPr>
        <w:t xml:space="preserve"> - …………………… от № 1 до № 12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Наперсток</w:t>
      </w:r>
      <w:r>
        <w:rPr>
          <w:sz w:val="28"/>
        </w:rPr>
        <w:t xml:space="preserve"> – должен быть металлическим или пластмассовы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 xml:space="preserve">Ножницы </w:t>
      </w:r>
      <w:r>
        <w:rPr>
          <w:sz w:val="28"/>
        </w:rPr>
        <w:t>– должны быть хорошо заточены по  всей длине лезвия, концы ножниц должны полностью смыкатьс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 xml:space="preserve">Сантиметровая лента </w:t>
      </w:r>
      <w:r>
        <w:rPr>
          <w:sz w:val="28"/>
        </w:rPr>
        <w:t>– должна быть эластичная с хорошо выделенными делениями и цифр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u w:val="single"/>
        </w:rPr>
        <w:t>Колышек</w:t>
      </w:r>
      <w:r>
        <w:rPr>
          <w:sz w:val="28"/>
        </w:rPr>
        <w:t xml:space="preserve"> -  служит для выправления углов борта, воротника, различных фигурных шв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Лекало</w:t>
      </w:r>
      <w:r>
        <w:rPr>
          <w:sz w:val="28"/>
        </w:rPr>
        <w:t xml:space="preserve"> – представляют собой детали изделия, вырезанные из картон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 xml:space="preserve">Резец </w:t>
      </w:r>
      <w:r>
        <w:rPr>
          <w:sz w:val="28"/>
        </w:rPr>
        <w:t>– может быть с деревянной ручкой, металлический наконечник и вращающиеся колесико. Служит для переноса линий с одной детали на другу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Мелок</w:t>
      </w:r>
      <w:r>
        <w:rPr>
          <w:sz w:val="28"/>
        </w:rPr>
        <w:t xml:space="preserve"> бывает разных цветов, край мелка должен быть отточен до 0,1 с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Линейка</w:t>
      </w:r>
      <w:r>
        <w:rPr>
          <w:sz w:val="28"/>
        </w:rPr>
        <w:t xml:space="preserve"> должна быть ровная и чистая с хорошо выделенными делениями и цифр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Булавки</w:t>
      </w:r>
      <w:r>
        <w:rPr>
          <w:sz w:val="28"/>
        </w:rPr>
        <w:t xml:space="preserve"> используют для складывания деталей группы платья при переводе линий с одной половины на другу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>Карандаш</w:t>
      </w:r>
      <w:r>
        <w:rPr>
          <w:sz w:val="28"/>
        </w:rPr>
        <w:t xml:space="preserve"> должен быть твердым хорошо заточенны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u w:val="single"/>
        </w:rPr>
        <w:t xml:space="preserve">Подушечка для иголок </w:t>
      </w:r>
      <w:r>
        <w:rPr>
          <w:sz w:val="28"/>
        </w:rPr>
        <w:t>должна быть мягкой хорошо прокалываемой.</w:t>
      </w:r>
      <w:r>
        <w:br w:type="page"/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Оборудование для выполнения машинных работ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ашина 1022 кл. 03МЛ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едназначена для стачивания деталей швейных изделий из хлопчатобумажных, шелковых и шерстяных тканей, а так же сукна однолинейной строчки двух ниточного челночного стежка. Скорость вращения главного вала 4000 об/мин,  длина стежка регулируется от 0 до 5 мм. Толщина стачиваемых тканей до 4 мм. Применяются иглы №90-120; нитки х/б №30-60, шелковые №33,65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Машина 51-А кл. ПМЗ </w:t>
        <w:tab/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едназначена для обметывания срезов деталей трикотажных, плательных,  бельевых изделий двух или трех главного вала машины до 3500 об/мин, длина стежка регулируется от  1,5 до 4 мм.. ширина обметывается от 3 до 6 мм.,   иглы 85-90 нитки 40-80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орудование и приспособление для влажно-тепловой работы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Утюги применяют для влажно-тепловой обработки изделия, как в процессе его изготовления , так и при окончательной отделке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олодки должны быть из дерева твердой породы. Их формы и размеры отвечают характеру выполняемых на них операций используют при работе с ручными утюгам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ля увлажнения материалов применяют пульверизатор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оутюженник вырезают из тонкой полотняной ткани, фланели или льняной ткани. Предохраняю поверхность обрабатываемой детали от опалов и лас.</w:t>
      </w:r>
      <w:r>
        <w:br w:type="page"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</w:rPr>
        <w:t>Характеристика материалов с описанием пошивочных средств  ткани. Приложены образцы</w:t>
      </w:r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/>
        <w:t xml:space="preserve">Характеристика материала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Ткань шелковая синтетическая по окраски набивная, мелкоузорчатое переплетени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Ткань прочная, не растягивается, жестковатая на ощупь, хорошо драпируется, имеет низкие </w:t>
      </w:r>
      <w:r>
        <w:rPr>
          <w:color w:val="FF0000"/>
          <w:sz w:val="28"/>
        </w:rPr>
        <w:t xml:space="preserve">технические </w:t>
      </w:r>
      <w:r>
        <w:rPr>
          <w:sz w:val="28"/>
        </w:rPr>
        <w:t xml:space="preserve">     свойств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обработке ткань сложна: перекашивается, сдвигается, прорубается иглой, стягивается строчкой, имеет среднюю осыпаемость, незначительную усадку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сторожно следует проводить ВТО. Нитки № 45л, игла № 90.</w:t>
      </w:r>
    </w:p>
    <w:p>
      <w:pPr>
        <w:pStyle w:val="Normal"/>
        <w:spacing w:lineRule="auto" w:line="360"/>
        <w:ind w:firstLine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1800225" cy="18002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9pt;width:141.7pt;height:1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78865</wp:posOffset>
                </wp:positionV>
                <wp:extent cx="1800225" cy="1800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4.95pt;width:141.7pt;height:1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Дублерин</w:t>
      </w:r>
      <w:r>
        <w:rPr>
          <w:sz w:val="28"/>
        </w:rPr>
        <w:t xml:space="preserve"> – на трикотажной основе с точечным клеевым покрытием, односторонний. Обладает легкостью, упругостью, хорошо держит форму, дает небольшую усадку, не осыпается. Применяется для придания устойчивой обтачкам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40715</wp:posOffset>
                </wp:positionV>
                <wp:extent cx="1800225" cy="10801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0.45pt;width:141.7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 xml:space="preserve">Нитки сметочные </w:t>
      </w:r>
      <w:r>
        <w:rPr>
          <w:sz w:val="28"/>
        </w:rPr>
        <w:t xml:space="preserve">– производятся из волокна, хлопка, при помощи трощения, кручения и отделки. Нитки синтетически отбеленные.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Нитки стачивания </w:t>
      </w:r>
      <w:r>
        <w:rPr>
          <w:sz w:val="28"/>
        </w:rPr>
        <w:t>– нитки синтетические цветные. Применяются для посеянного  соединения деталей. Прочные нити не растягиваются № 45л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Обработка горловины в изделиях без воротника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зделиях без воротника срезы горловины могут быть обработаны обтачным швом – обтачкой выкроенной по форме горловины обтачным швом, швом – обтачкой выкроенной по форме горловины с обтачным швом  с кантом, окантовочным швом – косой бейкой, выкроенной под углом 45 градусов к нити основ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обработке горловины обтачкой, выкроенной по форме горловины, затем обтачки сначала дублируют, для этого на изнанку обтачек накладывают прокладку клеевым слоем вниз и приклеивают утюгом. Стачивают части обтачки, швы разутюживают или раскладывают на две стороны. Внутренние срезы обтачек обметывают или обрабатывают швом в подгиб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сли в изделиях обработана  застежка от горловины переда или спинки, концы обтачки горловины притачивают к обтачкам застеж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тачку накладывают на лицевую сторону изделия лицевой стороной вниз, уравнивая срезы, совмещая швы стачивания обтачек с плечевыми швами изделия, и обтачивают срез горловины со стороны обтачек шириной шва 0,7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Шов по вогнутой линии и во внутренних углах надсекают. Обтачку отвертывают, шов отгибают в сторону обтачки и настрачивают с лицевой стороны обтачки на расстоянии 0,1-0,3 мм. от шва обтачивания. Затем обтачку отгибают на изнанку изделия и приутюживают, образуя из основной ткани кант шириной 0,1-0,2 мм. внутренние края обтачки прикрепляют к плечевым швам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техники безопасности на рабочем мест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Правила техники безопасности при выполнении машинных работ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ыть внимательным при выполнении работ , т.к. можно подвергнуть, себя опасности, проколоть палец машинной иглой, попадание руки в движущие части машины. Травмировать части лица нитепритягивател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ить за исправностью машины (заземление, натянуть ремень, исправность иглы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нешний вид должен быть в порядке (волосы убраны, обувь с резиновой подошво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 работе за машиной быть внимательной,  не разговаривать, ни передавать ничего через работающе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ить чтобы инструменты не лежали около вращающихся частей маши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итки, мусор зацепившийся за электропровод, необходимо убра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ходы не загораживать сумками, туфл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 началом работы необходимо проверить скорость машины на холостом ходу, а затем заправить нить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сле окончания работы необходимо убрать мусор, инструменты, смазать машину, положить под иглу кусочек ткани, иглу опустить вниз вместе с лапк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техники безопасности в работах с утюго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ледить за исправностью вилки, розетки, не было узлов на шну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ключать утюг только за вил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ботать только на резиновом ков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 стучать по столу и не забивать гвозд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Если нагрелся, надо выключить и подождать чтобы осты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олжен стоять на специальной подстав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Если на шнуре производственный мусор, необходимо убр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техники безопасности для работающих ручных рабо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ыть внимательным на рабочем месте, т.к. при неправильном пользовании инструментов, можно подвергнуть опасности себ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ледить за исправностью инструментов (ручные иглы должны быть ровные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се приспособления должны храниться в определенном месте (шкатулк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се инструменты которыми мы должны быть с правой сторо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Швейные булавки, иглы не должны быть разбросаны, а лежать в шкатул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глы, булавки при работе не вкалывать в одежду, не брать в ро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учные операции выполняют с наперстком который одевается на средний палец правой руки. Наперсток должен соответствовать размеру среднего пальц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бочие ручные столы должны быть гладкими, отполированными. В конце работы убрать рабочие места, и инструмен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Правила техники безопасности в мастерск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иходить на работу следует за 10-15 минут до начала работы. Подготовить рабочее место и оборудование к работе (заколоть волосы, проверить машины, сменить обувь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Не ходить  в распахнутой одежд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бочее место должно содержаться в чистоте. В перерыве произвести уборк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 окончанию работы необходимо убрать рабочее место, выключить электроприборы (радио, утюг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 всех нарушениях внутреннего беспорядка следует ставить в  известность мастера производственного обу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7:01:00Z</dcterms:created>
  <dc:creator>Rerol</dc:creator>
  <dc:description/>
  <dc:language>en-US</dc:language>
  <cp:lastModifiedBy>Rerol</cp:lastModifiedBy>
  <dcterms:modified xsi:type="dcterms:W3CDTF">2004-05-30T09:54:00Z</dcterms:modified>
  <cp:revision>6</cp:revision>
  <dc:subject/>
  <dc:title>План</dc:title>
</cp:coreProperties>
</file>