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Исходные данные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щность на выходном валу P= 5 кВт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астота вращения вала рабочей машины n= 30 об/мин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рок службы привода L</w:t>
      </w:r>
      <w:r>
        <w:rPr>
          <w:color w:val="000000"/>
          <w:sz w:val="24"/>
          <w:vertAlign w:val="subscript"/>
          <w:lang w:eastAsia="ru-RU"/>
        </w:rPr>
        <w:t xml:space="preserve">г </w:t>
      </w:r>
      <w:r>
        <w:rPr>
          <w:color w:val="000000"/>
          <w:sz w:val="24"/>
          <w:lang w:eastAsia="ru-RU"/>
        </w:rPr>
        <w:t>= 2 ле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Допускаемое отклонение скорости 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 4 %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одолжительность смены t</w:t>
      </w:r>
      <w:r>
        <w:rPr>
          <w:color w:val="000000"/>
          <w:sz w:val="24"/>
          <w:vertAlign w:val="subscript"/>
          <w:lang w:eastAsia="ru-RU"/>
        </w:rPr>
        <w:t>с</w:t>
      </w:r>
      <w:r>
        <w:rPr>
          <w:color w:val="000000"/>
          <w:sz w:val="24"/>
          <w:lang w:eastAsia="ru-RU"/>
        </w:rPr>
        <w:t>= 8 часов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личество смен L</w:t>
      </w:r>
      <w:r>
        <w:rPr>
          <w:color w:val="000000"/>
          <w:sz w:val="24"/>
          <w:vertAlign w:val="subscript"/>
          <w:lang w:eastAsia="ru-RU"/>
        </w:rPr>
        <w:t>С</w:t>
      </w:r>
      <w:r>
        <w:rPr>
          <w:color w:val="000000"/>
          <w:sz w:val="24"/>
          <w:lang w:eastAsia="ru-RU"/>
        </w:rPr>
        <w:t>= 2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ЫБОР ЭЛЕКТРОДВИГАТЕЛЯ. КИНЕМАТИЧЕСКИЙ РАСЧЁТ ПРИВОДА.</w:t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ределение мощности и частоты вращения двигателя.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валу рабочей машины  Р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 5,0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им общий КПД привода: 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п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м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пк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>; По табл. 2.2 [1] принимаем следующие значения КПД механических передач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ПД  закрытой передачи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= 0,97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ПД первой открытой передачи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= 0,965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КПД второй открытой передачи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= 0,955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КПД муфты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м</w:t>
      </w:r>
      <w:r>
        <w:rPr>
          <w:color w:val="000000"/>
          <w:sz w:val="24"/>
          <w:lang w:eastAsia="ru-RU"/>
        </w:rPr>
        <w:t>= 0,9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КПД подшипников качения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lang w:eastAsia="ru-RU"/>
        </w:rPr>
        <w:t>= 0,995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КПД подшипников скольжения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>= 0,99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им общий КПД привода 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1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2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>= 0,876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требуемую мощность двигателя Р</w:t>
      </w:r>
      <w:r>
        <w:rPr>
          <w:color w:val="000000"/>
          <w:sz w:val="24"/>
          <w:vertAlign w:val="subscript"/>
          <w:lang w:eastAsia="ru-RU"/>
        </w:rPr>
        <w:t xml:space="preserve">дв 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>= 5,708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ыбираем по табл. К9 [1] номинальную мощность двигателя Р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  7,5 кВт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бираем электродвигатель с синхронной частотой вращения  750 1000 1500 3000</w:t>
      </w:r>
    </w:p>
    <w:p>
      <w:pPr>
        <w:pStyle w:val="Normal"/>
        <w:tabs>
          <w:tab w:val="clear" w:pos="720"/>
          <w:tab w:val="left" w:pos="3544" w:leader="none"/>
          <w:tab w:val="left" w:pos="5670" w:leader="none"/>
          <w:tab w:val="left" w:pos="7797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Тип двигателя       </w:t>
      </w:r>
      <w:r>
        <w:rPr>
          <w:b/>
          <w:color w:val="000000"/>
          <w:sz w:val="24"/>
          <w:lang w:eastAsia="ru-RU"/>
        </w:rPr>
        <w:t>4AM160S8УЗ</w:t>
        <w:tab/>
        <w:t xml:space="preserve">4AM132M6УЗ </w:t>
        <w:tab/>
        <w:t xml:space="preserve">4AM132S4УЗ </w:t>
        <w:tab/>
        <w:t>4AM112M2УЗ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  <w:tab w:val="left" w:pos="8222" w:leader="none"/>
        </w:tabs>
        <w:jc w:val="both"/>
        <w:rPr/>
      </w:pPr>
      <w:r>
        <w:rPr>
          <w:b/>
          <w:color w:val="000000"/>
          <w:sz w:val="24"/>
          <w:lang w:eastAsia="ru-RU"/>
        </w:rPr>
        <w:t xml:space="preserve">Номинальная частота </w:t>
      </w:r>
      <w:r>
        <w:rPr>
          <w:color w:val="000000"/>
          <w:sz w:val="24"/>
          <w:lang w:eastAsia="ru-RU"/>
        </w:rPr>
        <w:t>730</w:t>
        <w:tab/>
        <w:t xml:space="preserve"> 970 </w:t>
        <w:tab/>
        <w:t xml:space="preserve">1455 </w:t>
        <w:tab/>
        <w:t>2900</w:t>
      </w:r>
    </w:p>
    <w:p>
      <w:pPr>
        <w:pStyle w:val="Normal"/>
        <w:tabs>
          <w:tab w:val="clear" w:pos="720"/>
          <w:tab w:val="left" w:pos="2410" w:leader="none"/>
          <w:tab w:val="left" w:pos="3828" w:leader="none"/>
          <w:tab w:val="left" w:pos="5954" w:leader="none"/>
          <w:tab w:val="left" w:pos="8364" w:leader="none"/>
        </w:tabs>
        <w:jc w:val="both"/>
        <w:rPr/>
      </w:pPr>
      <w:r>
        <w:rPr>
          <w:b/>
          <w:color w:val="000000"/>
          <w:sz w:val="24"/>
          <w:lang w:eastAsia="ru-RU"/>
        </w:rPr>
        <w:t xml:space="preserve">Диаметр вала </w:t>
      </w:r>
      <w:r>
        <w:rPr>
          <w:color w:val="000000"/>
          <w:sz w:val="24"/>
          <w:lang w:eastAsia="ru-RU"/>
        </w:rPr>
        <w:tab/>
        <w:t xml:space="preserve">48 </w:t>
        <w:tab/>
        <w:t xml:space="preserve">38 </w:t>
        <w:tab/>
        <w:t xml:space="preserve">38 </w:t>
        <w:tab/>
        <w:t>32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ределение передаточного числа привода и его ступеней.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им частоту вращения приводного вала рабочей машины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00 v/(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)= 30,0 об/мин.</w:t>
      </w:r>
    </w:p>
    <w:p>
      <w:pPr>
        <w:pStyle w:val="Normal"/>
        <w:tabs>
          <w:tab w:val="clear" w:pos="720"/>
          <w:tab w:val="left" w:pos="5670" w:leader="none"/>
          <w:tab w:val="left" w:pos="6946" w:leader="none"/>
          <w:tab w:val="left" w:pos="8080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даточное число привода u=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 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 xml:space="preserve">= </w:t>
      </w:r>
      <w:r>
        <w:rPr>
          <w:rFonts w:eastAsia="Symbol" w:cs="Symbol" w:ascii="Symbol" w:hAnsi="Symbol"/>
          <w:color w:val="000000"/>
          <w:sz w:val="24"/>
          <w:lang w:eastAsia="ru-RU"/>
        </w:rPr>
        <w:t></w:t>
      </w:r>
      <w:r>
        <w:rPr>
          <w:color w:val="000000"/>
          <w:sz w:val="24"/>
          <w:lang w:eastAsia="ru-RU"/>
        </w:rPr>
        <w:t xml:space="preserve">24,33 </w:t>
        <w:tab/>
        <w:t xml:space="preserve">32,33 </w:t>
        <w:tab/>
        <w:t xml:space="preserve">48,50 </w:t>
        <w:tab/>
        <w:t>96,67</w:t>
      </w:r>
      <w:r>
        <w:rPr>
          <w:rFonts w:eastAsia="Symbol" w:cs="Symbol" w:ascii="Symbol" w:hAnsi="Symbol"/>
          <w:color w:val="000000"/>
          <w:sz w:val="24"/>
          <w:lang w:eastAsia="ru-RU"/>
        </w:rPr>
        <w:t>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ределы передаточных чисел закрытой передачи 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: 6,3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 xml:space="preserve"> 60,0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ределы передаточных чисел первой открытой передачи 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: 2,0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 xml:space="preserve"> 5,0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ределы передаточных чисел второй открытой передачи u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: 2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 xml:space="preserve"> 7,1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опустимые пределы привода u</w:t>
      </w:r>
      <w:r>
        <w:rPr>
          <w:color w:val="000000"/>
          <w:sz w:val="24"/>
          <w:vertAlign w:val="subscript"/>
          <w:lang w:eastAsia="ru-RU"/>
        </w:rPr>
        <w:t>i</w:t>
      </w:r>
      <w:r>
        <w:rPr>
          <w:color w:val="000000"/>
          <w:sz w:val="24"/>
          <w:lang w:eastAsia="ru-RU"/>
        </w:rPr>
        <w:t xml:space="preserve">: 25,2 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>2130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ходя из пределов передаточных чисел привода, выбираем тип двигателя: 4AM132M6УЗ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 номинальной частотой вращения 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 970 мин</w:t>
      </w:r>
      <w:r>
        <w:rPr>
          <w:color w:val="000000"/>
          <w:sz w:val="24"/>
          <w:vertAlign w:val="superscript"/>
          <w:lang w:eastAsia="ru-RU"/>
        </w:rPr>
        <w:t xml:space="preserve">-1 </w:t>
      </w:r>
      <w:r>
        <w:rPr>
          <w:color w:val="000000"/>
          <w:sz w:val="24"/>
          <w:lang w:eastAsia="ru-RU"/>
        </w:rPr>
        <w:t>и диаметром вала d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= 38 м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ередаточное число привода u= 32,33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передаточным числом  редуктора 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= 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передаточным числом первой открытой передачи 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= 2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передаточным числом второй открытой передачи u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= 2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Фактическое передаточное число привода uф=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*u</w:t>
      </w:r>
      <w:r>
        <w:rPr>
          <w:color w:val="000000"/>
          <w:sz w:val="24"/>
          <w:vertAlign w:val="subscript"/>
          <w:lang w:eastAsia="ru-RU"/>
        </w:rPr>
        <w:t>оп1*uоп2</w:t>
      </w:r>
      <w:r>
        <w:rPr>
          <w:color w:val="000000"/>
          <w:sz w:val="24"/>
          <w:lang w:eastAsia="ru-RU"/>
        </w:rPr>
        <w:t>= 32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им максимальное допускаемое отклонение частоты вращения приводного вала рабочей машины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 xml:space="preserve">рм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/100=</w:t>
      </w:r>
      <w:r>
        <w:rPr>
          <w:color w:val="000000"/>
          <w:sz w:val="24"/>
          <w:vertAlign w:val="subscript"/>
          <w:lang w:eastAsia="ru-RU"/>
        </w:rPr>
        <w:t xml:space="preserve">  </w:t>
      </w:r>
      <w:r>
        <w:rPr>
          <w:color w:val="000000"/>
          <w:sz w:val="24"/>
          <w:lang w:eastAsia="ru-RU"/>
        </w:rPr>
        <w:t>1,2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допускаемую частоту вращения приводного вала рабочей машины с учётом отклонения [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]=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±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 xml:space="preserve">= 28,8 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>31,2 (об/мин.)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ть фактическую частоту вращения приводного вала машины n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= 30,3 об/мин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. Определение силовых и кинематических параметров привода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двигателя Р</w:t>
      </w:r>
      <w:r>
        <w:rPr>
          <w:color w:val="000000"/>
          <w:sz w:val="24"/>
          <w:vertAlign w:val="subscript"/>
          <w:lang w:eastAsia="ru-RU"/>
        </w:rPr>
        <w:t xml:space="preserve">дв </w:t>
      </w:r>
      <w:r>
        <w:rPr>
          <w:color w:val="000000"/>
          <w:sz w:val="24"/>
          <w:lang w:eastAsia="ru-RU"/>
        </w:rPr>
        <w:t>= 5,708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быстроходном валу Р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>= 5,453 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тихоходном валу Р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P</w:t>
      </w:r>
      <w:r>
        <w:rPr>
          <w:color w:val="000000"/>
          <w:sz w:val="24"/>
          <w:vertAlign w:val="subscript"/>
          <w:lang w:eastAsia="ru-RU"/>
        </w:rPr>
        <w:t>б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п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lang w:eastAsia="ru-RU"/>
        </w:rPr>
        <w:t>= 5,263 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валу рабочей машины  Р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lang w:eastAsia="ru-RU"/>
        </w:rPr>
        <w:t>= 5,00 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астота вращения вала электродвигателя  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 970,00 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астота вращения быстроходного вала n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= 485,00 об/мин.</w:t>
      </w:r>
    </w:p>
    <w:p>
      <w:pPr>
        <w:pStyle w:val="Normal"/>
        <w:jc w:val="both"/>
        <w:rPr>
          <w:rFonts w:ascii="Arial" w:hAnsi="Arial" w:cs="Arial"/>
          <w:color w:val="000000"/>
          <w:vertAlign w:val="subscript"/>
          <w:lang w:eastAsia="ru-RU"/>
        </w:rPr>
      </w:pPr>
      <w:r>
        <w:rPr>
          <w:color w:val="000000"/>
          <w:sz w:val="24"/>
          <w:lang w:eastAsia="ru-RU"/>
        </w:rPr>
        <w:t>Частота вращения тихоходного вала n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= 60,63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астота вращения вала рабочей машины  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= 30,315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вала электродвигателя 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30= 101,58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быстроходного вала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= 50,79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тихоходного вала 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п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6,35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вала рабочей машины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р2</w:t>
      </w:r>
      <w:r>
        <w:rPr>
          <w:color w:val="000000"/>
          <w:sz w:val="24"/>
          <w:lang w:eastAsia="ru-RU"/>
        </w:rPr>
        <w:t>= 3,18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валу электродвигателя Т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 56,19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быстроходном валу Т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 107,36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ращающий момент на тихоходном валу   Т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P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828,82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 валу рабочей машины  Т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P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 1572,33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ОЕКТНЫЙ РАСЧЕТ ЧЕРВЯЧНОЙ ПЕРЕДАЧИ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/>
        <w:t>ВЫБОР МАТЕРИАЛА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ыбор материала для червяка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червяка выбираем материал по табл. 3.2 [1] сталь 40х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обработка- улучшение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вал твёрдости 260 280 НВ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редняя твёрдость: 270 НВ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90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75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я червяка при скорость скольжения V</w:t>
      </w:r>
      <w:r>
        <w:rPr>
          <w:color w:val="000000"/>
          <w:sz w:val="24"/>
          <w:vertAlign w:val="subscript"/>
          <w:lang w:eastAsia="ru-RU"/>
        </w:rPr>
        <w:t>s</w:t>
      </w:r>
      <w:r>
        <w:rPr>
          <w:color w:val="000000"/>
          <w:sz w:val="24"/>
          <w:lang w:eastAsia="ru-RU"/>
        </w:rPr>
        <w:t>=4,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u</w:t>
      </w:r>
      <w:r>
        <w:rPr>
          <w:color w:val="000000"/>
          <w:sz w:val="24"/>
          <w:vertAlign w:val="subscript"/>
          <w:lang w:eastAsia="ru-RU"/>
        </w:rPr>
        <w:t>зп*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2,052 м/с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о табл.. 3.5 [1] принимаем  бронзу  БрА10Ж4Н4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65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46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рок службы привода: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36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tc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c и из полученного результата вычитаем 25% на простои.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000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исло циклов перемены напряжений за наработку N=57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2,91E+08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исло циклов перемены напряжений соответствующие пределу выносливости рассчитываем по табл. 3.3. [1]  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 xml:space="preserve">= 6,80E+07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 xml:space="preserve">/N= 0,32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, учитывающий износ материала С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 xml:space="preserve">=  0,95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F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/N= 0,54,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табл. 3.5 [1] принимаем 2 -ю группу  материалов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материала червячного колеса по табл., 3.6 определяем: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ускаемые контактные напряжения–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начение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 уменьшаем на 15% так как червяк расположен вне масляной ванны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2&lt;Vs&lt;5 м/с табл. 3.5 [1] и НВ&lt;350 по 2ой группе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H=250-25*Vs= 168,895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ускаемые изгибные напряжения –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2&lt;Vs&lt;5 м/с табл. 3.5 [1] и нереверсивной передаче  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F=KFL*0,16sв= 56,16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. ПРОЕКТНЫЙ РАСЧЁТ ПЕРЕДАЧИ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червяке Т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 107,36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колесе 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828,82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даточное число передачи u= 8,00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6&lt;uзп&lt;14 выбираем число витков червяка z1= 4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число зубьев червячного колеса 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*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 xml:space="preserve">= 32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коэффициент диаметра червяка q=(0,212...0,25) 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6,784 8 мм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ринимаем коэффициент диаметра червяка  по ГОСТ 19672-74 q= 8,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(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q+1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rFonts w:cs="Symbol" w:ascii="Symbol" w:hAnsi="Symbol"/>
          <w:color w:val="000000"/>
          <w:sz w:val="24"/>
          <w:lang w:eastAsia="ru-RU"/>
        </w:rPr>
        <w:t></w:t>
      </w:r>
      <w:r>
        <w:rPr>
          <w:color w:val="000000"/>
          <w:sz w:val="24"/>
          <w:lang w:eastAsia="ru-RU"/>
        </w:rPr>
        <w:t>/(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/q)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K= 198,9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межосевое расстояние по ГОСТ 2185-66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2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модуль зацепления m=(1,5...1,7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a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</w:t>
      </w:r>
      <w:r>
        <w:rPr>
          <w:color w:val="000000"/>
          <w:sz w:val="24"/>
          <w:lang w:eastAsia="ru-RU"/>
        </w:rPr>
        <w:t>/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10,00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модуль зацепления по ГОСТ 9563-60  m= 1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яем коэффициент смещения инструмента 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>=(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/m)-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q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)= 0,00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фактическое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q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 xml:space="preserve">)= 200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.1. Определяем основные геометрические параметры передачи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червяка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q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m= 8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чальный диаметр d</w:t>
      </w:r>
      <w:r>
        <w:rPr>
          <w:color w:val="000000"/>
          <w:sz w:val="24"/>
          <w:vertAlign w:val="subscript"/>
          <w:lang w:eastAsia="ru-RU"/>
        </w:rPr>
        <w:t>w1</w:t>
      </w:r>
      <w:r>
        <w:rPr>
          <w:color w:val="000000"/>
          <w:sz w:val="24"/>
          <w:lang w:eastAsia="ru-RU"/>
        </w:rPr>
        <w:t>=m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q+2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 xml:space="preserve">)= 8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иаметр вершин витков d</w:t>
      </w:r>
      <w:r>
        <w:rPr>
          <w:color w:val="000000"/>
          <w:sz w:val="24"/>
          <w:vertAlign w:val="subscript"/>
          <w:lang w:eastAsia="ru-RU"/>
        </w:rPr>
        <w:t>а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2m= 1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иаметр впадин витков d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-2,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m= 56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Делительный угол подъёма линии витков </w:t>
      </w:r>
      <w:r>
        <w:rPr>
          <w:rFonts w:cs="Symbol" w:ascii="Symbol" w:hAnsi="Symbol"/>
          <w:color w:val="000000"/>
          <w:sz w:val="24"/>
          <w:lang w:eastAsia="ru-RU"/>
        </w:rPr>
        <w:t></w:t>
      </w:r>
      <w:r>
        <w:rPr>
          <w:color w:val="000000"/>
          <w:sz w:val="24"/>
          <w:lang w:eastAsia="ru-RU"/>
        </w:rPr>
        <w:t>=arctn(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/q)= 26,56505 °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 </w:t>
      </w:r>
      <w:r>
        <w:rPr>
          <w:rFonts w:eastAsia="Symbol" w:cs="Symbol" w:ascii="Symbol" w:hAnsi="Symbol"/>
          <w:color w:val="000000"/>
          <w:sz w:val="24"/>
          <w:lang w:eastAsia="ru-RU"/>
        </w:rPr>
        <w:t>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 xml:space="preserve">0 Коэффициент C= 0,0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нарезной части червяка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(10+5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</w:t>
      </w:r>
      <w:r>
        <w:rPr>
          <w:color w:val="000000"/>
          <w:sz w:val="24"/>
          <w:lang w:eastAsia="ru-RU"/>
        </w:rPr>
        <w:t>+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)+C= 140,00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червячного колеса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mz2= 32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иаметр вершин зубьев d</w:t>
      </w:r>
      <w:r>
        <w:rPr>
          <w:color w:val="000000"/>
          <w:sz w:val="24"/>
          <w:vertAlign w:val="subscript"/>
          <w:lang w:eastAsia="ru-RU"/>
        </w:rPr>
        <w:t>а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m(1+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 xml:space="preserve">)= 34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иаметр впадин зубьев d</w:t>
      </w:r>
      <w:r>
        <w:rPr>
          <w:color w:val="000000"/>
          <w:sz w:val="24"/>
          <w:vertAlign w:val="subscript"/>
          <w:lang w:eastAsia="ru-RU"/>
        </w:rPr>
        <w:t>f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2m(1,2-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 xml:space="preserve">)= 296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ибольший диаметр колеса d</w:t>
      </w:r>
      <w:r>
        <w:rPr>
          <w:color w:val="000000"/>
          <w:sz w:val="24"/>
          <w:vertAlign w:val="subscript"/>
          <w:lang w:eastAsia="ru-RU"/>
        </w:rPr>
        <w:t>am2</w:t>
      </w:r>
      <w:r>
        <w:rPr>
          <w:color w:val="000000"/>
          <w:sz w:val="24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+6m/(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2)= 35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Ширина венца при 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4, 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0,315*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63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3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усы закругления зубьев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диус закругления вершин зубьев 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=0,5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-m= 3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диус закругления впадин зубьев R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=0,5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m= 52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Условный угол обхвата червяка венцом колеса 2</w:t>
      </w:r>
      <w:r>
        <w:rPr>
          <w:rFonts w:cs="Symbol" w:ascii="Symbol" w:hAnsi="Symbol"/>
          <w:color w:val="000000"/>
          <w:sz w:val="24"/>
          <w:lang w:eastAsia="ru-RU"/>
        </w:rPr>
        <w:t></w:t>
      </w:r>
      <w:r>
        <w:rPr>
          <w:color w:val="000000"/>
          <w:sz w:val="24"/>
          <w:lang w:eastAsia="ru-RU"/>
        </w:rPr>
        <w:t xml:space="preserve">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Sin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da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-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m)= 0,6632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гда 2</w:t>
      </w:r>
      <w:r>
        <w:rPr>
          <w:rFonts w:cs="Symbol" w:ascii="Symbol" w:hAnsi="Symbol"/>
          <w:color w:val="000000"/>
          <w:sz w:val="24"/>
          <w:lang w:eastAsia="ru-RU"/>
        </w:rPr>
        <w:t></w:t>
      </w:r>
      <w:r>
        <w:rPr>
          <w:color w:val="000000"/>
          <w:sz w:val="24"/>
          <w:lang w:eastAsia="ru-RU"/>
        </w:rPr>
        <w:t xml:space="preserve">= 83,09 °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. ПРОВЕРОЧНЫЙ РАСЧЁТ.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4.1. Угол трения определяем в зависимости от фактической скорости скольжения V</w:t>
      </w:r>
      <w:r>
        <w:rPr>
          <w:color w:val="000000"/>
          <w:sz w:val="24"/>
          <w:vertAlign w:val="subscript"/>
          <w:lang w:eastAsia="ru-RU"/>
        </w:rPr>
        <w:t>s</w:t>
      </w:r>
      <w:r>
        <w:rPr>
          <w:color w:val="000000"/>
          <w:sz w:val="24"/>
          <w:lang w:eastAsia="ru-RU"/>
        </w:rPr>
        <w:t>=u</w:t>
      </w:r>
      <w:r>
        <w:rPr>
          <w:color w:val="000000"/>
          <w:sz w:val="24"/>
          <w:vertAlign w:val="subscript"/>
          <w:lang w:eastAsia="ru-RU"/>
        </w:rPr>
        <w:t>ф*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(2cos</w:t>
      </w:r>
      <w:r>
        <w:rPr>
          <w:rFonts w:cs="Symbol" w:ascii="Symbol" w:hAnsi="Symbol"/>
          <w:color w:val="000000"/>
          <w:sz w:val="24"/>
          <w:lang w:eastAsia="ru-RU"/>
        </w:rPr>
        <w:t>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 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= 2,272 м/с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по табл.4.9. [1] угол трения </w:t>
      </w:r>
      <w:r>
        <w:rPr>
          <w:rFonts w:cs="Symbol" w:ascii="Symbol" w:hAnsi="Symbol"/>
          <w:color w:val="000000"/>
          <w:sz w:val="24"/>
          <w:lang w:eastAsia="ru-RU"/>
        </w:rPr>
        <w:t></w:t>
      </w:r>
      <w:r>
        <w:rPr>
          <w:color w:val="000000"/>
          <w:sz w:val="24"/>
          <w:lang w:eastAsia="ru-RU"/>
        </w:rPr>
        <w:t xml:space="preserve">= 2,5 °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ПД червячной передачи h=tgg/tg(g-j)= 0,9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кружная скорость колеса V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= 1,016 м/с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.2. Проверяем контактные напряжения зубьев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кружная сила на колесе 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V2&lt;3м/с принимаем коэффициент нагрузки К= 1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гда контактные напряжения зубьев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34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K/(d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= 152,94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,</w:t>
      </w:r>
      <w:r>
        <w:rPr>
          <w:color w:val="000000"/>
          <w:sz w:val="24"/>
          <w:vertAlign w:val="super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клонение 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 допускаемой составляет 9,44 %.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Условие  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vertAlign w:val="subscript"/>
          <w:lang w:eastAsia="ru-RU"/>
        </w:rPr>
        <w:t>H</w:t>
      </w:r>
      <w:r>
        <w:rPr>
          <w:b/>
          <w:color w:val="000000"/>
          <w:sz w:val="24"/>
          <w:lang w:eastAsia="ru-RU"/>
        </w:rPr>
        <w:t>&lt;[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lang w:eastAsia="ru-RU"/>
        </w:rPr>
        <w:t>]</w:t>
      </w:r>
      <w:r>
        <w:rPr>
          <w:b/>
          <w:color w:val="000000"/>
          <w:sz w:val="24"/>
          <w:vertAlign w:val="subscript"/>
          <w:lang w:eastAsia="ru-RU"/>
        </w:rPr>
        <w:t>H</w:t>
      </w:r>
      <w:r>
        <w:rPr>
          <w:b/>
          <w:color w:val="000000"/>
          <w:sz w:val="24"/>
          <w:lang w:eastAsia="ru-RU"/>
        </w:rPr>
        <w:t xml:space="preserve">  выполняется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.3. Проверяем  напряжения изгиба зубьев.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Эквивалентное число зубьев колеса z</w:t>
      </w:r>
      <w:r>
        <w:rPr>
          <w:color w:val="000000"/>
          <w:sz w:val="24"/>
          <w:vertAlign w:val="subscript"/>
          <w:lang w:eastAsia="ru-RU"/>
        </w:rPr>
        <w:t>v2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cos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color w:val="000000"/>
          <w:sz w:val="24"/>
          <w:lang w:eastAsia="ru-RU"/>
        </w:rPr>
        <w:t></w:t>
      </w:r>
      <w:r>
        <w:rPr>
          <w:color w:val="000000"/>
          <w:sz w:val="24"/>
          <w:lang w:eastAsia="ru-RU"/>
        </w:rPr>
        <w:t xml:space="preserve">= 44,721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ыбираем по табл. 4.10. [1] коэффициент формы зуба Y</w:t>
      </w:r>
      <w:r>
        <w:rPr>
          <w:color w:val="000000"/>
          <w:sz w:val="24"/>
          <w:vertAlign w:val="subscript"/>
          <w:lang w:eastAsia="ru-RU"/>
        </w:rPr>
        <w:t>F2</w:t>
      </w:r>
      <w:r>
        <w:rPr>
          <w:color w:val="000000"/>
          <w:sz w:val="24"/>
          <w:lang w:eastAsia="ru-RU"/>
        </w:rPr>
        <w:t xml:space="preserve">= 1,55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гда  напряжения изгиба зубьев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= 8,921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Условие    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vertAlign w:val="subscript"/>
          <w:lang w:eastAsia="ru-RU"/>
        </w:rPr>
        <w:t>F</w:t>
      </w:r>
      <w:r>
        <w:rPr>
          <w:b/>
          <w:color w:val="000000"/>
          <w:sz w:val="24"/>
          <w:lang w:eastAsia="ru-RU"/>
        </w:rPr>
        <w:t>&lt;[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vertAlign w:val="subscript"/>
          <w:lang w:eastAsia="ru-RU"/>
        </w:rPr>
        <w:t>F</w:t>
      </w:r>
      <w:r>
        <w:rPr>
          <w:b/>
          <w:color w:val="000000"/>
          <w:sz w:val="24"/>
          <w:lang w:eastAsia="ru-RU"/>
        </w:rPr>
        <w:t xml:space="preserve">] выполняется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илы в зацеплении передачи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круж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=2T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1000/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=2T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00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аль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r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1885,411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ев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6. ПРОЕКТНЫЙ РАСЧЁТ ВАЛОВ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6.1. Выбор материала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для обоих валов сталь 40х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обработка- улучшение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еханические характеристики материала принимаем по табл. 3.2. [1]: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вёрдость заготовки- 270 НВ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на раст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 90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текуче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75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6.2. Выбор допускаемых напряжений на кручение.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ак как расчёт валов выполняем как при чистом кручении , т.е. не учитываем напряжений изгиба, то допускаемые напряжения на кручение принимаем заниженными: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быстроходного вала 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k</w:t>
      </w:r>
      <w:r>
        <w:rPr>
          <w:color w:val="000000"/>
          <w:sz w:val="24"/>
          <w:lang w:eastAsia="ru-RU"/>
        </w:rPr>
        <w:t>]= 1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тихоходного вала 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k</w:t>
      </w:r>
      <w:r>
        <w:rPr>
          <w:color w:val="000000"/>
          <w:sz w:val="24"/>
          <w:lang w:eastAsia="ru-RU"/>
        </w:rPr>
        <w:t>]= 2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6.3. Определения геометрических параметров ступеней валов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Быстроходный вал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консольного участка вал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к</w:t>
      </w:r>
      <w:r>
        <w:rPr>
          <w:color w:val="000000"/>
          <w:sz w:val="24"/>
          <w:lang w:eastAsia="ru-RU"/>
        </w:rPr>
        <w:t xml:space="preserve">)= 37,72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38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консольного участка вала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45,6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45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высоту буртика  t= 2,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уплотнение крышки и подшипник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2t= 43,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4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вала под уплотнение крышки и подшипник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1,5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7,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7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координаты фаски подшипника r= 3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червяк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3,2r= 54,6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56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червяк принимается графически  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2"/>
          <w:lang w:eastAsia="ru-RU"/>
        </w:rPr>
        <w:t xml:space="preserve">280 </w:t>
      </w:r>
      <w:r>
        <w:rPr>
          <w:color w:val="000000"/>
          <w:sz w:val="24"/>
          <w:lang w:eastAsia="ru-RU"/>
        </w:rPr>
        <w:t xml:space="preserve">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подшипник d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4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подшипник  l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= 25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ихоходный вал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консольного участка вал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к</w:t>
      </w:r>
      <w:r>
        <w:rPr>
          <w:color w:val="000000"/>
          <w:sz w:val="24"/>
          <w:lang w:eastAsia="ru-RU"/>
        </w:rPr>
        <w:t xml:space="preserve">)= 59,17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6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консольного участка вала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72,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71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высоту буртика  t= 3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уплотнение крышки и подшипник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2t= 65,17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уплотнение крышки и подшипник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1,25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81,2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80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координаты фаски подшипника r= 3,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червячное колесо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3,2r= 76,2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7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червячное колесо принимается графически  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12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подшипник d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подшипник  l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= 18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РАСЧЕТ ПЛОСКОРЕМЕННОЙ ПЕРЕДАЧИ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ектный расче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расчетным диаметром ведущего шкив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6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Т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229,811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из стандартного ряда расчетный диаметр ведущего шкив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224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коэффициент скольжения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color w:val="000000"/>
          <w:sz w:val="24"/>
          <w:lang w:eastAsia="ru-RU"/>
        </w:rPr>
        <w:t xml:space="preserve">= 0,01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даточное число передачи u= 2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диаметр ведомого шкив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u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1-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color w:val="000000"/>
          <w:sz w:val="24"/>
          <w:lang w:eastAsia="ru-RU"/>
        </w:rPr>
        <w:t xml:space="preserve">)= 443,52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о ГОСТу из табл. К40 [1] принимаем диаметр ведомого шкив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450,00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фактическое передаточное число 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1-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color w:val="000000"/>
          <w:sz w:val="24"/>
          <w:lang w:eastAsia="ru-RU"/>
        </w:rPr>
        <w:t xml:space="preserve">))= 1,98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оверяем отклонение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vertAlign w:val="subscript"/>
          <w:lang w:eastAsia="ru-RU"/>
        </w:rPr>
        <w:t>u</w:t>
      </w:r>
      <w:r>
        <w:rPr>
          <w:color w:val="000000"/>
          <w:sz w:val="24"/>
          <w:lang w:eastAsia="ru-RU"/>
        </w:rPr>
        <w:t xml:space="preserve"> от заданного u: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vertAlign w:val="subscript"/>
          <w:lang w:eastAsia="ru-RU"/>
        </w:rPr>
        <w:t>u</w:t>
      </w:r>
      <w:r>
        <w:rPr>
          <w:color w:val="000000"/>
          <w:sz w:val="24"/>
          <w:lang w:eastAsia="ru-RU"/>
        </w:rPr>
        <w:t>=|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 xml:space="preserve">-u| /u 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100%= 1,00 %  &lt;3%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ориентировочное межосевое расстояние а=2(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)= 1350,00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расчетную длину ремня l=2a+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/2+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/(4a)= 3768,18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азовая длина ремня l= 4000,00 мм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точняем значение межосевое расстояние по стандартной длине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а={2l-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[2l-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-8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}/8= 1461,93 мм. 170,00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яем угол обхвата ремнем ведущего шкива 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80°-57°*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)/a= 171,19 °  &gt;150°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скорость ремня v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(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= 11,67 м/с. &lt;35 м/с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частоту пробегов ремня U=v/l= 2,918 c</w:t>
      </w:r>
      <w:r>
        <w:rPr>
          <w:color w:val="000000"/>
          <w:sz w:val="24"/>
          <w:vertAlign w:val="superscript"/>
          <w:lang w:eastAsia="ru-RU"/>
        </w:rPr>
        <w:t>-1</w:t>
      </w:r>
      <w:r>
        <w:rPr>
          <w:color w:val="000000"/>
          <w:sz w:val="24"/>
          <w:lang w:eastAsia="ru-RU"/>
        </w:rPr>
        <w:t xml:space="preserve">  &lt; 15 c</w:t>
      </w:r>
      <w:r>
        <w:rPr>
          <w:color w:val="000000"/>
          <w:sz w:val="24"/>
          <w:vertAlign w:val="superscript"/>
          <w:lang w:eastAsia="ru-RU"/>
        </w:rPr>
        <w:t xml:space="preserve">-1 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допускаемую мощность, передаваемую  ремнем.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правочные коэффициенты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длительности работы C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 xml:space="preserve">= 0,9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угла обхвата 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0,97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влияния отношения расчетной длинны к базовой C</w:t>
      </w:r>
      <w:r>
        <w:rPr>
          <w:color w:val="000000"/>
          <w:sz w:val="24"/>
          <w:vertAlign w:val="subscript"/>
          <w:lang w:eastAsia="ru-RU"/>
        </w:rPr>
        <w:t>l</w:t>
      </w:r>
      <w:r>
        <w:rPr>
          <w:color w:val="000000"/>
          <w:sz w:val="24"/>
          <w:lang w:eastAsia="ru-RU"/>
        </w:rPr>
        <w:t xml:space="preserve">= 1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угла наклона линии центров шкивов к горизонту 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</w:t>
      </w:r>
      <w:r>
        <w:rPr>
          <w:color w:val="000000"/>
          <w:sz w:val="24"/>
          <w:lang w:eastAsia="ru-RU"/>
        </w:rPr>
        <w:t xml:space="preserve">= 1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влияния диаметра меньшего шкива C</w:t>
      </w:r>
      <w:r>
        <w:rPr>
          <w:color w:val="000000"/>
          <w:sz w:val="24"/>
          <w:vertAlign w:val="subscript"/>
          <w:lang w:eastAsia="ru-RU"/>
        </w:rPr>
        <w:t>d</w:t>
      </w:r>
      <w:r>
        <w:rPr>
          <w:color w:val="000000"/>
          <w:sz w:val="24"/>
          <w:lang w:eastAsia="ru-RU"/>
        </w:rPr>
        <w:t xml:space="preserve">= 1,2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влияния натяжения от центробежной силы C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 xml:space="preserve">= 1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опускаемая приведенная мощность выбираем по табл. 5.5. [1] [P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]= 2,579 КВт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гда [P</w:t>
      </w:r>
      <w:r>
        <w:rPr>
          <w:color w:val="000000"/>
          <w:sz w:val="24"/>
          <w:vertAlign w:val="subscript"/>
          <w:lang w:eastAsia="ru-RU"/>
        </w:rPr>
        <w:t>п</w:t>
      </w:r>
      <w:r>
        <w:rPr>
          <w:color w:val="000000"/>
          <w:sz w:val="24"/>
          <w:lang w:eastAsia="ru-RU"/>
        </w:rPr>
        <w:t>]=[P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]C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l</w:t>
      </w:r>
      <w:r>
        <w:rPr>
          <w:color w:val="000000"/>
          <w:sz w:val="24"/>
          <w:lang w:eastAsia="ru-RU"/>
        </w:rPr>
        <w:t>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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d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 xml:space="preserve">= 2,70 КВт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окружную силу, передаваемую ремнем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 xml:space="preserve">/v= 642,67 H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о табл. 5.1. [1] интерполируя, принимаем толщину ремня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5,55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ширину ремня b=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116 мм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стандартному ряду принимаем b= 100 мм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стандартному ряду принимаем ширину шкива B= 112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площадь поперечного сечения ремня А=b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 555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о табл. 5.1. [1] интерполируя принимаем  предварительное напр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</w:t>
      </w:r>
      <w:r>
        <w:rPr>
          <w:color w:val="000000"/>
          <w:sz w:val="24"/>
          <w:lang w:eastAsia="ru-RU"/>
        </w:rPr>
        <w:t>= 2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силу предварительного натяжения ремня 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A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= 1110 Н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илы натяжения ветвей 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/2= 1431,34 H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/2= 788,67 H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силу давления ремня на вал F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2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sin(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/2)= 2213,44 Н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верочный расчет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веряем прочность  ремня по максимальным напряжениям в сечении ведущей ветви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ходим напряжение растяжения: s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/A+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A= 2,58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ходим напряжение изгиба: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color w:val="000000"/>
          <w:sz w:val="24"/>
          <w:lang w:eastAsia="ru-RU"/>
        </w:rPr>
        <w:t>=Е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 2,2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где модуль продольной упругости Е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color w:val="000000"/>
          <w:sz w:val="24"/>
          <w:lang w:eastAsia="ru-RU"/>
        </w:rPr>
        <w:t>= 90,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ходим напряжение от центробежных сил: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</w:t>
      </w:r>
      <w:r>
        <w:rPr>
          <w:color w:val="000000"/>
          <w:sz w:val="24"/>
          <w:lang w:eastAsia="ru-RU"/>
        </w:rPr>
        <w:t>v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6</w:t>
      </w:r>
      <w:r>
        <w:rPr>
          <w:color w:val="000000"/>
          <w:sz w:val="24"/>
          <w:lang w:eastAsia="ru-RU"/>
        </w:rPr>
        <w:t>= 0,1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где плотность материала ремня</w:t>
      </w:r>
      <w:r>
        <w:rPr>
          <w:rFonts w:cs="Symbol" w:ascii="Symbol" w:hAnsi="Symbol"/>
          <w:color w:val="000000"/>
          <w:sz w:val="24"/>
          <w:lang w:eastAsia="ru-RU"/>
        </w:rPr>
        <w:t></w:t>
      </w:r>
      <w:r>
        <w:rPr>
          <w:color w:val="000000"/>
          <w:sz w:val="24"/>
          <w:lang w:eastAsia="ru-RU"/>
        </w:rPr>
        <w:t>= 1100,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опускаемое напряжение растяжения: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>= 8,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чность одного ремня по максимальным напряжения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color w:val="000000"/>
          <w:sz w:val="24"/>
          <w:lang w:eastAsia="ru-RU"/>
        </w:rPr>
        <w:t>+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4,96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.    &lt;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 xml:space="preserve">р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РАСЧЕТ ОТКРЫТОЙ ЗУБЧАТОЙ ЦИЛИНДРИЧЕСКОЙ ПЕРЕДАЧИ.</w: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ЫБОР МАТЕРИАЛ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Для шестерни.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материал сталь 45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обработка: нормализация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ёрдость: 170 217 HB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твёрдость 193,5 HB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6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34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. Для колеса.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материал сталь 45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обработка: нормализация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ёрдость: 170 217 НВ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твёрдость 193,5 НВ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6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34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РОК СЛУЖБЫ ПРИВОДА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ок службы привода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0000 часов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Число зацеплений зуба за 1 оборот с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Число циклов перемены напряжений за наработку для шестерни N=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2910267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Число циклов перемены напряжений за наработку для колеса N=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363855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Число циклов перемены напряжений принимаем по табл. 3.3. [1] 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 xml:space="preserve">= 16500000  </w:t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АСЧЁТ ДОПУСТИМЫХ КОНТАКТНЫХ И ИЗГИБНЫХ НАПРЯЖЕНИЙ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Для шестерни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 xml:space="preserve">/N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F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/N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коэффициент безопасности [</w:t>
      </w:r>
      <w:r>
        <w:rPr>
          <w:rFonts w:cs="Symbol" w:ascii="Symbol" w:hAnsi="Symbol"/>
          <w:color w:val="000000"/>
          <w:sz w:val="24"/>
          <w:lang w:eastAsia="ru-RU"/>
        </w:rPr>
        <w:t></w:t>
      </w:r>
      <w:r>
        <w:rPr>
          <w:color w:val="000000"/>
          <w:sz w:val="24"/>
          <w:lang w:eastAsia="ru-RU"/>
        </w:rPr>
        <w:t>S]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,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H0=1,8 НВ+67= 415,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контакт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 xml:space="preserve">H1 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0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 377,54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зубьев по напряжениям изгиба выбираем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0</w:t>
      </w:r>
      <w:r>
        <w:rPr>
          <w:color w:val="000000"/>
          <w:sz w:val="24"/>
          <w:lang w:eastAsia="ru-RU"/>
        </w:rPr>
        <w:t>= 199,30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изгиб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=К</w:t>
      </w:r>
      <w:r>
        <w:rPr>
          <w:color w:val="000000"/>
          <w:sz w:val="24"/>
          <w:vertAlign w:val="subscript"/>
          <w:lang w:eastAsia="ru-RU"/>
        </w:rPr>
        <w:t>FL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= 199,30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. Для колеса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 xml:space="preserve">/N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F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/N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коэффициент безопасности [S]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,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=1,8НВ+67= 415,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контакт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 xml:space="preserve">H1 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H0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 377,54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зубьев по напряжениям изгиба выбираем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0</w:t>
      </w:r>
      <w:r>
        <w:rPr>
          <w:color w:val="000000"/>
          <w:sz w:val="24"/>
          <w:lang w:eastAsia="ru-RU"/>
        </w:rPr>
        <w:t>= 175,1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изгиб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=К</w:t>
      </w:r>
      <w:r>
        <w:rPr>
          <w:color w:val="000000"/>
          <w:sz w:val="24"/>
          <w:vertAlign w:val="subscript"/>
          <w:lang w:eastAsia="ru-RU"/>
        </w:rPr>
        <w:t>FL*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= 175,1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ак как НВ1ср-НВ2ср=20...50, то дальнейший расчёт ведём по меньшему значению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H= 377,54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Расчёт введем по меньшему значению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F= 175,1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ктный расчет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ращающий момент на шестерне Т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 828,82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ращающий момент на колесе 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1572,33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даточное число ступени u= 2,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спомогательный коэффициент К</w:t>
      </w:r>
      <w:r>
        <w:rPr>
          <w:color w:val="000000"/>
          <w:sz w:val="24"/>
          <w:vertAlign w:val="subscript"/>
          <w:lang w:eastAsia="ru-RU"/>
        </w:rPr>
        <w:t>а</w:t>
      </w:r>
      <w:r>
        <w:rPr>
          <w:color w:val="000000"/>
          <w:sz w:val="24"/>
          <w:lang w:eastAsia="ru-RU"/>
        </w:rPr>
        <w:t xml:space="preserve">= 49,5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ширины венца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=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0,25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неравномерности нагрузки по длине зуба, Для прирабатывающихся зубьев К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пределяем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K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(u+1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u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)= 330,57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ГОСТ 6636-69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31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спомогательный коэффициент К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= 6,8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елительный диаметр колес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u/(u+1)= 420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ирина венца колес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78,7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из ряда Ra40 ширину венца колес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8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модуль зацепления m=2К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T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)= 3,63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модуль зацепления m= 3,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суммарное число зубьев шестерни и колеса z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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/m= 18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число зубьев шестерни 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z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</w:t>
      </w:r>
      <w:r>
        <w:rPr>
          <w:color w:val="000000"/>
          <w:sz w:val="24"/>
          <w:lang w:eastAsia="ru-RU"/>
        </w:rPr>
        <w:t xml:space="preserve">/(1+u)= 6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число зубьев колеса 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z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</w:t>
      </w:r>
      <w:r>
        <w:rPr>
          <w:color w:val="000000"/>
          <w:sz w:val="24"/>
          <w:lang w:eastAsia="ru-RU"/>
        </w:rPr>
        <w:t>-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12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Фактическое передаточное число 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2,0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Отклонение от заданного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lang w:eastAsia="ru-RU"/>
        </w:rPr>
        <w:t>u=(|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-u|/u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100= 0,00 %  &lt;4%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пределяем фактическое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(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)m/2= 31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основные геометрические параметры колеса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mz= 420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ершин зубьев d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2m= 427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падин зубьев d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-2,4m= 411,6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ирина венц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78,7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из ряда Ra40 ширину венца колес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80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основные геометрические параметры шестерни: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елительный диаметр d1=mz1= 210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ершин зубьев 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2m= 217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падин зубьев 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-2,4m= 201,6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ирина венца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(2...4)= 83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из ряда Ra40 ширину венца шестерни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8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rPr/>
      </w:pPr>
      <w:r>
        <w:rPr>
          <w:i/>
          <w:color w:val="000000"/>
          <w:sz w:val="24"/>
          <w:lang w:eastAsia="ru-RU"/>
        </w:rPr>
        <w:t xml:space="preserve">Проверочные расчеты.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оверяем межосевое расстояние а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</w:t>
      </w:r>
      <w:r>
        <w:rPr>
          <w:color w:val="000000"/>
          <w:sz w:val="24"/>
          <w:lang w:eastAsia="ru-RU"/>
        </w:rPr>
        <w:t>=(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)/2= 31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2. Проверить пригодность заготовок колёс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Условие пригодности заготовок колёс: D</w:t>
      </w:r>
      <w:r>
        <w:rPr>
          <w:color w:val="000000"/>
          <w:sz w:val="24"/>
          <w:vertAlign w:val="subscript"/>
          <w:lang w:eastAsia="ru-RU"/>
        </w:rPr>
        <w:t>ЗАГ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ПРЕД</w:t>
      </w:r>
      <w:r>
        <w:rPr>
          <w:color w:val="000000"/>
          <w:sz w:val="24"/>
          <w:lang w:eastAsia="ru-RU"/>
        </w:rPr>
        <w:t xml:space="preserve"> и S</w:t>
      </w:r>
      <w:r>
        <w:rPr>
          <w:color w:val="000000"/>
          <w:sz w:val="24"/>
          <w:vertAlign w:val="subscript"/>
          <w:lang w:eastAsia="ru-RU"/>
        </w:rPr>
        <w:t>ЗАГ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bscript"/>
          <w:lang w:eastAsia="ru-RU"/>
        </w:rPr>
        <w:t xml:space="preserve">ПРЕД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заготовки шестерни D</w:t>
      </w:r>
      <w:r>
        <w:rPr>
          <w:color w:val="000000"/>
          <w:sz w:val="24"/>
          <w:vertAlign w:val="subscript"/>
          <w:lang w:eastAsia="ru-RU"/>
        </w:rPr>
        <w:t>ЗАГ</w:t>
      </w:r>
      <w:r>
        <w:rPr>
          <w:color w:val="000000"/>
          <w:sz w:val="24"/>
          <w:lang w:eastAsia="ru-RU"/>
        </w:rPr>
        <w:t>= 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 xml:space="preserve">+6= 223,00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мер заготовки колеса закрытой передачи SЗАГ=b2+4= 431,00 мм. </w:t>
      </w:r>
    </w:p>
    <w:p>
      <w:pPr>
        <w:pStyle w:val="Normal"/>
        <w:rPr/>
      </w:pPr>
      <w:r>
        <w:rPr>
          <w:color w:val="000000"/>
          <w:sz w:val="24"/>
          <w:u w:val="single"/>
          <w:lang w:eastAsia="ru-RU"/>
        </w:rPr>
        <w:t xml:space="preserve">При не выполнении неравенства изменить материал колёс или вид термической обработки.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13. Проверяем контактные напряжения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H </w:t>
      </w:r>
      <w:r>
        <w:rPr>
          <w:color w:val="000000"/>
          <w:sz w:val="24"/>
          <w:lang w:eastAsia="ru-RU"/>
        </w:rPr>
        <w:t xml:space="preserve">[1].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спомогательный коэффициент К= 31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в зацеплении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2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7487,286 Н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окружную скорость v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= 1,33 м/с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по табл. 4.2. [1] степень точности передачи равную  9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, учитывающий распределение нагрузки между зубьями колёс К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4.3. [1] К</w:t>
      </w:r>
      <w:r>
        <w:rPr>
          <w:color w:val="000000"/>
          <w:sz w:val="24"/>
          <w:vertAlign w:val="subscript"/>
          <w:lang w:eastAsia="ru-RU"/>
        </w:rPr>
        <w:t>Hv</w:t>
      </w:r>
      <w:r>
        <w:rPr>
          <w:color w:val="000000"/>
          <w:sz w:val="24"/>
          <w:lang w:eastAsia="ru-RU"/>
        </w:rPr>
        <w:t xml:space="preserve">= 1,05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огда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(K/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)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+1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K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v</w:t>
      </w:r>
      <w:r>
        <w:rPr>
          <w:color w:val="000000"/>
          <w:sz w:val="24"/>
          <w:lang w:eastAsia="ru-RU"/>
        </w:rPr>
        <w:t>/(u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)= 367,30 377,545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словие прочности выполняется. Недогруз передачи в пределах допустимой нормы 2,71%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4. Проверка напряжений изгиба зубьев 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, учитывающий распределение нагрузки между зубьями колёс К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динамической нагрузки, по табл. 4.3. [1]  принимаем К</w:t>
      </w:r>
      <w:r>
        <w:rPr>
          <w:color w:val="000000"/>
          <w:sz w:val="24"/>
          <w:vertAlign w:val="subscript"/>
          <w:lang w:eastAsia="ru-RU"/>
        </w:rPr>
        <w:t>Fv</w:t>
      </w:r>
      <w:r>
        <w:rPr>
          <w:color w:val="000000"/>
          <w:sz w:val="24"/>
          <w:lang w:eastAsia="ru-RU"/>
        </w:rPr>
        <w:t xml:space="preserve">= 1,1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ы формы зуба. Определяются по табл. 4.7. [1]  в зависимости от эквивалентного числа зубьев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прямозубых колёс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естерни z</w:t>
      </w:r>
      <w:r>
        <w:rPr>
          <w:color w:val="000000"/>
          <w:sz w:val="24"/>
          <w:vertAlign w:val="subscript"/>
          <w:lang w:eastAsia="ru-RU"/>
        </w:rPr>
        <w:t>v1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60,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леса z</w:t>
      </w:r>
      <w:r>
        <w:rPr>
          <w:color w:val="000000"/>
          <w:sz w:val="24"/>
          <w:vertAlign w:val="subscript"/>
          <w:lang w:eastAsia="ru-RU"/>
        </w:rPr>
        <w:t>v2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120,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формы зуба шестерни Y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 xml:space="preserve">= 3,62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формы зуба колеса Y</w:t>
      </w:r>
      <w:r>
        <w:rPr>
          <w:color w:val="000000"/>
          <w:sz w:val="24"/>
          <w:vertAlign w:val="subscript"/>
          <w:lang w:eastAsia="ru-RU"/>
        </w:rPr>
        <w:t>F2</w:t>
      </w:r>
      <w:r>
        <w:rPr>
          <w:color w:val="000000"/>
          <w:sz w:val="24"/>
          <w:lang w:eastAsia="ru-RU"/>
        </w:rPr>
        <w:t xml:space="preserve">= 3,6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наклона зуба Y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1,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Определяем напряжения изгиба зубьев 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=Y</w:t>
      </w:r>
      <w:r>
        <w:rPr>
          <w:color w:val="000000"/>
          <w:sz w:val="24"/>
          <w:vertAlign w:val="subscript"/>
          <w:lang w:eastAsia="ru-RU"/>
        </w:rPr>
        <w:t>F2*</w:t>
      </w:r>
      <w:r>
        <w:rPr>
          <w:color w:val="000000"/>
          <w:sz w:val="24"/>
          <w:lang w:eastAsia="ru-RU"/>
        </w:rPr>
        <w:t>Y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Fv*</w:t>
      </w: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(b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 xml:space="preserve">m)= 108,78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выполняется: 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 xml:space="preserve">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. Недогруз составляет 37,88 %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им силы в зацеплении.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кружная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T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7487,286 H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альные и осевые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r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lang w:eastAsia="ru-RU"/>
        </w:rPr>
        <w:t>/Cos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2725,149 H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*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0,000 H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ПРЕДЕЛЕНИЕ РЕАКЦИЙ В ОПОРАХ ПОДШИПНИКОВ.</w: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илы в зацеплении передачи из проектного расчета передачи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круж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аль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 xml:space="preserve">r2= </w:t>
      </w:r>
      <w:r>
        <w:rPr>
          <w:color w:val="000000"/>
          <w:sz w:val="24"/>
          <w:lang w:eastAsia="ru-RU"/>
        </w:rPr>
        <w:t xml:space="preserve">1885,411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ев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силие от открытой передачи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 быстроходном валу F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 xml:space="preserve">= 1431,34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 тихоходном валу F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 xml:space="preserve">= 7967,803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X1=Fоп*Cosq= 1431,34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FX2=Ft= 7487,286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Y1=Fоп*Sinq= 0,00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Y2=Fr= 2725,149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Z1= 0,00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Z2=Fa= 0,00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ыстроходный вал: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передачи и из эскизной компоновки определяем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червяк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0,088 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между опорами l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 xml:space="preserve">= 0,305 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м/у точками приложения консольной силы и смежной опоры 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 xml:space="preserve">= 0,077 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ртик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3=0</w:t>
      </w:r>
      <w:r>
        <w:rPr>
          <w:rFonts w:cs="Symbol" w:ascii="Symbol" w:hAnsi="Symbol"/>
          <w:color w:val="000000"/>
          <w:sz w:val="24"/>
          <w:lang w:eastAsia="ru-RU"/>
        </w:rPr>
        <w:t>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*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0; 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*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-263,345 H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B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a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1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0; R</w:t>
      </w:r>
      <w:r>
        <w:rPr>
          <w:color w:val="000000"/>
          <w:sz w:val="24"/>
          <w:vertAlign w:val="subscript"/>
          <w:lang w:eastAsia="ru-RU"/>
        </w:rPr>
        <w:t>B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1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1622,066 H 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R</w:t>
      </w:r>
      <w:r>
        <w:rPr>
          <w:color w:val="000000"/>
          <w:sz w:val="24"/>
          <w:vertAlign w:val="subscript"/>
          <w:lang w:eastAsia="ru-RU"/>
        </w:rPr>
        <w:t>BY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-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 xml:space="preserve">= 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X в характерных сечениях 1..3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1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лева M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=-R</w:t>
      </w:r>
      <w:r>
        <w:rPr>
          <w:color w:val="000000"/>
          <w:sz w:val="24"/>
          <w:vertAlign w:val="subscript"/>
          <w:lang w:eastAsia="ru-RU"/>
        </w:rPr>
        <w:t>A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 40,16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права M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B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 247,365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оризонт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A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t1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M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0; R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t1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M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1703,355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SM1=0; -R</w:t>
      </w:r>
      <w:r>
        <w:rPr>
          <w:color w:val="000000"/>
          <w:sz w:val="24"/>
          <w:vertAlign w:val="subscript"/>
          <w:lang w:eastAsia="ru-RU"/>
        </w:rPr>
        <w:t>BX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*(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=0; R</w:t>
      </w:r>
      <w:r>
        <w:rPr>
          <w:color w:val="000000"/>
          <w:sz w:val="24"/>
          <w:vertAlign w:val="subscript"/>
          <w:lang w:eastAsia="ru-RU"/>
        </w:rPr>
        <w:t>BX</w:t>
      </w:r>
      <w:r>
        <w:rPr>
          <w:color w:val="000000"/>
          <w:sz w:val="24"/>
          <w:lang w:eastAsia="ru-RU"/>
        </w:rPr>
        <w:t>=(-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*(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)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450,695 H 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R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-R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= 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Y в характерных сечениях 1..4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1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>=-R</w:t>
      </w:r>
      <w:r>
        <w:rPr>
          <w:color w:val="000000"/>
          <w:sz w:val="24"/>
          <w:vertAlign w:val="subscript"/>
          <w:lang w:eastAsia="ru-RU"/>
        </w:rPr>
        <w:t>A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 -259,762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>=-F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 xml:space="preserve">оп= </w:t>
      </w:r>
      <w:r>
        <w:rPr>
          <w:color w:val="000000"/>
          <w:sz w:val="24"/>
          <w:lang w:eastAsia="ru-RU"/>
        </w:rPr>
        <w:t>-110,213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4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троим эпюру крутящих моментов M</w:t>
      </w:r>
      <w:r>
        <w:rPr>
          <w:color w:val="000000"/>
          <w:sz w:val="24"/>
          <w:vertAlign w:val="subscript"/>
          <w:lang w:eastAsia="ru-RU"/>
        </w:rPr>
        <w:t>K</w:t>
      </w:r>
      <w:r>
        <w:rPr>
          <w:color w:val="000000"/>
          <w:sz w:val="24"/>
          <w:lang w:eastAsia="ru-RU"/>
        </w:rPr>
        <w:t>=M</w:t>
      </w:r>
      <w:r>
        <w:rPr>
          <w:color w:val="000000"/>
          <w:sz w:val="24"/>
          <w:vertAlign w:val="subscript"/>
          <w:lang w:eastAsia="ru-RU"/>
        </w:rPr>
        <w:t>Z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= 107,36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радиальные реакции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 xml:space="preserve">  = 1723,592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BX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BY</w:t>
      </w:r>
      <w:r>
        <w:rPr>
          <w:color w:val="000000"/>
          <w:sz w:val="24"/>
          <w:lang w:eastAsia="ru-RU"/>
        </w:rPr>
        <w:t xml:space="preserve">  = 1683,515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изгибающие моменты в наиболее нагруженных сечениях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+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 xml:space="preserve"> = 262,848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M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>= 110,213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ихоходный вал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передачи и из эскизной компоновки определяем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червячного колес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0,32 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между опорами 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0,138 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м/у точками приложения консольной силы и смежной опоры 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 xml:space="preserve">= 0,1065 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ртик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C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)+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=0;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С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)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6997,4 H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D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=0;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D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6157,7 H 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R</w:t>
      </w:r>
      <w:r>
        <w:rPr>
          <w:color w:val="000000"/>
          <w:sz w:val="24"/>
          <w:vertAlign w:val="subscript"/>
          <w:lang w:eastAsia="ru-RU"/>
        </w:rPr>
        <w:t>CY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Y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r2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bscript"/>
          <w:lang w:eastAsia="ru-RU"/>
        </w:rPr>
        <w:t>DY</w:t>
      </w:r>
      <w:r>
        <w:rPr>
          <w:color w:val="000000"/>
          <w:sz w:val="24"/>
          <w:lang w:eastAsia="ru-RU"/>
        </w:rPr>
        <w:t xml:space="preserve">= 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X в характерных сечениях 1..3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 0,00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 290,228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права M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D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= 424,881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лева M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Y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)-R</w:t>
      </w:r>
      <w:r>
        <w:rPr>
          <w:color w:val="000000"/>
          <w:sz w:val="24"/>
          <w:vertAlign w:val="subscript"/>
          <w:lang w:eastAsia="ru-RU"/>
        </w:rPr>
        <w:t>C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 -4,557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4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оризонт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0; R</w:t>
      </w:r>
      <w:r>
        <w:rPr>
          <w:color w:val="000000"/>
          <w:sz w:val="24"/>
          <w:vertAlign w:val="subscript"/>
          <w:lang w:eastAsia="ru-RU"/>
        </w:rPr>
        <w:t>C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)=0; R</w:t>
      </w:r>
      <w:r>
        <w:rPr>
          <w:color w:val="000000"/>
          <w:sz w:val="24"/>
          <w:vertAlign w:val="subscript"/>
          <w:lang w:eastAsia="ru-RU"/>
        </w:rPr>
        <w:t>CX</w:t>
      </w:r>
      <w:r>
        <w:rPr>
          <w:color w:val="000000"/>
          <w:sz w:val="24"/>
          <w:lang w:eastAsia="ru-RU"/>
        </w:rPr>
        <w:t>=(-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)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-54,101 H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0;  R</w:t>
      </w:r>
      <w:r>
        <w:rPr>
          <w:color w:val="000000"/>
          <w:sz w:val="24"/>
          <w:vertAlign w:val="subscript"/>
          <w:lang w:eastAsia="ru-RU"/>
        </w:rPr>
        <w:t>D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0; R</w:t>
      </w:r>
      <w:r>
        <w:rPr>
          <w:color w:val="000000"/>
          <w:sz w:val="24"/>
          <w:vertAlign w:val="subscript"/>
          <w:lang w:eastAsia="ru-RU"/>
        </w:rPr>
        <w:t>ВX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3694,684 H 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-R</w:t>
      </w:r>
      <w:r>
        <w:rPr>
          <w:color w:val="000000"/>
          <w:sz w:val="24"/>
          <w:vertAlign w:val="subscript"/>
          <w:lang w:eastAsia="ru-RU"/>
        </w:rPr>
        <w:t>CX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bscript"/>
          <w:lang w:eastAsia="ru-RU"/>
        </w:rPr>
        <w:t>DX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X</w:t>
      </w:r>
      <w:r>
        <w:rPr>
          <w:color w:val="000000"/>
          <w:sz w:val="24"/>
          <w:lang w:eastAsia="ru-RU"/>
        </w:rPr>
        <w:t xml:space="preserve">= 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Y в характерных сечениях 1..4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1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>=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 -152,438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>=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+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)+R</w:t>
      </w:r>
      <w:r>
        <w:rPr>
          <w:color w:val="000000"/>
          <w:sz w:val="24"/>
          <w:vertAlign w:val="subscript"/>
          <w:lang w:eastAsia="ru-RU"/>
        </w:rPr>
        <w:t>C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vertAlign w:val="subscript"/>
          <w:lang w:eastAsia="ru-RU"/>
        </w:rPr>
        <w:t xml:space="preserve">= </w:t>
      </w:r>
      <w:r>
        <w:rPr>
          <w:color w:val="000000"/>
          <w:sz w:val="24"/>
          <w:lang w:eastAsia="ru-RU"/>
        </w:rPr>
        <w:t>-254,933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4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троим эпюру крутящих моментов MK=MZ=Ft2*d2/2= 828,82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радиальные реакции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C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CX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CY</w:t>
      </w:r>
      <w:r>
        <w:rPr>
          <w:color w:val="000000"/>
          <w:sz w:val="24"/>
          <w:lang w:eastAsia="ru-RU"/>
        </w:rPr>
        <w:t xml:space="preserve">  = 6997,609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D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DX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DY</w:t>
      </w:r>
      <w:r>
        <w:rPr>
          <w:color w:val="000000"/>
          <w:sz w:val="24"/>
          <w:lang w:eastAsia="ru-RU"/>
        </w:rPr>
        <w:t xml:space="preserve">  = 7181,083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изгибающие моменты в наиболее нагруженных сечениях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+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 xml:space="preserve"> = 327,826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+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 xml:space="preserve"> = 495,494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130</wp:posOffset>
                </wp:positionH>
                <wp:positionV relativeFrom="paragraph">
                  <wp:posOffset>96583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76.05pt" to="133.85pt,76.0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930</wp:posOffset>
                </wp:positionH>
                <wp:positionV relativeFrom="paragraph">
                  <wp:posOffset>965835</wp:posOffset>
                </wp:positionV>
                <wp:extent cx="457200" cy="520700"/>
                <wp:effectExtent l="0" t="444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76.05pt" to="61.85pt,117pt" stroked="t" o:allowincell="f" style="position:absolute;flip:x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6530</wp:posOffset>
                </wp:positionH>
                <wp:positionV relativeFrom="paragraph">
                  <wp:posOffset>1033145</wp:posOffset>
                </wp:positionV>
                <wp:extent cx="325120" cy="299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81.35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5655</wp:posOffset>
                </wp:positionH>
                <wp:positionV relativeFrom="paragraph">
                  <wp:posOffset>149225</wp:posOffset>
                </wp:positionV>
                <wp:extent cx="635" cy="78041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8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1.75pt" to="62.65pt,73.15pt" stroked="t" o:allowincell="f" style="position:absolute;flip:xy">
                <v:stroke color="black" weight="1260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490</wp:posOffset>
                </wp:positionH>
                <wp:positionV relativeFrom="paragraph">
                  <wp:posOffset>94615</wp:posOffset>
                </wp:positionV>
                <wp:extent cx="345440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3.55pt;mso-wrap-distance-left:9.05pt;mso-wrap-distance-right:9.05pt;mso-wrap-distance-top:0pt;mso-wrap-distance-bottom:0pt;margin-top:7.4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6290</wp:posOffset>
                </wp:positionH>
                <wp:positionV relativeFrom="paragraph">
                  <wp:posOffset>166370</wp:posOffset>
                </wp:positionV>
                <wp:extent cx="325120" cy="298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pt;mso-wrap-distance-left:9.05pt;mso-wrap-distance-right:9.05pt;mso-wrap-distance-top:0pt;mso-wrap-distance-bottom:0pt;margin-top:13.1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2210</wp:posOffset>
                </wp:positionH>
                <wp:positionV relativeFrom="paragraph">
                  <wp:posOffset>776605</wp:posOffset>
                </wp:positionV>
                <wp:extent cx="4531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61.15pt" to="449.0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2210</wp:posOffset>
                </wp:positionH>
                <wp:positionV relativeFrom="paragraph">
                  <wp:posOffset>776605</wp:posOffset>
                </wp:positionV>
                <wp:extent cx="0" cy="51168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61.15pt" to="92.3pt,4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7250</wp:posOffset>
                </wp:positionH>
                <wp:positionV relativeFrom="paragraph">
                  <wp:posOffset>776605</wp:posOffset>
                </wp:positionV>
                <wp:extent cx="0" cy="51168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61.15pt" to="167.5pt,4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1330</wp:posOffset>
                </wp:positionH>
                <wp:positionV relativeFrom="paragraph">
                  <wp:posOffset>776605</wp:posOffset>
                </wp:positionV>
                <wp:extent cx="635" cy="4780915"/>
                <wp:effectExtent l="5715" t="5715" r="38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529">
                              <a:moveTo>
                                <a:pt x="0" y="0"/>
                              </a:moveTo>
                              <a:lnTo>
                                <a:pt x="0" y="75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529" path="m0,0l0,7529e" stroked="t" o:allowincell="f" style="position:absolute;margin-left:437.9pt;margin-top:61.15pt;width:0pt;height:37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3970</wp:posOffset>
                </wp:positionH>
                <wp:positionV relativeFrom="paragraph">
                  <wp:posOffset>776605</wp:posOffset>
                </wp:positionV>
                <wp:extent cx="0" cy="51168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61.15pt" to="301.1pt,4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2210</wp:posOffset>
                </wp:positionH>
                <wp:positionV relativeFrom="paragraph">
                  <wp:posOffset>4158615</wp:posOffset>
                </wp:positionV>
                <wp:extent cx="4389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327.45pt" to="437.85pt,3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2210</wp:posOffset>
                </wp:positionH>
                <wp:positionV relativeFrom="paragraph">
                  <wp:posOffset>5546725</wp:posOffset>
                </wp:positionV>
                <wp:extent cx="43891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436.75pt" to="437.85pt,4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2210</wp:posOffset>
                </wp:positionH>
                <wp:positionV relativeFrom="paragraph">
                  <wp:posOffset>2684145</wp:posOffset>
                </wp:positionV>
                <wp:extent cx="43891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11.35pt" to="437.85pt,2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28290</wp:posOffset>
                </wp:positionH>
                <wp:positionV relativeFrom="paragraph">
                  <wp:posOffset>207645</wp:posOffset>
                </wp:positionV>
                <wp:extent cx="1991360" cy="11563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115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7pt;margin-top:16.35pt;width:156.75pt;height:9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1370</wp:posOffset>
                </wp:positionH>
                <wp:positionV relativeFrom="paragraph">
                  <wp:posOffset>781050</wp:posOffset>
                </wp:positionV>
                <wp:extent cx="355600" cy="527050"/>
                <wp:effectExtent l="635" t="571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5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61.5pt" to="91.05pt,102.9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2700</wp:posOffset>
                </wp:positionH>
                <wp:positionV relativeFrom="paragraph">
                  <wp:posOffset>897890</wp:posOffset>
                </wp:positionV>
                <wp:extent cx="1905" cy="453390"/>
                <wp:effectExtent l="3683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5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70.7pt" to="301.1pt,106.3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635</wp:posOffset>
                </wp:positionH>
                <wp:positionV relativeFrom="paragraph">
                  <wp:posOffset>960755</wp:posOffset>
                </wp:positionV>
                <wp:extent cx="289560" cy="405130"/>
                <wp:effectExtent l="8255" t="635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4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75.65pt" to="322.8pt,107.5pt" stroked="t" o:allowincell="f" style="position:absolute;flip:x">
                <v:stroke color="black" weight="1908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2450</wp:posOffset>
                </wp:positionH>
                <wp:positionV relativeFrom="paragraph">
                  <wp:posOffset>1352550</wp:posOffset>
                </wp:positionV>
                <wp:extent cx="731520" cy="5715"/>
                <wp:effectExtent l="0" t="33655" r="635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06.5pt" to="301.05pt,106.9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0425</wp:posOffset>
                </wp:positionH>
                <wp:positionV relativeFrom="paragraph">
                  <wp:posOffset>299720</wp:posOffset>
                </wp:positionV>
                <wp:extent cx="308610" cy="472440"/>
                <wp:effectExtent l="8255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520" cy="47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3.6pt" to="192pt,60.7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61330</wp:posOffset>
                </wp:positionH>
                <wp:positionV relativeFrom="paragraph">
                  <wp:posOffset>255905</wp:posOffset>
                </wp:positionV>
                <wp:extent cx="0" cy="5207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20.15pt" to="437.9pt,61.1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27250</wp:posOffset>
                </wp:positionH>
                <wp:positionV relativeFrom="paragraph">
                  <wp:posOffset>784225</wp:posOffset>
                </wp:positionV>
                <wp:extent cx="0" cy="5207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61.75pt" to="167.5pt,102.7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3510</wp:posOffset>
                </wp:positionH>
                <wp:positionV relativeFrom="paragraph">
                  <wp:posOffset>752475</wp:posOffset>
                </wp:positionV>
                <wp:extent cx="330200" cy="461010"/>
                <wp:effectExtent l="0" t="5715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46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59.25pt" to="437.25pt,95.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5970</wp:posOffset>
                </wp:positionH>
                <wp:positionV relativeFrom="paragraph">
                  <wp:posOffset>718820</wp:posOffset>
                </wp:positionV>
                <wp:extent cx="2336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56.6pt" to="179.4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5970</wp:posOffset>
                </wp:positionH>
                <wp:positionV relativeFrom="paragraph">
                  <wp:posOffset>824230</wp:posOffset>
                </wp:positionV>
                <wp:extent cx="233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64.9pt" to="179.4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39410</wp:posOffset>
                </wp:positionH>
                <wp:positionV relativeFrom="paragraph">
                  <wp:posOffset>728345</wp:posOffset>
                </wp:positionV>
                <wp:extent cx="2336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57.35pt" to="446.6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39410</wp:posOffset>
                </wp:positionH>
                <wp:positionV relativeFrom="paragraph">
                  <wp:posOffset>834390</wp:posOffset>
                </wp:positionV>
                <wp:extent cx="2336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65.7pt" to="446.6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2530</wp:posOffset>
                </wp:positionH>
                <wp:positionV relativeFrom="paragraph">
                  <wp:posOffset>1836420</wp:posOffset>
                </wp:positionV>
                <wp:extent cx="9448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144.6pt" to="168.25pt,144.6pt" stroked="t" o:allowincell="f" style="position:absolute">
                <v:stroke color="black" weight="1260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7090</wp:posOffset>
                </wp:positionH>
                <wp:positionV relativeFrom="paragraph">
                  <wp:posOffset>1836420</wp:posOffset>
                </wp:positionV>
                <wp:extent cx="16967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44.6pt" to="300.25pt,144.6pt" stroked="t" o:allowincell="f" style="position:absolute">
                <v:stroke color="black" weight="1260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4290</wp:posOffset>
                </wp:positionH>
                <wp:positionV relativeFrom="paragraph">
                  <wp:posOffset>1836420</wp:posOffset>
                </wp:positionV>
                <wp:extent cx="1696720" cy="0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44.6pt" to="436.25pt,144.6pt" stroked="t" o:allowincell="f" style="position:absolute">
                <v:stroke color="black" weight="1260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2370</wp:posOffset>
                </wp:positionH>
                <wp:positionV relativeFrom="paragraph">
                  <wp:posOffset>4158615</wp:posOffset>
                </wp:positionV>
                <wp:extent cx="4368800" cy="7486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8960" cy="7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0" h="1179">
                              <a:moveTo>
                                <a:pt x="0" y="15"/>
                              </a:moveTo>
                              <a:lnTo>
                                <a:pt x="1872" y="331"/>
                              </a:lnTo>
                              <a:lnTo>
                                <a:pt x="5472" y="1179"/>
                              </a:lnTo>
                              <a:lnTo>
                                <a:pt x="688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0,1179" path="m0,15l1872,331l5472,1179l6880,0e" stroked="t" o:allowincell="f" style="position:absolute;margin-left:93.1pt;margin-top:327.45pt;width:343.95pt;height:58.9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62050</wp:posOffset>
                </wp:positionH>
                <wp:positionV relativeFrom="paragraph">
                  <wp:posOffset>5081905</wp:posOffset>
                </wp:positionV>
                <wp:extent cx="2661920" cy="46418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1840" cy="4640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5pt;margin-top:400.15pt;width:209.55pt;height:36.5pt;flip:y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22370</wp:posOffset>
                </wp:positionH>
                <wp:positionV relativeFrom="paragraph">
                  <wp:posOffset>680085</wp:posOffset>
                </wp:positionV>
                <wp:extent cx="203200" cy="18288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182880"/>
                          <a:chOff x="0" y="0"/>
                          <a:chExt cx="203040" cy="18288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2030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0"/>
                            <a:ext cx="142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pt;margin-top:53.55pt;width:15.95pt;height:14.35pt" coordorigin="5862,1071" coordsize="319,287">
                <v:line id="shape_0" from="5862,1116" to="6181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4,1071" to="6117,1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</wp:posOffset>
                </wp:positionH>
                <wp:positionV relativeFrom="paragraph">
                  <wp:posOffset>3879215</wp:posOffset>
                </wp:positionV>
                <wp:extent cx="762000" cy="5588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H*</w:t>
                            </w:r>
                            <w:r>
                              <w:rPr/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4pt;mso-wrap-distance-left:9.05pt;mso-wrap-distance-right:9.05pt;mso-wrap-distance-top:0pt;mso-wrap-distance-bottom:0pt;margin-top:305.45pt;mso-position-vertical-relative:text;margin-left: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H*</w:t>
                      </w:r>
                      <w:r>
                        <w:rPr/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</wp:posOffset>
                </wp:positionH>
                <wp:positionV relativeFrom="paragraph">
                  <wp:posOffset>5469255</wp:posOffset>
                </wp:positionV>
                <wp:extent cx="762000" cy="5588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H*</w:t>
                            </w:r>
                            <w:r>
                              <w:rPr/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4pt;mso-wrap-distance-left:9.05pt;mso-wrap-distance-right:9.05pt;mso-wrap-distance-top:0pt;mso-wrap-distance-bottom:0pt;margin-top:430.65pt;mso-position-vertical-relative:text;margin-left: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H*</w:t>
                      </w:r>
                      <w:r>
                        <w:rPr/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8930</wp:posOffset>
                </wp:positionH>
                <wp:positionV relativeFrom="paragraph">
                  <wp:posOffset>1585595</wp:posOffset>
                </wp:positionV>
                <wp:extent cx="416560" cy="2794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2pt;mso-wrap-distance-left:9.05pt;mso-wrap-distance-right:9.05pt;mso-wrap-distance-top:0pt;mso-wrap-distance-bottom:0pt;margin-top:124.85pt;mso-position-vertical-relative:text;margin-left:1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7810</wp:posOffset>
                </wp:positionH>
                <wp:positionV relativeFrom="paragraph">
                  <wp:posOffset>1585595</wp:posOffset>
                </wp:positionV>
                <wp:extent cx="609600" cy="2984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.5pt;mso-wrap-distance-left:9.05pt;mso-wrap-distance-right:9.05pt;mso-wrap-distance-top:0pt;mso-wrap-distance-bottom:0pt;margin-top:124.85pt;mso-position-vertical-relative:text;margin-left:2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Б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3730</wp:posOffset>
                </wp:positionH>
                <wp:positionV relativeFrom="paragraph">
                  <wp:posOffset>1556385</wp:posOffset>
                </wp:positionV>
                <wp:extent cx="568960" cy="29908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3.55pt;mso-wrap-distance-left:9.05pt;mso-wrap-distance-right:9.05pt;mso-wrap-distance-top:0pt;mso-wrap-distance-bottom:0pt;margin-top:122.55pt;mso-position-vertical-relative:text;margin-left:3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Б</w:t>
                      </w: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1490</wp:posOffset>
                </wp:positionH>
                <wp:positionV relativeFrom="paragraph">
                  <wp:posOffset>1047750</wp:posOffset>
                </wp:positionV>
                <wp:extent cx="375920" cy="29908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3.55pt;mso-wrap-distance-left:9.05pt;mso-wrap-distance-right:9.05pt;mso-wrap-distance-top:0pt;mso-wrap-distance-bottom:0pt;margin-top:82.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7650</wp:posOffset>
                </wp:positionH>
                <wp:positionV relativeFrom="paragraph">
                  <wp:posOffset>847090</wp:posOffset>
                </wp:positionV>
                <wp:extent cx="375920" cy="36957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9.1pt;mso-wrap-distance-left:9.05pt;mso-wrap-distance-right:9.05pt;mso-wrap-distance-top:0pt;mso-wrap-distance-bottom:0pt;margin-top:66.7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8850</wp:posOffset>
                </wp:positionH>
                <wp:positionV relativeFrom="paragraph">
                  <wp:posOffset>874395</wp:posOffset>
                </wp:positionV>
                <wp:extent cx="375920" cy="2984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3.5pt;mso-wrap-distance-left:9.05pt;mso-wrap-distance-right:9.05pt;mso-wrap-distance-top:0pt;mso-wrap-distance-bottom:0pt;margin-top:68.8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85410</wp:posOffset>
                </wp:positionH>
                <wp:positionV relativeFrom="paragraph">
                  <wp:posOffset>467995</wp:posOffset>
                </wp:positionV>
                <wp:extent cx="325120" cy="2984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pt;mso-wrap-distance-left:9.05pt;mso-wrap-distance-right:9.05pt;mso-wrap-distance-top:0pt;mso-wrap-distance-bottom:0pt;margin-top:36.85pt;mso-position-vertical-relative:text;margin-left:4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3890</wp:posOffset>
                </wp:positionH>
                <wp:positionV relativeFrom="paragraph">
                  <wp:posOffset>487045</wp:posOffset>
                </wp:positionV>
                <wp:extent cx="325120" cy="29908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38.35pt;mso-position-vertical-relative:text;margin-left:1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9330</wp:posOffset>
                </wp:positionH>
                <wp:positionV relativeFrom="paragraph">
                  <wp:posOffset>89535</wp:posOffset>
                </wp:positionV>
                <wp:extent cx="538480" cy="32893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5.9pt;mso-wrap-distance-left:9.05pt;mso-wrap-distance-right:9.05pt;mso-wrap-distance-top:0pt;mso-wrap-distance-bottom:0pt;margin-top:7.05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3570</wp:posOffset>
                </wp:positionH>
                <wp:positionV relativeFrom="paragraph">
                  <wp:posOffset>844550</wp:posOffset>
                </wp:positionV>
                <wp:extent cx="497840" cy="2984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3.5pt;mso-wrap-distance-left:9.05pt;mso-wrap-distance-right:9.05pt;mso-wrap-distance-top:0pt;mso-wrap-distance-bottom:0pt;margin-top:66.5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15410</wp:posOffset>
                </wp:positionH>
                <wp:positionV relativeFrom="paragraph">
                  <wp:posOffset>487045</wp:posOffset>
                </wp:positionV>
                <wp:extent cx="325120" cy="29908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38.35pt;mso-position-vertical-relative:text;margin-left:3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0130</wp:posOffset>
                </wp:positionH>
                <wp:positionV relativeFrom="paragraph">
                  <wp:posOffset>874395</wp:posOffset>
                </wp:positionV>
                <wp:extent cx="487680" cy="2984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5pt;mso-wrap-distance-left:9.05pt;mso-wrap-distance-right:9.05pt;mso-wrap-distance-top:0pt;mso-wrap-distance-bottom:0pt;margin-top:68.85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8530</wp:posOffset>
                </wp:positionH>
                <wp:positionV relativeFrom="paragraph">
                  <wp:posOffset>458470</wp:posOffset>
                </wp:positionV>
                <wp:extent cx="325120" cy="29845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pt;mso-wrap-distance-left:9.05pt;mso-wrap-distance-right:9.05pt;mso-wrap-distance-top:0pt;mso-wrap-distance-bottom:0pt;margin-top:36.1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7730</wp:posOffset>
                </wp:positionH>
                <wp:positionV relativeFrom="paragraph">
                  <wp:posOffset>791845</wp:posOffset>
                </wp:positionV>
                <wp:extent cx="325120" cy="29908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62.35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00530</wp:posOffset>
                </wp:positionH>
                <wp:positionV relativeFrom="paragraph">
                  <wp:posOffset>971550</wp:posOffset>
                </wp:positionV>
                <wp:extent cx="497840" cy="29845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3.5pt;mso-wrap-distance-left:9.05pt;mso-wrap-distance-right:9.05pt;mso-wrap-distance-top:0pt;mso-wrap-distance-bottom:0pt;margin-top:76.5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10530</wp:posOffset>
                </wp:positionH>
                <wp:positionV relativeFrom="paragraph">
                  <wp:posOffset>791845</wp:posOffset>
                </wp:positionV>
                <wp:extent cx="325120" cy="29908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62.35pt;mso-position-vertical-relative:text;margin-left:4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34610</wp:posOffset>
                </wp:positionH>
                <wp:positionV relativeFrom="paragraph">
                  <wp:posOffset>244475</wp:posOffset>
                </wp:positionV>
                <wp:extent cx="467360" cy="2984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3.5pt;mso-wrap-distance-left:9.05pt;mso-wrap-distance-right:9.05pt;mso-wrap-distance-top:0pt;mso-wrap-distance-bottom:0pt;margin-top:19.25pt;mso-position-vertical-relative:text;margin-left:4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2210</wp:posOffset>
                </wp:positionH>
                <wp:positionV relativeFrom="paragraph">
                  <wp:posOffset>90170</wp:posOffset>
                </wp:positionV>
                <wp:extent cx="4389120" cy="744220"/>
                <wp:effectExtent l="5080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2" h="1172">
                              <a:moveTo>
                                <a:pt x="0" y="1172"/>
                              </a:moveTo>
                              <a:lnTo>
                                <a:pt x="1504" y="1008"/>
                              </a:lnTo>
                              <a:lnTo>
                                <a:pt x="4176" y="0"/>
                              </a:lnTo>
                              <a:lnTo>
                                <a:pt x="4176" y="928"/>
                              </a:lnTo>
                              <a:lnTo>
                                <a:pt x="6912" y="1172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2,1172" path="m0,1172l1504,1008l4176,0l4176,928l6912,1172e" stroked="t" o:allowincell="f" style="position:absolute;margin-left:92.3pt;margin-top:7.1pt;width:345.55pt;height:58.5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730</wp:posOffset>
                </wp:positionH>
                <wp:positionV relativeFrom="paragraph">
                  <wp:posOffset>118110</wp:posOffset>
                </wp:positionV>
                <wp:extent cx="731520" cy="54927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H*</w:t>
                            </w:r>
                            <w:r>
                              <w:rPr/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5pt;mso-wrap-distance-left:9.05pt;mso-wrap-distance-right:9.05pt;mso-wrap-distance-top:0pt;mso-wrap-distance-bottom:0pt;margin-top:9.3pt;mso-position-vertical-relative:text;margin-left: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H*</w:t>
                      </w:r>
                      <w:r>
                        <w:rPr/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8770</wp:posOffset>
                </wp:positionH>
                <wp:positionV relativeFrom="paragraph">
                  <wp:posOffset>168275</wp:posOffset>
                </wp:positionV>
                <wp:extent cx="5689600" cy="4572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.1 Эпюра моментов на быстроходном вал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36pt;mso-wrap-distance-left:9.05pt;mso-wrap-distance-right:9.05pt;mso-wrap-distance-top:0pt;mso-wrap-distance-bottom:0pt;margin-top:13.25pt;mso-position-vertical-relative:text;margin-left: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120" w:after="120"/>
                        <w:jc w:val="center"/>
                        <w:rPr/>
                      </w:pPr>
                      <w:r>
                        <w:rPr/>
                        <w:t>Рис.1 Эпюра моментов на быстроходном в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140</wp:posOffset>
                </wp:positionH>
                <wp:positionV relativeFrom="paragraph">
                  <wp:posOffset>115570</wp:posOffset>
                </wp:positionV>
                <wp:extent cx="635" cy="780415"/>
                <wp:effectExtent l="38100" t="635" r="3810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8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9.1pt" to="38.2pt,70.5pt" stroked="t" o:allowincell="f" style="position:absolute;flip:y">
                <v:stroke color="black" weight="12600" startarrow="classic" startarrowwidth="medium" start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1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38100" r="0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8.75pt" to="110.25pt,8.7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10</wp:posOffset>
                </wp:positionH>
                <wp:positionV relativeFrom="paragraph">
                  <wp:posOffset>111125</wp:posOffset>
                </wp:positionV>
                <wp:extent cx="457200" cy="520700"/>
                <wp:effectExtent l="0" t="4445" r="5080" b="63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75pt" to="38.25pt,49.7pt" stroked="t" o:allowincell="f" style="position:absolute;flip:x">
                <v:stroke color="black" weight="12600" endarrow="classic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955</wp:posOffset>
                </wp:positionH>
                <wp:positionV relativeFrom="paragraph">
                  <wp:posOffset>684530</wp:posOffset>
                </wp:positionV>
                <wp:extent cx="5720080" cy="6818630"/>
                <wp:effectExtent l="0" t="0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6818760"/>
                          <a:chOff x="0" y="0"/>
                          <a:chExt cx="5720040" cy="6818760"/>
                        </a:xfrm>
                      </wpg:grpSpPr>
                      <wps:wsp>
                        <wps:cNvSpPr txBox="1"/>
                        <wps:spPr>
                          <a:xfrm>
                            <a:off x="5222160" y="1606680"/>
                            <a:ext cx="497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0" y="978480"/>
                            <a:ext cx="325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124640"/>
                            <a:ext cx="453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240" y="1802880"/>
                            <a:ext cx="41652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802880"/>
                            <a:ext cx="6094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771560"/>
                            <a:ext cx="568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124640"/>
                            <a:ext cx="0" cy="55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124640"/>
                            <a:ext cx="0" cy="55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124640"/>
                            <a:ext cx="0" cy="55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124640"/>
                            <a:ext cx="0" cy="55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79160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29712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1928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518760"/>
                            <a:ext cx="782280" cy="122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920" y="570240"/>
                            <a:ext cx="365760" cy="56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18040"/>
                            <a:ext cx="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55080"/>
                            <a:ext cx="304920" cy="43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180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477080"/>
                            <a:ext cx="365760" cy="46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155240"/>
                            <a:ext cx="0" cy="56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155240"/>
                            <a:ext cx="0" cy="56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7000" y="1124640"/>
                            <a:ext cx="365760" cy="46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840" y="162720"/>
                            <a:ext cx="375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0"/>
                            <a:ext cx="375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591120"/>
                            <a:ext cx="375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789480"/>
                            <a:ext cx="325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810720"/>
                            <a:ext cx="325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313200"/>
                            <a:ext cx="538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517040"/>
                            <a:ext cx="4978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810720"/>
                            <a:ext cx="325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604520"/>
                            <a:ext cx="5284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400" y="106236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1764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072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1872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779040"/>
                            <a:ext cx="325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218600"/>
                            <a:ext cx="325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478880"/>
                            <a:ext cx="4978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2075760"/>
                            <a:ext cx="10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075760"/>
                            <a:ext cx="152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064240"/>
                            <a:ext cx="167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177280"/>
                            <a:ext cx="438912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2" h="1584">
                                <a:moveTo>
                                  <a:pt x="0" y="1460"/>
                                </a:moveTo>
                                <a:lnTo>
                                  <a:pt x="1728" y="1232"/>
                                </a:lnTo>
                                <a:lnTo>
                                  <a:pt x="4176" y="0"/>
                                </a:lnTo>
                                <a:lnTo>
                                  <a:pt x="4160" y="1584"/>
                                </a:lnTo>
                                <a:lnTo>
                                  <a:pt x="6912" y="1460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4791600"/>
                            <a:ext cx="436896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0" h="1321">
                                <a:moveTo>
                                  <a:pt x="0" y="15"/>
                                </a:moveTo>
                                <a:lnTo>
                                  <a:pt x="2512" y="843"/>
                                </a:lnTo>
                                <a:lnTo>
                                  <a:pt x="5616" y="1321"/>
                                </a:lnTo>
                                <a:lnTo>
                                  <a:pt x="6880" y="0"/>
                                </a:ln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5749200"/>
                            <a:ext cx="2661840" cy="547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2847960"/>
                            <a:ext cx="73152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8840"/>
                            <a:ext cx="76212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12880"/>
                            <a:ext cx="76212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927000"/>
                            <a:ext cx="1656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1048320"/>
                            <a:ext cx="426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3880" y="1019880"/>
                            <a:ext cx="20304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30960"/>
                              <a:ext cx="2030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0"/>
                              <a:ext cx="14220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1360" y="778680"/>
                            <a:ext cx="3150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53.9pt;width:450.4pt;height:536.9pt" coordorigin="-33,1078" coordsize="9008,107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1;top:3608;width:78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35;top:2619;width:51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7,2849" to="8462,2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99;top:3917;width:65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87;top:3917;width:9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79;top:3868;width:89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327,2849" to="1327,1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5,2849" to="3055,1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39,2849" to="8239,1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03,2849" to="5503,1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7,8624" to="8238,86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7,10994" to="8238,109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7,6106" to="8238,61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879;top:1895;width:1231;height:192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055,1976" to="3630,2864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487,1894" to="5487,2667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487,1164" to="5966,1854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487,1894" to="6638,1894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35,3404" to="1310,4142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239,2897" to="8239,3785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055,2897" to="3055,3785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663,2849" to="8238,3587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6143;top:1334;width:5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79;top:1078;width:59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9;top:2009;width:59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47;top:2321;width:51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5;top:2354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95;top:1571;width:84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;top:3467;width:78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47;top:2354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9;top:3605;width:83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95,2751" to="3262,27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95,2930" to="3262,29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47,2767" to="8414,27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47,2947" to="8414,29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59;top:2305;width:51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35;top:2997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7;top:3407;width:78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59,4347" to="3070,4347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3071,4347" to="5470,4347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567,4329" to="8206,4329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 id="shape_0" coordsize="6912,1584" path="m0,1460l1728,1232l4176,0l4160,1584l6912,1460e" stroked="t" o:allowincell="f" style="position:absolute;left:1327;top:4507;width:6911;height:1716;mso-wrap-style:none;v-text-anchor:middle">
                  <v:imagedata r:id="rId11" o:detectmouseclick="t"/>
                  <v:stroke color="black" weight="9360" joinstyle="round" endcap="flat"/>
                  <w10:wrap type="topAndBottom"/>
                </v:shape>
                <v:shape id="shape_0" coordsize="6880,1321" path="m0,15l2512,843l5616,1321l6880,0e" stroked="t" o:allowincell="f" style="position:absolute;left:1343;top:8624;width:6879;height:1431;mso-wrap-style:none;v-text-anchor:middle">
                  <v:imagedata r:id="rId12" o:detectmouseclick="t"/>
                  <v:stroke color="black" weight="9360" joinstyle="round" endcap="flat"/>
                  <w10:wrap type="topAndBottom"/>
                </v:shape>
                <v:rect id="shape_0" stroked="t" o:allowincell="f" style="position:absolute;left:1311;top:10132;width:4191;height:861;flip:y;mso-wrap-style:none;v-text-anchor:middle">
                  <v:imagedata r:id="rId13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79;top:5563;width:1151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3;top:8147;width:1199;height: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3;top:10862;width:1199;height: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314,2538" to="1339,3377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11;top:2729;width:67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343;top:2684;width:319;height:310">
                  <v:line id="shape_0" from="5343,2733" to="5662,29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75,2684" to="5598,299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1087;top:2304;width:495;height:1091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</wp:posOffset>
                </wp:positionH>
                <wp:positionV relativeFrom="paragraph">
                  <wp:posOffset>7727315</wp:posOffset>
                </wp:positionV>
                <wp:extent cx="5689600" cy="1094740"/>
                <wp:effectExtent l="0" t="0" r="0" b="0"/>
                <wp:wrapTopAndBottom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.2 Эпюра моментов на тихоходном вал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86.2pt;mso-wrap-distance-left:9.05pt;mso-wrap-distance-right:9.05pt;mso-wrap-distance-top:0pt;mso-wrap-distance-bottom:0pt;margin-top:608.4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120" w:after="120"/>
                        <w:jc w:val="center"/>
                        <w:rPr/>
                      </w:pPr>
                      <w:r>
                        <w:rPr/>
                        <w:t>Рис.2 Эпюра моментов на тихоходном ва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090</wp:posOffset>
                </wp:positionH>
                <wp:positionV relativeFrom="paragraph">
                  <wp:posOffset>592455</wp:posOffset>
                </wp:positionV>
                <wp:extent cx="325120" cy="298450"/>
                <wp:effectExtent l="0" t="0" r="0" b="0"/>
                <wp:wrapTopAndBottom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pt;mso-wrap-distance-left:9.05pt;mso-wrap-distance-right:9.05pt;mso-wrap-distance-top:0pt;mso-wrap-distance-bottom:0pt;margin-top:46.65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1750</wp:posOffset>
                </wp:positionH>
                <wp:positionV relativeFrom="paragraph">
                  <wp:posOffset>153670</wp:posOffset>
                </wp:positionV>
                <wp:extent cx="325120" cy="299085"/>
                <wp:effectExtent l="0" t="0" r="0" b="0"/>
                <wp:wrapTopAndBottom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12.1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230</wp:posOffset>
                </wp:positionH>
                <wp:positionV relativeFrom="paragraph">
                  <wp:posOffset>255270</wp:posOffset>
                </wp:positionV>
                <wp:extent cx="325120" cy="299085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20.1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ЕДВАРИТЕЛЬНЫЙ ВЫБОР ПОДШИПНИКОВ.</w: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ыстроходный вал :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радиально-упорные шарикоподшипники,  средней  серии, тип  6309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хема установки:   в распор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меры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внутреннего кольца d=  4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наружного кольца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D=  10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подшипника В=  2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рузоподъёмность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=  50,5  к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41  к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ихоходный вал: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шарикоподшипники   осболегкой  серии, тип  113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хема установки:    с фиксирующей опорой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меры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внутреннего кольца d=  6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наружного кольца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D=  10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подшипника Т=  18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рузоподъёмность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=  30,7  к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19,6  кН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НСТРУКТИВНАЯ КОМПОНОВКА ПРИВОД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нструирование редуктор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одуль зацепления m=  10,0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Конструирование  колеса цилиндрической передачи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Червячное колесо в целях экономии цветных металлов с венцом из бронзы. Соединение венца с чугунным центром выполняем бандажированием, посадкой с натягом Н7/s6.    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змеры обода.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32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наибольший d</w:t>
      </w:r>
      <w:r>
        <w:rPr>
          <w:color w:val="000000"/>
          <w:sz w:val="24"/>
          <w:vertAlign w:val="subscript"/>
          <w:lang w:eastAsia="ru-RU"/>
        </w:rPr>
        <w:t>ам2</w:t>
      </w:r>
      <w:r>
        <w:rPr>
          <w:color w:val="000000"/>
          <w:sz w:val="24"/>
          <w:lang w:eastAsia="ru-RU"/>
        </w:rPr>
        <w:t xml:space="preserve">=  34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венца колеса b=  63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наименьший d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0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2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m=  263,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венца S=2,2m+0,05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25,15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ряда Ra40 принимаем S=  25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S0=  30  мм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h=  6,3  мм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t=  5,04  мм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наибольшем диаметре колеса менее 500 мм его изготавливаем цельны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Ширин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63  мм.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змеры ступицы.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внутренний d=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 75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наружный d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 xml:space="preserve">=1,55d=  117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лщина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 xml:space="preserve">=0,3d=  23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L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 xml:space="preserve">=(1...1,5)d=  98  мм.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змеры диска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щина C=0,5(S+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>)=  24  мм.  &gt;0,25b</w:t>
      </w:r>
      <w:r>
        <w:rPr>
          <w:color w:val="000000"/>
          <w:sz w:val="24"/>
          <w:vertAlign w:val="subscript"/>
          <w:lang w:eastAsia="ru-RU"/>
        </w:rPr>
        <w:t xml:space="preserve">2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усы закруглений R=  6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Уклон</w:t>
      </w:r>
      <w:r>
        <w:rPr>
          <w:rFonts w:cs="Symbol" w:ascii="Symbol" w:hAnsi="Symbol"/>
          <w:color w:val="000000"/>
          <w:sz w:val="24"/>
          <w:lang w:eastAsia="ru-RU"/>
        </w:rPr>
        <w:t></w:t>
      </w:r>
      <w:r>
        <w:rPr>
          <w:color w:val="000000"/>
          <w:sz w:val="24"/>
          <w:lang w:eastAsia="ru-RU"/>
        </w:rPr>
        <w:t xml:space="preserve">=  7  °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отверстий d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(d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-2S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 xml:space="preserve">)/4=  23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Так как расчётный диаметр меньше 25мм, выполняем диск без отверстий  .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онструирование червячного вал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Червяк выполняем заодно с валом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сновные элементы корпус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лщина стенки корпуса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2*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0,2Т</w:t>
      </w:r>
      <w:r>
        <w:rPr>
          <w:color w:val="000000"/>
          <w:sz w:val="24"/>
          <w:vertAlign w:val="subscript"/>
          <w:lang w:eastAsia="ru-RU"/>
        </w:rPr>
        <w:t xml:space="preserve">т </w:t>
      </w:r>
      <w:r>
        <w:rPr>
          <w:rFonts w:cs="Symbol" w:ascii="Symbol" w:hAnsi="Symbol"/>
          <w:color w:val="000000"/>
          <w:sz w:val="24"/>
          <w:lang w:eastAsia="ru-RU"/>
        </w:rPr>
        <w:t></w:t>
      </w:r>
      <w:r>
        <w:rPr>
          <w:color w:val="000000"/>
          <w:sz w:val="24"/>
          <w:lang w:eastAsia="ru-RU"/>
        </w:rPr>
        <w:t xml:space="preserve">6; 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7,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8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лщина крышки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0,9</w:t>
      </w:r>
      <w:r>
        <w:rPr>
          <w:rFonts w:cs="Symbol" w:ascii="Symbol" w:hAnsi="Symbol"/>
          <w:color w:val="000000"/>
          <w:sz w:val="24"/>
          <w:lang w:eastAsia="ru-RU"/>
        </w:rPr>
        <w:t></w:t>
      </w:r>
      <w:r>
        <w:rPr>
          <w:color w:val="000000"/>
          <w:sz w:val="24"/>
          <w:lang w:eastAsia="ru-RU"/>
        </w:rPr>
        <w:t xml:space="preserve">6;     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6,48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фланца корпуса b=1,5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1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фланца крышки корпуса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5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10,5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нижнего пояса корпуса p=2,35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19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ребер основания  корпуса m=(0,85...1)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8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ребер крышки m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(0,85...1)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болтов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оединяющих основание корпуса с крышкой d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2Т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 xml:space="preserve">=  1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у подшипников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(0,7...0,75)d=  1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фундаментных болтов d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 xml:space="preserve">=1,25d=  16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змеры, определяющие положение болтов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е=(1...1,2)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11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q=0,5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=  17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олнительные элементы корпуса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нездо под подшипник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отверстия в гнезде под быстроходный вал D</w:t>
      </w:r>
      <w:r>
        <w:rPr>
          <w:color w:val="000000"/>
          <w:sz w:val="24"/>
          <w:vertAlign w:val="subscript"/>
          <w:lang w:eastAsia="ru-RU"/>
        </w:rPr>
        <w:t>п1</w:t>
      </w:r>
      <w:r>
        <w:rPr>
          <w:color w:val="000000"/>
          <w:sz w:val="24"/>
          <w:lang w:eastAsia="ru-RU"/>
        </w:rPr>
        <w:t xml:space="preserve">=  10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отверстия в гнезде под тихоходный вал D</w:t>
      </w:r>
      <w:r>
        <w:rPr>
          <w:color w:val="000000"/>
          <w:sz w:val="24"/>
          <w:vertAlign w:val="subscript"/>
          <w:lang w:eastAsia="ru-RU"/>
        </w:rPr>
        <w:t>п2</w:t>
      </w:r>
      <w:r>
        <w:rPr>
          <w:color w:val="000000"/>
          <w:sz w:val="24"/>
          <w:lang w:eastAsia="ru-RU"/>
        </w:rPr>
        <w:t xml:space="preserve">=  10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инты крепления крышки подшипника быстроходного вала М  12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инты крепления крышки подшипника тихоходного вала М  12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исло винтов крышки подшипника быстроходного вала n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6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инимальное число винтов крышки подшипника тихоходного вала n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6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гнезда под подшипник быстроходного вала D</w:t>
      </w:r>
      <w:r>
        <w:rPr>
          <w:color w:val="000000"/>
          <w:sz w:val="24"/>
          <w:vertAlign w:val="subscript"/>
          <w:lang w:eastAsia="ru-RU"/>
        </w:rPr>
        <w:t>к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3=  154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гнезда под подшипник тихоходного вала D</w:t>
      </w:r>
      <w:r>
        <w:rPr>
          <w:color w:val="000000"/>
          <w:sz w:val="24"/>
          <w:vertAlign w:val="subscript"/>
          <w:lang w:eastAsia="ru-RU"/>
        </w:rPr>
        <w:t>к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3=  154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гнезда l=d+c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+(3...5)=  36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диус R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 11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до стенки корпуса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+2=  13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меры штифта по ГОСТ 3129-70 (табл10.5. [3])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ш</w:t>
      </w:r>
      <w:r>
        <w:rPr>
          <w:color w:val="000000"/>
          <w:sz w:val="24"/>
          <w:lang w:eastAsia="ru-RU"/>
        </w:rPr>
        <w:t xml:space="preserve">=  1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ш</w:t>
      </w:r>
      <w:r>
        <w:rPr>
          <w:color w:val="000000"/>
          <w:sz w:val="24"/>
          <w:lang w:eastAsia="ru-RU"/>
        </w:rPr>
        <w:t>=b+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5=  3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усмотрим уклон днища 2° в сторону маслоспускного отверстия для облегчения слива масла. Для заливки масла и осмотра в крышке корпуса выполним окно, закрываемое крышкой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0.4. Установка элементов передач на вал.        </w:t>
      </w:r>
    </w:p>
    <w:p>
      <w:pPr>
        <w:pStyle w:val="TextBody"/>
        <w:rPr/>
      </w:pPr>
      <w:r>
        <w:rPr/>
        <w:t xml:space="preserve">Для соединения вала с элементами открытой передачи используем шпоночное соединение, при нереверсивной работе без толчков и ударов применяем посадку Н7/k6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установки полумуфты на вал назначаем посадку- Н7/k6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передаче вращающего момента шпоночным соединением для цилиндрических колес назначаем посадку Н7/r6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садка призматической шпонки по ГОСТ 23360-78 по ширине шпонки p9, по ширине шпоночного паза P9.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осадка подшипников на вал k6, поле допуска отверстия для наружного кольца подшипников-Н7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МАЗЫВАНИ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С целью защиты от коррозии и снижения коэффициента трения, уменьшения износа, отвода тепла и продуктов износа от трущихся поверхностей, снижения шума и вибрации применяют смазывание зацеплений и подшипников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Смазывание зацепления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меняем непрерывное смазывание жидким маслом окунанием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зависимости от контактного напряжения и окружной скорости выбираем по табл. 10.29. [1] следующий сорт масла:  И-Т-Д-100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масла принимаем, из расчета 0,4...0,8 литра на 1кВт. Мощности, равным 3,2 л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б) Для контроля уровня масла, находящегося в редукторе, предусматриваем оконный маслоуказатель.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в) Для слива масла, налитого в корпус редуктора, предусматриваем в корпусе сливное отверстие, закрываемое пробкой с цилиндрической резьбой.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г) При длительной работе, в связи с нагревом масла и воздуха повышается давление внутри корпуса, что приводит к просачиванию масла через уплотнения и стыки.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Чтобы избежать этого, предусматриваем отдушину, связывающую внутреннюю полость редуктора с внешней средой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ОВЕРОЧНЫЕ РАСЧЁТЫ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Heading1"/>
        <w:rPr>
          <w:i/>
          <w:i/>
        </w:rPr>
      </w:pPr>
      <w:r>
        <w:rPr>
          <w:i/>
        </w:rPr>
        <w:t>Проверочный расчёт подшипников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ыстроходный ва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ходные данные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гловая скорость вала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=  50,79  с</w:t>
      </w:r>
      <w:r>
        <w:rPr>
          <w:color w:val="000000"/>
          <w:sz w:val="24"/>
          <w:vertAlign w:val="superscript"/>
          <w:lang w:eastAsia="ru-RU"/>
        </w:rPr>
        <w:t>-1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евая сила Fa=  5180,125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акции в подшипниках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 правом R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1723,592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левом 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1683,515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арактеристика подшипников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ядность подшипников в наиболее нагруженной опоре i=  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Базовая грузоподъемность 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=  5050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татическая грузоподъёмность 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41000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адиальной нагрузки X=  0,4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 iR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/(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)=  0,1263445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осевой нагрузки Y=  1,13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лияния осевого нагружения е=  0,48  к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1</w:t>
      </w:r>
      <w:r>
        <w:rPr>
          <w:color w:val="000000"/>
          <w:sz w:val="24"/>
          <w:lang w:eastAsia="ru-RU"/>
        </w:rPr>
        <w:t xml:space="preserve">=  827,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2</w:t>
      </w:r>
      <w:r>
        <w:rPr>
          <w:color w:val="000000"/>
          <w:sz w:val="24"/>
          <w:lang w:eastAsia="ru-RU"/>
        </w:rPr>
        <w:t xml:space="preserve">=  808,1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1</w:t>
      </w:r>
      <w:r>
        <w:rPr>
          <w:color w:val="000000"/>
          <w:sz w:val="24"/>
          <w:lang w:eastAsia="ru-RU"/>
        </w:rPr>
        <w:t xml:space="preserve">=  827,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2</w:t>
      </w:r>
      <w:r>
        <w:rPr>
          <w:color w:val="000000"/>
          <w:sz w:val="24"/>
          <w:lang w:eastAsia="ru-RU"/>
        </w:rPr>
        <w:t xml:space="preserve">=  6007,4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альная нагрузка подшипника Rr=  1723,6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безопасности К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 1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ный коэффициент  К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ращения V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счёт: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/(V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)=  3,48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квивалентная динамическая нагрузка 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=(XV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+Y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)K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 xml:space="preserve">=  8320,3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о ГОСТ 16162-85 для червячных редукторов принимаем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5000 часо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шариковых подшипников показатель степени: m=3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расчётную динамическую грузоподъёмность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rp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E*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=  43763,37  Н.  </w:t>
      </w:r>
    </w:p>
    <w:p>
      <w:pPr>
        <w:pStyle w:val="Normal"/>
        <w:rPr/>
      </w:pPr>
      <w:r>
        <w:rPr>
          <w:color w:val="000000"/>
          <w:sz w:val="24"/>
          <w:u w:val="single"/>
          <w:lang w:eastAsia="ru-RU"/>
        </w:rPr>
        <w:t xml:space="preserve">Подшипник пригоден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лговечность подшипника L</w:t>
      </w:r>
      <w:r>
        <w:rPr>
          <w:color w:val="000000"/>
          <w:sz w:val="24"/>
          <w:vertAlign w:val="subscript"/>
          <w:lang w:eastAsia="ru-RU"/>
        </w:rPr>
        <w:t>10h</w:t>
      </w:r>
      <w:r>
        <w:rPr>
          <w:color w:val="000000"/>
          <w:sz w:val="24"/>
          <w:lang w:eastAsia="ru-RU"/>
        </w:rPr>
        <w:t>=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/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color w:val="000000"/>
          <w:sz w:val="24"/>
          <w:lang w:eastAsia="ru-RU"/>
        </w:rPr>
        <w:t>/(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 xml:space="preserve">)=  7682,7  часов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ихоходный ва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ходные данные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гловая скорость вала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=  6,35  с</w:t>
      </w:r>
      <w:r>
        <w:rPr>
          <w:color w:val="000000"/>
          <w:sz w:val="24"/>
          <w:vertAlign w:val="superscript"/>
          <w:lang w:eastAsia="ru-RU"/>
        </w:rPr>
        <w:t>-1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евая сила Fa=  2684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акции в подшипниках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 правом R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181,08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левом 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6997,609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арактеристика подшипников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ядность подшипников в наиболее нагруженной опоре i=  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Базовая грузоподъемность 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=  3070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татическая грузоподъёмность 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19600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адиальной нагрузки X=  0,56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 iR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/(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)=  0,13693878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осевой нагрузки Y=  1,286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лияния осевого нагружения е=  0,34  к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1</w:t>
      </w:r>
      <w:r>
        <w:rPr>
          <w:color w:val="000000"/>
          <w:sz w:val="24"/>
          <w:lang w:eastAsia="ru-RU"/>
        </w:rPr>
        <w:t xml:space="preserve">=  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2</w:t>
      </w:r>
      <w:r>
        <w:rPr>
          <w:color w:val="000000"/>
          <w:sz w:val="24"/>
          <w:lang w:eastAsia="ru-RU"/>
        </w:rPr>
        <w:t xml:space="preserve">=  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1</w:t>
      </w:r>
      <w:r>
        <w:rPr>
          <w:color w:val="000000"/>
          <w:sz w:val="24"/>
          <w:lang w:eastAsia="ru-RU"/>
        </w:rPr>
        <w:t xml:space="preserve">=  2684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2</w:t>
      </w:r>
      <w:r>
        <w:rPr>
          <w:color w:val="000000"/>
          <w:sz w:val="24"/>
          <w:lang w:eastAsia="ru-RU"/>
        </w:rPr>
        <w:t xml:space="preserve">=  2684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альная нагрузка подшипника Rr=  7181,08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безопасности К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 1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ный коэффициент  К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ращения V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счёт: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/(V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)=  0,3737597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квивалентная динамическая нагрузка 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=(XV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+Y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 xml:space="preserve">)KбKт=  8220,33353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ГОСТ 16162-85 для червячных редукторов принимаем Lh=5000 часо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шариковых подшипников показатель степени: m=3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счётную динамическую грузоподъёмность C</w:t>
      </w:r>
      <w:r>
        <w:rPr>
          <w:color w:val="000000"/>
          <w:sz w:val="24"/>
          <w:vertAlign w:val="subscript"/>
          <w:lang w:eastAsia="ru-RU"/>
        </w:rPr>
        <w:t>rp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E*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=  21619,9933  Н.  </w:t>
      </w:r>
    </w:p>
    <w:p>
      <w:pPr>
        <w:pStyle w:val="Normal"/>
        <w:rPr/>
      </w:pPr>
      <w:r>
        <w:rPr>
          <w:color w:val="000000"/>
          <w:sz w:val="24"/>
          <w:u w:val="single"/>
          <w:lang w:eastAsia="ru-RU"/>
        </w:rPr>
        <w:t xml:space="preserve">Подшипник пригоден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лговечность подшипника L</w:t>
      </w:r>
      <w:r>
        <w:rPr>
          <w:color w:val="000000"/>
          <w:sz w:val="24"/>
          <w:vertAlign w:val="subscript"/>
          <w:lang w:eastAsia="ru-RU"/>
        </w:rPr>
        <w:t>10h</w:t>
      </w:r>
      <w:r>
        <w:rPr>
          <w:color w:val="000000"/>
          <w:sz w:val="24"/>
          <w:lang w:eastAsia="ru-RU"/>
        </w:rPr>
        <w:t>=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/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color w:val="000000"/>
          <w:sz w:val="24"/>
          <w:lang w:eastAsia="ru-RU"/>
        </w:rPr>
        <w:t>/(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 xml:space="preserve">)=  14315,8936  часов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верочный расчёт шпонок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оверку шпонок ведём на смятие. Про допустимом напряжении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150 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понка на выходном конце быстроходного вала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ала d=  38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конструктивной компоновки полная длинна шпонки l=  4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табл. К42. [1] определяе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шпонки b=  1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сота шпонки h=  8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глубина паза вала 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бочую длину шпонки l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 xml:space="preserve">=l-b=  3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площадь смятая А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h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  88,2 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на быстроходном валу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 2684,00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Расчётная прочность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88,2  &lt; 150  (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см 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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 xml:space="preserve"> выполнено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Шпонка  вала под колесо.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вала принимаем диаметр вала под зубчатым колесом d=  7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конструктивной компоновки полная длинна шпонки l=  12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табл. К42. [1] определяе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шпонки b=  2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сота шпонки h=  12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глубина паза вала 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,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бочую длину шпонки l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 xml:space="preserve">=l-b=  100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площадь смятая А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h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  378 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на колесе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 7487,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Расчётная прочность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19,81  &lt; 150  (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см 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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 xml:space="preserve"> выполнено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понка на выходном конце тихоходного вала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вала принимаем диаметр выходного конца вала d=  6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конструктивной компоновки полная длинна шпонки l=  71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табл. К42. [1] определяе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шпонки b=  16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сота шпонки h=  10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глубина паза вала 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6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бочую длину шпонки l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 xml:space="preserve">=l-b=  5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площадь смятая А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h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  187 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на тихоходном валу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 5180,1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Расчётная прочность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27,701  &lt; 150  (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см 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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 xml:space="preserve"> выполнено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точненный расчет валов [3]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</w:t>
      </w:r>
      <w:r>
        <w:rPr>
          <w:color w:val="000000"/>
          <w:sz w:val="24"/>
          <w:lang w:eastAsia="ru-RU"/>
        </w:rPr>
        <w:t xml:space="preserve">Примем, что нормальные напряжения от изгиба изменяются по симметричному циклу, а касательные от кручения по отнулевому. Расчет производим для предположительно опасных сечений каждого из вало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Быстроходный вал.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дал выносливости при симметричном цикле изгиба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на раст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  900,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43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 387,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дал выносливости при симметричном цикле касательных напряжений 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58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   224,46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ечение А-А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элементом открытой  передачи рассчитываем на кручение. Концентрацию напряжений вызывает наличие шпоночной канавки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ыходного конца вала d=  38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10057,64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  5,34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73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4,96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момент консольной нагрузки М= F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  110213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4670,60 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  22,99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норма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856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6,63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А-А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 6,06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ечение Б-Б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подшипником. Концентрация напряжений вызывает посадка подшипника с гарантированным натяго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 вала под подшипник d=  4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D/d=  1,24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радиус галтели r=  1,0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r/d=  0,02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Изгибающий момент M=F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  110213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вой момент сопротивления W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=  8946,18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рный момент 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2W=  17892,36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мплитуда и среднее напряжение цикла костыльных напряжений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  3,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71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25,825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нормальных напряжений 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М/2W=  6,16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2,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83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6,844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Б-Б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 14,108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Тихоходный вал.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дал выносливости при симметричном цикле изгиба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на раст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  9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43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 387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ал выносливости при симметричном цикле касательных напряжений 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58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   224,46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ечение А-А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элементом открытой  передачи рассчитываем на кручение. Концентрацию напряжений вызывает наличие шпоночной канавки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ыходного конца вала d=  6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40078,70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  10,34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67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7,08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момент консольной нагрузки М= F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  848571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18872,95 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  43,92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норма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7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3,226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А-А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 2,936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ечение Б-Б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подшипником. Концентрация напряжений вызывает посадка подшипника с гарантированным натяго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 вала под подшипник d=  6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D/d=  1,15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радиус галтели r=  1,5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r/d=  0,02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Изгибающий момент M=F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  614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вой момент сопротивления W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=  26961,25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рный момент 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2W=  53922,50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мплитуда и среднее напряжение цикла костыльных напряжений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  7,69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67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662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0,60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нормальных напряжений 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М/2W=  0,01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2,6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77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0077,94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Б-Б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 10,60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ечение В-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о сечение под зубчатым колесом. Концентрация напряжений обусловлена наличием шпоночной канавки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ыходного конца вала d=  7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78278,71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  5,29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64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3,15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уммарный изгибающий момент берем из эпюр M=  495494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36861,23 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  22,48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норма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7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6,005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В-В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 5,463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чет на жесткость вала червяка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оверим стрелу прогиба для червяка. Для этого определим приведенный момент инерции поперечного сечения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J</w:t>
      </w:r>
      <w:r>
        <w:rPr>
          <w:color w:val="000000"/>
          <w:sz w:val="24"/>
          <w:vertAlign w:val="subscript"/>
          <w:lang w:eastAsia="ru-RU"/>
        </w:rPr>
        <w:t>пр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/6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0,375+0,6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)=  719814,2752  мм</w:t>
      </w:r>
      <w:r>
        <w:rPr>
          <w:color w:val="000000"/>
          <w:sz w:val="24"/>
          <w:vertAlign w:val="superscript"/>
          <w:lang w:eastAsia="ru-RU"/>
        </w:rPr>
        <w:t xml:space="preserve">4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трела прогиба f=l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F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/(48EJ</w:t>
      </w:r>
      <w:r>
        <w:rPr>
          <w:color w:val="000000"/>
          <w:sz w:val="24"/>
          <w:vertAlign w:val="subscript"/>
          <w:lang w:eastAsia="ru-RU"/>
        </w:rPr>
        <w:t>пр</w:t>
      </w:r>
      <w:r>
        <w:rPr>
          <w:color w:val="000000"/>
          <w:sz w:val="24"/>
          <w:lang w:eastAsia="ru-RU"/>
        </w:rPr>
        <w:t xml:space="preserve">)=  1,37879E-07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ускаемый прогиб [f]=(0,005...0,01)m=  0,05  0,1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Жесткость обеспечена, так как f&lt;[f]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епловой расчет редуктора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а воздуха t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 xml:space="preserve">=  20  ° С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теплопередачи К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  15  Вт/(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*град)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ределяем по табл. 11.6 [1] площадь поверхности охлаждения  в зависимости от межосевого расстояния А=  0,67  мм</w:t>
      </w:r>
      <w:r>
        <w:rPr>
          <w:color w:val="000000"/>
          <w:sz w:val="24"/>
          <w:vertAlign w:val="superscript"/>
          <w:lang w:eastAsia="ru-RU"/>
        </w:rPr>
        <w:t xml:space="preserve">2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а масла без искусственного охлаждения  при непрерывной работе t</w:t>
      </w:r>
      <w:r>
        <w:rPr>
          <w:color w:val="000000"/>
          <w:sz w:val="24"/>
          <w:vertAlign w:val="subscript"/>
          <w:lang w:eastAsia="ru-RU"/>
        </w:rPr>
        <w:t>м</w:t>
      </w:r>
      <w:r>
        <w:rPr>
          <w:color w:val="000000"/>
          <w:sz w:val="24"/>
          <w:lang w:eastAsia="ru-RU"/>
        </w:rPr>
        <w:t>=t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+Р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(1-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>)/(K</w:t>
      </w:r>
      <w:r>
        <w:rPr>
          <w:color w:val="000000"/>
          <w:sz w:val="24"/>
          <w:vertAlign w:val="subscript"/>
          <w:lang w:eastAsia="ru-RU"/>
        </w:rPr>
        <w:t>t*</w:t>
      </w:r>
      <w:r>
        <w:rPr>
          <w:color w:val="000000"/>
          <w:sz w:val="24"/>
          <w:lang w:eastAsia="ru-RU"/>
        </w:rPr>
        <w:t xml:space="preserve">A)=  74,3  ° С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а масла не превышает допустимой [t]</w:t>
      </w:r>
      <w:r>
        <w:rPr>
          <w:color w:val="000000"/>
          <w:sz w:val="24"/>
          <w:vertAlign w:val="subscript"/>
          <w:lang w:eastAsia="ru-RU"/>
        </w:rPr>
        <w:t>м</w:t>
      </w:r>
      <w:r>
        <w:rPr>
          <w:color w:val="000000"/>
          <w:sz w:val="24"/>
          <w:lang w:eastAsia="ru-RU"/>
        </w:rPr>
        <w:t xml:space="preserve">=80...95° С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418" w:right="1134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07:43:00Z</dcterms:created>
  <dc:creator>Sharaga</dc:creator>
  <dc:description/>
  <dc:language>en-US</dc:language>
  <cp:lastModifiedBy>Командор</cp:lastModifiedBy>
  <dcterms:modified xsi:type="dcterms:W3CDTF">1998-05-12T12:35:00Z</dcterms:modified>
  <cp:revision>5</cp:revision>
  <dc:subject/>
  <dc:title>Исходные данные</dc:title>
</cp:coreProperties>
</file>