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750" w:hanging="0"/>
        <w:rPr/>
      </w:pPr>
      <w:r>
        <w:rPr/>
      </w:r>
    </w:p>
    <w:p>
      <w:pPr>
        <w:pStyle w:val="Normal"/>
        <w:ind w:left="2160" w:right="750" w:hanging="7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о    общего  и  профессионального   образования    Российской     Федерации </w:t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3828" w:right="750" w:hanging="2410"/>
        <w:rPr/>
      </w:pPr>
      <w:r>
        <w:rPr>
          <w:b/>
          <w:bCs/>
          <w:sz w:val="28"/>
          <w:szCs w:val="28"/>
        </w:rPr>
        <w:t>Новосибирский Государственный Технический                                                                                                   Университет</w:t>
      </w:r>
      <w:r>
        <w:rPr/>
        <w:tab/>
        <w:tab/>
        <w:tab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акультет Автоматики и Вычислительной Техники</w:t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2160" w:right="750" w:firstLine="5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федра Сбора и Обработки Данных</w:t>
      </w:r>
    </w:p>
    <w:p>
      <w:pPr>
        <w:pStyle w:val="Normal"/>
        <w:ind w:left="1134" w:right="7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>
          <w:b/>
          <w:b/>
          <w:bCs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ind w:left="1134" w:right="7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КУРСОВОЙ        ПРОЕКТ</w:t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2880" w:right="750" w:firstLine="720"/>
        <w:rPr>
          <w:sz w:val="24"/>
          <w:szCs w:val="24"/>
        </w:rPr>
      </w:pPr>
      <w:r>
        <w:rPr>
          <w:sz w:val="24"/>
          <w:szCs w:val="24"/>
        </w:rPr>
        <w:t>по дисцеплине :</w:t>
      </w:r>
    </w:p>
    <w:p>
      <w:pPr>
        <w:pStyle w:val="Normal"/>
        <w:ind w:left="1134" w:right="75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134" w:right="75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ЕКТИРОВАНИЕ ИЗМЕРИТЕЛЬНЫХ УСТРОЙСТВ</w:t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134" w:right="75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134" w:right="75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80" w:right="750"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ема:</w:t>
      </w:r>
    </w:p>
    <w:p>
      <w:pPr>
        <w:pStyle w:val="Normal"/>
        <w:ind w:left="1134" w:right="750" w:hanging="0"/>
        <w:rPr>
          <w:i/>
          <w:i/>
          <w:iCs/>
          <w:sz w:val="24"/>
          <w:szCs w:val="24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«Цифровой измерительный вольтметр»</w:t>
      </w:r>
    </w:p>
    <w:p>
      <w:pPr>
        <w:pStyle w:val="Normal"/>
        <w:ind w:left="1134" w:right="75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134" w:right="75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134" w:right="75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ind w:left="1440" w:right="750" w:firstLine="30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 xml:space="preserve">                        Принял: </w:t>
      </w:r>
    </w:p>
    <w:p>
      <w:pPr>
        <w:pStyle w:val="Normal"/>
        <w:ind w:left="1134" w:right="75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руппа:        А-51</w:t>
        <w:tab/>
        <w:tab/>
        <w:tab/>
        <w:t>Подпись:</w:t>
      </w:r>
    </w:p>
    <w:p>
      <w:pPr>
        <w:pStyle w:val="Normal"/>
        <w:ind w:left="1134" w:right="75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олнил:  Рарова Т. Л.</w:t>
        <w:tab/>
        <w:tab/>
        <w:tab/>
        <w:t>Дата:</w:t>
      </w:r>
    </w:p>
    <w:p>
      <w:pPr>
        <w:pStyle w:val="Normal"/>
        <w:ind w:left="1134" w:right="75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134" w:right="750" w:hanging="0"/>
        <w:rPr/>
      </w:pPr>
      <w:r>
        <w:rPr/>
      </w:r>
    </w:p>
    <w:p>
      <w:pPr>
        <w:pStyle w:val="Normal"/>
        <w:ind w:left="1134" w:right="750" w:hanging="0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>
          <w:b/>
          <w:bCs/>
          <w:sz w:val="32"/>
          <w:szCs w:val="32"/>
        </w:rPr>
        <w:t>Оглавление .</w:t>
      </w:r>
    </w:p>
    <w:p>
      <w:pPr>
        <w:pStyle w:val="Normal"/>
        <w:ind w:left="1134" w:right="75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750" w:hanging="566"/>
        <w:rPr>
          <w:sz w:val="24"/>
          <w:szCs w:val="24"/>
        </w:rPr>
      </w:pPr>
      <w:r>
        <w:rPr>
          <w:sz w:val="24"/>
          <w:szCs w:val="24"/>
        </w:rPr>
        <w:t xml:space="preserve">Оглавление..................................................................................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750" w:hanging="566"/>
        <w:rPr>
          <w:sz w:val="24"/>
          <w:szCs w:val="24"/>
        </w:rPr>
      </w:pPr>
      <w:r>
        <w:rPr>
          <w:sz w:val="24"/>
          <w:szCs w:val="24"/>
        </w:rPr>
        <w:t>Введени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750" w:hanging="566"/>
        <w:rPr>
          <w:sz w:val="24"/>
          <w:szCs w:val="24"/>
        </w:rPr>
      </w:pPr>
      <w:r>
        <w:rPr>
          <w:sz w:val="24"/>
          <w:szCs w:val="24"/>
        </w:rPr>
        <w:t>Техническое задание на курсовой проект................................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750" w:hanging="566"/>
        <w:rPr>
          <w:sz w:val="24"/>
          <w:szCs w:val="24"/>
        </w:rPr>
      </w:pPr>
      <w:r>
        <w:rPr>
          <w:sz w:val="24"/>
          <w:szCs w:val="24"/>
        </w:rPr>
        <w:t>Разработка структурной схемы.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..............................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750" w:hanging="566"/>
        <w:rPr>
          <w:sz w:val="24"/>
          <w:szCs w:val="24"/>
        </w:rPr>
      </w:pPr>
      <w:r>
        <w:rPr>
          <w:sz w:val="24"/>
          <w:szCs w:val="24"/>
        </w:rPr>
        <w:t>Разработка принципиальной схемы.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.......................</w:t>
      </w:r>
    </w:p>
    <w:p>
      <w:pPr>
        <w:pStyle w:val="Normal"/>
        <w:numPr>
          <w:ilvl w:val="0"/>
          <w:numId w:val="0"/>
        </w:numPr>
        <w:ind w:right="750" w:hanging="0"/>
        <w:rPr>
          <w:sz w:val="24"/>
          <w:szCs w:val="24"/>
        </w:rPr>
      </w:pPr>
      <w:r>
        <w:rPr>
          <w:sz w:val="24"/>
          <w:szCs w:val="24"/>
        </w:rPr>
        <w:t>5.1 Входной делитель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right="750" w:hanging="566"/>
        <w:rPr>
          <w:sz w:val="24"/>
          <w:szCs w:val="24"/>
        </w:rPr>
      </w:pPr>
      <w:r>
        <w:rPr>
          <w:sz w:val="24"/>
          <w:szCs w:val="24"/>
        </w:rPr>
        <w:t>Входной усилитель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Устройство сравнения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right="750" w:hanging="566"/>
        <w:rPr>
          <w:sz w:val="24"/>
          <w:szCs w:val="24"/>
        </w:rPr>
      </w:pPr>
      <w:r>
        <w:rPr>
          <w:sz w:val="24"/>
          <w:szCs w:val="24"/>
        </w:rPr>
        <w:t>Аналогово-цифровой преобразователь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right="750" w:hanging="566"/>
        <w:rPr>
          <w:sz w:val="24"/>
          <w:szCs w:val="24"/>
        </w:rPr>
      </w:pPr>
      <w:r>
        <w:rPr>
          <w:sz w:val="24"/>
          <w:szCs w:val="24"/>
        </w:rPr>
        <w:t>Переключатель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right="750" w:hanging="566"/>
        <w:rPr>
          <w:sz w:val="24"/>
          <w:szCs w:val="24"/>
        </w:rPr>
      </w:pPr>
      <w:r>
        <w:rPr>
          <w:sz w:val="24"/>
          <w:szCs w:val="24"/>
        </w:rPr>
        <w:t>Интегратор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right="750" w:hanging="566"/>
        <w:rPr>
          <w:sz w:val="24"/>
          <w:szCs w:val="24"/>
        </w:rPr>
      </w:pPr>
      <w:r>
        <w:rPr>
          <w:sz w:val="24"/>
          <w:szCs w:val="24"/>
        </w:rPr>
        <w:t>Компаратор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right="750" w:hanging="5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righ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5" w:righ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750" w:hanging="566"/>
        <w:rPr>
          <w:sz w:val="24"/>
          <w:szCs w:val="24"/>
        </w:rPr>
      </w:pPr>
      <w:r>
        <w:rPr>
          <w:sz w:val="24"/>
          <w:szCs w:val="24"/>
        </w:rPr>
        <w:t>Анализ погрешностей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750" w:hanging="566"/>
        <w:rPr>
          <w:sz w:val="24"/>
          <w:szCs w:val="24"/>
        </w:rPr>
      </w:pPr>
      <w:r>
        <w:rPr>
          <w:sz w:val="24"/>
          <w:szCs w:val="24"/>
        </w:rPr>
        <w:t>Проверка класса точности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44" w:leader="none"/>
        </w:tabs>
        <w:ind w:left="566" w:right="750" w:hanging="566"/>
        <w:rPr/>
      </w:pPr>
      <w:r>
        <w:rPr>
          <w:sz w:val="24"/>
          <w:szCs w:val="24"/>
        </w:rPr>
        <w:t>Заключение.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..............................................................3</w:t>
      </w:r>
      <w:r>
        <w:rPr>
          <w:sz w:val="24"/>
          <w:szCs w:val="24"/>
        </w:rPr>
        <w:t>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44" w:leader="none"/>
        </w:tabs>
        <w:ind w:left="283" w:right="750" w:hanging="283"/>
        <w:rPr/>
      </w:pPr>
      <w:r>
        <w:rPr>
          <w:sz w:val="24"/>
          <w:szCs w:val="24"/>
        </w:rPr>
        <w:t>Список литературы. 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.............................................................</w:t>
      </w:r>
      <w:r>
        <w:rPr>
          <w:sz w:val="24"/>
          <w:szCs w:val="24"/>
        </w:rPr>
        <w:t>40</w:t>
      </w:r>
    </w:p>
    <w:p>
      <w:pPr>
        <w:pStyle w:val="Normal"/>
        <w:tabs>
          <w:tab w:val="clear" w:pos="720"/>
          <w:tab w:val="left" w:pos="2127" w:leader="none"/>
        </w:tabs>
        <w:ind w:righ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ind w:left="1080" w:righ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750" w:hanging="283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276" w:right="750" w:hanging="283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276" w:right="750" w:hanging="283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276" w:right="750" w:hanging="283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276" w:right="750" w:hanging="283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276" w:right="750" w:hanging="283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134" w:right="75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44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>В настоящее время широко применяются цифровые измерительные приборы(ЦИП) , имеющие ряд достоинств по сравнению с аналоговыми электроизмерительными приборами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>Цифровыми называются приборы, автоматически вырабатывающие дискретные сигналы измерительной информации, показания которых представляются в цифровой форме. В цифровых приборах в соответствии со значением мзмеряемой величины образуется код, а затем в соответствии с кодом изменияемая величина представляется на отчетном устройсве в цифровой форме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 xml:space="preserve">Цифровой прибор включает в себя два обязательных функциональных узла: аналогово-цифровой преобразователь(АЦП) и цифровое отчетное устройство. 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>Аналогово-цифровые преобразователи предназначены для преобразования аналоговых сигналов в соответствующие им цифровые, то есть для преобразования сигналов с неприрывной шкалой значений в сигналы , имеющие имеющие дискретную шкалу значений. А отчетное устройство отражает значение измеряемой величины в цифровой форме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>Классификация методов преобразования напряжения в цифровой код весьма разнообразна. По виду алгоритма работы АЦП подразделяются на преобразователи , использующие методы последовательного счета, поразрядного кодирования и считывания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>Метод преобразования выбирается в зависимости от конкретных условий использования вольтметров , назначения вольтметра и их стоимости. Одним из отличительнх признаков , характеризующих  свойства преобразователей , является наличие или отсутствие в структурной схеме обратной связи. Поэтому по принципу действия АЦП делятся на преобразователи прямого преобразования (без обратной связи) и с обратной связью(уравновешиваемые , замкнутые), например  следящие и поразрядного кодирования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>Представителями алгоритма последовательного счета являются преобразователи с промежуточным преобразованием напряжения в другую аналоговую величину ( временный интервал, частоту ), а также интегрирующего типа. Последние обеспечивают высокую помехоустойчивость и точность , но уступают по быстродействию другим АЦП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>Наиболее распространненым вариантом пребразователей интегрирующего типа являются АЦП с двухтактным интегрированием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ual slope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>Интегрирующие двухтактные преобразователи обладают прекрасной точностью  исключают ошибки при распространении сигналов в схеме и компенсируют изменения частоты синхроимпульсов и постоянной времени интегратора, поскольку эти изменения воздействуют в равной степени на оба фронта пилообразного импульса . Преобразователь компенсирует также токи и напряжения смещения компататора , поскольку предусмотрены два перехода через нуль, обеспечивающие это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 xml:space="preserve">Этот метод экономичен при применении в преобразователях высокого разрешения , но из-за большой постоянной времени цепей быстродействие преобразователей не превышает 100 преобразований/ секунду. Как правило, цифровая информация на выходе этих АЦП представляется в специальном коде, предназначенном для непосредственного управления светодиодными цифровыми табло с семисегментными индикаторами либо табло, выполненными на жидких кристаллах.  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44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ка структурной схемы.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В цифровых измерительных приборах показания представляются в виде  дискретных чисел на отсчетном устройстве. Преимущества такого представления связаны  с уменьшением субъективных ошибок из-за параллакса и ускорением считывания.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В измерительных вольтметрах используются ,в основном, схемы интегрирующего АЦП(смотри ранее).</w:t>
      </w:r>
    </w:p>
    <w:p>
      <w:pPr>
        <w:pStyle w:val="Normal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двухтактных интегрирующих АЦП обычно входят операционные усилители, компаратор напряжения, аналоговые ключи, источник опорного напряжения, двоично-десятичный счетчик, регистр ,дешифратор, генератор тактовых импульсов, выходные схемы управления(устройство индикации).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исунке 1 изображена структурная схема цифрового измерительного вольтметра. </w:t>
      </w:r>
    </w:p>
    <w:p>
      <w:pPr>
        <w:pStyle w:val="Normal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бота прибора ,согласно схеме, происходит следующим образом : входной сигнал проходит через </w:t>
      </w:r>
      <w:r>
        <w:rPr>
          <w:i/>
          <w:iCs/>
          <w:sz w:val="24"/>
          <w:szCs w:val="24"/>
        </w:rPr>
        <w:t>входной аттенюатор</w:t>
      </w:r>
      <w:r>
        <w:rPr>
          <w:sz w:val="24"/>
          <w:szCs w:val="24"/>
        </w:rPr>
        <w:t>(делитель и буферный усилитель) , управляемый</w:t>
      </w:r>
      <w:r>
        <w:rPr>
          <w:i/>
          <w:iCs/>
          <w:sz w:val="24"/>
          <w:szCs w:val="24"/>
        </w:rPr>
        <w:t xml:space="preserve"> устройством управления аттенюатором</w:t>
      </w:r>
      <w:r>
        <w:rPr>
          <w:sz w:val="24"/>
          <w:szCs w:val="24"/>
        </w:rPr>
        <w:t xml:space="preserve">. Схема реализована так, что на </w:t>
      </w:r>
      <w:r>
        <w:rPr>
          <w:i/>
          <w:iCs/>
          <w:sz w:val="24"/>
          <w:szCs w:val="24"/>
        </w:rPr>
        <w:t>устройство сравнения</w:t>
      </w:r>
      <w:r>
        <w:rPr>
          <w:sz w:val="24"/>
          <w:szCs w:val="24"/>
        </w:rPr>
        <w:t xml:space="preserve"> попадает всегда сигнал имеющий величину близкую к 0,1 вольт, то есть импульс сравнения равен 0,1 вольт. Этот импульс сравнения поступат с </w:t>
      </w:r>
      <w:r>
        <w:rPr>
          <w:i/>
          <w:iCs/>
          <w:sz w:val="24"/>
          <w:szCs w:val="24"/>
        </w:rPr>
        <w:t>источника опорного напряжения</w:t>
      </w:r>
      <w:r>
        <w:rPr>
          <w:sz w:val="24"/>
          <w:szCs w:val="24"/>
        </w:rPr>
        <w:t xml:space="preserve">. </w:t>
      </w:r>
    </w:p>
    <w:p>
      <w:pPr>
        <w:pStyle w:val="Normal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Атоматический выбор пределов измерения происходит следующим образом :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Работа интегрирующих АЦП происходит в два такта:</w:t>
      </w:r>
    </w:p>
    <w:p>
      <w:pPr>
        <w:pStyle w:val="Normal"/>
        <w:ind w:left="709" w:hanging="142"/>
        <w:jc w:val="both"/>
        <w:rPr/>
      </w:pPr>
      <w:r>
        <w:rPr>
          <w:i/>
          <w:iCs/>
          <w:sz w:val="24"/>
          <w:szCs w:val="24"/>
        </w:rPr>
        <w:t>первый такт:</w:t>
      </w:r>
      <w:r>
        <w:rPr>
          <w:sz w:val="24"/>
          <w:szCs w:val="24"/>
        </w:rPr>
        <w:t xml:space="preserve"> аналоговые ключи К2 и К3 разомкнуты, ключ К1 замкнут , так что неизвестное напря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1</w:t>
      </w:r>
      <w:r>
        <w:rPr>
          <w:sz w:val="24"/>
          <w:szCs w:val="24"/>
        </w:rPr>
        <w:t xml:space="preserve"> подаётся в интегратор в течении време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0</w:t>
      </w:r>
      <w:r>
        <w:rPr>
          <w:sz w:val="24"/>
          <w:szCs w:val="24"/>
        </w:rPr>
        <w:t xml:space="preserve"> . Импульсы синхронизации обеспечиваются устройстовом управления. После фиксированного числа синхроимпульсов общей продолжительностью Т0 ключ К1 размыкается, а ключи К2 и К3 замыкаются, начался </w:t>
      </w:r>
    </w:p>
    <w:p>
      <w:pPr>
        <w:pStyle w:val="Normal"/>
        <w:ind w:left="709" w:hanging="142"/>
        <w:jc w:val="both"/>
        <w:rPr/>
      </w:pPr>
      <w:r>
        <w:rPr>
          <w:i/>
          <w:iCs/>
          <w:sz w:val="24"/>
          <w:szCs w:val="24"/>
        </w:rPr>
        <w:t>второй такт:</w:t>
      </w:r>
      <w:r>
        <w:rPr>
          <w:sz w:val="24"/>
          <w:szCs w:val="24"/>
        </w:rPr>
        <w:t xml:space="preserve"> 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 xml:space="preserve">в этот момент времени зна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м равно :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U1*T0\t</w:t>
      </w:r>
      <w:r>
        <w:rPr>
          <w:sz w:val="24"/>
          <w:szCs w:val="24"/>
        </w:rPr>
        <w:tab/>
        <w:tab/>
        <w:t>(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- постоянная времени интегратора.  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 xml:space="preserve">На вход интегратора подключается опорный входной сигнал, имеющий обраттую полярность по отношению к аналоговому входному напряжен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1</w:t>
      </w:r>
      <w:r>
        <w:rPr>
          <w:sz w:val="24"/>
          <w:szCs w:val="24"/>
        </w:rPr>
        <w:t xml:space="preserve">, так что выходной сигнал интегратора уменьшается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м до нуля, и в этот момент устройстово управления блокируется до начала следующего цикла сброса. Напряжение на выходе интегратора теперь равно нулю, так что имеем 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ab/>
        <w:tab/>
        <w:tab/>
        <w:tab/>
        <w:t>0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м - Е0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2/t</w:t>
      </w:r>
      <w:r>
        <w:rPr>
          <w:sz w:val="24"/>
          <w:szCs w:val="24"/>
        </w:rPr>
        <w:tab/>
        <w:tab/>
        <w:t>(2)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я (1) и (2) получаем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1=E0*T2/T1.</w:t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 xml:space="preserve">Посколь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0 </w:t>
      </w:r>
      <w:r>
        <w:rPr>
          <w:sz w:val="24"/>
          <w:szCs w:val="24"/>
        </w:rPr>
        <w:t>и Т1 постоянны , показание счетчика (Т2) дает значение неизвестного аналового входного сигнала.</w:t>
      </w:r>
    </w:p>
    <w:p>
      <w:pPr>
        <w:pStyle w:val="Normal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лагодаря ключу К3 интегратор разряжается на землю .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 xml:space="preserve">Из последнего уравнения вид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метод двойного интегрирования обеспечивает независимость точности прибора от долговременной нестабильности элементов цепи интегр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C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акже от долговременной нестабильности частоты генератора тактовых импульсов . Медленные изменения велич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, C</w:t>
      </w:r>
      <w:r>
        <w:rPr>
          <w:sz w:val="24"/>
          <w:szCs w:val="24"/>
        </w:rPr>
        <w:t xml:space="preserve"> и частоты повторения счетных импульс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з которых формируется интервал интегрирования первого так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огут привести лишь к небольшим изменениям общего времени измерения . Это объясняется т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лияние указанных изменений  взаимно компенсируется на двух интервалах интегрирования.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возрастает частота появления импульс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до момента начала компенсации  выходного напряжения интегратора будет проходить меньшее время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1</w:t>
      </w:r>
      <w:r>
        <w:rPr>
          <w:sz w:val="24"/>
          <w:szCs w:val="24"/>
        </w:rPr>
        <w:t xml:space="preserve"> уменьшится). Выходное напряжение интеграт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01 будет несколько меньш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чем оно было бы при прежней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на интервале интегрирования опорного напряжения разместится несколько большее число счетных импульс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как частота их стала выше. Таким обра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меньшение выходного напряжения интегратора будет скомпенсировано. Если сопротивление или емкость цепи интегрирования изменя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это приведет  к соответствующему  изменению измеряемого и опорного напряжений на выходе интеграт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что  эти изменения взаимно компенсируются. Погрешность измерения прибора в основном определяется нестабильностью  источника опорного напряжения  и нестабильностью коэффициента усиления входного усилителя. Структурная схема одного из цифровых вольтмет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нованных на этом мето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временные диаграм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ясняющие его работ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ведены в приложении 2 .ЦВ содержит усилитель А1 входного сигна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нтеграто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мпарато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риггеры Т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Т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дновибратор О</w:t>
      </w:r>
      <w:r>
        <w:rPr>
          <w:i/>
          <w:iCs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логическую схему упр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сточник опорного напря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енератор пус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воично-десятичный счетчик СТ с индикатором .В исходном состоя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S</w:t>
      </w:r>
      <w:r>
        <w:rPr>
          <w:sz w:val="24"/>
          <w:szCs w:val="24"/>
        </w:rPr>
        <w:t xml:space="preserve">- триггеры Т1 и Т2 находятся в состоянии «0» . Ключ К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правляемый  инверсным выходом триггера Т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мкну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на выходе  ОУ будет потенциал в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лизкий к нулю. Счетный вход СТ заперт сигналом 0 прямого выхода Т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счетчик хранит результат предыдущего преобразования. Счетчик СТ устанавливается в состояние «0» сигналом ПУС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й задерживается одновибратором О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и поступает на вх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триггера Т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станавливая его в состояние «1» . Это приводит к размыканию ключа К3 и отпиранию счетного входа С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й начинает считать импульсы генератора Г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 тактовой частоты </w:t>
      </w:r>
      <w:r>
        <w:rPr>
          <w:i/>
          <w:iCs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Входное измеряемое напря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поступающее на вход интегратора через замкнутый ключ К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нтегрируется .Интегрирование продолжается до переполнения счетчика СТ . Импульс переноса СТ устанавливает Т1 в «1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змыкая тем самым К2 и замыкая К1.Опорное напряжение имеет противоположную полярность по отношению к измеряемому напряжению и выходное напряжение интегратора начинает изменяться в обратную сторону. Когда выходное напряжение интегратора станет равны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 </w:t>
      </w:r>
      <w:r>
        <w:rPr>
          <w:sz w:val="24"/>
          <w:szCs w:val="24"/>
        </w:rPr>
        <w:t xml:space="preserve">сравн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мпаратор срабаты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его выходной импульс устанавливает оба триггера в состояние «0». Схема приходит в исходное состоя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усковой импульс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0" cy="2434590"/>
                <wp:effectExtent l="70485" t="0" r="704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0pt,194.1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4779010" cy="0"/>
                <wp:effectExtent l="5080" t="70485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376.25pt,7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0pt,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0510</wp:posOffset>
                </wp:positionH>
                <wp:positionV relativeFrom="paragraph">
                  <wp:posOffset>-89535</wp:posOffset>
                </wp:positionV>
                <wp:extent cx="0" cy="18034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-7.05pt" to="21.3pt,7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0510</wp:posOffset>
                </wp:positionH>
                <wp:positionV relativeFrom="paragraph">
                  <wp:posOffset>-89535</wp:posOffset>
                </wp:positionV>
                <wp:extent cx="9017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-7.05pt" to="28.35pt,-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0680</wp:posOffset>
                </wp:positionH>
                <wp:positionV relativeFrom="paragraph">
                  <wp:posOffset>-89535</wp:posOffset>
                </wp:positionV>
                <wp:extent cx="0" cy="18034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-7.05pt" to="28.4pt,7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0510</wp:posOffset>
                </wp:positionH>
                <wp:positionV relativeFrom="paragraph">
                  <wp:posOffset>90805</wp:posOffset>
                </wp:positionV>
                <wp:extent cx="0" cy="81153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15pt" to="21.3pt,71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0680</wp:posOffset>
                </wp:positionH>
                <wp:positionV relativeFrom="paragraph">
                  <wp:posOffset>90805</wp:posOffset>
                </wp:positionV>
                <wp:extent cx="0" cy="811530"/>
                <wp:effectExtent l="3175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7.15pt" to="28.4pt,71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>опорное напряжени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52550</wp:posOffset>
                </wp:positionH>
                <wp:positionV relativeFrom="paragraph">
                  <wp:posOffset>4445</wp:posOffset>
                </wp:positionV>
                <wp:extent cx="0" cy="2705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0.35pt" to="106.5pt,21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52550</wp:posOffset>
                </wp:positionH>
                <wp:positionV relativeFrom="paragraph">
                  <wp:posOffset>4445</wp:posOffset>
                </wp:positionV>
                <wp:extent cx="117221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0.35pt" to="198.75pt,0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24760</wp:posOffset>
                </wp:positionH>
                <wp:positionV relativeFrom="paragraph">
                  <wp:posOffset>4445</wp:posOffset>
                </wp:positionV>
                <wp:extent cx="0" cy="2705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0.35pt" to="198.8pt,21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477901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376.25pt,9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0680</wp:posOffset>
                </wp:positionH>
                <wp:positionV relativeFrom="paragraph">
                  <wp:posOffset>305435</wp:posOffset>
                </wp:positionV>
                <wp:extent cx="0" cy="54102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24.05pt" to="28.4pt,66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52550</wp:posOffset>
                </wp:positionH>
                <wp:positionV relativeFrom="paragraph">
                  <wp:posOffset>125095</wp:posOffset>
                </wp:positionV>
                <wp:extent cx="0" cy="18034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9.85pt" to="106.5pt,24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0680</wp:posOffset>
                </wp:positionH>
                <wp:positionV relativeFrom="paragraph">
                  <wp:posOffset>125095</wp:posOffset>
                </wp:positionV>
                <wp:extent cx="0" cy="18034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9.85pt" to="28.4pt,24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24760</wp:posOffset>
                </wp:positionH>
                <wp:positionV relativeFrom="paragraph">
                  <wp:posOffset>215265</wp:posOffset>
                </wp:positionV>
                <wp:extent cx="0" cy="99187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16.95pt" to="198.8pt,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16630</wp:posOffset>
                </wp:positionH>
                <wp:positionV relativeFrom="paragraph">
                  <wp:posOffset>125095</wp:posOffset>
                </wp:positionV>
                <wp:extent cx="0" cy="117221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9.85pt" to="276.9pt,102.1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>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0510</wp:posOffset>
                </wp:positionH>
                <wp:positionV relativeFrom="paragraph">
                  <wp:posOffset>65405</wp:posOffset>
                </wp:positionV>
                <wp:extent cx="0" cy="631190"/>
                <wp:effectExtent l="3175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5.15pt" to="21.3pt,54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0680</wp:posOffset>
                </wp:positionH>
                <wp:positionV relativeFrom="paragraph">
                  <wp:posOffset>5715</wp:posOffset>
                </wp:positionV>
                <wp:extent cx="991870" cy="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0.45pt" to="106.45pt,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52550</wp:posOffset>
                </wp:positionH>
                <wp:positionV relativeFrom="paragraph">
                  <wp:posOffset>5715</wp:posOffset>
                </wp:positionV>
                <wp:extent cx="0" cy="81153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0.45pt" to="106.5pt,64.3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60680</wp:posOffset>
                </wp:positionH>
                <wp:positionV relativeFrom="paragraph">
                  <wp:posOffset>126365</wp:posOffset>
                </wp:positionV>
                <wp:extent cx="991870" cy="631190"/>
                <wp:effectExtent l="12700" t="13335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9.95pt" to="106.45pt,59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52550</wp:posOffset>
                </wp:positionH>
                <wp:positionV relativeFrom="paragraph">
                  <wp:posOffset>126365</wp:posOffset>
                </wp:positionV>
                <wp:extent cx="1172210" cy="631190"/>
                <wp:effectExtent l="12700" t="1270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9.95pt" to="198.75pt,59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выходное напряжение интегратор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4779010" cy="0"/>
                <wp:effectExtent l="5080" t="70485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376.25pt,7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0510</wp:posOffset>
                </wp:positionH>
                <wp:positionV relativeFrom="paragraph">
                  <wp:posOffset>97155</wp:posOffset>
                </wp:positionV>
                <wp:extent cx="0" cy="90170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65pt" to="21.3pt,78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60680</wp:posOffset>
                </wp:positionH>
                <wp:positionV relativeFrom="paragraph">
                  <wp:posOffset>97155</wp:posOffset>
                </wp:positionV>
                <wp:extent cx="0" cy="90170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7.65pt" to="28.4pt,78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>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52550</wp:posOffset>
                </wp:positionH>
                <wp:positionV relativeFrom="paragraph">
                  <wp:posOffset>127635</wp:posOffset>
                </wp:positionV>
                <wp:extent cx="0" cy="72136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0.05pt" to="106.5pt,6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524760</wp:posOffset>
                </wp:positionH>
                <wp:positionV relativeFrom="paragraph">
                  <wp:posOffset>5715</wp:posOffset>
                </wp:positionV>
                <wp:extent cx="0" cy="270510"/>
                <wp:effectExtent l="69850" t="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0.45pt" to="198.8pt,21.7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0" cy="9017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0pt,1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сравнения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24760</wp:posOffset>
                </wp:positionH>
                <wp:positionV relativeFrom="paragraph">
                  <wp:posOffset>8255</wp:posOffset>
                </wp:positionV>
                <wp:extent cx="0" cy="54102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0.65pt" to="198.8pt,43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516630</wp:posOffset>
                </wp:positionH>
                <wp:positionV relativeFrom="paragraph">
                  <wp:posOffset>98425</wp:posOffset>
                </wp:positionV>
                <wp:extent cx="0" cy="450850"/>
                <wp:effectExtent l="3175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7.75pt" to="276.9pt,43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24760</wp:posOffset>
                </wp:positionH>
                <wp:positionV relativeFrom="paragraph">
                  <wp:posOffset>69215</wp:posOffset>
                </wp:positionV>
                <wp:extent cx="0" cy="18034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5.45pt" to="198.8pt,19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24760</wp:posOffset>
                </wp:positionH>
                <wp:positionV relativeFrom="paragraph">
                  <wp:posOffset>69215</wp:posOffset>
                </wp:positionV>
                <wp:extent cx="90805" cy="63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8pt;margin-top:5.45pt;width:7.1pt;height:0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614930</wp:posOffset>
                </wp:positionH>
                <wp:positionV relativeFrom="paragraph">
                  <wp:posOffset>69215</wp:posOffset>
                </wp:positionV>
                <wp:extent cx="0" cy="18034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5.45pt" to="205.9pt,19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0" cy="9017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0pt,1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  <w:r>
        <w:rPr/>
        <w:t>импульс компаратора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4779010" cy="0"/>
                <wp:effectExtent l="5080" t="70485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376.25pt,7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 </w:t>
        <w:tab/>
        <w:tab/>
        <w:tab/>
        <w:tab/>
        <w:tab/>
        <w:tab/>
        <w:t xml:space="preserve">t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>t0 t1</w:t>
        <w:tab/>
        <w:tab/>
        <w:t>t2</w:t>
        <w:tab/>
        <w:tab/>
        <w:t xml:space="preserve">        t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импульс</w:t>
        <w:tab/>
        <w:t xml:space="preserve">        конец интервала</w:t>
      </w:r>
    </w:p>
    <w:p>
      <w:pPr>
        <w:pStyle w:val="Normal"/>
        <w:rPr/>
      </w:pPr>
      <w:r>
        <w:rPr/>
        <w:tab/>
        <w:tab/>
        <w:tab/>
        <w:t>переполнения</w:t>
        <w:tab/>
        <w:t xml:space="preserve">        с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9" w:hanging="14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9" w:hanging="14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9" w:hanging="14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9" w:hanging="14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09"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</w:sect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142"/>
        <w:rPr>
          <w:sz w:val="24"/>
          <w:szCs w:val="24"/>
        </w:rPr>
      </w:pPr>
      <w:r>
        <w:rPr/>
        <w:object w:dxaOrig="9950" w:dyaOrig="5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7.5pt;height:257.7pt" filled="f" o:ole="">
            <v:imagedata r:id="rId5" o:title=""/>
          </v:shape>
          <o:OLEObject Type="Embed" ProgID="" ShapeID="ole_rId4" DrawAspect="Content" ObjectID="_2009999036" r:id="rId4"/>
        </w:object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Ïåðåõîä"/>
    <w:basedOn w:val="Style14"/>
    <w:qFormat/>
    <w:rPr>
      <w:color w:val="008000"/>
      <w:u w:val="double"/>
    </w:rPr>
  </w:style>
  <w:style w:type="character" w:styleId="Style16">
    <w:name w:val="Óêàçàòåëü ñíîñêè"/>
    <w:basedOn w:val="Style14"/>
    <w:qFormat/>
    <w:rPr>
      <w:vanish/>
      <w:color w:val="808080"/>
      <w:sz w:val="24"/>
      <w:szCs w:val="24"/>
      <w:u w:val="none"/>
      <w:lang w:val="en-US"/>
    </w:rPr>
  </w:style>
  <w:style w:type="character" w:styleId="Style17">
    <w:name w:val="Êíîïêè"/>
    <w:basedOn w:val="Style14"/>
    <w:qFormat/>
    <w:rPr>
      <w:color w:val="FF00FF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ltmetr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04:36:00Z</dcterms:created>
  <dc:creator>Alexandre Katalov</dc:creator>
  <dc:description/>
  <dc:language>en-US</dc:language>
  <cp:lastModifiedBy>ЭльфычЪ</cp:lastModifiedBy>
  <dcterms:modified xsi:type="dcterms:W3CDTF">1998-05-28T07:30:00Z</dcterms:modified>
  <cp:revision>42</cp:revision>
  <dc:subject/>
  <dc:title>Министерство    общего  и  профессионального   образования    Российской     Федерации </dc:title>
</cp:coreProperties>
</file>