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Стр.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957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ПАТЕНТНЫЙ ОБЗОР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. Методы и средства балансир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2.  Недостатки статической балансир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11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3 Особенности настройки оборудования для статической                    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алансир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4. Призмы. 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5. Подушки и щеч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6. Тензорезисторы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1. Описание экспериментальной устан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2. Методика проведения эксперимента. 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СКАЯ ЧАСТЬ, НАИМЕНОВАНИЕ. 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1. Конструкция и принцип действия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2. Расчет технической характеристи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3. Расчеты на прочность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11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1. Анализ потенциально опасных и вредных факторов   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аборатории прочности оборудования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. Освещение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. Отопление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. Пожарная безопасность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5 Техника безопасност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ЧАСТЬ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БАЛАНСИРОВОЧНОГО ПРОЦЕССА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ЭКСПЛУАТАЦИЯ И РЕМОНТ ЭКСПЕРИМЕНТАЛЬНОЙ УСТАН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1. Общая характеристика установ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2. Требования к монтажу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2.1. Порядок монтажа устан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2.2. Послемонтажные испытания стенда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2.3. Требования к содержанию и эксплуатаци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2.4. Порядок пуска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2.5. Порядок остановки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3. Техническое обслуживание аппаратуры стенда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5. Техническое обслуживание основных узлов стенда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.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8:11:00Z</dcterms:created>
  <dc:creator>ОНТИ</dc:creator>
  <dc:description/>
  <dc:language>en-US</dc:language>
  <cp:lastModifiedBy>Екатерина Владимировна</cp:lastModifiedBy>
  <cp:lastPrinted>1998-06-14T14:35:00Z</cp:lastPrinted>
  <dcterms:modified xsi:type="dcterms:W3CDTF">1998-06-14T07:41:00Z</dcterms:modified>
  <cp:revision>6</cp:revision>
  <dc:subject/>
  <dc:title>Содержание</dc:title>
</cp:coreProperties>
</file>