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604007989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82351630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