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734103983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090137338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