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74475661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75692379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