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534482168"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1324949562"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723184885"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