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798193957"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261357002"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58583440"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2018895106"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960892104"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428352062"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1318826949"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904046334"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257716152"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1106182901"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009796880"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135266206"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885175160"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