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Х Т 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Д.И.Менделее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Технология производства низина.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Антибиотические свойства низина.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а:</w:t>
        <w:tab/>
        <w:tab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ка группы Э-45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мошкина Е.А.</w:t>
        <w:tab/>
        <w:tab/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05. 1997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567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>НИЗИНЫ (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NISINS)</w:t>
      </w:r>
      <w:r>
        <w:rPr>
          <w:b/>
          <w:bCs/>
          <w:sz w:val="36"/>
          <w:szCs w:val="36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Низины относятся к антибиотикам, которые образуются собственно бактериями. Антибиотическое вещество - низин - выделен  из культуры молочнокислого стрептокок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Streptococcus lactis. </w:t>
      </w:r>
      <w:r>
        <w:rPr>
          <w:sz w:val="24"/>
          <w:szCs w:val="24"/>
        </w:rPr>
        <w:t xml:space="preserve">Низин подавляет развитие ряда грамположительных и некоторых кислотоустойчивых бактерий, не оказывает влияния на грамотрицательные бактерии, дрожжи и плесневые грибы. Этот антибиотик подавляет развитие многих микроорганизмов: пневмококки, группу стрептококков, различные вид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Bacillus , Clostridium, Mycobacterium tuberculosis, Lactobacillus, Corynebacterium, </w:t>
      </w:r>
      <w:r>
        <w:rPr>
          <w:sz w:val="24"/>
          <w:szCs w:val="24"/>
        </w:rPr>
        <w:t xml:space="preserve">немногие вид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treptomyces, Micrococcus pyogenes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изин не оказывает антимикробного действи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Escherichia coli, Salmonella typhi, Shigella, </w:t>
      </w:r>
      <w:r>
        <w:rPr>
          <w:sz w:val="24"/>
          <w:szCs w:val="24"/>
        </w:rPr>
        <w:t xml:space="preserve">некоторые вид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Neisseria. </w:t>
      </w:r>
      <w:r>
        <w:rPr>
          <w:sz w:val="24"/>
          <w:szCs w:val="24"/>
        </w:rPr>
        <w:t xml:space="preserve">Свойства низина, а также особенности его химического строения привлекли к этому антибиотику внимание ученых. Что касается применения, следует отметить, что низин не используется в медицинской практике, но с успехом применяется в ветеринарии для лечения маститов у коров. Также имеет большое применение в пищевой промышленности в качестве консерванта некоторых скоропортящихся продуктов, а также для предупреждения порчи сыров. Есть сообщения об активности низина в отношении малярийного плазмодия, но этот вопрос пока остается не до конца изученны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ение низ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Установлено, что низин имеет молекулярную массу, равную 3500, он может полимеризоваться и образовывать димер (молекулярная масса 7000) и тетрамер. Полимеризацию низина связывают с наличием в его молекуле дегидроаланина. В состав молекулы низина входят 30 аминокислотных остатков следующих аминокислот: лизин, гистидин, аспарагиновая кислота, серин, пролин, глицин, аланин, валин, метионин, изолейцин, лейцин, остатки редко встречающихся серосодержащих аминокислот: лантионин и 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метиллантионин, ненасыщенные аминокислоты - дегидроаланин и 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метилдегидроаланин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1970 году установлена следующая структура молекулы низин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ле - М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Ала - Иле - Дга - Лей - Ала - Амк - Про - Глу - Ала -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                                             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Лиз - Амк - Гли - Ала - Лей - Мет - Гли - Ала - Асп - Мет - Лиз 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 xml:space="preserve">     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Амк-Ала- Амк - Ала - Гис - Ала - Сер - Иле - Гис - Вал - Дга - Лиз - СООН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га - дегидроаланин; Амк - аминомасляная кислота; Мга - 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метилдегид-роаланин. Определено положение двух сульфидных мостиков, образованных остатками 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метиллантионина. Этот фрагмент имеет бициклическую структуру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иологическая активность низина обусловлена наличием в его молекуле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ненасыщенных аминокислот (дегидроаланин,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метилдегидроаланин). Димеры и тетрамеры низина, подобно мономеру, обладают биологической активностью. Низин влияет на споры чувствительных к нему бактерий, которые более богаты катионами по сравнению с вегетативными клетками, и выступает как </w:t>
      </w:r>
      <w:r>
        <w:rPr>
          <w:sz w:val="24"/>
          <w:szCs w:val="24"/>
          <w:u w:val="single"/>
        </w:rPr>
        <w:t>катионитный детергент</w:t>
      </w:r>
      <w:r>
        <w:rPr>
          <w:sz w:val="24"/>
          <w:szCs w:val="24"/>
        </w:rPr>
        <w:t xml:space="preserve">. Низин, адсорбируясь на поверхности спор, в момент прорастания спор нарушает прониаемость цитоплазматичесой мембраны и таким образом подавляет рост развивающихся клеток бактерий. Этот антибиотик способен реагировать с сульфгидрильными группами биологически важных соединений, выводя их из реакций метаболизма. 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ологические стадии производства низ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4"/>
          <w:szCs w:val="24"/>
        </w:rPr>
        <w:t>Приготовление посевного материала.</w:t>
      </w:r>
    </w:p>
    <w:p>
      <w:pPr>
        <w:sectPr>
          <w:footerReference w:type="default" r:id="rId3"/>
          <w:type w:val="nextPage"/>
          <w:pgSz w:w="11906" w:h="16838"/>
          <w:pgMar w:left="2268" w:right="1418" w:gutter="0" w:header="0" w:top="1440" w:footer="0" w:bottom="1440"/>
          <w:pgNumType w:start="0"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аммы-продуцен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робирок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¯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колбы со стерильной питательной средой на качалки, оптималь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и рН=6.5 - 6.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¯</w:t>
      </w:r>
    </w:p>
    <w:p>
      <w:pPr>
        <w:pStyle w:val="Normal"/>
        <w:jc w:val="both"/>
        <w:rPr/>
      </w:pPr>
      <w:r>
        <w:rPr>
          <w:sz w:val="24"/>
          <w:szCs w:val="24"/>
        </w:rPr>
        <w:t>Инокуляторы для наращивания посевного материала (малый посевной аппарат, затем большой посевной аппарат; постоянный долив питательной среды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¯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понижением рН среды увеличивается выделение низина из клеток в культуральную жидкость. При рН=4.3 более 90% низина выделяется в среду, а при рН=6.8 выделяется 40% антибиотика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sz w:val="24"/>
          <w:szCs w:val="24"/>
        </w:rPr>
        <w:t xml:space="preserve"> Но интенсивная аэрация культуры молочнокислого стрептококка не оказывает благоприятного влияния ни на рост бактерий, ни на образование низин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итательная среда</w:t>
      </w:r>
      <w:r>
        <w:rPr>
          <w:sz w:val="24"/>
          <w:szCs w:val="24"/>
        </w:rPr>
        <w:t xml:space="preserve">: в средах, содержащих недостаточное для нормального развития количество азота (1-2 мг%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норме 29 мг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, сильно снижается рост стрептококка и образование антибиотика. Лучшими азотсодержащими компонентами в средах являются дрожжевой автолизат, пептон, казеиновый гидролизат. Высокий выход антибиотика наблюдается при развитии молочнокислого стрептококка на средах, содержащих аммонийные соли органических кислот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сточник углерода</w:t>
      </w:r>
      <w:r>
        <w:rPr>
          <w:sz w:val="24"/>
          <w:szCs w:val="24"/>
        </w:rPr>
        <w:t xml:space="preserve"> - глюкоза. Добавление к среде с глюкозой двух-, трех-, четырех- и пятиуглеродных органических кислот способствует повышению роста продуцента антибиотика и некоторому увеличению образования им низи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засеве свежей питательной среды культур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treptococcus lacti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месте с посевным материалом вносится и низин, так как количество общего низина в процессе развития бактерий снижается и к концу периода лаг-фазы клетки стрептококка практически  не содержат антибиотика. А синтез низина происходит  после экспоненциального роста бактерий в период ранней стационарной фазы. </w:t>
      </w:r>
    </w:p>
    <w:p>
      <w:pPr>
        <w:sectPr>
          <w:footerReference w:type="default" r:id="rId4"/>
          <w:type w:val="nextPage"/>
          <w:pgSz w:w="11906" w:h="16838"/>
          <w:pgMar w:left="2268" w:right="1559" w:gutter="0" w:header="0" w:top="1440" w:footer="0" w:bottom="1440"/>
          <w:pgNumType w:fmt="decimal"/>
          <w:cols w:num="2" w:equalWidth="false" w:sep="false">
            <w:col w:w="2268" w:space="396"/>
            <w:col w:w="5415"/>
          </w:cols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Установка для биосинтеза антибиотика</w:t>
      </w:r>
    </w:p>
    <w:p>
      <w:pPr>
        <w:sectPr>
          <w:footerReference w:type="default" r:id="rId5"/>
          <w:type w:val="nextPage"/>
          <w:pgSz w:w="11906" w:h="16838"/>
          <w:pgMar w:left="2268" w:right="1418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¯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br w:type="column"/>
      </w:r>
      <w:r>
        <w:rPr>
          <w:sz w:val="24"/>
          <w:szCs w:val="24"/>
        </w:rPr>
        <w:t xml:space="preserve">Снижение общего количества низина в лаг-период разви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Streptococcus lactis </w:t>
      </w:r>
      <w:r>
        <w:rPr>
          <w:sz w:val="24"/>
          <w:szCs w:val="24"/>
        </w:rPr>
        <w:t>и синтез антибиотика в более поздний период роста подтверждает значение низина в качестве важной части бактериального ростового цикла стрептококка (низин, по-видимому, связан с контролирующим механизмом, который не оказывает влияния на скорость роста продуцента антибиотика, но задерживает начало роста новых клеток). Снижение синтеза антибиотика к концу периода лаг-фазы обусловлено изменением третичной структуры или степени полимеризации антибиотика. Этого процесса инактивации низина можно избежать путем добавления в среду казеина, в результате чего наблюдается стабилизация антибиотической активности и большое образование низина. У низина в отличие от других полипептидных антибиотиков путь синтеза сходен с путем образования белков, т.е. связан с рибосомным механизмом. Синтез низина идет через образование низиноподобных белков-предшественников биосинтеза антибиотика, причем превращение пренизина в низин происходит под действием фермента на внешней поверхности клетки стрептококка (есть предположение и о том, что ответственность за биосинтез низина несут определенные плазмиды, в которых локализованы соответствующие гены образование молекулы антибиотика). Сам механизм биосинтеза низина и его молекулярная масса позволяют рассматривать этот антибиотик не как полипептид, а как низкомолекулярный основной белок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268" w:right="1418" w:gutter="0" w:header="0" w:top="1440" w:footer="0" w:bottom="1440"/>
          <w:cols w:num="2" w:equalWidth="false" w:sep="false">
            <w:col w:w="1361" w:space="56"/>
            <w:col w:w="6803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 Стадия предварительной обработки культуральной жидкости, клеток микроорганизма и фильтрации (отделения культуральной жидкости от биомассы продуцента). </w:t>
      </w:r>
    </w:p>
    <w:p>
      <w:pPr>
        <w:sectPr>
          <w:type w:val="continuous"/>
          <w:pgSz w:w="11906" w:h="16838"/>
          <w:pgMar w:left="2268" w:right="1418" w:gutter="0" w:header="0" w:top="1440" w:footer="0" w:bottom="1440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¯</w:t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рассмотренных аспектов биосинтеза видно, что образуемый антибиотик почти полностью выделяется из клеток в культуральную жидкость (б</w:t>
      </w:r>
      <w:r>
        <w:rPr>
          <w:rFonts w:eastAsia="Times New Roman CE" w:cs="Times New Roman CE" w:ascii="Times New Roman CE" w:hAnsi="Times New Roman CE"/>
          <w:sz w:val="24"/>
          <w:szCs w:val="24"/>
        </w:rPr>
        <w:t>ó</w:t>
      </w:r>
      <w:r>
        <w:rPr>
          <w:sz w:val="24"/>
          <w:szCs w:val="24"/>
        </w:rPr>
        <w:t xml:space="preserve">льшая часть его). Тогда антибиотик выделяют из культуральной жидкости методами экстракции растворителями, не смешивающимися с жидкой фазой, осаждают в виде нерастворимого соединения или сорбируют ионообменными смолами. При содержании антибиотика (как в нашем случае) в культуральной жидкости и в клетках продуцента, первичной операцией его выделения является перевод антибиотика в фазу, из которой наиболее целесообразно его изолировать.  При этом антибиотик, содержащийся в культуральной жидкости, и клетки с антибиотическим веществом, переводят в осадок, из которого антибиотик экстрагируют. Отделение нативного раствора от биомассы и взвешенных частиц проводят методами фильтрации (нутч-фильтр, друк-фильтр, сепараторы) или центрифугирования. </w:t>
      </w:r>
    </w:p>
    <w:p>
      <w:pPr>
        <w:sectPr>
          <w:type w:val="continuous"/>
          <w:pgSz w:w="11906" w:h="16838"/>
          <w:pgMar w:left="2268" w:right="1418" w:gutter="0" w:header="0" w:top="1440" w:footer="0" w:bottom="1440"/>
          <w:cols w:num="2" w:equalWidth="false" w:sep="false">
            <w:col w:w="1361" w:space="56"/>
            <w:col w:w="6803"/>
          </w:cols>
          <w:formProt w:val="false"/>
          <w:textDirection w:val="lrTb"/>
        </w:sectPr>
      </w:pP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дия выделения и очистки антибиотика</w:t>
      </w:r>
    </w:p>
    <w:p>
      <w:pPr>
        <w:sectPr>
          <w:type w:val="continuous"/>
          <w:pgSz w:w="11906" w:h="16838"/>
          <w:pgMar w:left="2268" w:right="1418" w:gutter="0" w:header="0" w:top="1440" w:footer="0" w:bottom="1440"/>
          <w:formProt w:val="false"/>
          <w:textDirection w:val="lrTb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¯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br w:type="column"/>
      </w:r>
      <w:r>
        <w:rPr>
          <w:sz w:val="24"/>
          <w:szCs w:val="24"/>
        </w:rPr>
        <w:t xml:space="preserve">Во избежание инактивации антибиотика под влиянием внешних факторов при его выделении и очистке необходимо соблюдать максимальную осторожность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сновные методы очистки: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 экстракции</w:t>
      </w:r>
      <w:r>
        <w:rPr>
          <w:sz w:val="24"/>
          <w:szCs w:val="24"/>
        </w:rPr>
        <w:t xml:space="preserve"> (Многократный перевод антибиотика из одного растворителя в другой с предварительным осаждением (кристаллизацией)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онообменная сорбция</w:t>
      </w:r>
      <w:r>
        <w:rPr>
          <w:sz w:val="24"/>
          <w:szCs w:val="24"/>
        </w:rPr>
        <w:t xml:space="preserve"> (Пропускание водного раствора антибиотика через колонки с соответствующими ионообменными смолами, сорбция на них, а раствор с примесями, имеющий противоположный антибиотику заряд, проходит через колонку. Адсорбированный на смоле антибиотик элюируют, получают очищенный, концентрированый препарат. А раствор можно вновь пропустить через ионообменную смолу, но  с противоположным зарядом, тогда на смоле осядут примеси, а более очищенный раствор пройдет через колонку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Осаждение</w:t>
      </w:r>
      <w:r>
        <w:rPr>
          <w:sz w:val="24"/>
          <w:szCs w:val="24"/>
        </w:rPr>
        <w:t xml:space="preserve"> (Связывание антибиотика с веществами с целью получения соединения, выпадающего в осадок, который с помощью фильтров или центрифугирования отделяют от нативного раствора, промывают, высушивают. Образовавшееся соединение  растворяют и антибиотик экстрагируют или вновь осаждают. )</w:t>
      </w:r>
    </w:p>
    <w:p>
      <w:pPr>
        <w:pStyle w:val="Normal"/>
        <w:jc w:val="both"/>
        <w:rPr/>
      </w:pPr>
      <w:r>
        <w:rPr>
          <w:sz w:val="24"/>
          <w:szCs w:val="24"/>
        </w:rPr>
        <w:t>Одна из стадий очистки - концентрирование полученных растворов (отгонка большей части растворителя в вакууме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268" w:right="1418" w:gutter="0" w:header="0" w:top="1440" w:footer="0" w:bottom="1440"/>
          <w:cols w:num="2" w:equalWidth="false" w:sep="false">
            <w:col w:w="1361" w:space="56"/>
            <w:col w:w="6803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 xml:space="preserve">Стадия сушки, получение готовой продукции, </w:t>
      </w:r>
      <w:r>
        <w:rPr>
          <w:sz w:val="24"/>
          <w:szCs w:val="24"/>
          <w:u w:val="single"/>
        </w:rPr>
        <w:t>изготовление лекарственных форм</w:t>
      </w:r>
      <w:r>
        <w:rPr>
          <w:sz w:val="24"/>
          <w:szCs w:val="24"/>
        </w:rPr>
        <w:t xml:space="preserve"> (биологический и фармакологический контроль), расфас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268" w:right="1418" w:gutter="0" w:header="0" w:top="1440" w:footer="0" w:bottom="1440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Виды сушки: </w:t>
      </w:r>
      <w:r>
        <w:rPr>
          <w:i/>
          <w:iCs/>
          <w:sz w:val="24"/>
          <w:szCs w:val="24"/>
        </w:rPr>
        <w:t>лиофильная сушка</w:t>
      </w:r>
      <w:r>
        <w:rPr>
          <w:sz w:val="24"/>
          <w:szCs w:val="24"/>
        </w:rPr>
        <w:t xml:space="preserve"> (при температуре -8, -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пылительная сушилка </w:t>
      </w:r>
      <w:r>
        <w:rPr>
          <w:sz w:val="24"/>
          <w:szCs w:val="24"/>
        </w:rPr>
        <w:t>(раствор антибиотика пневматически распыляется до мельчайших капель в камере с потоком нагретого воздуха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сушка в вакуум-сушильных шкафах </w:t>
      </w:r>
      <w:r>
        <w:rPr>
          <w:sz w:val="24"/>
          <w:szCs w:val="24"/>
        </w:rPr>
        <w:t xml:space="preserve">(для высушивания зернистых и пастообразных антибиотических препарат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фасованный и упакованный антибиотик с указанием по</w:t>
      </w:r>
      <w:r>
        <w:rPr/>
        <w:t>казателя биологической активности, даты выпуска и срока годности поступает в продажу.</w:t>
      </w:r>
    </w:p>
    <w:p>
      <w:pPr>
        <w:sectPr>
          <w:type w:val="continuous"/>
          <w:pgSz w:w="11906" w:h="16838"/>
          <w:pgMar w:left="2268" w:right="1418" w:gutter="0" w:header="0" w:top="1440" w:footer="0" w:bottom="1440"/>
          <w:cols w:num="2" w:equalWidth="false" w:sep="false">
            <w:col w:w="1361" w:space="56"/>
            <w:col w:w="6803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2268" w:right="1418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0:00Z</dcterms:created>
  <dc:creator>Валерий Львов</dc:creator>
  <dc:description/>
  <dc:language>en-US</dc:language>
  <cp:lastModifiedBy>Валерий Львов</cp:lastModifiedBy>
  <cp:lastPrinted>1997-05-08T18:22:00Z</cp:lastPrinted>
  <dcterms:modified xsi:type="dcterms:W3CDTF">1997-06-02T19:40:00Z</dcterms:modified>
  <cp:revision>2</cp:revision>
  <dc:subject/>
  <dc:title>	НИЗИНЫ (NISINS)</dc:title>
</cp:coreProperties>
</file>