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>
          <w:b w:val="false"/>
        </w:rPr>
        <w:t xml:space="preserve">Министерство высшего и профессионального образования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ab/>
        <w:tab/>
        <w:tab/>
        <w:tab/>
        <w:tab/>
        <w:t>Р.Ф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ОЛОГОДСКИЙ ГОСУДАРСТВЕННЫЙ ТЕХНИЧЕСКИЙ 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УНИВЕРСИ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федра ПГ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пециальность 290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руппа СП - 4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</w:t>
      </w:r>
      <w:r>
        <w:rPr>
          <w:b/>
          <w:sz w:val="36"/>
        </w:rPr>
        <w:t xml:space="preserve">Курсовой проект по дисциплине </w:t>
      </w:r>
    </w:p>
    <w:p>
      <w:pPr>
        <w:pStyle w:val="Heading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“</w:t>
      </w:r>
      <w:r>
        <w:rPr>
          <w:b/>
          <w:sz w:val="36"/>
          <w:lang w:val="en-US"/>
        </w:rPr>
        <w:t>Технология возведения зданий и сооружений “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ab/>
        <w:tab/>
        <w:tab/>
        <w:tab/>
        <w:t>Выполнил Секретарев Е.В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Проверил Кабанов Е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</w:rPr>
        <w:t xml:space="preserve">              </w:t>
      </w:r>
      <w:r>
        <w:rPr>
          <w:sz w:val="32"/>
        </w:rPr>
        <w:t>Вологда 1999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sz w:val="32"/>
        </w:rPr>
        <w:t>Краткая характеристика объек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b/>
          <w:sz w:val="24"/>
        </w:rPr>
        <w:t>Исходные дан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0</wp:posOffset>
            </wp:positionH>
            <wp:positionV relativeFrom="paragraph">
              <wp:posOffset>63500</wp:posOffset>
            </wp:positionV>
            <wp:extent cx="5476875" cy="3781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  <w:lang w:val="en-US"/>
        </w:rPr>
      </w:pPr>
      <w:r>
        <w:rPr>
          <w:b/>
          <w:sz w:val="24"/>
        </w:rPr>
        <w:t>Объемно – планировочное решение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/>
        <w:t xml:space="preserve">      </w:t>
      </w:r>
      <w:r>
        <w:rPr/>
        <w:t>Проектируемое промышленное здание имеет один этаж, прямоугольную в плане фор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Здание двухпролетное, размерами 120 х 48 м. В середине здания проходит деформационный шов, который делит его на две части. Высота этажа 9.4 м. Колонны крайних и средних рядов размещаются с шагом 6м. С торцов здания устанавливаются фахверковые колонны с шагом 6м.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В связи с технологическим процессом в здании, предусматриваются стены и перегородки между отдельными цехами. Требования пожарной безопасности предусматривают в качестве эвакуационных выходов использовать проезды, двери, ворота. Остекление ленточное двухярусное. Производство осуществляется с применением подвесного  и мостового крано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54940</wp:posOffset>
            </wp:positionH>
            <wp:positionV relativeFrom="paragraph">
              <wp:posOffset>-365760</wp:posOffset>
            </wp:positionV>
            <wp:extent cx="6634480" cy="90658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Калькуляция трудозатрат на монтажные работы</w:t>
      </w:r>
    </w:p>
    <w:p>
      <w:pPr>
        <w:pStyle w:val="Normal"/>
        <w:rPr/>
      </w:pPr>
      <w:r>
        <w:rPr/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559"/>
        <w:gridCol w:w="851"/>
        <w:gridCol w:w="850"/>
        <w:gridCol w:w="1134"/>
        <w:gridCol w:w="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-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емкость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Разгруз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нны до 10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рановые б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о 1.5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р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до 10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иты покры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до 3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до 1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йки фахве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о 1.5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новые пан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до 3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1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 2р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-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Установка кол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без помощ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нду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до 10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2р-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5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-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Заделка сты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свыше 0.1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-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Монтаж связ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5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2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о 4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7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-емкость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Монтаж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дкрановых ба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5-1-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6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-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-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атет шва до 4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Укрупнительная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сборка фер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7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77-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-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Монтаж фер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елезобетон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олетом 24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9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.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-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катет шва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о 4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Монтаж стоек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фахве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5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2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-7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3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-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атет шва до 6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Монтаж пл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крытия пло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дью 1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.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А,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2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-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атет шва до 6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-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Заливка шв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лит покры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вручную.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.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1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Монтаж стен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панелей, площадью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.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5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2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1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7--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2.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Св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атет шва до 6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2-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 4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-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Герметизация швов полиизобу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леновой мастикой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тикальные ш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изонтальн. ш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отн. проклад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тикальные ш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изонтальн. ш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76</w:t>
            </w:r>
            <w:r>
              <w:rPr>
                <w:sz w:val="24"/>
              </w:rPr>
              <w:t>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8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-1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4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3р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9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4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.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.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.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.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-1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  <w:lang w:val="en-US"/>
        </w:rPr>
        <w:t>.1</w:t>
      </w:r>
      <w:r>
        <w:rPr>
          <w:b/>
          <w:sz w:val="32"/>
        </w:rPr>
        <w:t>.Калькуляция трудозатрат на устройство кровли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559"/>
        <w:gridCol w:w="851"/>
        <w:gridCol w:w="850"/>
        <w:gridCol w:w="1134"/>
        <w:gridCol w:w="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.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росушивание поверхности механизированным способ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5.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-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чистка основания от мусора механизированным способ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3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1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3.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бделка водосточных воро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5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Укладка цем – песчаного раствора слоем до 30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иров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Устройство пароизоля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иров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.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.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8-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Устройство теплоизоляции из плит пенобет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 х 1 м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иров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6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4-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Укладка цем – песчаного раствора слоем до 30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иров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1.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Огрунтовка поверхности основания битумной маст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.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-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Наклейка рулонного материала ( 4слоя рубероида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.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.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-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Повторная прикатка кат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9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Обделка примыканий к стен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3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Покрытие разжелобков шириной 0,7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73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559"/>
        <w:gridCol w:w="851"/>
        <w:gridCol w:w="850"/>
        <w:gridCol w:w="1134"/>
        <w:gridCol w:w="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.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Покрытие карнизных свесов при ширине покрытия до 0.7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3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.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-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Устройство защитного слоя на горячей битумной ма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7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овельщик 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.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.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.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-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Подача гидроиз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7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6.Подача цементно – песчаного раствора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0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2. (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7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7.Подача пенобетонных блоков </w:t>
            </w:r>
            <w:r>
              <w:rPr>
                <w:sz w:val="24"/>
                <w:lang w:val="en-US"/>
              </w:rPr>
              <w:t>d=120</w:t>
            </w:r>
            <w:r>
              <w:rPr>
                <w:sz w:val="24"/>
              </w:rPr>
              <w:t>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8.Подача цементно – песчаного раствора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30 м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Подача битумной ма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Подача руберои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2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Подача гра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2. (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 6р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елаж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2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6894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4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</w:rPr>
        <w:t>3.</w:t>
      </w:r>
      <w:r>
        <w:rPr>
          <w:b/>
          <w:sz w:val="32"/>
          <w:lang w:val="en-US"/>
        </w:rPr>
        <w:t>2</w:t>
      </w:r>
      <w:r>
        <w:rPr>
          <w:b/>
          <w:sz w:val="32"/>
        </w:rPr>
        <w:t>.Калькуляция трудозатрат на отделочные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559"/>
        <w:gridCol w:w="992"/>
        <w:gridCol w:w="851"/>
        <w:gridCol w:w="992"/>
        <w:gridCol w:w="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.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Очистка от ржавчи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Трубы Ф 76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к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Радиат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В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 8-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6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Грунтование 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дин ра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Трубы Ф 76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к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Радиат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В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 8-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краска 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дин ра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Трубы Ф 76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к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Радиат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В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 8-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-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краска п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торому раз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Трубы Ф 76 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к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Радиат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Вор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 8-1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-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Нарезка стекол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лощадью до 1.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 xml:space="preserve">2 </w:t>
            </w:r>
          </w:p>
          <w:p>
            <w:pPr>
              <w:pStyle w:val="TextBody"/>
              <w:rPr/>
            </w:pPr>
            <w:r>
              <w:rPr/>
              <w:t>пло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.1(3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щик 3р – 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-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Вставка стек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 xml:space="preserve">2 </w:t>
            </w:r>
          </w:p>
          <w:p>
            <w:pPr>
              <w:pStyle w:val="TextBody"/>
              <w:rPr/>
            </w:pPr>
            <w:r>
              <w:rPr/>
              <w:t>пло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3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.1(18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ольщик 3р – 1 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4.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-5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70.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0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24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Очистка поверхности ст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.4(7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1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глаживание поверхности ст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.4(4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Расшивка и замазывание трещ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.4(6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Окрашивание масляными состав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 поверхности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высоте до 3.5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.5(4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.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.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-4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9.6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9.6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9.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4-2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Окрашивание масляными состав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 поверхности ст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высоте более 3.5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8-1-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.5(4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6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.6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4-3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9.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9.1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9.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-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ц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.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Устройство подстилающего бетонного сло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9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-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.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32.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9-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Окрасочная гидроизоляция ( 2 слоя битумной масти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1-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-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изолиров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84.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.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-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Устройство цементной стя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я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9-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2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.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14.7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.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Затирка поверхности стяжки затирочной машин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9-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6.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-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Устройство цементного п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&amp;</w:t>
            </w:r>
            <w:r>
              <w:rPr>
                <w:sz w:val="24"/>
              </w:rPr>
              <w:t xml:space="preserve"> 19-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он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р – 1че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 – 1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06.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06.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06.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2.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28.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1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4. Расчет состава бригады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и монтаже здания используются монтажники различных разрядов, которые работают совместно с машинистом крана. Для монтажа различных элементов необходимы разные, но квалифицированные бригады. Задача состоит в выборе такой бригады, которая смогла бы справляться со сложным технологическим процессом , причем следует учесть экономию фонда оплаты труда, т.е. бригада должна быть достаточно квалифицирована, а фонд оплаты труда при этом мал. Выбор оптимального звена ведем в виде таблиц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</w:t>
      </w:r>
      <w:r>
        <w:rPr>
          <w:b/>
          <w:sz w:val="24"/>
          <w:lang w:val="en-US"/>
        </w:rPr>
        <w:t>Принятие состава бригад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984"/>
        <w:gridCol w:w="2126"/>
        <w:gridCol w:w="14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Проф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аз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Ежедневное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Расчет состава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Бриг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ринятый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>Соста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Монтаж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95.0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495.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1095.12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241.9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677.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0.1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0.6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.4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.6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шинист к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755.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редний разряд работ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Расчетное количеств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   </w:t>
            </w:r>
            <w:r>
              <w:rPr>
                <w:b/>
                <w:sz w:val="24"/>
                <w:lang w:val="en-US"/>
              </w:rPr>
              <w:t>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оизвед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0.12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0.6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1.4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1.6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0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0.7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.25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5.8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4.9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1.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b/>
                <w:sz w:val="24"/>
                <w:lang w:val="en-US"/>
              </w:rPr>
              <w:t>4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16.5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редний разряд рабочих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Расчетное количеств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   </w:t>
            </w:r>
            <w:r>
              <w:rPr>
                <w:b/>
                <w:sz w:val="24"/>
                <w:lang w:val="en-US"/>
              </w:rPr>
              <w:t>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оизвед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20.0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5. Выбор </w:t>
      </w:r>
      <w:r>
        <w:rPr>
          <w:b/>
          <w:sz w:val="32"/>
        </w:rPr>
        <w:t>монтажных кран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.Определяем требуемую высоту подъема крюка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кр.тр </w:t>
      </w:r>
      <w:r>
        <w:rPr>
          <w:sz w:val="24"/>
          <w:lang w:val="en-US"/>
        </w:rPr>
        <w:t>= h</w:t>
      </w:r>
      <w:r>
        <w:rPr>
          <w:sz w:val="24"/>
          <w:vertAlign w:val="subscript"/>
          <w:lang w:val="en-US"/>
        </w:rPr>
        <w:t>у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з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стр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Где: h</w:t>
      </w:r>
      <w:r>
        <w:rPr>
          <w:sz w:val="24"/>
          <w:vertAlign w:val="subscript"/>
        </w:rPr>
        <w:t>у</w:t>
      </w:r>
      <w:r>
        <w:rPr>
          <w:sz w:val="24"/>
          <w:lang w:val="en-US"/>
        </w:rPr>
        <w:t xml:space="preserve"> – расстояние до монтируемого элемента.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з</w:t>
      </w:r>
      <w:r>
        <w:rPr>
          <w:sz w:val="24"/>
          <w:lang w:val="en-US"/>
        </w:rPr>
        <w:t xml:space="preserve"> – безопасный зазор. ( принимаем 0.5 м. ) 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– высота монтируемого элемента.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стр</w:t>
      </w:r>
      <w:r>
        <w:rPr>
          <w:sz w:val="24"/>
          <w:lang w:val="en-US"/>
        </w:rPr>
        <w:t xml:space="preserve"> – высота грузозахватных приспособлени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кр.тр </w:t>
      </w:r>
      <w:r>
        <w:rPr>
          <w:sz w:val="24"/>
          <w:lang w:val="en-US"/>
        </w:rPr>
        <w:t>=12.7 + 0.5 + 0.3 + 2 = 15.5 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hп – высота полиспаста ( принимаем 3 м.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Определяем требуемый вылет стрелы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 xml:space="preserve">тр.стр </w:t>
      </w:r>
      <w:r>
        <w:rPr>
          <w:sz w:val="24"/>
        </w:rPr>
        <w:t>= (</w:t>
      </w:r>
      <w:r>
        <w:rPr>
          <w:sz w:val="24"/>
          <w:lang w:val="en-US"/>
        </w:rPr>
        <w:t>e + c + d)( H</w:t>
      </w:r>
      <w:r>
        <w:rPr>
          <w:sz w:val="24"/>
          <w:vertAlign w:val="subscript"/>
        </w:rPr>
        <w:t>кр.гол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ш</w:t>
      </w:r>
      <w:r>
        <w:rPr>
          <w:sz w:val="24"/>
          <w:lang w:val="en-US"/>
        </w:rPr>
        <w:t xml:space="preserve"> ) / ( h</w:t>
      </w:r>
      <w:r>
        <w:rPr>
          <w:sz w:val="24"/>
          <w:vertAlign w:val="subscript"/>
          <w:lang w:val="en-US"/>
        </w:rPr>
        <w:t>стр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ш</w:t>
      </w:r>
      <w:r>
        <w:rPr>
          <w:sz w:val="24"/>
          <w:lang w:val="en-US"/>
        </w:rPr>
        <w:t xml:space="preserve"> ) +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Где: е – половина ширины стрелы, на уровне поднятого элеме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с – величина минимального зазора между краем стрелы и конструкцие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d – половина длины или ширины монтируемого элемента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 xml:space="preserve">тр.стр </w:t>
      </w:r>
      <w:r>
        <w:rPr>
          <w:sz w:val="24"/>
        </w:rPr>
        <w:t>= (</w:t>
      </w:r>
      <w:r>
        <w:rPr>
          <w:sz w:val="24"/>
          <w:lang w:val="en-US"/>
        </w:rPr>
        <w:t>0.5 + 1 + 3 )( 17.5 + 1.5 ) / ( 2.0 + 3.0 ) + 1.5 = 16 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Определяем длину стрел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стр.тр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стр.тр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= 20.5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результатам расчета принимаем кран на гусеничном ходу марки МКГ 25 Б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Длина стрелы 20.8 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Грузоподъемность на максимальном вылете 3 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Минимальный вылет 1.5 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Максимальная грузоподъемность 10 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сравнения принимаем стреловой пневмоколесный кран МГК 4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Себестоимость монтажа конструкц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vertAlign w:val="subscript"/>
        </w:rPr>
        <w:t>ед</w:t>
      </w:r>
      <w:r>
        <w:rPr>
          <w:sz w:val="24"/>
        </w:rPr>
        <w:t xml:space="preserve"> - Единовременные затраты на перевозку кранов.</w:t>
      </w:r>
    </w:p>
    <w:p>
      <w:pPr>
        <w:pStyle w:val="Normal"/>
        <w:rPr/>
      </w:pPr>
      <w:r>
        <w:rPr>
          <w:sz w:val="24"/>
        </w:rPr>
        <w:t>С</w:t>
      </w:r>
      <w:r>
        <w:rPr>
          <w:sz w:val="24"/>
          <w:vertAlign w:val="subscript"/>
        </w:rPr>
        <w:t>м.см</w:t>
      </w:r>
      <w:r>
        <w:rPr>
          <w:sz w:val="24"/>
        </w:rPr>
        <w:t xml:space="preserve"> – Стоимость машиносмены</w:t>
      </w:r>
    </w:p>
    <w:p>
      <w:pPr>
        <w:pStyle w:val="Normal"/>
        <w:rPr/>
      </w:pPr>
      <w:r>
        <w:rPr>
          <w:sz w:val="24"/>
        </w:rPr>
        <w:t>З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– Заработная плата монтажников и всех рабочих обслуживающих кра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Приведенные затр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×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  <w:t>С</w:t>
      </w:r>
      <w:r>
        <w:rPr>
          <w:vertAlign w:val="subscript"/>
        </w:rPr>
        <w:t>с1</w:t>
      </w:r>
      <w:r>
        <w:rPr/>
        <w:t>=1.08</w:t>
      </w:r>
      <w:r>
        <w:rPr>
          <w:rFonts w:eastAsia="Symbol" w:cs="Symbol" w:ascii="Symbol" w:hAnsi="Symbol"/>
        </w:rPr>
        <w:t></w:t>
      </w:r>
      <w:r>
        <w:rPr/>
        <w:t>(36+38</w:t>
      </w:r>
      <w:r>
        <w:rPr>
          <w:rFonts w:eastAsia="Symbol" w:cs="Symbol" w:ascii="Symbol" w:hAnsi="Symbol"/>
        </w:rPr>
        <w:t></w:t>
      </w:r>
      <w:r>
        <w:rPr/>
        <w:t>755.92)/1+1.5</w:t>
      </w:r>
      <w:r>
        <w:rPr>
          <w:rFonts w:eastAsia="Symbol" w:cs="Symbol" w:ascii="Symbol" w:hAnsi="Symbol"/>
        </w:rPr>
        <w:t></w:t>
      </w:r>
      <w:r>
        <w:rPr/>
        <w:t>538.6=30200 руб.</w:t>
      </w:r>
    </w:p>
    <w:p>
      <w:pPr>
        <w:pStyle w:val="Normal1"/>
        <w:rPr/>
      </w:pPr>
      <w:r>
        <w:rPr/>
        <w:t>С</w:t>
      </w:r>
      <w:r>
        <w:rPr>
          <w:vertAlign w:val="subscript"/>
        </w:rPr>
        <w:t>с2</w:t>
      </w:r>
      <w:r>
        <w:rPr/>
        <w:t>=1.08</w:t>
      </w:r>
      <w:r>
        <w:rPr>
          <w:rFonts w:eastAsia="Symbol" w:cs="Symbol" w:ascii="Symbol" w:hAnsi="Symbol"/>
        </w:rPr>
        <w:t></w:t>
      </w:r>
      <w:r>
        <w:rPr/>
        <w:t>(175+42.31</w:t>
      </w:r>
      <w:r>
        <w:rPr>
          <w:rFonts w:eastAsia="Symbol" w:cs="Symbol" w:ascii="Symbol" w:hAnsi="Symbol"/>
        </w:rPr>
        <w:t></w:t>
      </w:r>
      <w:r>
        <w:rPr/>
        <w:t>755.92)/1+1.5</w:t>
      </w:r>
      <w:r>
        <w:rPr>
          <w:rFonts w:eastAsia="Symbol" w:cs="Symbol" w:ascii="Symbol" w:hAnsi="Symbol"/>
        </w:rPr>
        <w:t></w:t>
      </w:r>
      <w:r>
        <w:rPr/>
        <w:t>538.6=42935 руб.</w:t>
      </w:r>
    </w:p>
    <w:p>
      <w:pPr>
        <w:pStyle w:val="Normal1"/>
        <w:rPr/>
      </w:pPr>
      <w:r>
        <w:rPr/>
        <w:t>П</w:t>
      </w:r>
      <w:r>
        <w:rPr>
          <w:vertAlign w:val="subscript"/>
        </w:rPr>
        <w:t>1</w:t>
      </w:r>
      <w:r>
        <w:rPr/>
        <w:t>=30200+0.15</w:t>
      </w:r>
      <w:r>
        <w:rPr>
          <w:rFonts w:eastAsia="Symbol" w:cs="Symbol" w:ascii="Symbol" w:hAnsi="Symbol"/>
        </w:rPr>
        <w:t></w:t>
      </w:r>
      <w:r>
        <w:rPr/>
        <w:t>59.2</w:t>
      </w:r>
      <w:r>
        <w:rPr>
          <w:rFonts w:eastAsia="Symbol" w:cs="Symbol" w:ascii="Symbol" w:hAnsi="Symbol"/>
        </w:rPr>
        <w:t></w:t>
      </w:r>
      <w:r>
        <w:rPr/>
        <w:t>755.98/205=30260.1 руб.</w:t>
      </w:r>
    </w:p>
    <w:p>
      <w:pPr>
        <w:pStyle w:val="Normal1"/>
        <w:rPr/>
      </w:pPr>
      <w:r>
        <w:rPr/>
        <w:t>П</w:t>
      </w:r>
      <w:r>
        <w:rPr>
          <w:vertAlign w:val="subscript"/>
        </w:rPr>
        <w:t>2</w:t>
      </w:r>
      <w:r>
        <w:rPr/>
        <w:t>=42935+0.15</w:t>
      </w:r>
      <w:r>
        <w:rPr>
          <w:rFonts w:eastAsia="Symbol" w:cs="Symbol" w:ascii="Symbol" w:hAnsi="Symbol"/>
        </w:rPr>
        <w:t></w:t>
      </w:r>
      <w:r>
        <w:rPr/>
        <w:t>59.2</w:t>
      </w:r>
      <w:r>
        <w:rPr>
          <w:rFonts w:eastAsia="Symbol" w:cs="Symbol" w:ascii="Symbol" w:hAnsi="Symbol"/>
        </w:rPr>
        <w:t></w:t>
      </w:r>
      <w:r>
        <w:rPr/>
        <w:t>755.98/205=42995 руб</w:t>
      </w:r>
    </w:p>
    <w:p>
      <w:pPr>
        <w:pStyle w:val="Normal1"/>
        <w:rPr/>
      </w:pPr>
      <w:r>
        <w:rPr/>
        <w:t>Окончательно для монтажа конструкций принимаем кран на гусеничном ходу марки МКГ 25 БР, так как его показатели дешевле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870</wp:posOffset>
            </wp:positionH>
            <wp:positionV relativeFrom="paragraph">
              <wp:posOffset>251460</wp:posOffset>
            </wp:positionV>
            <wp:extent cx="3390900" cy="3800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sectPr>
          <w:type w:val="nextPage"/>
          <w:pgSz w:w="11906" w:h="16838"/>
          <w:pgMar w:left="964" w:right="45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8640</wp:posOffset>
            </wp:positionH>
            <wp:positionV relativeFrom="paragraph">
              <wp:posOffset>118110</wp:posOffset>
            </wp:positionV>
            <wp:extent cx="7863840" cy="64827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648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sectPr>
          <w:type w:val="nextPage"/>
          <w:pgSz w:orient="landscape" w:w="16838" w:h="11906"/>
          <w:pgMar w:left="1440" w:right="1440" w:gutter="0" w:header="0" w:top="45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6. Выбор транспортных средств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Для доставки конструкций и материалов к месту монтажа используют следующие машин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ранспортировка плит покрытия прицепом тяжеловозом  МАЗ – 520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рузоподъемность 20 тонн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Масса машины       9.9 тонн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Размеры платформы  6000 х 3000 мм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еревозка ферм покрытия осуществляется полуприцепами фермовозам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Ф 212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еревозка колонн длиной 11 метров, осуществляется полуприцепом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балковозом  ЦП : ПЛ 182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Транспортировка прочих конструкций и материалов осуществляется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втомобилем КАМАЗ 541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7.Указания по производству работ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Одноэтажное промышленное здание </w:t>
      </w:r>
      <w:r>
        <w:rPr/>
        <w:t>монтируем самоходным стреловым краном на гусеничном ходу, смешанным способом. После подготовки дна стакана фундаментов и инструментальной проверки их в плане и по вертикали в соответствии с требованиями, приступают к монтажу колонн. Колонны доставляют на строительную площадку автотранспортом, и предварительно раскладывают у мест монтажа, в зоне действия монтажного крана. До подъема колонн на них навешивают лестницы и закрепляют хомуты для навески подмостей. Колонны стропуют фрикционными захватами. Подъем их и установка осуществляется способом поворота. Устанавливаемые колонны выверяют до снятия с них стропов. Выверяют совпадение осей колонны с осями здания по рискам, нанесенным на фундамент и колонну. После этого проверяют вертикальность колонн с помощью двух теодолитов. Исправляют положение колонны клиновыми вкладышами. По окончанию выверки и исправлению положения колонн их временно закрепляют в проектном положении и снимают стропы. Временное закрепление колонн необходимо для придания им устойчивости до окончательного закрепления и осуществляется клиновыми вкладышами, затем производят замоноличивание стыков колонн с фундаментами. Принимаем быстротвердеющий бетон, что позволяет набрать 70% проектной прочности за 3 суток. Клиновые вкладыши снимают после окончательного закрепления колонн в стыках и достижения бетоном проектной проч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торым этапом монтируют фермы и плиты покрытия. Монтаж ферм покрытия выполняют непосредственно с транспортных средств. Перед подъемом фермы обустраивают лестницами, устанавливают струбцины для временного закрепления, навешивают страховочный канат, расчалки и оттяжки. Для страховки используют траверсы с захватом конструкции за 4 точки. Захват является полуавтоматическим, позволяющим дистанционно расстроить конструкцию. После подъема, установки и выверки, первую ферму закрепляют расчалками, а последующие крепят специальными кондукторами – распорками, состоящего из распорки с захватом, шарнирно установленной на ходовой тележке. Затем производят монтаж плит покрытия, который осуществляют после установки и постоянного крепления очередной фермы. Это обеспечивает необходимую жесткость ячейки покрытия. Плиты монтируют с симметричной загрузкой фермы. Приваривают закладные детали плит в трех углах. Крайние плиты покрытия должны оснащаться конструкцией ограждения. Швы между плитами заделывают цементно - песчаным растворо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После окончания монтажа несущего каркаса здания начинают монтировать наружные стеновые панели. Это самостоятельный комплексный процесс, выполняемый отдельным потоком и специальным оборудованием. Стеновые панели в каждой ячейке между двумя колоннами монтируют сразу на всю высоту здания. Монтируют стеновые панели непосредственно с автотранспорта. Для устройства рабочего места монтажников на высоте используем монтажный гидроподъемник на автомобиле. Стеновые панели монтируем с помощью траверс, причем применяют захваты с дистанционной расстроповкой. Панели выверяют сразу – же после установки, затем снимают стропы. Первая панель ставится на фундаментную балку, на растворную постель, и далее на растворную постель друг на друга. Так как стеновые панели самонесущие, то необходима сварка закладных деталей колонны с панелями. Сварка осуществляется в четырех точках. Затем сварные швы швы защищаются от коррозии. После установки производят герметизацию швов пороизоловыми жгутами, с последующей зачеканкой цементным раствором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8. </w:t>
      </w:r>
      <w:r>
        <w:rPr>
          <w:b/>
          <w:sz w:val="32"/>
        </w:rPr>
        <w:t>Техника безопасности при производстве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/>
        <w:t>На участке ( захватке ), где ведутся монтажные работы, не допускается выполнение других работ, и нахождение посторонних лиц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чистку подлежащих монтажу элементов конструкций от грязи и наледи, следует производить до их подъема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троповку конструкций и оборудования следует производить грузозахватными средствами, удовлетворяющими требованиям и обеспечивающими возможность дистанционной расстроповки с рабочего горизонта в случаях, когда высота до замка грузозахватного средства, превышает 2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 время перерывов в работе не допускается оставлять поднятые элементы, конструкцию и оборудование на весу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Установленные в проектное положение элементы конструкций или оборудования должны быть закреплены так, чтобы обеспечивалась их устойчивость, и геометрическая неизменяемость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е допускается нахождение людей под монтируемыми элементами конструкций и оборудования до установки их в проектное положение и закреплени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весные монтажные площадки, лестницы, и другие приспособления, необходимые для работы монтажников на высоте, следует устанавливать и закреплять на монтируемых конструкциях до их подъема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о выполнения монтажных работ необходимо установить порядок обмена условными сигналами между лицом, руководящим монтажом и машинистом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Монтаж конструкций каждого последующего яруса здания или сооружения следует производить только после надежного закрепления всех элементов предыдущего яруса согласно проекту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перехода монтажников с одной конструкции на другую, следует применять интервальные лестницы , переходные мостики и трапы, имеющие ограждение. Не допускается переход по установленным конструкциям и их элементам ( фермам, ригелям, и т.п. ), на которых невозможно установить ограждение, обеспечивающее ширину прохода без применения специальных предохранительных приспособлений ( надежно натянутого вдоль фермы или ригеля каната, для закрепления карабина, предохранительного пояса и т.п. )</w:t>
      </w:r>
    </w:p>
    <w:p>
      <w:pPr>
        <w:pStyle w:val="Normal"/>
        <w:rPr>
          <w:sz w:val="24"/>
        </w:rPr>
      </w:pPr>
      <w:r>
        <w:rPr>
          <w:sz w:val="24"/>
        </w:rPr>
        <w:t xml:space="preserve">11.Способы строповки элементов конструкций и оборудования должны обеспечивать их подачу к         </w:t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 xml:space="preserve">     </w:t>
      </w:r>
      <w:r>
        <w:rPr>
          <w:sz w:val="24"/>
        </w:rPr>
        <w:t>месту установки в положение, близкое к проектному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. Контроль каче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Предварительное складирование конструкций на приобъектных складах допускается только при соответствующем обосновании. Приобъектный склад должен быть расположен в зоне действия монтажного кран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случаях, когда постоянные связи не обеспечивают устойчивость конструкции с процессе их сборки, необходимо применять временные монтажные связ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ектное положение колонн и рам следует выверять по двум взаимно перпендикулярным направлениям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из колонны следует выверять совмещая риски, обозначающие их геометрические оси в нижнем сечении, с рисками разбивочных осей или геометрических осе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менение непредусмотренных проектом прокладок в стыках колонн для выравнивания высотных отметок и приведение их в вертикальное положение без согласования с проектной организацией не допускаетс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кладку элементов в направлении перекрываемого пролета надлежит выполнять с соблюдением установленных проектом размеров глубин опирания их на опорные конструкции или зазоров между сопрягаемыми элементам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тановку ферм в вертикальной плоскости следует выполнять путем выверки их геометрических осей на опорах относительно вертикал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Установку панелей следует производить, опирая их на выверенные относительно монтажного горизонта маяки. Отклонение отметок маяков относительно монтажного горизонта не должны превышать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+</m:t>
            </m:r>
          </m:e>
        </m:bar>
      </m:oMath>
      <w:r>
        <w:rPr>
          <w:sz w:val="24"/>
        </w:rPr>
        <w:t xml:space="preserve"> 5 мм.</w:t>
      </w:r>
      <w:r>
        <w:rPr>
          <w:sz w:val="24"/>
        </w:rPr>
      </w:r>
      <m:oMath xmlns:m="http://schemas.openxmlformats.org/officeDocument/2006/math"/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епосредственно перед нанесением антикоррозионных покрытий защищаемые поверхности закладных деталей, связей, сварных соединений, должны быть очищены от остатков сварочного шлака, брызг металла, ржавчины, и других видов загрязнений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амоноличивание стыков следует выполнять после правильности установки конструк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Предельные величины отклонений парамет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25"/>
        <w:gridCol w:w="356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</w:t>
            </w:r>
            <w:r>
              <w:rPr/>
              <w:t>Парамет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редель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тклонение мм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онтро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Отклонение от совмещения ориентиров в нижнем сечении установленных элементов с установочными ориентирам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он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еновых панел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ропильных фер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онтролируют каждый элемен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тклонение осей колонн одноэтажных зданий в верхнем сечении от вертикали, при длине колонны 8…..16 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Геодезическая исполнительная схе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Отклонение от совмещения ориентир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рисок геометрических осей, граней ), в верхнем сечении установленных элеме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ригелей, ферм и т.п. ), на опоре с установочными ориентирами, при высоте элемента на опоре  1….1.6 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Журнал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Отклонение от симметричности при установк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пильных ферм , плит покрытия, в направлении перекрываемого пролета, при длине элемен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выше 4 до 8 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выше 16 до 25 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Журнал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Расстояние между осями верхних поясов ферм и балок в середине проле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Журнал рабо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Отклонение от вертикали плоскостей навесных стеновых панелей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ный, каждый элемент. Журнал рабо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. Устройство кров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Устройство кровли – последняя стадия по возведению каркаса здания. Технологический процесс устройства кровли зависит от вида используемого материала. Наиболее широко используют рулонные кровельные материалы, позволяющие применять средства механизации, и как следствие, существенно сокращает трудоемкость устройства кровли. В состав работ по устройству кровли входят следующие процессы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осушивание и очистка поверхности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цементно – песчаной стяжки под пароизоляцию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пароизоляции из рубероид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теплоизоляции из плит пенобетон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выравнивающей цементно – песчаной стяжки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грунтовка основания битумной мастикой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клейка основного четырехслойного ковра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стройство защитного слоя из гравия, втопленного в битум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Заделка примыканий к стенам, покрытие карнизных све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ача материалов на высоту осуществляется краном МКГ 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</w:rPr>
      </w:pPr>
      <w:r>
        <w:rPr>
          <w:b/>
          <w:sz w:val="32"/>
        </w:rPr>
        <w:t>Отделочные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аботы по устройству отделочных покрытий выполняют на завершающем этапе строительства здания. Их назначение – придать зданию законченный вид, отвечающий функциональному назначению помещения, а так – же эстетическим и гигиеническим требования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делочные покрытия должны быть достаточно долговечными, предохранять и защищать строительные конструкции от агрессивных воздействий окружающей среды, создавать условия для нормальной эксплуат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урсовом проекте все отделочные процессы по технологическим признакам подразделяются на : 1.  Остеклен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делка поверхностей малярными составам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стройство покрытий по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Остекление обеспечивает необходимое освещение в помещениях, защищает их от увлажнения, и </w:t>
      </w:r>
    </w:p>
    <w:p>
      <w:pPr>
        <w:pStyle w:val="Normal"/>
        <w:rPr>
          <w:sz w:val="24"/>
        </w:rPr>
      </w:pPr>
      <w:r>
        <w:rPr>
          <w:sz w:val="24"/>
        </w:rPr>
        <w:t>создает нормальные температурные условия здания.</w:t>
      </w:r>
    </w:p>
    <w:p>
      <w:pPr>
        <w:pStyle w:val="Normal"/>
        <w:rPr>
          <w:sz w:val="24"/>
        </w:rPr>
      </w:pPr>
      <w:r>
        <w:rPr>
          <w:sz w:val="24"/>
        </w:rPr>
        <w:t>Выполняют остекление до начала отделочных работ внутри здания. Остекление переплетов осуществляют листовым стеклом толщиной 3 мм. Остекление тройное. Непосредственному остеклению переплетов предшествуют заготовительные процессы: разметка и резка стекол, приготовление замазки, нарезка штапи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алярные работы выполняют после окончания всех строительных, монтажных и отделочных работ, при которых возможно повреждение малярной отделки.</w:t>
      </w:r>
    </w:p>
    <w:p>
      <w:pPr>
        <w:pStyle w:val="Normal"/>
        <w:rPr>
          <w:sz w:val="24"/>
        </w:rPr>
      </w:pPr>
      <w:r>
        <w:rPr>
          <w:sz w:val="24"/>
        </w:rPr>
        <w:t>До начала малярных работ производят остекление, монтируют и опробируют отопительную систему. В курсовом проекте для отделки применим простой вид окрашивания. В качестве подготовительных операций ему предшествуют : очистка, сглаживание поверхности, расшивка или заполнение трещин, грунтование поверхности, окрашивание за два раза. Для внутренних поверхностей стен используют масляные малярные соста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тройство покрытий полов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Полы – это конструктивный элемент здания, предназначенный для восприятия эксплуатационных нагрузок , и в общем виде состоят из следующих конструктивных элементов : цементное покрытие, стяжка, два слоя битумной мастики и бетонный подстилающий слой. Покрытие полов устраивают только по окончанию всех строительных, монтажных и отделочных работ, при которых возможно повреждение, увлажнение и загрязнение пол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3500</wp:posOffset>
            </wp:positionH>
            <wp:positionV relativeFrom="paragraph">
              <wp:posOffset>53340</wp:posOffset>
            </wp:positionV>
            <wp:extent cx="6543040" cy="7863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45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8:31:00Z</dcterms:created>
  <dc:creator>Evgeniy</dc:creator>
  <dc:description/>
  <dc:language>en-US</dc:language>
  <cp:lastModifiedBy>Evgeniy</cp:lastModifiedBy>
  <cp:lastPrinted>1998-12-30T18:30:00Z</cp:lastPrinted>
  <dcterms:modified xsi:type="dcterms:W3CDTF">1999-01-03T18:31:00Z</dcterms:modified>
  <cp:revision>2</cp:revision>
  <dc:subject/>
  <dc:title>Наименование   </dc:title>
</cp:coreProperties>
</file>