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Санкт - Петербургский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сударственный Институт Сервиса и Эконом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оклад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Межвузовской Научно-Практической Конферен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Проблемы и перспективы сервиса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3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хнологии утилизации шин и их восстановление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Выполнил</w:t>
      </w:r>
      <w:r>
        <w:rPr>
          <w:sz w:val="32"/>
          <w:lang w:val="en-US"/>
        </w:rPr>
        <w:t>:</w:t>
      </w:r>
      <w:r>
        <w:rPr>
          <w:sz w:val="32"/>
        </w:rPr>
        <w:t xml:space="preserve"> студент 4-ого курса, группы М-42,</w:t>
      </w:r>
    </w:p>
    <w:p>
      <w:pPr>
        <w:pStyle w:val="Normal"/>
        <w:rPr/>
      </w:pPr>
      <w:r>
        <w:rPr>
          <w:sz w:val="32"/>
        </w:rPr>
        <w:t>Специальности 2301</w:t>
      </w:r>
      <w:r>
        <w:rPr>
          <w:sz w:val="32"/>
          <w:lang w:val="en-US"/>
        </w:rPr>
        <w:t>00</w:t>
      </w:r>
      <w:r>
        <w:rPr>
          <w:sz w:val="32"/>
        </w:rPr>
        <w:t>,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Кудрев Виктор Владимирови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color w:val="008000"/>
          <w:sz w:val="32"/>
          <w:lang w:val="en-US"/>
        </w:rPr>
        <w:t>E-mail</w:t>
      </w:r>
      <w:r>
        <w:rPr>
          <w:color w:val="008000"/>
          <w:sz w:val="32"/>
        </w:rPr>
        <w:t>:</w:t>
      </w:r>
      <w:r>
        <w:rPr>
          <w:color w:val="008000"/>
          <w:sz w:val="32"/>
          <w:lang w:val="en-US"/>
        </w:rPr>
        <w:t>ushinka108@cards.lanck.net</w:t>
      </w:r>
    </w:p>
    <w:p>
      <w:pPr>
        <w:pStyle w:val="Normal"/>
        <w:jc w:val="center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 - Петер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Введение</w:t>
      </w:r>
    </w:p>
    <w:p>
      <w:pPr>
        <w:pStyle w:val="Normal"/>
        <w:rPr/>
      </w:pPr>
      <w:r>
        <w:rPr>
          <w:sz w:val="24"/>
        </w:rPr>
        <w:br/>
        <w:t>Динамичный рост парка автомобилей во всех развитых странах приводит к постоянному накоплению изношенных автомобильных шин. По данным Европейской Ассоциации по вторичной переработке шин (ЕТРА) в 2000 году общий вес изношенных, но непереработанных шин достиг:</w:t>
      </w:r>
    </w:p>
    <w:p>
      <w:pPr>
        <w:pStyle w:val="Normal"/>
        <w:rPr>
          <w:sz w:val="24"/>
        </w:rPr>
      </w:pPr>
      <w:r>
        <w:rPr>
          <w:sz w:val="24"/>
        </w:rPr>
        <w:t xml:space="preserve">в Европе-2,5 млн тонн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ША-2,8 млн тонн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Японии-1,0 млн тонн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России-1,0 млн тонн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 Москве ежегодно образуется более 70 тыс. тонн изношенных шин, в Петербурге и Ленинградской области - более 50 тыс. тонн...</w:t>
      </w:r>
    </w:p>
    <w:p>
      <w:pPr>
        <w:pStyle w:val="Normal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Объем их переработки методом измельчения не превышает 10%. Большая часть собираемых шин (20%) используется как топливо. Вышедшие из эксплуатации изношенные шины являются источником длительного загрязнения окружающей среды:</w:t>
        <w:br/>
        <w:t>-шины не подвергаются биологическому разложению;</w:t>
        <w:br/>
        <w:t>-шины огнеопасны и, в случае возгорания, погасить их достаточно сложно;</w:t>
        <w:br/>
        <w:t>-при складировании они являются идеальным местом размножения грызунов, кровососущих насекомых и служат источником инфекционных заболеваний.</w:t>
        <w:br/>
        <w:t>Вместе с тем, амортизированные автомобильные шины содержат в себе ценное сырье: каучук, металл, текстильный корд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br/>
        <w:t>Проблема переработки изношенных автомобильных шин и вышедших из эксплуатации резинотехнических изделий имеет большое экологическое и экономическое значение для всех развитых стран мира. Невосполнимость природного нефтяного сырья диктует необходимость использования вторичных ресурсов с максимальной эффективностью, т.е. в место гор мусора мы могли бы получить новую для нашего региона отрасль промышленности - коммерческую переработку отходов.</w:t>
      </w:r>
    </w:p>
    <w:p>
      <w:pPr>
        <w:pStyle w:val="Normal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е менее перспективным методом борьбы с накоплением изношенных шин является продление срока их службы,путем восстановл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В настоящее время, все известные методы переработки шин можно разделить на две группы: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зический метод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Химический метод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их более подробно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изические методы переработки резиновых отход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стоящее время все большее значение приобретает направление использования отходов в виде дисперсных материалов. Наиболее полно первоначальная структура и свойства каучука и других полимеров, содержащихся в отходах, сохраняются при механическом измельчении.</w:t>
      </w:r>
    </w:p>
    <w:p>
      <w:pPr>
        <w:pStyle w:val="Normal"/>
        <w:jc w:val="both"/>
        <w:rPr/>
      </w:pPr>
      <w:r>
        <w:rPr>
          <w:sz w:val="24"/>
        </w:rPr>
        <w:t>Установление взаимосвязи между размерами частиц материала, их физико-химическими и механическими характеристиками и затратами энергии на измельчение и параметрами измельчающего оборудования необходимо для расчета измельчителей и определения оптимальных условий их эксплуатации.</w:t>
      </w:r>
    </w:p>
    <w:p>
      <w:pPr>
        <w:pStyle w:val="Normal"/>
        <w:jc w:val="both"/>
        <w:rPr/>
      </w:pPr>
      <w:r>
        <w:rPr>
          <w:sz w:val="24"/>
        </w:rPr>
        <w:t>Процесс измельчения, несмотря на кажущуюся простоту, очень сложный не только по определению характера, величины и направления нагрузок, но и по трудности количественного учета результатов разрушения.</w:t>
      </w:r>
    </w:p>
    <w:p>
      <w:pPr>
        <w:pStyle w:val="Normal"/>
        <w:jc w:val="both"/>
        <w:rPr/>
      </w:pPr>
      <w:r>
        <w:rPr>
          <w:sz w:val="24"/>
        </w:rPr>
        <w:t>Ниже представлена классификация имеющихся в настоящее время способов измельчения вторичных резин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1"/>
        <w:gridCol w:w="1843"/>
        <w:gridCol w:w="703"/>
        <w:gridCol w:w="856"/>
        <w:gridCol w:w="1941"/>
        <w:gridCol w:w="1710"/>
        <w:gridCol w:w="9"/>
      </w:tblGrid>
      <w:tr>
        <w:trPr/>
        <w:tc>
          <w:tcPr>
            <w:tcW w:w="901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особы измельчения вторичных рези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1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 температуре измельчения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При отрицательных температурах</w:t>
            </w:r>
          </w:p>
        </w:tc>
        <w:tc>
          <w:tcPr>
            <w:tcW w:w="4507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При  положительных температурах</w:t>
            </w:r>
          </w:p>
        </w:tc>
      </w:tr>
      <w:tr>
        <w:trPr/>
        <w:tc>
          <w:tcPr>
            <w:tcW w:w="901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 механическому воздействию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даром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иранием</w:t>
            </w:r>
          </w:p>
        </w:tc>
        <w:tc>
          <w:tcPr>
            <w:tcW w:w="155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жатием</w:t>
            </w:r>
          </w:p>
        </w:tc>
        <w:tc>
          <w:tcPr>
            <w:tcW w:w="19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жатием со сдвигом</w:t>
            </w:r>
          </w:p>
        </w:tc>
        <w:tc>
          <w:tcPr>
            <w:tcW w:w="171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занием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данной классификации рассмотрим следующие технологии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НИЗКОТЕМПЕРАТУРНАЯ ТЕХНОЛОГИЯ УТИЛ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зработчик и поставщик оборудования </w:t>
      </w:r>
      <w:r>
        <w:rPr>
          <w:b/>
          <w:color w:val="FF0000"/>
          <w:sz w:val="24"/>
        </w:rPr>
        <w:t>ЗАО "ALMAS ENGINEERING"(Москва)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При низкотемпературной обработке изношенных шин дробление производится при температурах -60 град.С ... -90 град. С, когда резина находится в псевдохрупком состоянии. Результаты экспериментов  показали, что дробление при низких температурах значительно уменьшает энергозатраты на дробление, улучшает отделение металла и текстиля от резины, повышает выход резины. Во всех известных установках для охлаждения резины используется жидкий азот. Но сложность его доставки, хранения, высокая стоимость и высокие энергозатраты на его производство являются основными причинами, сдерживающими в настоящее время внедрение низкотемпературной технологии. Для получения температур в диапазоне -80 град.С ... -120 град.С более эффективными являются турбохолодильные машины. В этом диапазоне температур применение турбохолодильных машин позволяет снизить себестоимость получения холода в 3-4 раза, а удельные энергозатраты в 2-3 раза по сравнению с применением жидкого азота. Технология не внедрена. Производительность линии 6000 т/год.  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ТЕХНОЛОГИЧЕСКОЙ ЛИ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Схема линии представлена в приложении 1.  </w:t>
      </w:r>
      <w:r>
        <w:rPr>
          <w:sz w:val="24"/>
        </w:rPr>
        <w:t xml:space="preserve">Изношенные автомобильные шины подаются в машину для удаления бортовых колец. После этого шины поступают в шинорез и далее в ножевую роторную дробилку. Затем следует магнитный сепаратор и аэросепаратор. Для охлаждения порезанные и предварительно очищенные куски резины подаются в холодильную камеру, где охлаждаются до температуры -50 град.С...-90 град.С. Холодный воздух для охлаждения резины подается от генератора холода воздушной турбохолодильной машины. Далее охлажденная резина попадает в роторно-лопаточный измельчитель, откуда она направляется на повторную очистку в магнитный сепаратор и аэросепаратор, где отбирается резиновая крошка менее 1 мм ... 0,5 мм, а также более крупная и затаривается в мешки и отправляется к заказчику. </w:t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7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БАРОДЕСТРУКЦИОННАЯ ТЕХНОЛЛОГИЯ</w:t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Разработчик и поставщик оборудования:</w:t>
      </w:r>
      <w:r>
        <w:rPr>
          <w:b/>
          <w:color w:val="FF0000"/>
          <w:sz w:val="24"/>
          <w:lang w:val="en-US"/>
        </w:rPr>
        <w:t xml:space="preserve"> </w:t>
      </w:r>
      <w:r>
        <w:rPr>
          <w:b/>
          <w:color w:val="FF0000"/>
          <w:sz w:val="24"/>
        </w:rPr>
        <w:t>ГНПП "Корд-экс"</w:t>
      </w:r>
    </w:p>
    <w:p>
      <w:pPr>
        <w:pStyle w:val="Normal"/>
        <w:tabs>
          <w:tab w:val="clear" w:pos="720"/>
          <w:tab w:val="left" w:pos="4473" w:leader="none"/>
        </w:tabs>
        <w:jc w:val="center"/>
        <w:rPr/>
      </w:pPr>
      <w:r>
        <w:rPr>
          <w:b/>
          <w:color w:val="FF0000"/>
          <w:sz w:val="24"/>
          <w:lang w:val="en-US"/>
        </w:rPr>
        <w:t>(</w:t>
      </w:r>
      <w:r>
        <w:rPr>
          <w:b/>
          <w:color w:val="FF0000"/>
          <w:sz w:val="24"/>
        </w:rPr>
        <w:t>ПЕРМЬ)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ехнология основана на явлении "псевдосжижения" резины при высоких давлениях и истечении её через отверстия специальной камеры. Резина и текстильный корд при этом отделяются от металлического корда и бортовых колец, измельчаются и выходят из отверстий в виде первичной резино-тканевой крошки, которая подвергается дальнейшей переработке: доизмельчению и сепарации. Металлокорд извлекается из камеры в виде спрессованного брикета.</w:t>
      </w:r>
      <w:r>
        <w:rPr>
          <w:sz w:val="24"/>
        </w:rPr>
        <w:t xml:space="preserve"> Производительность линии 6000 т/год. В настоящее время реализованы и успешно работают 2 перерабатывабщих завода: "Астор"(Пермь), ЛПЗ(Лениногорск,Татарстан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ТЕХНОЛОГИЧЕСКОЙ ЛИ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</w:t>
      </w:r>
      <w:r>
        <w:rPr>
          <w:b/>
          <w:sz w:val="24"/>
          <w:lang w:val="en-US"/>
        </w:rPr>
        <w:t xml:space="preserve">Схема линии представлена в приложении 2.  </w:t>
      </w:r>
      <w:r>
        <w:rPr>
          <w:sz w:val="24"/>
        </w:rPr>
        <w:t>Автопокрышка  подаётся под пресс для резки шин, где режется на  фрагменты массой не более 20 кг. Далее  куски подаются в  установку высокого давления.</w:t>
      </w:r>
    </w:p>
    <w:p>
      <w:pPr>
        <w:pStyle w:val="Normal"/>
        <w:jc w:val="both"/>
        <w:rPr/>
      </w:pPr>
      <w:r>
        <w:rPr>
          <w:sz w:val="24"/>
        </w:rPr>
        <w:t>В установке высокого давления шина загружается в рабочую камеру, где происходит экструзия резины в виде кусков размерами 20-80 мм и отделение металлокорда.</w:t>
      </w:r>
    </w:p>
    <w:p>
      <w:pPr>
        <w:pStyle w:val="Normal"/>
        <w:jc w:val="both"/>
        <w:rPr/>
      </w:pPr>
      <w:r>
        <w:rPr>
          <w:sz w:val="24"/>
        </w:rPr>
        <w:t>После установки высокого давления резинотканевая крошка и металл  подаются в аппарат очистки брикетов для отделения металлокорда (поступает в контейнер)от резины и текстильного корда, выделение бортовых колец. Далее остальная масса подаётся в магнитный сепаратор , где улавливается основная часть брекерного металлокорда. Оставшаяся масса подаётся  в роторную дробилку , где резина  измельчается до 10 мм.</w:t>
      </w:r>
    </w:p>
    <w:p>
      <w:pPr>
        <w:pStyle w:val="Normal"/>
        <w:jc w:val="both"/>
        <w:rPr/>
      </w:pPr>
      <w:r>
        <w:rPr>
          <w:sz w:val="24"/>
        </w:rPr>
        <w:t>Далее вновь в кордоотделитель, где происходит отделение резины от текстильного корда и  разделение резиновой крошки на две фр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 менее 3 м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 от 3 до 10 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делившийся от резины текстильный корд поступает в контейнер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 случае если резиновая крошка фракцией более 3 мм интересует потребителя как товарная продукция, то она фасуется в бумажные мешки, если нет, то она попадает в экструдер-измельчител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осле измельчения вновь в кордоотделитель. Текстильный корд - в контейнер, а резиновая крошка - в вибросито, где происходит дальнейшее её разделение на три фракци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- от 0,3 до 1,0 мм;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I - от 1,0 до 3,0 мм;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II - свыше 3,0 м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Фракция резиновой крошки более 3 мм возвращается в экструдер-измельчитель, а резиновая крошка I и II фракции отгружается покупателю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ОЛНОСТЬЮ МЕХАНИЧЕСКАЯ ПЕРЕРАБО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Генеральный разработчик: </w:t>
      </w:r>
      <w:r>
        <w:rPr>
          <w:b/>
          <w:color w:val="FF0000"/>
          <w:sz w:val="24"/>
        </w:rPr>
        <w:t>ООО "Компьютерное проектирование и</w:t>
      </w:r>
    </w:p>
    <w:p>
      <w:pPr>
        <w:pStyle w:val="Normal"/>
        <w:jc w:val="center"/>
        <w:rPr/>
      </w:pPr>
      <w:r>
        <w:rPr>
          <w:rFonts w:eastAsia="Arial"/>
          <w:b/>
          <w:color w:val="FF0000"/>
          <w:sz w:val="24"/>
          <w:lang w:val="en-US"/>
        </w:rPr>
        <w:t xml:space="preserve">                                                    </w:t>
      </w:r>
      <w:r>
        <w:rPr>
          <w:b/>
          <w:color w:val="FF0000"/>
          <w:sz w:val="24"/>
        </w:rPr>
        <w:t>конструирование" (Москва).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оставщик оборудования:  </w:t>
      </w:r>
      <w:r>
        <w:rPr>
          <w:b/>
          <w:color w:val="FF0000"/>
          <w:sz w:val="24"/>
        </w:rPr>
        <w:t>ОАО "Тушинский машиностроительный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color w:val="FF0000"/>
          <w:sz w:val="24"/>
          <w:lang w:val="en-US"/>
        </w:rPr>
        <w:t xml:space="preserve">                             </w:t>
      </w:r>
      <w:r>
        <w:rPr>
          <w:b/>
          <w:color w:val="FF0000"/>
          <w:sz w:val="24"/>
        </w:rPr>
        <w:t>завод" (Москва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В основу технологии переработки заложено механическое измельчение шин до небольших кусков с последующим механическим отделением металлического и текстильного корда, основанном на принципе "повышения хрупкости" резины при высоких скоростях соударений, и получение тонкодисперсных резиновых порошков размером до 0,2 мм путем экструзионного измельчения полученной резиновой крошки. Производительность линии 5100 т/год. Оборудование успешно эксплуатируется в ЗАО "Экошина"(Москва).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ТЕХНОЛОГИЧЕСКОЙ ЛИ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Технологический процесс включает в себя три этапа:</w:t>
        <w:br/>
        <w:t>- предварительная резка шин на куски;</w:t>
        <w:br/>
        <w:t>- дробление кусков резины и отделение металлического и текстильного корда;</w:t>
        <w:br/>
        <w:t>- получение тонкодисперсного резинового порошка.</w:t>
      </w:r>
    </w:p>
    <w:p>
      <w:pPr>
        <w:pStyle w:val="Normal"/>
        <w:rPr/>
      </w:pPr>
      <w:r>
        <w:rPr>
          <w:b/>
          <w:sz w:val="24"/>
        </w:rPr>
        <w:t>Схема линии представлена в приложении 3.</w:t>
      </w:r>
      <w:r>
        <w:rPr>
          <w:sz w:val="24"/>
        </w:rPr>
        <w:br/>
        <w:t>На первом этапе технологического процесса поступающие со склада шины подаются на участок подготовки шин, где они моются и очищаются от посторонних включений.</w:t>
        <w:br/>
        <w:t>После мойки шины поступают в блок предварительного измельчения - агрегаты трехкаскадной ножевой дробилки, в которых происходит последовательное измельчение шин до кусков резины, размеры которых не превышают 30х50 мм.</w:t>
        <w:br/>
        <w:t>На втором этапе предварительно измельченные куски шин  подаются в молотковую дробилку , где происходит их дробление до размеров 10х20 мм. При дроблении кусков обрабатываемая в молотковой дробилке масса разделяется на резину, металлический корд, бортовую проволоку и текстильное волокно.</w:t>
        <w:br/>
        <w:t>Резиновая крошка с выделенным металлом поступает на транспортер, с которого свободный металл удаляется с помощью магнитных сепараторов и поступает в специальные бункеры. После металлические отходы брикетируются.</w:t>
        <w:br/>
        <w:t>На третьем этапе куски резины подаются в экструдер-измельчитель. На этой стадии обработки происходит параллельное отделение остатков текстильного волокна и отделение его с помощью гравитационного сепаратора от резиновой крошки. Очищенный от текстиля резиновый порошок подается во вторую камеру экструдера-измельчителя, в котором происходит окончательное тонкодисперсное измельчение.</w:t>
        <w:br/>
        <w:t>По выходу из экструдера - в вибросито, и где осуществляется рассев порошка на 3 фр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1-ая фракция                               -0,5…0,8   мм</w:t>
        <w:br/>
        <w:t xml:space="preserve"> 2-ая фракция                              - 0,8…1,6   мм</w:t>
        <w:br/>
        <w:t xml:space="preserve"> 3-яя дополнительная фракция - 0,2…0,45 мм (поставка по заказу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 приложении 4 представлено сравнение вышеназванных технологических линий по затратам электроэнергии и по выходу товарного продукта.  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НОВЕЙШАЯ ТЕХНОЛОГ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Золотая медаль </w:t>
      </w:r>
      <w:r>
        <w:rPr>
          <w:color w:val="FF0000"/>
          <w:sz w:val="24"/>
        </w:rPr>
        <w:t>26-го Международного салона изобретений</w:t>
      </w:r>
      <w:r>
        <w:rPr>
          <w:sz w:val="24"/>
        </w:rPr>
        <w:t xml:space="preserve">, прошедшего весной 2000 года в Женеве, присуждена способу озонной переработки изношенных шин, предложенному группой российских ученых и инженеров. Суть технологии - в "продувании" озоном автомобильных покрышек, что приводит в полному их рассыпанию в мелкую крошку с отделением от металлического и текстильного корда. </w:t>
      </w:r>
    </w:p>
    <w:p>
      <w:pPr>
        <w:pStyle w:val="Normal"/>
        <w:jc w:val="both"/>
        <w:rPr/>
      </w:pPr>
      <w:r>
        <w:rPr>
          <w:sz w:val="24"/>
        </w:rPr>
        <w:t xml:space="preserve">При этом новая технология значительно экономнее всех существующих и, кроме того, абсолютно экологически безвредна - озон окисляет все вредные газообразные выбросы. В России созданы две опытные озонные установки, их суммарная производительность - около 4 тыс. тонн резиновой крошки в год. </w:t>
      </w:r>
    </w:p>
    <w:p>
      <w:pPr>
        <w:pStyle w:val="Normal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зможные направления использования резиновой крош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орошковая резина с размерами частиц от 0,2 до 0,45 мм используется в качестве добавки (5…20%) в резиновые смеси для изготовления новых автомобильных покрышек, массивных шин и других резинотехнических изделий. Применение резинового порошка с высокоразвитой удельной поверхностью частиц (2500-3500 см. кв/г), получаемой при его механическом измельчении, повышает стойкость шин к изгибающим воздействиям и удару, увеличивая срок их эксплуатации;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орошковая резина с размерами частиц до 0,6 мм используется в качестве добавки (до 50…70%) при изготовлении резиновой обуви и других резинотехнических изделий. При этом свойства таких резин (прочность, деформируемость) практически не отличаются от свойств обычной резины, изготовленной из сырых каучуков;</w:t>
        <w:br/>
        <w:t>порошковую резину с размерами частиц до 1,0 мм можно применять для изготовления композиционных кровельных материалов (рулонной кровли и резинового шифера), подкладок под рельсы, резинобитумных мастик, вулканизованных и не вулканизованных рулонных гидроизоляционных материалов;</w:t>
        <w:br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рошковая резина с размерами частиц от 0,5 до 1,0 мм применяется в качестве добавки для модификации нефтяного битума в асфальтобетонных смес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Следует привести некоторые результаты исследования ее влияния  на       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эксплуатационные свойства асфальтобетона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При исследовании изучалось влияние количество вводимой в 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асфальтобетонную смесь резиновой крошки по количеству и размерам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частиц на трещиностойкость асфальтобетона и коэффициент сцепления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колеса автомобиля с поверхностью проезжей части дорог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становлено, что применение резиновой крошки в асфальтобетоне в два                      </w:t>
      </w:r>
    </w:p>
    <w:p>
      <w:pPr>
        <w:pStyle w:val="Normal"/>
        <w:ind w:firstLine="450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раза повышает коэффициент сцепления на мокром покрытии. На сухом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покрытии существенных изменений н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 использовании резиновой крошки от 0 до 1.0 мм трещиностойкость возрастает на 30 процентов. С уменьшением размера частиц трещиностойкость увеличивается. Особенно эффективно применение частиц крошки от 0.14 мм и меньше. Частицы меньше 0.08 за время перемешивания распадаются, составляющие модифицируют битум, улучшая его свой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 небольших размерах частиц крошка распределяется по массе асфальтобетонной смеси более равномерно повышая упругую деформацию при отрицательных температурах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Объем дробленой резины в составе таких усовершенствованных покрытий </w:t>
      </w:r>
      <w:r>
        <w:rPr>
          <w:sz w:val="24"/>
          <w:lang w:val="en-US"/>
        </w:rPr>
        <w:t>y</w:t>
      </w:r>
      <w:r>
        <w:rPr>
          <w:sz w:val="24"/>
        </w:rPr>
        <w:t>должен составлять около 2% от массы минерального материала, т.е. 60…70 тонн на 1 км дорожного полотна. При этом срок эксплуатации дорожного полотна увеличивается в 1,5 - 2 раза.</w:t>
        <w:br/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Такие порошки (размерами частиц от 0,5 до 1,0 мм) используются также в каче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стве сорбента для сбора сырой нефти и жидких нефтепродуктов с поверхности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воды и почвы, для тампонирования нефтяных скважин, гидроизоляции зеле                   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ных пластов и т.д.;</w:t>
      </w:r>
    </w:p>
    <w:p>
      <w:pPr>
        <w:pStyle w:val="Normal"/>
        <w:ind w:left="426" w:hanging="426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резиновая крошка с размерами частиц от 2 до 10 мм используется при изготов         лении массивных резиновых плит для комплектования трамвайных и железнодорожных переездов, отличающихся длительностью эксплуатации, хорошей атмосферостойкостью, пониженным уровнем шума и современным дизайном; спортивных площадок с удобным и безопасным покрытием; животноводческих помещений и т.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зношенные автомобильные шины как вторичный энергосурс (химические методы переработки)</w:t>
      </w:r>
    </w:p>
    <w:p>
      <w:pPr>
        <w:pStyle w:val="H1"/>
        <w:keepNext w:val="false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Речь идет о методах, приводящих к глубоким необратимым изменениям структуры полимеров. Как правило, эти методы осуществляются при высоких температурах и заключаются в термическом разложении (деструкции) полимеров в той или иной среде и получению продуктов различной молекулярной массы. К этим методам относятся сжигание, крекинг, пиролиз. </w:t>
      </w:r>
    </w:p>
    <w:p>
      <w:pPr>
        <w:pStyle w:val="Normal"/>
        <w:rPr/>
      </w:pPr>
      <w:r>
        <w:rPr>
          <w:sz w:val="24"/>
        </w:rPr>
        <w:t>Существуют два способа сжигания с целью утилизации энергии: прямой и косвенный.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В первом случае</w:t>
      </w:r>
      <w:r>
        <w:rPr>
          <w:sz w:val="24"/>
        </w:rPr>
        <w:t xml:space="preserve"> шины, грубоизмельченные или целиком, сжигают в избытке кислорода. Иногда грубоизмельченные шины добавляют к другому сжигаемому материалу для повышения его теплотворной способности.</w:t>
      </w:r>
    </w:p>
    <w:p>
      <w:pPr>
        <w:pStyle w:val="Normal"/>
        <w:rPr/>
      </w:pPr>
      <w:r>
        <w:rPr>
          <w:sz w:val="24"/>
        </w:rPr>
        <w:t xml:space="preserve">(теплотворная способность резины составляет 32 ГДж/т, что соответствует углю высокого качества).  </w:t>
      </w:r>
    </w:p>
    <w:p>
      <w:pPr>
        <w:pStyle w:val="Normal"/>
        <w:rPr/>
      </w:pPr>
      <w:r>
        <w:rPr>
          <w:sz w:val="24"/>
        </w:rPr>
        <w:t xml:space="preserve">Так в США </w:t>
      </w:r>
      <w:r>
        <w:rPr>
          <w:b/>
          <w:color w:val="FF0000"/>
          <w:sz w:val="24"/>
        </w:rPr>
        <w:t>Фирма "Waste Management Inc"</w:t>
      </w:r>
      <w:r>
        <w:rPr>
          <w:b/>
          <w:sz w:val="24"/>
        </w:rPr>
        <w:t xml:space="preserve"> </w:t>
      </w:r>
      <w:r>
        <w:rPr>
          <w:sz w:val="24"/>
        </w:rPr>
        <w:t xml:space="preserve">сооружает установки по дроблению шин и поставляет резиновую крошку в качестве топлива на целлюлозно-бумажные комбинаты и цементные заводы. Также резиновая крошка как топливный материал используется в виде 10% добавки при сжигании угля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Этой же фирмой проводится эксперимент по сжиганию резины крупного дробления (до 25 мм) в циклонных топках энергетических котлов. Доля резины составляет 2-3% от массы угольного топлива. </w:t>
      </w:r>
    </w:p>
    <w:p>
      <w:pPr>
        <w:pStyle w:val="Normal"/>
        <w:widowControl w:val="false"/>
        <w:rPr/>
      </w:pPr>
      <w:r>
        <w:rPr>
          <w:sz w:val="24"/>
        </w:rPr>
        <w:t xml:space="preserve">Сложность процесса дробления изношенных шин (особенно с металлокордом) стимулировала развитие технологии сжигания шин в цельном виде. В Англии </w:t>
      </w:r>
      <w:r>
        <w:rPr>
          <w:b/>
          <w:color w:val="FF0000"/>
          <w:sz w:val="24"/>
        </w:rPr>
        <w:t>фирма "Avon Rubber"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эксплуатирует печи для сжигания шин в цельном виде с 1973 г., т.е. имеет уже почти 20-летний опыт в этой области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В США, в свою очередь, развивается строительство электростанций, использующих в качестве топлива только автомобильные шины. </w:t>
      </w:r>
      <w:r>
        <w:rPr>
          <w:b/>
          <w:color w:val="FF0000"/>
          <w:sz w:val="24"/>
        </w:rPr>
        <w:t>Фирма "Oxford Energy"</w:t>
      </w:r>
      <w:r>
        <w:rPr>
          <w:sz w:val="24"/>
        </w:rPr>
        <w:t xml:space="preserve"> построила и эксплуатирует в г. Модесто электростанцию мощностью 14 МВт для сжигания  50 тыс. т. шин в цельном виде. На основании успешного опыта сжигания шин в США планируется построить 12 таких электростанций. </w:t>
      </w:r>
    </w:p>
    <w:p>
      <w:pPr>
        <w:pStyle w:val="Normal"/>
        <w:widowControl w:val="false"/>
        <w:rPr/>
      </w:pPr>
      <w:r>
        <w:rPr>
          <w:sz w:val="24"/>
        </w:rPr>
        <w:t>В Великобритании рассматривается вопрос строительства электростанций мощностью 20-30 МВт для сжигания 12 млн. шин в год массой 90 тыс. т.</w:t>
      </w:r>
    </w:p>
    <w:p>
      <w:pPr>
        <w:pStyle w:val="Normal"/>
        <w:widowControl w:val="false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Из стран СНГ по такой технологии работают лишь в Казахстан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дним из главных недостатков переработки сжиганием является тот факт, что при сжигании изношенных шин, как и при сжигании нефти, уничтожаются химически ценные вещества, содержащиеся в материале изношенных шин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Во втором случае</w:t>
      </w:r>
      <w:r>
        <w:rPr>
          <w:sz w:val="24"/>
        </w:rPr>
        <w:t xml:space="preserve"> на сжигание поступает газ, полученный в процессах переработки изношенных шин, например, при пиролизе (основаны на термическом разложении отходов при отсутствии или большом дефиците кислорода с целью сохранения углеводородного сырья).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>Энергия горючего газа используется для получения горячей воды или водяного пара при помощи теплообменников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На Международной выставке-конгрессе "Высокие технологии. Инновации. Инвестиции “ был представлен проект </w:t>
      </w:r>
      <w:r>
        <w:rPr>
          <w:b/>
          <w:color w:val="FF0000"/>
          <w:sz w:val="24"/>
        </w:rPr>
        <w:t>ЗАО "Камея“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(Петербург)</w:t>
      </w:r>
      <w:r>
        <w:rPr>
          <w:sz w:val="24"/>
        </w:rPr>
        <w:t xml:space="preserve"> по созданию эффективной системы сбора и комплексной утилизации покрышек в Петербурге и Ленинградской области. Сутью проекта является оригинальный способ утилизации измельченных автопокрышек совместно с горючим сланцем, который позволяет на газогенераторах, стоящих в городе Сланцы, утилизировать до 100 тыс. тонн старых покрышек и резины в год, при этом получая жидкое и газообразное топли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ак при термообработке целых и измельченных шин наиболее высокий выход масел наблюдается при 500</w:t>
      </w:r>
      <w:r>
        <w:rPr>
          <w:sz w:val="24"/>
          <w:vertAlign w:val="superscript"/>
        </w:rPr>
        <w:t>о</w:t>
      </w:r>
      <w:r>
        <w:rPr>
          <w:sz w:val="24"/>
        </w:rPr>
        <w:t>С, при 900</w:t>
      </w:r>
      <w:r>
        <w:rPr>
          <w:sz w:val="24"/>
          <w:vertAlign w:val="superscript"/>
        </w:rPr>
        <w:t>о</w:t>
      </w:r>
      <w:r>
        <w:rPr>
          <w:sz w:val="24"/>
        </w:rPr>
        <w:t>С отмечается наибольший выход газа. При этом выход продуктов определяется только температурой, а не размерами кусков шин. Из тонны резиновых отходов можно получить пиролизом 450-600 литров пиролизного масла и 250-320 кг пиролизной сажи, 55 кг металла, 10.2 м</w:t>
      </w:r>
      <w:r>
        <w:rPr>
          <w:color w:val="000000"/>
          <w:sz w:val="24"/>
          <w:vertAlign w:val="superscript"/>
        </w:rPr>
        <w:t>3</w:t>
      </w:r>
      <w:r>
        <w:rPr>
          <w:sz w:val="24"/>
        </w:rPr>
        <w:t xml:space="preserve"> пиролизного газ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В  США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стоящее время </w:t>
      </w:r>
      <w:r>
        <w:rPr>
          <w:b/>
          <w:color w:val="FF0000"/>
          <w:sz w:val="24"/>
        </w:rPr>
        <w:t>фирмой "Firestone Tyres"</w:t>
      </w:r>
      <w:r>
        <w:rPr>
          <w:sz w:val="24"/>
        </w:rPr>
        <w:t xml:space="preserve"> проведены успешные опыты по  трансформированию резины в метанол с получением пылевидной сажи, соответствующей стандарту для резинотехнического производства. Первая установка имеет производительность по метанолу 300 т/сутки. Установка рассчитана на переработку шин легковых автомобилей диаметром 50 см. Основным процессом деструкции резины для  дальнейшего трансформирования продуктов разложения в метанол является пиролиз в окислительной камере при температуре 1000 °С. Для переработки шин необходимо их разрезать на части с отделением борта, который используется как побочный  товарный продук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Жидкие и газообразные продукты пиролиза можно использовать не только как топливо. Жидкие продукты пиролиза можно использовать в качестве пленкообразующих растворителей, пластификаторов, мягчителей для регенерации резин. Пек пиролизной смолы является хорошим мягчителем, который может использоваться самостоятельно или в смеси с другими компонентами. Тяжелая фракция пиролизата как добавка к битуму, использующемуся в дорожном строительстве, может повысить его эластичность, устойчивость к холоду и влаге.</w:t>
      </w:r>
    </w:p>
    <w:p>
      <w:pPr>
        <w:pStyle w:val="Normal"/>
        <w:jc w:val="both"/>
        <w:rPr/>
      </w:pPr>
      <w:r>
        <w:rPr>
          <w:sz w:val="24"/>
        </w:rPr>
        <w:t>Из газообразной фракции пиролиза можно выделять ароматические масла, пригодные для применения в производстве резиновых смесей. Низкомолекулярные углеводороды могут быть использованы в качестве сырья для органического синтеза и в качестве топл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сстановление 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4"/>
        </w:rPr>
        <w:t xml:space="preserve">Вдумайтесь, само по себе, шинное производство — одно из самых энергоемких — постоянно наращивает мощности. Уничтожение отработавших шин, пиролизом, описанным выше, еще более энергоемко, а для сжигание 3-4 тыс. покрышек требуется такое же количество кислорода, какое поглощает небольшой европейский городок за месяц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тут наступает очередь цифр. </w:t>
      </w:r>
    </w:p>
    <w:p>
      <w:pPr>
        <w:pStyle w:val="Normal"/>
        <w:jc w:val="both"/>
        <w:rPr/>
      </w:pPr>
      <w:r>
        <w:rPr>
          <w:sz w:val="24"/>
        </w:rPr>
        <w:t xml:space="preserve">1:2 - таково соотношение продаж новых и восстановленных покрышек в странах Западной и Центральной Европы и Скандинав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это не покажется странным, но среди фирм, занимающихся восстановлением покрышек, лидируют шинные заводы. </w:t>
      </w:r>
    </w:p>
    <w:p>
      <w:pPr>
        <w:pStyle w:val="Normal"/>
        <w:jc w:val="both"/>
        <w:rPr/>
      </w:pPr>
      <w:r>
        <w:rPr>
          <w:sz w:val="24"/>
        </w:rPr>
        <w:t xml:space="preserve">Так  </w:t>
      </w:r>
      <w:r>
        <w:rPr>
          <w:b/>
          <w:color w:val="FF0000"/>
          <w:sz w:val="24"/>
        </w:rPr>
        <w:t>компания Marangoni (Италия)</w:t>
      </w:r>
      <w:r>
        <w:rPr>
          <w:sz w:val="24"/>
        </w:rPr>
        <w:t xml:space="preserve"> кроме производства покрышек для грузовых и легковых автомобилей и автобусов выпускает оборудование и материалы не только для восстановления покрышек, но и для их безотходной утилизации. </w:t>
      </w:r>
    </w:p>
    <w:p>
      <w:pPr>
        <w:pStyle w:val="Normal"/>
        <w:jc w:val="both"/>
        <w:rPr/>
      </w:pPr>
      <w:r>
        <w:rPr>
          <w:sz w:val="24"/>
        </w:rPr>
        <w:t>Существует несколько технологий восстановления изношенного протектора. Наиболее распространены нарезка и горячая вулканизация специальной гладкой ленты с одновременным формированием рисунка (этот процесс был хорошо известен у нас в стране как «наварка»).</w:t>
      </w:r>
    </w:p>
    <w:p>
      <w:pPr>
        <w:pStyle w:val="Normal"/>
        <w:jc w:val="both"/>
        <w:rPr/>
      </w:pPr>
      <w:r>
        <w:rPr>
          <w:sz w:val="24"/>
        </w:rPr>
        <w:t xml:space="preserve">Однако, самые большие надежды и перспективы связаны на сегодняшний день именно с «холодной» (при температурах до 100С) вулканизацией с применением лент с заранее нанесенным рисунком. В большинстве случаев для этого используется лента, равная размерам основных типов покрышек. Однако та же </w:t>
      </w:r>
      <w:r>
        <w:rPr>
          <w:b/>
          <w:color w:val="FF0000"/>
          <w:sz w:val="24"/>
        </w:rPr>
        <w:t>Marangoni</w:t>
      </w:r>
      <w:r>
        <w:rPr>
          <w:sz w:val="24"/>
        </w:rPr>
        <w:t xml:space="preserve"> успешно реализует технологию восстановления покрышек с помощью готовых протекторов кольцеобразной формы. Специальный станок растягивает резиновое кольцо и надевает его на подготовленный брекке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59125" cy="2455545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В конце прошлого года под Минском был запущен минизавод </w:t>
      </w:r>
      <w:r>
        <w:rPr>
          <w:b/>
          <w:color w:val="FF0000"/>
          <w:sz w:val="24"/>
        </w:rPr>
        <w:t>СП "Белретред"</w:t>
      </w:r>
      <w:r>
        <w:rPr>
          <w:b/>
          <w:sz w:val="24"/>
        </w:rPr>
        <w:t>,</w:t>
      </w:r>
      <w:r>
        <w:rPr>
          <w:sz w:val="24"/>
        </w:rPr>
        <w:t xml:space="preserve"> занимающийся восстановлением шин грузовых автомобилей по технологии фирмы </w:t>
      </w:r>
      <w:r>
        <w:rPr>
          <w:color w:val="FF0000"/>
          <w:sz w:val="24"/>
        </w:rPr>
        <w:t>"</w:t>
      </w:r>
      <w:r>
        <w:rPr>
          <w:b/>
          <w:color w:val="FF0000"/>
          <w:sz w:val="24"/>
        </w:rPr>
        <w:t>Эллерброк" (Германия).</w:t>
      </w:r>
      <w:r>
        <w:rPr>
          <w:b/>
          <w:sz w:val="24"/>
        </w:rPr>
        <w:t xml:space="preserve"> </w:t>
      </w:r>
      <w:r>
        <w:rPr>
          <w:sz w:val="24"/>
        </w:rPr>
        <w:t xml:space="preserve">Сущность данной технологии заключается в том, что новый протектор предварительно вулканизируется на предприятии фирмы "Эллерброк", а затем "приклеивается" к предварительно подготовленному каркасу при температуре около +100С. При этом исключается возможность вторичной вулканизации и повреждения каркаса шины за счет ослабления связи между резиной и кордом. Под "приклеиванием" в данном случае подразумевается "автоматическая вулканизация", которая осуществляется при помощи специальных химических веществ, ускоряющих данный процесс. </w:t>
      </w:r>
      <w:r>
        <mc:AlternateContent>
          <mc:Choice Requires="wps">
            <w:drawing>
              <wp:anchor behindDoc="0" distT="28575" distB="28575" distL="952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5pt;mso-wrap-distance-right:0pt;mso-wrap-distance-top:2.25pt;mso-wrap-distance-bottom:2.25pt;margin-top:0.05pt;mso-position-vertical-relative:text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приятие дает на свою продукцию гарантию 1 год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цесс восстановления</w:t>
      </w:r>
    </w:p>
    <w:p>
      <w:pPr>
        <w:pStyle w:val="Normal"/>
        <w:jc w:val="both"/>
        <w:rPr/>
      </w:pPr>
      <w:r>
        <w:rPr>
          <w:sz w:val="24"/>
        </w:rPr>
        <w:t xml:space="preserve">Процесс начинается с визуального контроля, в результате которого отсеиваются покрышки с видимыми дефектами. Затем следует проверка шины под давлением, после которой колесо поступает на участок, где с него снимаются остатки старого протектора. </w:t>
      </w:r>
    </w:p>
    <w:p>
      <w:pPr>
        <w:pStyle w:val="Normal"/>
        <w:jc w:val="both"/>
        <w:rPr/>
      </w:pPr>
      <w:r>
        <w:rPr>
          <w:sz w:val="24"/>
        </w:rPr>
        <w:t xml:space="preserve">После устранения мелких дефектов, вскрытых после снятия старого протектора, осуществляется процесс подготовки каркаса к обработке клеем. Затем наносится клей, в состав которого входят вещества, активизирующие процесс вулканизации, и прокладочная лента, по составу напоминающая сырую резину. После всех этих операций на шину накладывается протектор фирмы "Эллерброк". </w:t>
      </w:r>
    </w:p>
    <w:p>
      <w:pPr>
        <w:pStyle w:val="Normal"/>
        <w:jc w:val="both"/>
        <w:rPr/>
      </w:pPr>
      <w:r>
        <w:rPr>
          <w:sz w:val="24"/>
        </w:rPr>
        <w:t>Следующий этап - закладка колеса в оболочки, называемые энвелопами. Полученный "бутерброд" подается в автоклав, где при температуре чуть ниже +100С происходит "холодная вулканизация". На финишных же операциях осуществляется проверка покрышки под давлением и придание колесу товарного ви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России по технологии холодной вулканизации работают: </w:t>
      </w:r>
      <w:r>
        <w:rPr>
          <w:b/>
          <w:color w:val="FF0000"/>
          <w:sz w:val="24"/>
        </w:rPr>
        <w:t>ООО “Скай”</w:t>
      </w:r>
      <w:r>
        <w:rPr>
          <w:b/>
          <w:sz w:val="24"/>
        </w:rPr>
        <w:t>,</w:t>
      </w:r>
      <w:r>
        <w:rPr>
          <w:sz w:val="24"/>
        </w:rPr>
        <w:t xml:space="preserve"> дилер германской компании </w:t>
      </w:r>
      <w:r>
        <w:rPr>
          <w:b/>
          <w:color w:val="FF0000"/>
          <w:sz w:val="24"/>
        </w:rPr>
        <w:t>Vergolst</w:t>
      </w:r>
      <w:r>
        <w:rPr>
          <w:sz w:val="24"/>
        </w:rPr>
        <w:t xml:space="preserve"> в Северо-Западном регионе, </w:t>
      </w:r>
      <w:r>
        <w:rPr>
          <w:b/>
          <w:color w:val="FF0000"/>
          <w:sz w:val="24"/>
        </w:rPr>
        <w:t>Чеховский шиновосстановительный завод (ЧШЗ)</w:t>
      </w:r>
      <w:r>
        <w:rPr>
          <w:b/>
          <w:sz w:val="24"/>
        </w:rPr>
        <w:t>;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«Совтрансавто-Брянск»</w:t>
      </w:r>
      <w:r>
        <w:rPr>
          <w:b/>
          <w:sz w:val="24"/>
        </w:rPr>
        <w:t xml:space="preserve">, </w:t>
      </w:r>
      <w:r>
        <w:rPr>
          <w:sz w:val="24"/>
        </w:rPr>
        <w:t xml:space="preserve">работающий по технологии американской компании </w:t>
      </w:r>
      <w:r>
        <w:rPr>
          <w:b/>
          <w:color w:val="FF0000"/>
          <w:sz w:val="24"/>
        </w:rPr>
        <w:t>Bandag</w:t>
      </w:r>
      <w:r>
        <w:rPr>
          <w:sz w:val="24"/>
        </w:rPr>
        <w:t xml:space="preserve">;  </w:t>
      </w:r>
      <w:r>
        <w:rPr>
          <w:b/>
          <w:color w:val="FF0000"/>
          <w:sz w:val="24"/>
        </w:rPr>
        <w:t>завод РТИ  (г. Копейск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ля примера, цена одного нового колеса карьерного самосвала (в зависимости от грузоподъемности) составляет  8000</w:t>
      </w:r>
      <w:r>
        <w:rPr>
          <w:sz w:val="24"/>
          <w:lang w:val="en-US"/>
        </w:rPr>
        <w:t xml:space="preserve">$ </w:t>
      </w:r>
      <w:r>
        <w:rPr>
          <w:sz w:val="24"/>
        </w:rPr>
        <w:t>- 20000</w:t>
      </w:r>
      <w:r>
        <w:rPr>
          <w:sz w:val="24"/>
          <w:lang w:val="en-US"/>
        </w:rPr>
        <w:t xml:space="preserve">$, а восстановление </w:t>
      </w:r>
      <w:r>
        <w:rPr>
          <w:sz w:val="24"/>
        </w:rPr>
        <w:t>методом холодной вулканизации обходится в 2 - 5 раз дешевле. Шины легковых автомобилей, в виду их большего распространения и при том значительно меньшей стоимости, восстанавливать не всегда выгодно, поэтому целесообразно их утилизовывать для получения гранулята или использывать их как вторичный энергоресур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FFFF"/>
          <w:sz w:val="32"/>
          <w:lang w:val="en-US"/>
        </w:rPr>
      </w:pPr>
      <w:r>
        <w:rPr>
          <w:sz w:val="24"/>
        </w:rPr>
        <w:t xml:space="preserve">Доклад подготовлен по материалам сети </w:t>
      </w:r>
      <w:r>
        <w:rPr>
          <w:color w:val="008000"/>
          <w:sz w:val="32"/>
          <w:lang w:val="en-US"/>
        </w:rPr>
        <w:t>Internet</w:t>
      </w:r>
    </w:p>
    <w:p>
      <w:pPr>
        <w:pStyle w:val="Normal"/>
        <w:rPr>
          <w:color w:val="00FFFF"/>
          <w:sz w:val="24"/>
          <w:lang w:val="en-US"/>
        </w:rPr>
      </w:pPr>
      <w:r>
        <w:rPr>
          <w:color w:val="00FFFF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 также по материалам журнала "АВТОМОБИЛИ", 1998 </w:t>
      </w:r>
    </w:p>
    <w:p>
      <w:pPr>
        <w:pStyle w:val="Normal"/>
        <w:rPr>
          <w:sz w:val="24"/>
        </w:rPr>
      </w:pPr>
      <w:r>
        <w:rPr>
          <w:rStyle w:val="StrongEmphasis"/>
          <w:b w:val="false"/>
          <w:sz w:val="24"/>
        </w:rPr>
        <w:t>Статья</w:t>
      </w:r>
      <w:r>
        <w:rPr>
          <w:rStyle w:val="StrongEmphasis"/>
          <w:b w:val="false"/>
          <w:color w:val="808000"/>
          <w:sz w:val="24"/>
        </w:rPr>
        <w:t xml:space="preserve"> "Мы не так богаты, чтобы выбрасывать дорогие автомобильные покрышки"</w:t>
      </w:r>
      <w:r>
        <w:rPr>
          <w:sz w:val="24"/>
        </w:rPr>
        <w:t xml:space="preserve"> </w:t>
      </w:r>
      <w:r>
        <w:rPr>
          <w:rStyle w:val="StrongEmphasis"/>
          <w:sz w:val="24"/>
        </w:rPr>
        <w:t xml:space="preserve">Автор:Леонид Кругл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Arial"/>
          <w:lang w:val="en-US"/>
        </w:rPr>
        <w:t xml:space="preserve">                                                               </w:t>
      </w:r>
      <w:r>
        <w:rPr>
          <w:sz w:val="48"/>
        </w:rPr>
        <w:t>ПРИЛОЖЕНИЕ 1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зкотемпературная технолог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31560" cy="5677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  <w:t>ПРИЛОЖЕНИЕ 2</w:t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Бародеструкционная технология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37275" cy="5713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  <w:t>ПРИЛОЖЕНИЕ 3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rFonts w:eastAsia="Arial"/>
          <w:b/>
          <w:sz w:val="36"/>
          <w:lang w:val="en-US"/>
        </w:rPr>
        <w:t xml:space="preserve"> </w:t>
      </w:r>
      <w:r>
        <w:rPr>
          <w:b/>
          <w:sz w:val="36"/>
        </w:rPr>
        <w:t>Полностью механическая переработк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10250" cy="5400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  <w:t>ПРИЛОЖЕНИЕ 4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9300" w:dyaOrig="57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pt;height:289.2pt" filled="f" o:ole="">
            <v:imagedata r:id="rId7" o:title=""/>
          </v:shape>
          <o:OLEObject Type="Embed" ProgID="" ShapeID="ole_rId6" DrawAspect="Content" ObjectID="_11607073" r:id="rId6"/>
        </w:objec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9240" w:dyaOrig="4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6pt;height:230pt" filled="f" o:ole="">
            <v:imagedata r:id="rId9" o:title=""/>
          </v:shape>
          <o:OLEObject Type="Embed" ProgID="" ShapeID="ole_rId8" DrawAspect="Content" ObjectID="_16776045" r:id="rId8"/>
        </w:objec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58:00Z</dcterms:created>
  <dc:creator>Виктор</dc:creator>
  <dc:description/>
  <dc:language>en-US</dc:language>
  <cp:lastModifiedBy>Виктор</cp:lastModifiedBy>
  <dcterms:modified xsi:type="dcterms:W3CDTF">2001-04-26T11:36:00Z</dcterms:modified>
  <cp:revision>3</cp:revision>
  <dc:subject/>
  <dc:title>Санкт - Петербургский </dc:title>
</cp:coreProperties>
</file>