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ФЕРАТ. 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изводственная программа, валовая продукция, незавершен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одство,трудоемкость, фонд зарплаты, цена, рентабельнос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бестоимость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данной курсовой работе рассчитанны основны техно-экономичес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иработы заготовительно-штамповочного це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яснительной записке   страниц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Технико-экономическое планирование деятельности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1.Расчет производствен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Расчет потребного количества обору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3.Расчет валовой продукции и НЗП по меся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4.Расчет площади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5.Расчет стоимости производственных фондов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5.1.Расчет стоимости основных фон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5.2.Расчет стоимости оборотных фон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6.Определение количества основ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6.1.Определение количества основ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6.2.Расчет вспомогатель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7.Расчет фондов заработной пл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7.1.Квартальный фонд зарплаты основ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7.2.Фонд заработной платы вспомогатель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7.3.Фонд заработной платы ИТР, служащих и М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8.Стоимость незавершенного 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9.План по себестоимости, прибыли и рентаб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9.1.Расчет цеховой себестоимости и единицы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9.2.Расчет норматива чистой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9.3.Расчет планируемого уровня рентабельности работы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9.4.Распределение прибыли от реализуемой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10.Порядок заполнения формы 13 и расчет основных показателей работы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Анализ основных техно-экономических показателей работы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1.Выполнение плана по производству и реализаци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Выполнение плана по труду и зарпла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3.Выполнение плана по себестоимости, прибыли и рентаб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Технико-экономическое планирование деятельности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1.Расчет производствен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ходными данными для разработки производственной программы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овое задание по выпуску реализованной продукции на квартал в натура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м выражении, трудоемкость изготовления единицы продукци, длительн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кла изготовления, остаток незавершенного производства на начало ква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 объема товарной проду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Tр=N*t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-программа выпуска товарной продукции,м-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-трудоемкость изготовления единицы продукции, н-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р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артальный план выпуска товарной продукции распределяют по меся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ем валовой продукции опреде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B=Тр+  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-изменение остатков незавершенного производ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H=Hк -Hн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к -наличие незавершенного производства на конец планового периода (нор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тивная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н -фактический остаток незавершенного производства на начало планов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ри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н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к =a*Tц. *t*Kт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- среднесуточный выпуск товарной продукции в натуральном выраже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ц -средняя длительность производственного цикла, д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K тг -коэффициент технической готовности незавершенного 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Hк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H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гда валовая продук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Расчет потребного количества обору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личество оборудования по операциям технологического процесса опре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N*t *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рi = 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Ф  *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рi  - рассчетное количество оборудования  i-ой опер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i  - трудоемкость единицы продукции по данной операции, н-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Фэфi  - эффективный фонд времени работы оборудования, ст-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вн  - средний, планируемый по цеху, коэффициент выполнения нор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нзп  - коэффициент незавершенного 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зп  = 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эф  =Dкв * c * r *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кв - кол-во рабочих дней в квартал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 - кол-во смен в сут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r - кол-во часов работы оборудования в обну сме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 - плановый коэффициент использования единицы обору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 =   1- 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b - нормы потерь времени, связанные с планово-предупредительным ремонт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 = 1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эф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р1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р2 =                             nр4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р3 =                             nр5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умма основного оборудования n =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еобходимо установить номенклатуру и количество вспомогательного обору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ания.В номенклатуру вспомогательного оборудования входит: универса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о-фрезерный станок, универсально-шлифовальный станок, токарный станок,в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икально-сверлильный станок и слесарный верст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3.Рассчитаем валовую продукцию и незавершенное производст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 месяц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сут = 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Фп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                              рабочих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                              рабочих дн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                              рабочих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 =Nсут *Фмес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езавершенное производство по месяцам находим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Hк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Hмес = -------- Фм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Фк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Tр.к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Bмес = ----------Фмес  +  Hм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Фк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зультаты заносятся в форму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4.Расчет площади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ая площадь складывается из производственной, вспомогате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 административно-быто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изводственную площадь определяют исходя из норм удельных про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дственных площадей на единицу обору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пр =   Fудi  * Nоб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удi  - удельная производственная площадь на единицу оборудования   -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ида,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обi  - принятое количество оборудования   -го вида, ш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 -  кол-во рабочих ме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уд (г\н)=20м                     Fуд (станки)=9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уд (прессы)=30м             Fуд (верст.)=7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пр1 =                                     Fпр3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пр2 =                                   Fпр4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-производственная площад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5.Расчет стоимости производственныхфондов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5.1.Расчет стоимости основных фон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тоимость зданий производственного назначения определяется по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 з= Vд * 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з - объем здания,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1 - стоимость 1м з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имается 1м производственных зданий 400т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з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дъемно-транспортное оборудование составляет 4% от Сос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п-тр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орогостоящий инструмент - 3% от Сосн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0% - дорогостоящий инструмент и приспособл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0% - малоценный интрумент и инвента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дор.инст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дор.инст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малоцен.инст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нные расчетов заносятся в форму 8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5.2.Расчет стоимости оборотных фон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оротные фонды цеха включают стоимость текущего запаса основных м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иалов,покупных полуфабрикатов и готовых изделий, приборов на склад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цеха, устанавливается в зависимости от нормы запаса в дн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тоимость текущего запаса материальных ценностей опреде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Зт = -----* Cм * H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Dк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м - стоимость материалов, расходуемых на 1м-к, 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з- норма запаса, рабочие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т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тоимость оборотных фондов входит стоимость малоценного инстру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малоцен.инст.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нные заносятся в форму 8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6.Определение количества рабочих и служа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6.1.Определение количества основ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писочное кол-во основных рабочих опреде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N * ti * Kнзп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</w:t>
      </w:r>
      <w:r>
        <w:rPr>
          <w:sz w:val="19"/>
          <w:szCs w:val="19"/>
        </w:rPr>
        <w:t>mосн  = 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Фпол  *  Кв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пол  -полезный фонд времени одного среднесписочного рабочего,ч (из формы 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осн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осн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осн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осн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осн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его      основ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ля расчета полезного фонда времени составляется баланс рабочего време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полняется форма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6.2.Расчет кол-ва вспомогатель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чет ведется по нормам обслужи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ичество ИТР, служащих, МОП также определяется по нормам обслужива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тавленных в штатных расписа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зультаты расчетов заносятся в формы 4,6,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7.Расчет фондов заработной пл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7.1.Квартальный фонд заработной платы рабочих включает в себя тариф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онд, премии, доплаты за работу в ночное время - Dон.н.в. ,оплату запланир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анных внутрисменных перерывов и цельнодневных невы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арифный фонд заработной платы при сдельной оплате труда опреде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Фтар  =В * C1 * Kс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 - объем валовой продукции,н-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1 - часовая ставка 1-го разряда по сетке сдельщиков (105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ср - средний коэффици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ti  * 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ср = ----------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тар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емии за выполнение месячных заданий рекомендуется брать 30% от Фта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емии =0.3*Фтар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новная заработная плата основных рабоч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осн =Фтар+Пр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плата за ночное время и за вредность 2% от Фос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оп.н.в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невной фонд заработной платы Фд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плата за сокращенный рабочий день подросткам - 0.5% от Фчасов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д.под.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плата перерывов кормящим матерям - 0.3% от Фос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д мат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д  =Фдпод+Фд мат +Фчасов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плата времени по выполнению гособязаностей 0.5% от Ф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гос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плата очередных и дополнительных отпусков  6,36 %    от Ф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отп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вартальный фонд заработной платы </w:t>
      </w:r>
    </w:p>
    <w:p>
      <w:pPr>
        <w:pStyle w:val="Normal"/>
        <w:rPr/>
      </w:pPr>
      <w:r>
        <w:rPr>
          <w:sz w:val="19"/>
          <w:szCs w:val="19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кв  = Фг.о  + Фдоп+Ф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доп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кв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7.2.Фонд заработной платы вспомогательных рабочих подсчитывается по сп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циальност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вартальный фонд заработной платы рассчитыва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кв  = Фтар * Kпр до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дельщиков Фтар = m * Фпол * Стар * Квн*Кта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повременщиков Фтар = m * Фпол * Стар * Кта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тар - тарифный фонд зарплаты, 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пол - полезный фонд времени работни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 - кол-во работник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пр доп- коэффициент премий и допл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пр доп = 1.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 тар. сдельщиков - 105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тар. повременщиков - 1020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рплата вспомогательных рабочих рассчитыва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Фк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всп = 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m*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тар -тарифный коэффициент соответствующего разря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езультаты сводятся в форму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7.3.Фонд зарплаты ИТР, служащих, М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считываем фонд зарплаты и штатное расписание ИТР, служащих и М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зультаты расчетов сводятся в форму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8.Стоимость незавершенного произво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нзп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9. План по себестоимости, прибыли и рентаб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пределяются затраты на валовую продукцию, себестоимость изделия и ц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диницы продукции, норматив чистой продукции, сумма прибыли и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нтабельности работы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траты на основные материалы, покупные полуфабрикаты и покупные гот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делия планирую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м = (N +     H      ) * 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t*Kт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 - программа выпуска , м-к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H - изменение незавершенного производств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 - трудоемкость единицы продукции,н-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Ц - стоимость материалов или полуфабрикатов, расходуемых на единицу пр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укции,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м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числения на социальное страхование планируется в размере 14% от ос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ой и дополнительной заработной платы основных рабоч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умма расходов на амортизацию оборудования и цеховых накладных рас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ля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пределим в процентном отнош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 результатам подсчетов заполняеся форма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9"/>
          <w:szCs w:val="19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9.1.Расчет цеховой себестоимости единицы продукции.</w:t>
      </w:r>
    </w:p>
    <w:p>
      <w:pPr>
        <w:pStyle w:val="Normal"/>
        <w:rPr/>
      </w:pPr>
      <w:r>
        <w:rPr>
          <w:sz w:val="19"/>
          <w:szCs w:val="19"/>
        </w:rPr>
        <w:t xml:space="preserve">       </w:t>
      </w:r>
      <w:r>
        <w:rPr>
          <w:sz w:val="22"/>
          <w:szCs w:val="22"/>
        </w:rPr>
        <w:t>Калькуляция цеховой себестоимости единицы продукции приводится в ф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сновная заработная плата основных рабочих опреде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осн = Фтар  + 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тар = С1 * Кср *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1 - тарифная ставка рабочего 1-го разряда,руб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ср - средний тарифный коэффициен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 -трудоемкость одного машинокомпле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 - планируемая прем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тар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 = 0.3*Пт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осн.=1.3*Фта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полнительная зарплата рабоч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доп.=     от Фос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доп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числения на социальное страхование сщставляет 14% от суммы основной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полнительной зарпла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Цеховые накладные расходы и расходы на содержание и эксплуатацию обору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р.=Фосн* 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ланово-рассчетная цена единицы продукции рассчитывается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пл.=Сцех.+П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ланируемая сумма прибыли опреде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'цех.* 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.= 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цех. - цеховая себестоимость единицы продук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'цех. - цеховая себестоимость за вычетом прямых материальных затра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R -норматив рентабельности издел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'цех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.=0.17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пл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9.2.Расчет норматива чистой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полняется форма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орматив чистой продукции представляет собой часть планово-рассчет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ы, включающую зарплату персонала цеха, отчисления на социальное 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хование, нормативную прибы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змер НЧП на машинокомплект определяется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ЧПм-к=(Зосн.+ Кз.* Зосн.)(1+ Ос с) +П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осн. - зарплата (основная и дополнительная) основных рабочих,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з.- коэффициент, выражающий отношение зарплаты ИТР, служащих,МОП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помогательных рабочих к зарплате основных рабочих в цех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сс.- процент отчислений на социальное страхование,%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.- нормативная прибы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ЧПм-к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9"/>
          <w:szCs w:val="19"/>
        </w:rPr>
        <w:t xml:space="preserve">   </w:t>
      </w:r>
      <w:r>
        <w:rPr>
          <w:sz w:val="22"/>
          <w:szCs w:val="22"/>
        </w:rPr>
        <w:t>1.9.3.Расчет планируемого уровня рентабельности работы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ентабельность определяется в процентах по форму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C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=------------------*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Фосн.+Фо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п.- сумма прибыли,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осн.- стоимость основных фондов,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об.- стоимость оборотных фондов,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п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 год R*4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9.4.Распределение прибыли от реализаци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полнение формы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быль цеха используется для платы за производственные фонды и ф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ирование фонда материального поощрения.Оставшиеся часть прибыли п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числяется в фонды предприя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змер прибыли, использованный для платы за производственные фонд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ланируется в размере 1.5% в квартал или 6% в год от их стоим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10.Порядок заполнения формы 13 и рассчет основных техно-экономическ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казателей работы це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казатели, расчитанные раннее заносятся в форму 13 из других фор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казатели отчетные рассчит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Производ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Нормативно-чистая продук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ЧП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ЧП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2.Реализуемая продук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3.Реализованная продукция в н-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4.Валовая продукция в н-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отч.=Тотч.+  H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Труд и зарпл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четный коэффициент выполнения нор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В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в.н.отч.=----------------------------* ht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mосн.отч.*Фпол.отч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работка по план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на одного основного рабоче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о.р.=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В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о.р.отч.=---------=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m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) на одного рабоче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о.раб.=-----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mо+mвс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В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о.раб.отч.=----------------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mo.отч.+mвсп.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на одного работающе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раб.=---------------------------------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mo+ mвсп.+ mитр и т.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раб.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нды зарплаты всех рабоч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Фз.п.отч.всп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реднемесячная зарпла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основных рабоч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Фкв.п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пл.=-----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3 * mос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пл.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)вспомогательных рабоч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Фкв.пл.вс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пл.всп.=-------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3 * mвс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пл.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Себестоимость, прибыль, рентаб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уммы затрат на объем реализаци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того, чтобы найти затраты необходимо данные из формы 10 умножить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грамму выпус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 =Сцех.*N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ебестоимость единицы готовой проду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С 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тч.=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N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актическая прибыль, полученная цехом за кварта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.отч.=Тр.отч.-С 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четные показатели рентабель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.отч.*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отч.=----------------------------*100%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Фосн.отч.+ Фоб.от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пределение показателей эффективности использования основных фонд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Tр.п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пл.=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ос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пл.отч.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ъем продукции с одного 1м производственной площади цех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Тр.пл.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пл.=-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Fпр.                                      Тр.пл.отч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Sпл.отч.=---------------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2:48:00Z</dcterms:created>
  <dc:creator>Word Guru</dc:creator>
  <dc:description/>
  <dc:language>en-US</dc:language>
  <cp:lastModifiedBy>Word Guru</cp:lastModifiedBy>
  <cp:lastPrinted>1996-05-25T01:11:00Z</cp:lastPrinted>
  <dcterms:modified xsi:type="dcterms:W3CDTF">1996-06-03T12:48:00Z</dcterms:modified>
  <cp:revision>2</cp:revision>
  <dc:subject/>
  <dc:title>РЕФЕРАТ. </dc:title>
</cp:coreProperties>
</file>