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525741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3617677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334340573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1966263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259065294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2073081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196739726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11619689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6241595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4453206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56531029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37951548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82743880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80761213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