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84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Информационная связь управляющей части и объектов управления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Информационные процессы в управлении строительными системами, как и системами других видов материального производства, являются важнейшими, так как они обеспечены (сведениями, характеризующими состояние производственных и управленческих звеньев в каждый момент времени. Эта совокупность сведений (собранных, обработанных и накопленных) получила название "информация" и отражает уровень наших знаний о процессах, явлениях, событиях, фактах и их взаимосвязи. Наука, изучающая структуру и общие свойства информации, а также процессы ее сбора, хранения, поиска, преобразования и использования в различных сферах человеческой деятельности, получила название </w:t>
      </w:r>
      <w:r>
        <w:rPr>
          <w:i/>
          <w:iCs/>
          <w:sz w:val="22"/>
          <w:szCs w:val="20"/>
        </w:rPr>
        <w:t>информатика.</w:t>
      </w:r>
      <w:r>
        <w:rPr>
          <w:sz w:val="22"/>
          <w:szCs w:val="20"/>
        </w:rPr>
        <w:t xml:space="preserve"> Чтобы обеспечить информацией управляющий орган, вся подсистема строительного производства должна быть пронизана каналами по сбору и передаче информационных потоков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Потоки информации —</w:t>
      </w:r>
      <w:r>
        <w:rPr>
          <w:sz w:val="22"/>
          <w:szCs w:val="20"/>
        </w:rPr>
        <w:t xml:space="preserve"> это совокупность сообщений, объективно отражающих хозяйственное развитие производственного процесса, передаваемых по каналам связи для осуществления управления. Управление производством - это прежде всего информационный процесс, все потоки информации трех видов: материальные (информация о ресурсах орудий, предметов и живого груда); прямой связи (информация, регламентирующая параметры производства по производительности, качеству продукции и др.); обратной связи (информация о выполнении заданных параметров производства, переданных по прямой связи) (см.рис.). В случае количественных и качественных отклонений от параметров прямой связи орган регулирования должен принять рациональное решение для достижения поставленной цели производства к определенному времени. Из представленной схемы видно, что информационные потоки в подсистеме управления, как правило, более сложные и разветвленные, чем материальные, связанные с возведением объекта; только правильно организованная система информационных потоков сможет обеспечить поддержание заданных параметров производственного процесс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1817" w:dyaOrig="14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-0.05pt;width:283.25pt;height:34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1429361" r:id="rId2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Материальные и информационные потоки в строительной системе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актике используются следующие натуральные измерители объема информации; по трудоемкости обработки знаков (биты — парный знак, — да, нет), по сложности фиксации (буквы, знаки, разряды), по содержанию (слова, команды, документ). Иногда используют условные измерители сложности информации по сравнению с принятым эталоно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нформационная подсистема должна обеспечивать обработку: первичной информации (отражающая события производства вне зависимости от ее дальнейшего использования!, исходной информации (подготовленная для дальнейшего использования), преобразованной информации (переработанная, подвергнутая анализу, обобщенная). Кроме этого, подсистема должна удовлетворять следующим требованиям: информация должна быть максимально достоверной, сплошной (первичной - охватывать все наблюдаемые объекты), унифицированной по содержанию и форме, оптимальной по маршрутам движения, доступной для обработки и учета. Информационные потоки охватывают всю строительную систему и прежде всего звенья объекта управления по основным его элементам (направлениям развития), например научно-техническому прогрессу, подготовке производства, развитию производства и т.п. Проведение объекта управления через обратную связь описывается сведениями, необходимыми для выполнения основных функций управления и которые учитываются, контролируются и анализируются. Далее информация поступает в блок принятия управленческих решений и является основой для планирования, прогнозирования и регулирования строительного производства. Периодичность управления может быть различной, например оперативной, если весь цикл сбора, обработки и принятия решений составляет несколько минут, часов, дней; текущей - составляет каждый месяц, год;</w:t>
      </w:r>
      <w:r>
        <w:rPr>
          <w:sz w:val="22"/>
        </w:rPr>
        <w:t xml:space="preserve"> </w:t>
      </w:r>
      <w:r>
        <w:rPr>
          <w:sz w:val="22"/>
          <w:szCs w:val="20"/>
        </w:rPr>
        <w:t>перспективной — если документы по функциям управления разрабатываются на 5, 15 лет. Примером текущего и перспективного документа управления может являться план социально-экономического развития строительного предприят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нятие информации определяет ее основные характеристики, свойства:</w:t>
      </w:r>
      <w:r>
        <w:rPr>
          <w:sz w:val="22"/>
        </w:rPr>
        <w:t xml:space="preserve"> </w:t>
      </w:r>
      <w:r>
        <w:rPr>
          <w:sz w:val="22"/>
          <w:szCs w:val="20"/>
        </w:rPr>
        <w:t>в основе информации лежат материальные процессы, всегда существует ее материальный носитель. Но нельзя информацию отождествлять с ее материальным носителем. Одна и та же материальная вещь может иметь различную информацию и различный объем информации;</w:t>
      </w:r>
      <w:r>
        <w:rPr>
          <w:sz w:val="22"/>
        </w:rPr>
        <w:t xml:space="preserve"> </w:t>
      </w:r>
      <w:r>
        <w:rPr>
          <w:sz w:val="22"/>
          <w:szCs w:val="20"/>
        </w:rPr>
        <w:t>передача информации не обязательно уменьшает ее количество. Информация не исчезает от постоянного ее употребления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способна накапливаться. Объективной закономерностью развития человеческого общества является накопление информации, и этому процессу нет предела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имеет количественные и качественные характеристики. Она формализуема в области своих количественных характеристик;</w:t>
      </w:r>
      <w:r>
        <w:rPr>
          <w:sz w:val="22"/>
        </w:rPr>
        <w:t xml:space="preserve"> </w:t>
      </w:r>
      <w:r>
        <w:rPr>
          <w:sz w:val="22"/>
          <w:szCs w:val="20"/>
        </w:rPr>
        <w:t>существование информации определяется</w:t>
      </w:r>
      <w:r>
        <w:rPr>
          <w:b/>
          <w:bCs/>
          <w:sz w:val="22"/>
          <w:szCs w:val="20"/>
        </w:rPr>
        <w:t xml:space="preserve"> ее</w:t>
      </w:r>
      <w:r>
        <w:rPr>
          <w:sz w:val="22"/>
          <w:szCs w:val="20"/>
        </w:rPr>
        <w:t xml:space="preserve"> использованием, т.е. ее движением, обработкой, переработкой и пр. Это не противоречит свойству информации накапливаться, ибо накопление информации само определяется потребностью ее использования, фактором ее движ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грая такую роль в деятельности человека и обладая такими свойствами, информация имеет большое значение в управлении производством. Ориентируясь на исследование процесса управления, можно заключить, что информация — это совокупность сведений о состоянии управляемой системы и внешней сред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таком понимании информация выступает как основа процесса управления. Действительно, все стадии и этапы процесса управления содержат в том или ином объеме информационную работу.</w:t>
      </w:r>
      <w:r>
        <w:rPr>
          <w:b/>
          <w:bCs/>
          <w:sz w:val="22"/>
          <w:szCs w:val="20"/>
        </w:rPr>
        <w:t xml:space="preserve"> Без</w:t>
      </w:r>
      <w:r>
        <w:rPr>
          <w:sz w:val="22"/>
          <w:szCs w:val="20"/>
        </w:rPr>
        <w:t xml:space="preserve"> информации немыслимо определение цели управления, невозможна оценка ситуации. Разработка вариантов управленческих решений — это тоже в значительной степени информационная работа. Наконец, организационно-практическая деятельность руководителя и аппарата управления также во многих своих чертах имеет информационный характер, ибо включает в себя необходимость передачи информации о принятом решении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 нередко особая роль информации в процессе управления абсолютизируется и сам процесс управления рассматривается не более как процесс движения информации или, в лучшем случае, процесс ее трансформации от исходной и командно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роцесс управления нельзя полностью свести к процессу движения, передачи и трансформации информации. Он гораздо богаче по своему содержанию. Воздействие на человека — это не столько передача ему информации, сколько сложнейшие социально-психологические акты взаимодействия людей, включающие в себя такие факторы, как интересы, долг, дисциплину, волю авторитет, мораль и др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осуществлении этих актов информация выступает как средство воздействия. Иногда создается видимость, что передача информации и есть воздействие. Но это лишь внешняя сторона процесса управления. Он сложнее, чем механическое циркулирование информации. Одна и та же информация по-разному действует на различных люде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оцессе управления воздействует не информация, а один человек на другого, используя при этом ее как средство воздействия (в зависимости" от того, какой человек является объектом воздействия)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Роль информации не одинакова по различным этапам или стадиям процесса управления. На одних стадиях управления важны объем информации, ее виды, возможности притока новой, дополнительной информации, на других - возможности ее обработки; на третьих - ее движени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Роль информации</w:t>
      </w:r>
      <w:r>
        <w:rPr>
          <w:sz w:val="22"/>
          <w:szCs w:val="20"/>
        </w:rPr>
        <w:t xml:space="preserve"> для процесса управления двояка. С одной стороны, постоянное увеличение информации по мере развития производства создает трудности в управлении им. Управляющей системе приходится перерабатывать все больше и больше информации, Это нередко ведет к ее увеличению, порой непропорциональному относительно управляемой системы. Установлено, что объем информации находится в нелинейной зависимости от объема производства, причем более высокими темпами растет объем информации при экстенсивном развитии производства, ибо в этом случае увеличивается число возможных производственных и хозяйственных связей. Это ведет к увеличению информации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, с другой стороны, по мере роста объема информации, особенно научно-технической, увеличиваются возможности совершенствования управления. Познание новых законов и закономерностей тем и ценно для человечества, что оно открывает новые возможности управления процессами развития, обуздания стихийных сил природы,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лассификация информации</w:t>
      </w:r>
      <w:r>
        <w:rPr>
          <w:sz w:val="22"/>
          <w:szCs w:val="20"/>
        </w:rPr>
        <w:t xml:space="preserve"> важна для комплексного и системного подхода к управлению, который зависит от того, в каком составе используется информация для разработки управленческих решений, достаточно ли полно обеспечение процесса управления различными видами информации. Классификация информации необходима также для формирования и совершенствования информационной систем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Наконец, </w:t>
      </w:r>
      <w:r>
        <w:rPr>
          <w:i/>
          <w:iCs/>
          <w:sz w:val="22"/>
          <w:szCs w:val="20"/>
        </w:rPr>
        <w:t>классификация информации -</w:t>
      </w:r>
      <w:r>
        <w:rPr>
          <w:sz w:val="22"/>
          <w:szCs w:val="20"/>
        </w:rPr>
        <w:t xml:space="preserve"> важнейший прием анализа информационного обеспечения процесса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Классифицировать информацию можно по различным критериям, каждый из которых определяет характер использования информации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  <w:object w:dxaOrig="6237" w:dyaOrig="6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85pt;height:340.15pt" filled="f" o:ole="">
            <v:imagedata r:id="rId5" o:title=""/>
          </v:shape>
          <o:OLEObject Type="Embed" ProgID="" ShapeID="ole_rId4" DrawAspect="Content" ObjectID="_824922915" r:id="rId4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Классификация информации, используемой в процессе управления производством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1. Информация может быть дифференцирована по подсистемам управляемой системы. По этому признаку выделяют экономическую, организационную, социальную, техническую информацию. Нередко в практике управления при разработке управленческих решений недостаточно используется социальная информация: она не всегда имеет организационную форму ее учета и применения. Это отрицательное явление в процессе управления. Встречаются недостатки, связанные с несвоевременным обновлением организационной информации, что также отрицательно сказывается на работ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2. По форме передачи и фиксирования можно классифицировать информацию на визуальную, аудиоинформацию и аудиовизуальную. Разнообразие форм передачи и фиксирования информации имеет большое значение в информационном обеспечении управления. Так, например, визуальная форма передачи и фиксирования информации, .особенно в виде графиков, таблиц, табло и т.д., увеличивает скорость ее восприятия; может одновременно передаваться целой группе людей; способствует аналитическому характеру восприятия информации, показывая тенденции и зависимости и т.д. Использование наглядных форм передачи информации способствует совершенствованию информационного обеспечения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информация -</w:t>
      </w:r>
      <w:r>
        <w:rPr>
          <w:sz w:val="22"/>
          <w:szCs w:val="20"/>
        </w:rPr>
        <w:t xml:space="preserve"> это информация, воспринимаемая на слух. В современных условиях управления очень важны новые формы фиксирования и передачи аудиоинформации — использование портативных магнито- и диктофонов, применение звукозаписи в качестве документ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визуальная форма</w:t>
      </w:r>
      <w:r>
        <w:rPr>
          <w:sz w:val="22"/>
          <w:szCs w:val="20"/>
        </w:rPr>
        <w:t xml:space="preserve"> передачи информации совмещает в себе информацию в виде изображения и звука. Это различные киноустановки и телевизионная аппаратура, наиболее распространенная в настоящее время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 форме фиксирования можно также выделить информацию цифровую, буквенную и кодированную. Цифровая, безусловно, играет весьма важную роль в процессе управления. Считается, что цифры более емки в информационном отношении, они вносят точность фиксирования информации. Но в процессе управления невозможно все свести к цифровым формам. Буквенная информация помогает понять и оценить качественные тенденции развития управляемой системы, содержательные аспекты ее состояния, без чего невозможно обойтись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одированная информация</w:t>
      </w:r>
      <w:r>
        <w:rPr>
          <w:sz w:val="22"/>
          <w:szCs w:val="20"/>
        </w:rPr>
        <w:t xml:space="preserve"> предназначена для использования современных технических средств управления, помогающих собирать, хранить, искать, передавать и обрабатывать информацию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3. По источникам информация подразделяется на внешнюю и внутреннюю. Здесь же можно выделить входящую, исходящую и дифференцируемую по ступеням системы управления. Классификация информации по источникам ее возникновения играет важную роль в проектировании информационных систе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4. Информация предназначена для разработки управленческого решения. Здесь можно выделить информацию плановую, отчетную, статистическую, контрольную и т.д. Упорядоченная предназначенность информации создает благоприятные условия в ее поиске и использовании при разработке управленческих решени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5. В процессе управления информация претерпевает различную обработку и переработку, в -результате чего появляется новая информация. По степени обработки информацию можно разделить на первичную и производную. Качество управления во многом зависит от организации сбора и фиксирования первичной информации, ибо не лежит в основе всех информационных потоков, она определяет достоверность и ценность производной информации. Тем не менее нередки случаи, когда в управлении мало внимания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Состав документов</w:t>
      </w:r>
    </w:p>
    <w:p>
      <w:pPr>
        <w:pStyle w:val="Normal"/>
        <w:ind w:firstLine="284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pt" to="234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0pt" to="99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0pt" to="360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6pt" to="99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pt" to="360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2pt" to="99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pt" to="225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2pt" to="360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5pt" to="359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8pt" to="360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8pt" to="22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63500</wp:posOffset>
                </wp:positionV>
                <wp:extent cx="1739900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Проект организации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pt;height:20pt;mso-wrap-distance-left:9.05pt;mso-wrap-distance-right:9.05pt;mso-wrap-distance-top:0pt;mso-wrap-distance-bottom:0pt;margin-top:5pt;mso-position-vertical-relative:text;margin-left:4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Проект организации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П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17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П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хнолог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28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хнолог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523875</wp:posOffset>
                </wp:positionV>
                <wp:extent cx="459105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Л А 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1.25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Л А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977900</wp:posOffset>
                </wp:positionV>
                <wp:extent cx="1397000" cy="254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и на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77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ки на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0</wp:posOffset>
                </wp:positionH>
                <wp:positionV relativeFrom="paragraph">
                  <wp:posOffset>977900</wp:posOffset>
                </wp:positionV>
                <wp:extent cx="1282700" cy="254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и на 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20pt;mso-wrap-distance-left:9.05pt;mso-wrap-distance-right:9.05pt;mso-wrap-distance-top:0pt;mso-wrap-distance-bottom:0pt;margin-top:77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и на 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</wp:posOffset>
                </wp:positionH>
                <wp:positionV relativeFrom="paragraph">
                  <wp:posOffset>1435100</wp:posOffset>
                </wp:positionV>
                <wp:extent cx="4597400" cy="254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объёмов по объекту.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20pt;mso-wrap-distance-left:9.05pt;mso-wrap-distance-right:9.05pt;mso-wrap-distance-top:0pt;mso-wrap-distance-bottom:0pt;margin-top:113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объёмов по объекту.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Р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Р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2349500</wp:posOffset>
                </wp:positionV>
                <wp:extent cx="2997200" cy="2540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0pt;mso-wrap-distance-left:9.05pt;mso-wrap-distance-right:9.05pt;mso-wrap-distance-top:0pt;mso-wrap-distance-bottom:0pt;margin-top:18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0:52:00Z</dcterms:created>
  <dc:creator>Андрей</dc:creator>
  <dc:description/>
  <dc:language>en-US</dc:language>
  <cp:lastModifiedBy>Андрей</cp:lastModifiedBy>
  <dcterms:modified xsi:type="dcterms:W3CDTF">2001-01-08T09:10:00Z</dcterms:modified>
  <cp:revision>5</cp:revision>
  <dc:subject/>
  <dc:title>Содержание пояснительной записки :</dc:title>
</cp:coreProperties>
</file>