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898863714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1847679945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