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337085319"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734528366"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380126425"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1821461112"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1402446780"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792486203"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061756029"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794452150"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081591307"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657290873"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1797150149"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1643456779"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512168549"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1604079313"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1065881484"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1190972576"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1633430807"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95231789"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