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1132190878"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242585527"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279532307"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1478283267"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706180454"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468065299"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748848499"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841130420"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122507698"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531506853"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950105974"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900616083"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1377868158"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365876533"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37751781"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1314818662"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278355175"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554976522"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