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1836464290"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1752228581"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740941780"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1576362897"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1977682792"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823781932"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679237948"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503978962"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398708088"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1194295357"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699991397"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421249935"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63209432"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750229593"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650291337"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1617801652"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296086748"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736365540"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