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1471233273"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979836752"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855475669"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744370481"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1292169940"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1555369012"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1774229613"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749495539"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276678280"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806723889"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185301819"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1034388586"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312374582"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2133235613"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1640946882"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443675483"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231494522"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1321179677"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