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ÑÎÄÅÐÆÀÍÈÅ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635</wp:posOffset>
                </wp:positionV>
                <wp:extent cx="6079490" cy="9772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977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ÌÎÑÊÎÂÑÊÈÉ ÃÎÑÓÄÀÐÑÒÂÅÍÍÛÉ ÓÍÈÂÅÐÑÈÒÅÒ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èìåíè Ì.Â. ËÎÌÎÍÎÑÎÂÀ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ÕÈÌÈ×ÅÑÊÈÉ ÔÀÊÓËÜÒÅÒ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Êàôåäðà âûñîêîìîëåêóëÿðíûõ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ñîåäèíåíèé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ÑÈÍÒÅÇ È ÑÒÐÓÊÒÓÐÍÎ-ÎÏÒÈ×ÅÑÊÈÅ ÑÂÎÉÑÒÂÀ ÆÊ ÄÅÍÄÐÈÌÅÐÎÂ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ÐÅÃÓËßÐÍÎÃÎ ÑÒÐÎÅÍÈß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auto" w:line="360"/>
                              <w:ind w:firstLine="56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Äèïëîìíàÿ ðàáîòà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auto" w:line="360"/>
                              <w:ind w:firstLine="56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ñòóäåíòà V êóðñà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auto" w:line="360"/>
                              <w:ind w:firstLine="567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Ïîíîìàðåíêî Ñ.À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auto" w:line="360"/>
                              <w:ind w:firstLine="567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auto" w:line="360"/>
                              <w:ind w:firstLine="56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Íàó÷íûå ðóêîâîäèòåëè: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auto" w:line="360"/>
                              <w:ind w:firstLine="56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ê.õ.í., ñò.í.ñ.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Áîéêî Í.È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auto" w:line="360"/>
                              <w:ind w:firstLine="56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ê.õ.í., ñò.í.ñ.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Ðåáðîâ Å.À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auto" w:line="360"/>
                              <w:ind w:firstLine="567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auto" w:line="360"/>
                              <w:ind w:firstLine="567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auto" w:line="360"/>
                              <w:ind w:firstLine="567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Ìîñêâà - 1995 ã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7pt;height:769.45pt;mso-wrap-distance-left:0pt;mso-wrap-distance-right:9pt;mso-wrap-distance-top:0pt;mso-wrap-distance-bottom:0pt;margin-top:0.05pt;mso-position-vertical-relative:text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ÌÎÑÊÎÂÑÊÈÉ ÃÎÑÓÄÀÐÑÒÂÅÍÍÛÉ ÓÍÈÂÅÐÑÈÒÅÒ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èìåíè Ì.Â. ËÎÌÎÍÎÑÎÂÀ</w:t>
                      </w:r>
                    </w:p>
                    <w:p>
                      <w:pPr>
                        <w:pStyle w:val="Normal"/>
                        <w:shd w:fill="E5E5E5" w:val="clear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E5E5E5" w:val="clear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ÕÈÌÈ×ÅÑÊÈÉ ÔÀÊÓËÜÒÅÒ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Êàôåäðà âûñîêîìîëåêóëÿðíûõ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ñîåäèíåíèé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ÑÈÍÒÅÇ È ÑÒÐÓÊÒÓÐÍÎ-ÎÏÒÈ×ÅÑÊÈÅ ÑÂÎÉÑÒÂÀ ÆÊ ÄÅÍÄÐÈÌÅÐÎÂ </w:t>
                      </w:r>
                    </w:p>
                    <w:p>
                      <w:pPr>
                        <w:pStyle w:val="Normal"/>
                        <w:shd w:fill="E5E5E5" w:val="clear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ÐÅÃÓËßÐÍÎÃÎ ÑÒÐÎÅÍÈß</w:t>
                      </w:r>
                    </w:p>
                    <w:p>
                      <w:pPr>
                        <w:pStyle w:val="Normal"/>
                        <w:shd w:fill="E5E5E5" w:val="clear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spacing w:lineRule="auto" w:line="360"/>
                        <w:ind w:firstLine="567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Äèïëîìíàÿ ðàáîòà</w:t>
                      </w:r>
                    </w:p>
                    <w:p>
                      <w:pPr>
                        <w:pStyle w:val="Normal"/>
                        <w:shd w:fill="E5E5E5" w:val="clear"/>
                        <w:spacing w:lineRule="auto" w:line="360"/>
                        <w:ind w:firstLine="567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ñòóäåíòà V êóðñà</w:t>
                      </w:r>
                    </w:p>
                    <w:p>
                      <w:pPr>
                        <w:pStyle w:val="Normal"/>
                        <w:shd w:fill="E5E5E5" w:val="clear"/>
                        <w:spacing w:lineRule="auto" w:line="360"/>
                        <w:ind w:firstLine="567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Ïîíîìàðåíêî Ñ.À.</w:t>
                      </w:r>
                    </w:p>
                    <w:p>
                      <w:pPr>
                        <w:pStyle w:val="Normal"/>
                        <w:shd w:fill="E5E5E5" w:val="clear"/>
                        <w:spacing w:lineRule="auto" w:line="360"/>
                        <w:ind w:firstLine="567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spacing w:lineRule="auto" w:line="360"/>
                        <w:ind w:firstLine="567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Íàó÷íûå ðóêîâîäèòåëè:</w:t>
                      </w:r>
                    </w:p>
                    <w:p>
                      <w:pPr>
                        <w:pStyle w:val="Normal"/>
                        <w:shd w:fill="E5E5E5" w:val="clear"/>
                        <w:spacing w:lineRule="auto" w:line="360"/>
                        <w:ind w:firstLine="567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ê.õ.í., ñò.í.ñ.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Áîéêî Í.È.</w:t>
                      </w:r>
                    </w:p>
                    <w:p>
                      <w:pPr>
                        <w:pStyle w:val="Normal"/>
                        <w:shd w:fill="E5E5E5" w:val="clear"/>
                        <w:spacing w:lineRule="auto" w:line="360"/>
                        <w:ind w:firstLine="567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ê.õ.í., ñò.í.ñ.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Ðåáðîâ Å.À.</w:t>
                      </w:r>
                    </w:p>
                    <w:p>
                      <w:pPr>
                        <w:pStyle w:val="Normal"/>
                        <w:shd w:fill="E5E5E5" w:val="clear"/>
                        <w:spacing w:lineRule="auto" w:line="360"/>
                        <w:ind w:firstLine="567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spacing w:lineRule="auto" w:line="360"/>
                        <w:ind w:firstLine="567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spacing w:lineRule="auto" w:line="360"/>
                        <w:ind w:firstLine="567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Ìîñêâà - 1995 ã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fldChar w:fldCharType="begin"/>
          </w:r>
          <w:r>
            <w:rPr>
              <w:sz w:val="26"/>
              <w:b w:val="false"/>
              <w:szCs w:val="26"/>
              <w:bCs w:val="false"/>
              <w:rFonts w:eastAsia="TimesDL" w:cs="TimesDL" w:ascii="TimesDL" w:hAnsi="TimesDL"/>
            </w:rPr>
            <w:instrText xml:space="preserve"> TOC \o "1-3" </w:instrText>
          </w:r>
          <w:r>
            <w:rPr>
              <w:sz w:val="26"/>
              <w:b w:val="false"/>
              <w:szCs w:val="26"/>
              <w:bCs w:val="false"/>
              <w:rFonts w:eastAsia="TimesDL" w:cs="TimesDL" w:ascii="TimesDL" w:hAnsi="TimesDL"/>
            </w:rPr>
            <w:fldChar w:fldCharType="separate"/>
          </w:r>
          <w:r>
            <w:rPr>
              <w:rFonts w:eastAsia="TimesDL" w:cs="TimesDL" w:ascii="TimesDL" w:hAnsi="TimesDL"/>
              <w:b w:val="false"/>
              <w:bCs w:val="false"/>
              <w:sz w:val="26"/>
              <w:szCs w:val="26"/>
            </w:rPr>
            <w:t>ÂÂÅÄÅÍÈÅ</w:t>
            <w:tab/>
          </w:r>
          <w:r>
            <w:fldChar w:fldCharType="begin"/>
          </w:r>
          <w:r>
            <w:rPr>
              <w:smallCaps w:val="false"/>
              <w:caps w:val="false"/>
              <w:sz w:val="26"/>
              <w:b w:val="false"/>
              <w:szCs w:val="26"/>
              <w:bCs w:val="false"/>
              <w:rFonts w:eastAsia="TimesDL" w:cs="TimesDL" w:ascii="TimesDL" w:hAnsi="TimesDL"/>
            </w:rPr>
            <w:instrText xml:space="preserve"> GOTOBUTTON _Toc325956497  </w:instrText>
          </w:r>
          <w:r>
            <w:rPr>
              <w:rFonts w:eastAsia="TimesDL" w:cs="TimesDL" w:ascii="TimesDL" w:hAnsi="TimesDL"/>
              <w:b w:val="false"/>
              <w:bCs w:val="false"/>
              <w:caps w:val="false"/>
              <w:smallCaps w:val="false"/>
              <w:sz w:val="26"/>
              <w:szCs w:val="26"/>
            </w:rPr>
          </w:r>
          <w:r>
            <w:rPr>
              <w:smallCaps w:val="false"/>
              <w:caps w:val="false"/>
              <w:sz w:val="26"/>
              <w:b w:val="false"/>
              <w:szCs w:val="26"/>
              <w:bCs w:val="false"/>
              <w:rFonts w:eastAsia="TimesDL" w:cs="TimesDL" w:ascii="TimesDL" w:hAnsi="TimesDL"/>
            </w:rPr>
            <w:fldChar w:fldCharType="separate"/>
          </w:r>
          <w:r>
            <w:rPr>
              <w:rFonts w:eastAsia="TimesDL" w:cs="TimesDL" w:ascii="TimesDL" w:hAnsi="TimesDL"/>
              <w:b w:val="false"/>
              <w:bCs w:val="false"/>
              <w:caps w:val="false"/>
              <w:smallCaps w:val="false"/>
              <w:sz w:val="26"/>
              <w:szCs w:val="26"/>
            </w:rPr>
          </w:r>
          <w:r/>
          <w:r>
            <w:rPr>
              <w:smallCaps w:val="false"/>
              <w:caps w:val="false"/>
              <w:sz w:val="26"/>
              <w:b w:val="false"/>
              <w:szCs w:val="26"/>
              <w:bCs w:val="false"/>
              <w:rFonts w:eastAsia="TimesDL" w:cs="TimesDL" w:ascii="TimesDL" w:hAnsi="TimesDL"/>
            </w:rPr>
            <w:fldChar w:fldCharType="end"/>
          </w:r>
          <w:r>
            <w:rPr>
              <w:rFonts w:eastAsia="TimesDL" w:cs="TimesDL" w:ascii="TimesDL" w:hAnsi="TimesDL"/>
              <w:b w:val="false"/>
              <w:bCs w:val="false"/>
              <w:caps w:val="false"/>
              <w:smallCaps w:val="false"/>
              <w:sz w:val="26"/>
              <w:szCs w:val="26"/>
            </w:rPr>
          </w:r>
        </w:p>
        <w:p>
          <w:pPr>
            <w:pStyle w:val="Contents1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Ã</w:t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  <w:t>ëàâà</w:t>
          </w:r>
          <w:r>
            <w:rPr>
              <w:rFonts w:eastAsia="TimesDL" w:cs="TimesDL" w:ascii="TimesDL" w:hAnsi="TimesDL"/>
              <w:sz w:val="26"/>
              <w:szCs w:val="26"/>
            </w:rPr>
            <w:t xml:space="preserve"> I. ËÈÒÅÐÀÒÓÐÍÛÉ ÎÁÇÎÐ</w:t>
            <w:tab/>
          </w:r>
          <w:r>
            <w:fldChar w:fldCharType="begin"/>
          </w:r>
          <w:r>
            <w:rPr>
              <w:smallCaps w:val="false"/>
              <w:caps w:val="false"/>
              <w:sz w:val="26"/>
              <w:szCs w:val="26"/>
              <w:rFonts w:eastAsia="TimesDL" w:cs="TimesDL" w:ascii="TimesDL" w:hAnsi="TimesDL"/>
            </w:rPr>
            <w:instrText xml:space="preserve"> GOTOBUTTON _Toc325956498  </w:instrText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</w:r>
          <w:r>
            <w:rPr>
              <w:smallCaps w:val="false"/>
              <w:caps w:val="false"/>
              <w:sz w:val="26"/>
              <w:szCs w:val="26"/>
              <w:rFonts w:eastAsia="TimesDL" w:cs="TimesDL" w:ascii="TimesDL" w:hAnsi="TimesDL"/>
            </w:rPr>
            <w:fldChar w:fldCharType="separate"/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</w:r>
          <w:r/>
          <w:r>
            <w:rPr>
              <w:smallCaps w:val="false"/>
              <w:caps w:val="false"/>
              <w:sz w:val="26"/>
              <w:szCs w:val="26"/>
              <w:rFonts w:eastAsia="TimesDL" w:cs="TimesDL" w:ascii="TimesDL" w:hAnsi="TimesDL"/>
            </w:rPr>
            <w:fldChar w:fldCharType="end"/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</w:r>
        </w:p>
        <w:p>
          <w:pPr>
            <w:pStyle w:val="Contents2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1. Äåíäðèìåðû - íîâûé òèï âûñîêîìîëåêóëÿðíûõ ñîåäèíåíèé.</w:t>
            <w:tab/>
          </w:r>
          <w:r>
            <w:fldChar w:fldCharType="begin"/>
          </w:r>
          <w:r>
            <w:rPr>
              <w:smallCaps w:val="false"/>
              <w:caps w:val="false"/>
              <w:sz w:val="26"/>
              <w:szCs w:val="26"/>
              <w:rFonts w:eastAsia="TimesDL" w:cs="TimesDL" w:ascii="TimesDL" w:hAnsi="TimesDL"/>
            </w:rPr>
            <w:instrText xml:space="preserve"> GOTOBUTTON _Toc325956499  </w:instrText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</w:r>
          <w:r>
            <w:rPr>
              <w:smallCaps w:val="false"/>
              <w:caps w:val="false"/>
              <w:sz w:val="26"/>
              <w:szCs w:val="26"/>
              <w:rFonts w:eastAsia="TimesDL" w:cs="TimesDL" w:ascii="TimesDL" w:hAnsi="TimesDL"/>
            </w:rPr>
            <w:fldChar w:fldCharType="separate"/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</w:r>
          <w:r/>
          <w:r>
            <w:rPr>
              <w:smallCaps w:val="false"/>
              <w:caps w:val="false"/>
              <w:sz w:val="26"/>
              <w:szCs w:val="26"/>
              <w:rFonts w:eastAsia="TimesDL" w:cs="TimesDL" w:ascii="TimesDL" w:hAnsi="TimesDL"/>
            </w:rPr>
            <w:fldChar w:fldCharType="end"/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</w:r>
        </w:p>
        <w:p>
          <w:pPr>
            <w:pStyle w:val="Contents2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1.1. Îñíîâíûå ïîäõîäû ê ñèíòåçó äåíäðèòíûõ ìàêðîìîëåêóë.</w:t>
            <w:tab/>
          </w:r>
          <w:r>
            <w:fldChar w:fldCharType="begin"/>
          </w:r>
          <w:r>
            <w:rPr>
              <w:smallCaps w:val="false"/>
              <w:caps w:val="false"/>
              <w:sz w:val="26"/>
              <w:szCs w:val="26"/>
              <w:rFonts w:eastAsia="TimesDL" w:cs="TimesDL" w:ascii="TimesDL" w:hAnsi="TimesDL"/>
            </w:rPr>
            <w:instrText xml:space="preserve"> GOTOBUTTON _Toc325956500  </w:instrText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</w:r>
          <w:r>
            <w:rPr>
              <w:smallCaps w:val="false"/>
              <w:caps w:val="false"/>
              <w:sz w:val="26"/>
              <w:szCs w:val="26"/>
              <w:rFonts w:eastAsia="TimesDL" w:cs="TimesDL" w:ascii="TimesDL" w:hAnsi="TimesDL"/>
            </w:rPr>
            <w:fldChar w:fldCharType="separate"/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</w:r>
          <w:r/>
          <w:r>
            <w:rPr>
              <w:smallCaps w:val="false"/>
              <w:caps w:val="false"/>
              <w:sz w:val="26"/>
              <w:szCs w:val="26"/>
              <w:rFonts w:eastAsia="TimesDL" w:cs="TimesDL" w:ascii="TimesDL" w:hAnsi="TimesDL"/>
            </w:rPr>
            <w:fldChar w:fldCharType="end"/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</w:r>
        </w:p>
        <w:p>
          <w:pPr>
            <w:pStyle w:val="Contents3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1.1.1 Íåóïðàâëÿåìûé ñèíòåç.</w:t>
            <w:tab/>
          </w:r>
          <w:r>
            <w:fldChar w:fldCharType="begin"/>
          </w:r>
          <w:r>
            <w:rPr>
              <w:sz w:val="26"/>
              <w:szCs w:val="26"/>
              <w:rFonts w:eastAsia="TimesDL" w:cs="TimesDL" w:ascii="TimesDL" w:hAnsi="TimesDL"/>
            </w:rPr>
            <w:instrText xml:space="preserve"> GOTOBUTTON _Toc325956501  </w:instrText>
          </w:r>
          <w:r>
            <w:rPr>
              <w:rFonts w:eastAsia="TimesDL" w:cs="TimesDL" w:ascii="TimesDL" w:hAnsi="TimesDL"/>
              <w:sz w:val="26"/>
              <w:szCs w:val="26"/>
            </w:rPr>
          </w:r>
          <w:r>
            <w:rPr>
              <w:sz w:val="26"/>
              <w:szCs w:val="26"/>
              <w:rFonts w:eastAsia="TimesDL" w:cs="TimesDL" w:ascii="TimesDL" w:hAnsi="TimesDL"/>
            </w:rPr>
            <w:fldChar w:fldCharType="separate"/>
          </w:r>
          <w:r>
            <w:rPr>
              <w:rFonts w:eastAsia="TimesDL" w:cs="TimesDL" w:ascii="TimesDL" w:hAnsi="TimesDL"/>
              <w:sz w:val="26"/>
              <w:szCs w:val="26"/>
            </w:rPr>
          </w:r>
          <w:r/>
          <w:r>
            <w:rPr>
              <w:sz w:val="26"/>
              <w:szCs w:val="26"/>
              <w:rFonts w:eastAsia="TimesDL" w:cs="TimesDL" w:ascii="TimesDL" w:hAnsi="TimesDL"/>
            </w:rPr>
            <w:fldChar w:fldCharType="end"/>
          </w:r>
          <w:r>
            <w:rPr>
              <w:rFonts w:eastAsia="TimesDL" w:cs="TimesDL" w:ascii="TimesDL" w:hAnsi="TimesDL"/>
              <w:sz w:val="26"/>
              <w:szCs w:val="26"/>
            </w:rPr>
          </w:r>
        </w:p>
        <w:p>
          <w:pPr>
            <w:pStyle w:val="Contents3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1.1.2. Óïðàâëÿåìûé ñèíòåç.</w:t>
            <w:tab/>
          </w:r>
          <w:r>
            <w:fldChar w:fldCharType="begin"/>
          </w:r>
          <w:r>
            <w:rPr>
              <w:sz w:val="26"/>
              <w:szCs w:val="26"/>
              <w:rFonts w:eastAsia="TimesDL" w:cs="TimesDL" w:ascii="TimesDL" w:hAnsi="TimesDL"/>
            </w:rPr>
            <w:instrText xml:space="preserve"> GOTOBUTTON _Toc325956502  </w:instrText>
          </w:r>
          <w:r>
            <w:rPr>
              <w:rFonts w:eastAsia="TimesDL" w:cs="TimesDL" w:ascii="TimesDL" w:hAnsi="TimesDL"/>
              <w:sz w:val="26"/>
              <w:szCs w:val="26"/>
            </w:rPr>
          </w:r>
          <w:r>
            <w:rPr>
              <w:sz w:val="26"/>
              <w:szCs w:val="26"/>
              <w:rFonts w:eastAsia="TimesDL" w:cs="TimesDL" w:ascii="TimesDL" w:hAnsi="TimesDL"/>
            </w:rPr>
            <w:fldChar w:fldCharType="separate"/>
          </w:r>
          <w:r>
            <w:rPr>
              <w:rFonts w:eastAsia="TimesDL" w:cs="TimesDL" w:ascii="TimesDL" w:hAnsi="TimesDL"/>
              <w:sz w:val="26"/>
              <w:szCs w:val="26"/>
            </w:rPr>
          </w:r>
          <w:r/>
          <w:r>
            <w:rPr>
              <w:sz w:val="26"/>
              <w:szCs w:val="26"/>
              <w:rFonts w:eastAsia="TimesDL" w:cs="TimesDL" w:ascii="TimesDL" w:hAnsi="TimesDL"/>
            </w:rPr>
            <w:fldChar w:fldCharType="end"/>
          </w:r>
          <w:r>
            <w:rPr>
              <w:rFonts w:eastAsia="TimesDL" w:cs="TimesDL" w:ascii="TimesDL" w:hAnsi="TimesDL"/>
              <w:sz w:val="26"/>
              <w:szCs w:val="26"/>
            </w:rPr>
          </w:r>
        </w:p>
        <w:p>
          <w:pPr>
            <w:pStyle w:val="Contents3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1.1.2.1. Äèâåðãåíòíûé ïîäõîä.</w:t>
            <w:tab/>
          </w:r>
          <w:r>
            <w:fldChar w:fldCharType="begin"/>
          </w:r>
          <w:r>
            <w:rPr>
              <w:sz w:val="26"/>
              <w:szCs w:val="26"/>
              <w:rFonts w:eastAsia="TimesDL" w:cs="TimesDL" w:ascii="TimesDL" w:hAnsi="TimesDL"/>
            </w:rPr>
            <w:instrText xml:space="preserve"> GOTOBUTTON _Toc325956503  </w:instrText>
          </w:r>
          <w:r>
            <w:rPr>
              <w:rFonts w:eastAsia="TimesDL" w:cs="TimesDL" w:ascii="TimesDL" w:hAnsi="TimesDL"/>
              <w:sz w:val="26"/>
              <w:szCs w:val="26"/>
            </w:rPr>
          </w:r>
          <w:r>
            <w:rPr>
              <w:sz w:val="26"/>
              <w:szCs w:val="26"/>
              <w:rFonts w:eastAsia="TimesDL" w:cs="TimesDL" w:ascii="TimesDL" w:hAnsi="TimesDL"/>
            </w:rPr>
            <w:fldChar w:fldCharType="separate"/>
          </w:r>
          <w:r>
            <w:rPr>
              <w:rFonts w:eastAsia="TimesDL" w:cs="TimesDL" w:ascii="TimesDL" w:hAnsi="TimesDL"/>
              <w:sz w:val="26"/>
              <w:szCs w:val="26"/>
            </w:rPr>
          </w:r>
          <w:r/>
          <w:r>
            <w:rPr>
              <w:sz w:val="26"/>
              <w:szCs w:val="26"/>
              <w:rFonts w:eastAsia="TimesDL" w:cs="TimesDL" w:ascii="TimesDL" w:hAnsi="TimesDL"/>
            </w:rPr>
            <w:fldChar w:fldCharType="end"/>
          </w:r>
          <w:r>
            <w:rPr>
              <w:rFonts w:eastAsia="TimesDL" w:cs="TimesDL" w:ascii="TimesDL" w:hAnsi="TimesDL"/>
              <w:sz w:val="26"/>
              <w:szCs w:val="26"/>
            </w:rPr>
          </w:r>
        </w:p>
        <w:p>
          <w:pPr>
            <w:pStyle w:val="Contents3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1.1.2.2. Êîíâåðãåíòíûé ïîäõîä.</w:t>
            <w:tab/>
          </w:r>
          <w:r>
            <w:fldChar w:fldCharType="begin"/>
          </w:r>
          <w:r>
            <w:rPr>
              <w:sz w:val="26"/>
              <w:szCs w:val="26"/>
              <w:rFonts w:eastAsia="TimesDL" w:cs="TimesDL" w:ascii="TimesDL" w:hAnsi="TimesDL"/>
            </w:rPr>
            <w:instrText xml:space="preserve"> GOTOBUTTON _Toc325956504  </w:instrText>
          </w:r>
          <w:r>
            <w:rPr>
              <w:rFonts w:eastAsia="TimesDL" w:cs="TimesDL" w:ascii="TimesDL" w:hAnsi="TimesDL"/>
              <w:sz w:val="26"/>
              <w:szCs w:val="26"/>
            </w:rPr>
          </w:r>
          <w:r>
            <w:rPr>
              <w:sz w:val="26"/>
              <w:szCs w:val="26"/>
              <w:rFonts w:eastAsia="TimesDL" w:cs="TimesDL" w:ascii="TimesDL" w:hAnsi="TimesDL"/>
            </w:rPr>
            <w:fldChar w:fldCharType="separate"/>
          </w:r>
          <w:r>
            <w:rPr>
              <w:rFonts w:eastAsia="TimesDL" w:cs="TimesDL" w:ascii="TimesDL" w:hAnsi="TimesDL"/>
              <w:sz w:val="26"/>
              <w:szCs w:val="26"/>
            </w:rPr>
          </w:r>
          <w:r/>
          <w:r>
            <w:rPr>
              <w:sz w:val="26"/>
              <w:szCs w:val="26"/>
              <w:rFonts w:eastAsia="TimesDL" w:cs="TimesDL" w:ascii="TimesDL" w:hAnsi="TimesDL"/>
            </w:rPr>
            <w:fldChar w:fldCharType="end"/>
          </w:r>
          <w:r>
            <w:rPr>
              <w:rFonts w:eastAsia="TimesDL" w:cs="TimesDL" w:ascii="TimesDL" w:hAnsi="TimesDL"/>
              <w:sz w:val="26"/>
              <w:szCs w:val="26"/>
            </w:rPr>
          </w:r>
        </w:p>
        <w:p>
          <w:pPr>
            <w:pStyle w:val="Contents2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1.2. Îñîáåííîñòè ôèçè÷åñêèõ ñâîéñòâ äåíðèìåðîâ êàê ñëåäñòâèå èõ íåîáû÷íîé ñóïðàìîëåêóëÿðíîé àðõèòåêòóðû</w:t>
            <w:tab/>
          </w:r>
          <w:r>
            <w:fldChar w:fldCharType="begin"/>
          </w:r>
          <w:r>
            <w:rPr>
              <w:smallCaps w:val="false"/>
              <w:caps w:val="false"/>
              <w:sz w:val="26"/>
              <w:szCs w:val="26"/>
              <w:rFonts w:eastAsia="TimesDL" w:cs="TimesDL" w:ascii="TimesDL" w:hAnsi="TimesDL"/>
            </w:rPr>
            <w:instrText xml:space="preserve"> GOTOBUTTON _Toc325956505  </w:instrText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</w:r>
          <w:r>
            <w:rPr>
              <w:smallCaps w:val="false"/>
              <w:caps w:val="false"/>
              <w:sz w:val="26"/>
              <w:szCs w:val="26"/>
              <w:rFonts w:eastAsia="TimesDL" w:cs="TimesDL" w:ascii="TimesDL" w:hAnsi="TimesDL"/>
            </w:rPr>
            <w:fldChar w:fldCharType="separate"/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</w:r>
          <w:r/>
          <w:r>
            <w:rPr>
              <w:smallCaps w:val="false"/>
              <w:caps w:val="false"/>
              <w:sz w:val="26"/>
              <w:szCs w:val="26"/>
              <w:rFonts w:eastAsia="TimesDL" w:cs="TimesDL" w:ascii="TimesDL" w:hAnsi="TimesDL"/>
            </w:rPr>
            <w:fldChar w:fldCharType="end"/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</w:r>
        </w:p>
        <w:p>
          <w:pPr>
            <w:pStyle w:val="Contents2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2. ÆÊ äåíäðèìåðû êàê íîâûé êëàññ ÆÊ ïîëèìåðîâ.</w:t>
            <w:tab/>
          </w:r>
          <w:r>
            <w:fldChar w:fldCharType="begin"/>
          </w:r>
          <w:r>
            <w:rPr>
              <w:smallCaps w:val="false"/>
              <w:caps w:val="false"/>
              <w:sz w:val="26"/>
              <w:szCs w:val="26"/>
              <w:rFonts w:eastAsia="TimesDL" w:cs="TimesDL" w:ascii="TimesDL" w:hAnsi="TimesDL"/>
            </w:rPr>
            <w:instrText xml:space="preserve"> GOTOBUTTON _Toc325956506  </w:instrText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</w:r>
          <w:r>
            <w:rPr>
              <w:smallCaps w:val="false"/>
              <w:caps w:val="false"/>
              <w:sz w:val="26"/>
              <w:szCs w:val="26"/>
              <w:rFonts w:eastAsia="TimesDL" w:cs="TimesDL" w:ascii="TimesDL" w:hAnsi="TimesDL"/>
            </w:rPr>
            <w:fldChar w:fldCharType="separate"/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</w:r>
          <w:r/>
          <w:r>
            <w:rPr>
              <w:smallCaps w:val="false"/>
              <w:caps w:val="false"/>
              <w:sz w:val="26"/>
              <w:szCs w:val="26"/>
              <w:rFonts w:eastAsia="TimesDL" w:cs="TimesDL" w:ascii="TimesDL" w:hAnsi="TimesDL"/>
            </w:rPr>
            <w:fldChar w:fldCharType="end"/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</w:r>
          <w:r>
            <w:rPr>
              <w:smallCaps w:val="false"/>
              <w:caps w:val="false"/>
              <w:sz w:val="26"/>
              <w:szCs w:val="26"/>
              <w:rFonts w:eastAsia="TimesDL" w:cs="TimesDL" w:ascii="TimesDL" w:hAnsi="TimesDL"/>
            </w:rPr>
            <w:fldChar w:fldCharType="end"/>
          </w:r>
        </w:p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>
              <w:sz w:val="26"/>
              <w:szCs w:val="26"/>
              <w:rFonts w:eastAsia="TimesDL" w:cs="TimesDL" w:ascii="TimesDL" w:hAnsi="TimesDL"/>
            </w:rPr>
            <w:instrText xml:space="preserve"> TOC \o "1-3" </w:instrText>
          </w:r>
          <w:r>
            <w:rPr>
              <w:sz w:val="26"/>
              <w:szCs w:val="26"/>
              <w:rFonts w:eastAsia="TimesDL" w:cs="TimesDL" w:ascii="TimesDL" w:hAnsi="TimesDL"/>
            </w:rPr>
            <w:fldChar w:fldCharType="separate"/>
          </w:r>
          <w:r>
            <w:rPr>
              <w:rFonts w:eastAsia="TimesDL" w:cs="TimesDL" w:ascii="TimesDL" w:hAnsi="TimesDL"/>
              <w:sz w:val="26"/>
              <w:szCs w:val="26"/>
            </w:rPr>
            <w:t>Ã</w:t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  <w:t>ëàâà</w:t>
          </w:r>
          <w:r>
            <w:rPr>
              <w:rFonts w:eastAsia="TimesDL" w:cs="TimesDL" w:ascii="TimesDL" w:hAnsi="TimesDL"/>
              <w:sz w:val="26"/>
              <w:szCs w:val="26"/>
            </w:rPr>
            <w:t xml:space="preserve"> II. ÎÁÑÓÆÄÅÍÈÅ È ÐÅÇÓËÜÒÀÒÛ</w:t>
            <w:tab/>
            <w:t>29</w:t>
          </w:r>
        </w:p>
        <w:p>
          <w:pPr>
            <w:pStyle w:val="Contents2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1. Ñèíòåç ÆÊ äåíäðèìåðîâ</w:t>
            <w:tab/>
            <w:t>29</w:t>
          </w:r>
        </w:p>
        <w:p>
          <w:pPr>
            <w:pStyle w:val="Contents3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1.1. Ìåòèëñèëîêñàíîâûé äåíäðèìåð ñ êîíöåâûìè õîëåñòåðèíñîäåðæàùèìè ìåçîãåííûìè ãðóïïàìè.</w:t>
            <w:tab/>
            <w:t>29</w:t>
          </w:r>
        </w:p>
        <w:p>
          <w:pPr>
            <w:pStyle w:val="Contents3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1.2. Êàðáîñèëàíîâûå äåíäðèìåðû ñ ðàçëè÷íûìè êîíöåâûìè</w:t>
          </w:r>
        </w:p>
        <w:p>
          <w:pPr>
            <w:pStyle w:val="Contents3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 xml:space="preserve"> </w:t>
          </w:r>
          <w:r>
            <w:rPr>
              <w:rFonts w:eastAsia="TimesDL" w:cs="TimesDL" w:ascii="TimesDL" w:hAnsi="TimesDL"/>
              <w:sz w:val="26"/>
              <w:szCs w:val="26"/>
            </w:rPr>
            <w:t>ìåçîãåííûìè ãðóïïàìè.</w:t>
            <w:tab/>
            <w:t>36</w:t>
          </w:r>
        </w:p>
        <w:p>
          <w:pPr>
            <w:pStyle w:val="Contents2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2. ÆÊ ñâîéñòâà ïîëó÷åííûõ ñîåäèíåíèé.</w:t>
            <w:tab/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  <w:t>46</w:t>
          </w:r>
        </w:p>
        <w:p>
          <w:pPr>
            <w:pStyle w:val="Contents3"/>
            <w:spacing w:lineRule="auto" w:line="360"/>
            <w:rPr/>
          </w:pPr>
          <w:r>
            <w:rPr>
              <w:rFonts w:eastAsia="TimesDL" w:cs="TimesDL" w:ascii="TimesDL" w:hAnsi="TimesDL"/>
              <w:sz w:val="26"/>
              <w:szCs w:val="26"/>
            </w:rPr>
            <w:t>2.1. Äåíäðèìåðû ñ êîíöåâûìè õîëåñòåðèíñîäåðæàùèì</w:t>
          </w:r>
          <w:r>
            <w:rPr>
              <w:sz w:val="26"/>
              <w:szCs w:val="26"/>
            </w:rPr>
            <w:t xml:space="preserve"> </w:t>
          </w:r>
        </w:p>
        <w:p>
          <w:pPr>
            <w:pStyle w:val="Contents3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ìåçîãåííûìè ãðóïïàìè.</w:t>
            <w:tab/>
            <w:t>47</w:t>
          </w:r>
        </w:p>
        <w:p>
          <w:pPr>
            <w:pStyle w:val="Contents3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2.2. Êàðáîñèëàíîâûé äåíäðèìåð ñ êîíöåâûìè öèàíîáèôåíèëüíûìè</w:t>
          </w:r>
        </w:p>
        <w:p>
          <w:pPr>
            <w:pStyle w:val="Contents3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ìåçîãåííûìè ãðóïïàìè.</w:t>
            <w:tab/>
            <w:t>52</w:t>
          </w:r>
        </w:p>
        <w:p>
          <w:pPr>
            <w:pStyle w:val="Contents3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2.3. Êàðáîñèëàíîâûé äåíäðèìåð ñ êîíöåâûìè ìåòîêñèôåíèëáåíçîàòíûìè ìåçîãåííûìè ãðóïïàìè.</w:t>
            <w:tab/>
            <w:t>55</w:t>
          </w:r>
        </w:p>
        <w:p>
          <w:pPr>
            <w:pStyle w:val="Contents1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Ã</w:t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  <w:t>ëàâà</w:t>
          </w:r>
          <w:r>
            <w:rPr>
              <w:rFonts w:eastAsia="TimesDL" w:cs="TimesDL" w:ascii="TimesDL" w:hAnsi="TimesDL"/>
              <w:sz w:val="26"/>
              <w:szCs w:val="26"/>
            </w:rPr>
            <w:t xml:space="preserve"> III. ÝÊÑÏÅÐÈÌÅÍÒÀËÜÍÀß ×ÀÑÒÜ.</w:t>
            <w:tab/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  <w:t>58</w:t>
          </w:r>
        </w:p>
        <w:p>
          <w:pPr>
            <w:pStyle w:val="Contents2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1. Ñèíòåç ÆÊ äåíäðèìåðîâ</w:t>
            <w:tab/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  <w:t>58</w:t>
          </w:r>
        </w:p>
        <w:p>
          <w:pPr>
            <w:pStyle w:val="Contents3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1.1. Ñèíòåç ìåòèëñèëîêñàíîâîãî ÆÊ äåíäðèìåðà</w:t>
            <w:tab/>
            <w:t>58</w:t>
          </w:r>
        </w:p>
        <w:p>
          <w:pPr>
            <w:pStyle w:val="Contents3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1.2 Ñèíòåç êàðáîñèëàíîâûõ ÆÊ äåíäðèìåðîâ</w:t>
            <w:tab/>
            <w:t>60</w:t>
          </w:r>
        </w:p>
        <w:p>
          <w:pPr>
            <w:pStyle w:val="Contents2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2. Ôèçèêî-õèìè÷êñêèå ìåòîäû èññëåäîâàíèÿ</w:t>
            <w:tab/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  <w:t>63</w:t>
          </w:r>
        </w:p>
        <w:p>
          <w:pPr>
            <w:pStyle w:val="Contents3"/>
            <w:spacing w:lineRule="auto" w:line="360"/>
            <w:rPr/>
          </w:pPr>
          <w:r>
            <w:rPr>
              <w:rFonts w:eastAsia="TimesDL" w:cs="TimesDL" w:ascii="TimesDL" w:hAnsi="TimesDL"/>
              <w:sz w:val="26"/>
              <w:szCs w:val="26"/>
            </w:rPr>
            <w:t>2.1. ßÌÐ-</w:t>
          </w:r>
          <w:r>
            <w:rPr>
              <w:rFonts w:eastAsia="TimesDL" w:cs="TimesDL" w:ascii="TimesDL" w:hAnsi="TimesDL"/>
              <w:sz w:val="26"/>
              <w:szCs w:val="26"/>
              <w:vertAlign w:val="superscript"/>
            </w:rPr>
            <w:t>1</w:t>
          </w:r>
          <w:r>
            <w:rPr>
              <w:rFonts w:eastAsia="TimesDL" w:cs="TimesDL" w:ascii="TimesDL" w:hAnsi="TimesDL"/>
              <w:sz w:val="26"/>
              <w:szCs w:val="26"/>
            </w:rPr>
            <w:t xml:space="preserve">Í è </w:t>
          </w:r>
          <w:r>
            <w:rPr>
              <w:rFonts w:eastAsia="TimesDL" w:cs="TimesDL" w:ascii="TimesDL" w:hAnsi="TimesDL"/>
              <w:sz w:val="26"/>
              <w:szCs w:val="26"/>
              <w:vertAlign w:val="superscript"/>
            </w:rPr>
            <w:t>29</w:t>
          </w:r>
          <w:r>
            <w:rPr>
              <w:rFonts w:eastAsia="TimesDL" w:cs="TimesDL" w:ascii="TimesDL" w:hAnsi="TimesDL"/>
              <w:sz w:val="26"/>
              <w:szCs w:val="26"/>
            </w:rPr>
            <w:t>Si-ñïåêòðîñêîïèÿ.</w:t>
            <w:tab/>
            <w:t>63</w:t>
          </w:r>
        </w:p>
        <w:p>
          <w:pPr>
            <w:pStyle w:val="Contents3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2.2. ÈÊ-ñïåêòðîñêîïèÿ.</w:t>
            <w:tab/>
            <w:t>63</w:t>
          </w:r>
        </w:p>
        <w:p>
          <w:pPr>
            <w:pStyle w:val="Contents3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2.3. Ãåëü-ïðîíèêàþùàÿ õðîìàòîãðàôèÿ.</w:t>
            <w:tab/>
            <w:t>63</w:t>
          </w:r>
        </w:p>
        <w:p>
          <w:pPr>
            <w:pStyle w:val="Contents3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2.4. Ïîëÿðèçàöèîííî-îïòè÷åñêàÿ ìèêðîñêîïèÿ.</w:t>
            <w:tab/>
            <w:t>64</w:t>
          </w:r>
        </w:p>
        <w:p>
          <w:pPr>
            <w:pStyle w:val="Contents3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2.5. Äèôôåðåíöèàëüíàÿ ñêàíèðóþùàÿ êàëîðèìåòðèÿ.</w:t>
            <w:tab/>
            <w:t>64</w:t>
          </w:r>
        </w:p>
        <w:p>
          <w:pPr>
            <w:pStyle w:val="Contents3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2.6. Ðåíòãåíîãðàôè÷åñêèå èññëåäîâàíèÿ.</w:t>
            <w:tab/>
            <w:t>64</w:t>
          </w:r>
        </w:p>
        <w:p>
          <w:pPr>
            <w:pStyle w:val="Contents1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ÂÛÂÎÄÛ</w:t>
            <w:tab/>
          </w:r>
          <w:r>
            <w:rPr>
              <w:rFonts w:eastAsia="TimesDL" w:cs="TimesDL" w:ascii="TimesDL" w:hAnsi="TimesDL"/>
              <w:caps w:val="false"/>
              <w:smallCaps w:val="false"/>
              <w:sz w:val="26"/>
              <w:szCs w:val="26"/>
            </w:rPr>
            <w:t>66</w:t>
          </w:r>
        </w:p>
        <w:p>
          <w:pPr>
            <w:pStyle w:val="Contents1"/>
            <w:spacing w:lineRule="auto" w:line="360"/>
            <w:rPr>
              <w:rFonts w:ascii="TimesDL" w:hAnsi="TimesDL" w:eastAsia="TimesDL" w:cs="TimesDL"/>
              <w:sz w:val="26"/>
              <w:szCs w:val="26"/>
            </w:rPr>
          </w:pPr>
          <w:r>
            <w:rPr>
              <w:rFonts w:eastAsia="TimesDL" w:cs="TimesDL" w:ascii="TimesDL" w:hAnsi="TimesDL"/>
              <w:sz w:val="26"/>
              <w:szCs w:val="26"/>
            </w:rPr>
            <w:t>ÑÏÈÑÎÊ ËÈÒÅÐÀÒÓÐÛ.</w:t>
            <w:tab/>
            <w:t>67</w:t>
          </w:r>
          <w:r>
            <w:rPr>
              <w:sz w:val="26"/>
              <w:szCs w:val="26"/>
              <w:rFonts w:eastAsia="TimesDL" w:cs="TimesDL" w:ascii="TimesDL" w:hAnsi="TimesDL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 w:before="240" w:after="240"/>
        <w:rPr>
          <w:sz w:val="32"/>
          <w:szCs w:val="32"/>
        </w:rPr>
      </w:pPr>
      <w:r>
        <w:rPr>
          <w:sz w:val="32"/>
          <w:szCs w:val="32"/>
        </w:rPr>
        <w:t>ÂÂÅÄÅÍÈÅ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Â ïîñëåäíåå âðåìÿ àêòèâíî ðàçâèâàåòñÿ íîâàÿ îáëàñòü õèìèè âûñîêîìîëåêóëÿðíûõ ñîåäèíåíèé, ñâÿçàííàÿ ñ ñèíòåçîì òð¸õìåðíûõ ñóïåððàçâåòâë¸ííûõ ïîëèìåðîâ è îëèãîìåðîâ, íàçûâàåìûõ äåíäðèìåðàìè [</w:t>
      </w:r>
      <w:r>
        <w:rPr>
          <w:rStyle w:val="EndnoteCharacters"/>
          <w:rStyle w:val="EndnoteAnchor"/>
          <w:sz w:val="26"/>
          <w:szCs w:val="26"/>
        </w:rPr>
        <w:endnoteReference w:id="2"/>
      </w:r>
      <w:r>
        <w:rPr>
          <w:sz w:val="26"/>
          <w:szCs w:val="26"/>
        </w:rPr>
        <w:t>]. Ýòîò êëàññ ñîåäèíåíèé èíòåðåñåí òåì, ÷òî ïðè èõ ïîëó÷åíèè c êàæäûì ýëåìåíòàðíûì àêòîì ðîñòà ìîëåêóëû êîëè÷åñòâî ðàçâåòâëåíèé óâåëè÷èâàåòñÿ â ãåîìåòðè÷åñêîé ïðîãðåññèè. Â ðåçóëüòàòå ñ óâåëè÷åíèåì ìîëåêóëÿðíîé ìàññû òàêèõ ñîåäèíåíèé èçìåíÿþòñÿ ôîðìà è æåñòêîñòü ìîëåêóë, ÷òî, êàê ïðàâèëî, ñîïðîâîæäàåòñÿ èçìåíåíèåì ôèçèêî-õèìè÷åñêèõ ñâîéñòâ äåíäðèìåðîâ, òàêèõ êàê õàðàêòåðèñòè÷åñêàÿ âÿçêîñòü, ðàñòâîðèìîñòü [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>], ïëîòíîñòü [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>] è äð.</w:t>
      </w:r>
      <w:r>
        <w:rPr>
          <w:rStyle w:val="EndnoteCharacters"/>
          <w:sz w:val="26"/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Ñóùåñòâóþùèå ñèíòåòè÷åñêèå ïîäõîäû ïîçâîëÿþò ïîëó÷àòü ðåãóëÿðíûå äåíäðèìåðû, ìàêðîìîëåêóëû êîòîðûõ îáëàäàþò ñòðîãî îïðåäåë¸ííîé ìîëåêóëÿðíîé ìàññîé. Êðîìå òîãî, ñëåäóåò îòìåòèòü, ÷òî ìíîãèå ñâîéñòâà äåíäðèìåðîâ, òàêèå êàê, íàïðèìåð, òåìïåðàòóðà ñòåêëîâàíèÿ [</w:t>
      </w:r>
      <w:r>
        <w:rPr>
          <w:rStyle w:val="EndnoteCharacters"/>
          <w:rStyle w:val="EndnoteAnchor"/>
          <w:sz w:val="26"/>
          <w:szCs w:val="26"/>
        </w:rPr>
        <w:endnoteReference w:id="5"/>
      </w:r>
      <w:r>
        <w:rPr>
          <w:sz w:val="26"/>
          <w:szCs w:val="26"/>
        </w:rPr>
        <w:t>] è äðóãèå, â ñóùåñòâåííîé ñòåïåíè çàâèñÿò îò õèìè÷åñêîé ïðèðîäû êîíöåâûõ ãðóïï, ðàñïîëàãàþùèõñÿ íà ïîâåðõíîñòè òàêèõ øàðîîáðàçíûõ ìîëåêóë. Âñ¸ âûøåñêàçàííîå âûçûâàåò èíòåðåñ õèìèêîâ-èññëåäîâàòåëåé ê ñèíòåçó äåíäðèòíûõ ìàêðîìîëåêóë. Òàê, ê íàñòîÿùåìó âðåìåíè ñèíòåçèðîâàíû äåíäðèìåðû íà îñíîâå ïðîñòûõ [</w:t>
      </w:r>
      <w:r>
        <w:rPr>
          <w:rStyle w:val="EndnoteCharacters"/>
          <w:rStyle w:val="EndnoteAnchor"/>
          <w:sz w:val="26"/>
          <w:szCs w:val="26"/>
        </w:rPr>
        <w:endnoteReference w:id="6"/>
      </w:r>
      <w:r>
        <w:rPr>
          <w:sz w:val="26"/>
          <w:szCs w:val="26"/>
        </w:rPr>
        <w:t>] è ñëîæíûõ [</w:t>
      </w:r>
      <w:r>
        <w:rPr>
          <w:rStyle w:val="EndnoteCharacters"/>
          <w:rStyle w:val="EndnoteAnchor"/>
          <w:sz w:val="26"/>
          <w:szCs w:val="26"/>
        </w:rPr>
        <w:endnoteReference w:id="7"/>
      </w:r>
      <w:r>
        <w:rPr>
          <w:sz w:val="26"/>
          <w:szCs w:val="26"/>
        </w:rPr>
        <w:t>] ïîëèýôèðîâ, ïîëèàìèäîâ [</w:t>
      </w:r>
      <w:r>
        <w:rPr>
          <w:rStyle w:val="EndnoteCharacters"/>
          <w:rStyle w:val="EndnoteAnchor"/>
          <w:sz w:val="26"/>
          <w:szCs w:val="26"/>
        </w:rPr>
        <w:endnoteReference w:id="8"/>
      </w:r>
      <w:r>
        <w:rPr>
          <w:sz w:val="26"/>
          <w:szCs w:val="26"/>
        </w:rPr>
        <w:t>], ïîëèôåíèëåíîâ [</w:t>
      </w:r>
      <w:r>
        <w:rPr>
          <w:rStyle w:val="EndnoteCharacters"/>
          <w:rStyle w:val="EndnoteAnchor"/>
          <w:sz w:val="26"/>
          <w:szCs w:val="26"/>
        </w:rPr>
        <w:endnoteReference w:id="9"/>
      </w:r>
      <w:r>
        <w:rPr>
          <w:sz w:val="26"/>
          <w:szCs w:val="26"/>
        </w:rPr>
        <w:t>], ïîëèñèëîêñàíîâ [3,</w:t>
      </w:r>
      <w:r>
        <w:rPr>
          <w:rStyle w:val="EndnoteCharacters"/>
          <w:rStyle w:val="EndnoteAnchor"/>
          <w:sz w:val="26"/>
          <w:szCs w:val="26"/>
        </w:rPr>
        <w:endnoteReference w:id="10"/>
      </w:r>
      <w:r>
        <w:rPr>
          <w:sz w:val="26"/>
          <w:szCs w:val="26"/>
        </w:rPr>
        <w:t>], ïîëèêàðáîñèëàíîâ</w:t>
      </w:r>
      <w:bookmarkStart w:id="0" w:name="_Ref321745286"/>
      <w:r>
        <w:rPr>
          <w:sz w:val="26"/>
          <w:szCs w:val="26"/>
        </w:rPr>
        <w:t xml:space="preserve"> [</w:t>
      </w:r>
      <w:r>
        <w:rPr>
          <w:rStyle w:val="EndnoteCharacters"/>
          <w:rStyle w:val="EndnoteAnchor"/>
          <w:sz w:val="26"/>
          <w:szCs w:val="26"/>
        </w:rPr>
        <w:endnoteReference w:id="11"/>
      </w:r>
      <w:bookmarkEnd w:id="0"/>
      <w:r>
        <w:rPr>
          <w:sz w:val="26"/>
          <w:szCs w:val="26"/>
        </w:rPr>
        <w:t>,</w:t>
      </w:r>
      <w:r>
        <w:rPr>
          <w:rStyle w:val="EndnoteCharacters"/>
          <w:rStyle w:val="EndnoteAnchor"/>
          <w:sz w:val="26"/>
          <w:szCs w:val="26"/>
        </w:rPr>
        <w:endnoteReference w:id="12"/>
      </w:r>
      <w:r>
        <w:rPr>
          <w:sz w:val="26"/>
          <w:szCs w:val="26"/>
        </w:rPr>
        <w:t>] è äð. Â ëèòåðàòóðå òàêæå èìåþòñÿ ñâåäåíèÿ î ïîëó÷åíèè äåíäðèòíûõ áëîê-ñîïîëèìåðîâ, ñîäåðæàùèõ íà îäíîé ïîëîâèíå “ìîëåêóëû-øàðà” ãèäðîôîáíûå ôåíèëüíûå ïîâåðõíîñòíûå ãðóïïû, à íà äðóãîé - ãèäðîôèëüíûå êàðáîêñè- ãðóïïû [</w:t>
      </w:r>
      <w:r>
        <w:rPr>
          <w:rStyle w:val="EndnoteCharacters"/>
          <w:rStyle w:val="EndnoteAnchor"/>
          <w:sz w:val="26"/>
          <w:szCs w:val="26"/>
        </w:rPr>
        <w:endnoteReference w:id="13"/>
      </w:r>
      <w:r>
        <w:rPr>
          <w:sz w:val="26"/>
          <w:szCs w:val="26"/>
        </w:rPr>
        <w:t>], èëè íà îäíîé ïîëîâèíå ýëåêòðîíîàêöåïòîðíûå CN-ãðóïïû, à íà âòîðîé - ýëåêòðîíîäîíîðíûå ôåíèëîêñè- ãðóïïû [</w:t>
      </w:r>
      <w:r>
        <w:rPr>
          <w:rStyle w:val="EndnoteCharacters"/>
          <w:rStyle w:val="EndnoteAnchor"/>
          <w:sz w:val="26"/>
          <w:szCs w:val="26"/>
        </w:rPr>
        <w:endnoteReference w:id="14"/>
      </w:r>
      <w:r>
        <w:rPr>
          <w:sz w:val="26"/>
          <w:szCs w:val="26"/>
        </w:rPr>
        <w:t>]. Ïåðå÷èñëåííûå è ìíîãèå äðóãèå ïóáëèêàöèè ñâèäåòåëüñòâóþò îá îãðîìíûõ âîçìîæíîñòÿõ ìîëåêóëÿðíîãî äèçàéíà äåíäðèòíûõ ìàêðîìîëåêóë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Â äàííîé ðàáîòå è âûøåäøåé ïî íåé ïóáëèêàöèè [</w:t>
      </w:r>
      <w:r>
        <w:rPr>
          <w:rStyle w:val="EndnoteCharacters"/>
          <w:rStyle w:val="EndnoteAnchor"/>
          <w:sz w:val="26"/>
          <w:szCs w:val="26"/>
        </w:rPr>
        <w:endnoteReference w:id="15"/>
      </w:r>
      <w:r>
        <w:rPr>
          <w:sz w:val="26"/>
          <w:szCs w:val="26"/>
        </w:rPr>
        <w:t>] ïðåäëàãàåòñÿ íîâûé òèï äåíäðèìåðîâ - æèäêîêðèñòàëëè÷åñêèå (ÆÊ) äåíäðèìåðû (ðèñ. 1), êîòîðûå îòëè÷àþòñÿ îò ðàíåå îïèñàííûõ â ëèòåðàòóðå [</w:t>
      </w:r>
      <w:r>
        <w:rPr>
          <w:rStyle w:val="EndnoteCharacters"/>
          <w:rStyle w:val="EndnoteAnchor"/>
          <w:sz w:val="26"/>
          <w:szCs w:val="26"/>
        </w:rPr>
        <w:endnoteReference w:id="16"/>
      </w:r>
      <w:r>
        <w:rPr>
          <w:sz w:val="26"/>
          <w:szCs w:val="26"/>
        </w:rPr>
        <w:t>,</w:t>
      </w:r>
      <w:r>
        <w:rPr>
          <w:rStyle w:val="EndnoteCharacters"/>
          <w:rStyle w:val="EndnoteAnchor"/>
          <w:sz w:val="26"/>
          <w:szCs w:val="26"/>
        </w:rPr>
        <w:endnoteReference w:id="17"/>
      </w:r>
      <w:r>
        <w:rPr>
          <w:sz w:val="26"/>
          <w:szCs w:val="26"/>
        </w:rPr>
        <w:t>] òåì, ÷òî ìåçîãåííûå ãðóïïû, “îòâå÷àþùèå” çà ðåàëèçàöèþ ÆÊ ñîñòîÿíèÿ, íàõîäÿòñÿ òîëüêî â ïîâåðõíîñòíîì ñëîå äåíäðèòíûõ ìàêðîìîëåêóë ðåãóëÿðíîãî ñòðîåíèÿ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57500" cy="2876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9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Ðèñ.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 Ñõåìà ñòðîåíèÿ ìîëåêóëû ÆÊ äåíäðèìåðà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Òàêèå ÆÊ äåíäðèìåðû ïðåäñòàâëÿþòñÿ íàì èíòåðåñíûì îáúåêòîì äëÿ èññëåäîâàíèé ïî ñëåäóþùèì îñíîâíûì ïðè÷èíàì.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Ïðåæäå âñåãî ñëåäóåò îòìåòèòü íåîáû÷íûé, ýêçîòè÷åñêèé õàðàêòåð ñòðîåíèÿ òàêèõ ñîåäèíåíèé, ãäå êàæäàÿ ñóïåððàçâåòâë¸ííàÿ ìîëåêóëà ìîæåò áûòü ïðåäñòàâëåíà â âèäå ñôåðû, âíóòðåííÿÿ ÷àñòü êîòîðûõ ñîñòîèò èç íåìåçîãåííûõ áëîêîâ, à íàðóæíàÿ ïîâåðõíîñòü ñôåðû îáðàçîâàíà ìåçîãåííûìè ôðàãìåíòàìè. Ïîäîáíîå “ìèêðîãåòåðîãåííîå” ñòðîåíèå ìîëåêóë äîëæíî ïðåäîïðåäåëÿòü ñêëîííîñòü òàêèõ ñèñòåì ê ìèêðîôàçîâîìó ðàçäåëåíèþ, ïîäîáíî òîìó, êàê ýòî èìååò ìåñòî â áëîê- è ïðèâèòûõ ñîïîëèìåðàõ, ñêëîííûõ ê îáðàçîâàíèþ ðàçëè÷íîãî ðîäà ìåçîìîðôíûõ ñòðóêòóð ëàìåëëÿðíîãî, ãåêñàãîíàëüíîãî è äð. òèïîâ [</w:t>
      </w:r>
      <w:r>
        <w:rPr>
          <w:rStyle w:val="EndnoteCharacters"/>
          <w:rStyle w:val="EndnoteAnchor"/>
          <w:sz w:val="26"/>
          <w:szCs w:val="26"/>
        </w:rPr>
        <w:endnoteReference w:id="18"/>
      </w:r>
      <w:r>
        <w:rPr>
          <w:sz w:val="26"/>
          <w:szCs w:val="26"/>
        </w:rPr>
        <w:t xml:space="preserve">]. È â ýòîì ñìûñëå èçó÷åíèå ñòðóêòóðíîé îðãàíèçàöèè äåíäðèìåðîâ, ïîñòðîåííûõ èç ðàçíîðîäíûõ áëîêîâ, ÷àñòü èç êîòîðûõ ñêëîííà ê ôîðìèðîâàíèþ ÆÊ ôàçû íåñîìíåííî ïðåäñòàâëÿåò ñóùåñòâåííûé íàó÷íûé èíòåðåñ êàê ñ òî÷êè çðåíèÿ èõ ìîëåêóëÿðíîé, òàê è íàäìîëåêóëÿðíîé ñòðóêòóðû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Âîçìîæíîñòü ñîçäàíèÿ “ÆÊ îáîëî÷êè” (ðóáàøêè) âîêðóã öåíòðàëüíîãî ÿäðà, îáðàçîâàííîãî äåíäðèòíîé ìàòðèöåé, áåçóñëîâíî èíòåðåñíà è ñ ïðàêòè÷åñêîé òî÷êè çðåíèÿ, ïîñêîëüêó îòêðûâàåò ïåðñïåêòèâû äëÿ èñïîëüçîâàíèÿ òàêèõ ñîåäèíåíèé â êà÷åñòâå àêòèâíûõ ìîäèôèêàòîðîâ ìåõàíè÷åñêèõ, ðåîëîãè÷åñêèõ è òðèáîëîãè÷åñêèõ ñâîéñòâ ïîëèìåðîâ, à òàêæå ñîçäàíèÿ íà èõ îñíîâå ñåëåêòèâíûõ ìåìáðàí è íîñèòåëåé ëåêàðñòâåííûõ ïðåïàðàòîâ. </w:t>
      </w:r>
    </w:p>
    <w:p>
      <w:pPr>
        <w:sectPr>
          <w:footerReference w:type="default" r:id="rId3"/>
          <w:footerReference w:type="first" r:id="rId4"/>
          <w:endnotePr>
            <w:numFmt w:val="decimal"/>
          </w:endnotePr>
          <w:type w:val="nextPage"/>
          <w:pgSz w:w="11906" w:h="16838"/>
          <w:pgMar w:left="1701" w:right="851" w:gutter="0" w:header="0" w:top="1701" w:footer="720" w:bottom="1418"/>
          <w:pgNumType w:fmt="decimal"/>
          <w:formProt w:val="false"/>
          <w:titlePg/>
          <w:textDirection w:val="lrTb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Èçó÷åíèå ÆÊ äåíäðèìåðîâ, ïî-ñóùåñòâó, òîëüêî íà÷èíàåòñÿ, à áûñòðî ðàñòóùåå ÷èñëî îïóáëèêîâàííûõ ðàáîò, ïîñâÿù¸ííûõ ñóïåððàçâåòâë¸ííûì ìîëåêóëàì, íå ñîäåðæàùèõ ìåçîãåííûõ ãðóïï, äàþò îñíîâàíèå íàäåÿòüñÿ íà ïðèâëå÷åíèå âíèìàíèÿ èññëåäîâàòåëåé, ðàáîòàþùèõ â îáëàñòè æèäêèõ êðèñòàëëîâ è ÆÊ ïîëèìåðîâ ê èçó÷åíèþ ýòèõ íåîáû÷íûõ îáúåêòîâ.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Ãëàâà I. ËÈÒÅÐÀÒÓÐÍÛÉ ÎÁÇÎÐ</w:t>
      </w:r>
    </w:p>
    <w:p>
      <w:pPr>
        <w:pStyle w:val="Heading2"/>
        <w:spacing w:lineRule="auto" w:line="360" w:before="120" w:after="240"/>
        <w:rPr>
          <w:rFonts w:ascii="TimesDL" w:hAnsi="TimesDL" w:eastAsia="TimesDL" w:cs="TimesDL"/>
          <w:sz w:val="30"/>
          <w:szCs w:val="30"/>
        </w:rPr>
      </w:pPr>
      <w:r>
        <w:rPr>
          <w:rFonts w:eastAsia="TimesDL" w:cs="TimesDL" w:ascii="TimesDL" w:hAnsi="TimesDL"/>
          <w:sz w:val="30"/>
          <w:szCs w:val="30"/>
        </w:rPr>
        <w:t>1. Äåíäðèìåðû - íîâûé òèï âûñîêîìîëåêóëÿðíûõ ñîåäèíåíèé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Òåðìèí äåíäðèìåð (“dendrimer”) ïðîèñõîäèò îò àíãëèéñêîãî ñëîâà “dendritic” - “âåòâÿùèéñÿ, äðåâîâèäíûé”. Åãî ââ¸ë Ä. À. Òîìàëèà íà ïåðâîé ìåæäóíàðîäíîé êîíôåðåíöèè ïî ïîëèìåðàì, ïðîõîäèâøåé â ßïîíèè â àâãóñòå 1984 ã. [</w:t>
      </w:r>
      <w:r>
        <w:rPr>
          <w:rStyle w:val="EndnoteCharacters"/>
          <w:rStyle w:val="EndnoteAnchor"/>
          <w:sz w:val="26"/>
          <w:szCs w:val="26"/>
        </w:rPr>
        <w:endnoteReference w:id="19"/>
      </w:r>
      <w:r>
        <w:rPr>
          <w:sz w:val="26"/>
          <w:szCs w:val="26"/>
        </w:rPr>
        <w:t>]. Ñèíîíèìîì ñëîâà äåíäðèìåð ÿâëÿåòñÿ àðáîðîë (“arborol”), êîòîðîå ââ¸ë Ã.Ð. Íüþêîì [</w:t>
      </w:r>
      <w:r>
        <w:rPr>
          <w:rStyle w:val="EndnoteCharacters"/>
          <w:rStyle w:val="EndnoteAnchor"/>
          <w:sz w:val="26"/>
          <w:szCs w:val="26"/>
        </w:rPr>
        <w:endnoteReference w:id="20"/>
      </w:r>
      <w:r>
        <w:rPr>
          <w:sz w:val="26"/>
          <w:szCs w:val="26"/>
        </w:rPr>
        <w:t xml:space="preserve">]. Îíî ïðîèñõîäèò îò ëàòèíñêîãî “arbor”, ÷òî îçíà÷àåò äåðåâî. Ñàìè ýòè íàçâàíèÿ ãîâîðÿò î ñïåöèôè÷íîñòè ñòðîåíèÿ òàêèõ ñîåäèíåíèé. </w:t>
      </w:r>
    </w:p>
    <w:p>
      <w:pPr>
        <w:pStyle w:val="Normal"/>
        <w:spacing w:lineRule="auto" w:line="360" w:before="0" w:after="120"/>
        <w:rPr/>
      </w:pPr>
      <w:r>
        <w:rPr>
          <w:sz w:val="26"/>
          <w:szCs w:val="26"/>
        </w:rPr>
        <w:tab/>
        <w:t>È äåéñòâèòåëüíî, åñëè ïîñìîòðåòü íà ñõåìàòè÷åñêîå äâóõìåðíîå èçîáðàæåíèå ìîëåêóëû äåíäðèìåðà (ðèñ. 2), â íåé ìîæíî âûäåëèòü öåíòðàëüíûé àòîì (èëè ãðóïïó àòîìîâ), íàçûâàåìûõ íà÷àëüíûì öåíòðîì è îòõîäÿùèå îò íåãî “âåòâè”. Êîëè÷åñòâî ïîñëåäíèõ çàâèñèò îò ôóíêöèîíàëüíîñòè íà÷àëüíîãî öåíòðà (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) è îáû÷íî ðàâíî 1, 2, 3 èëè 4. Ñîáñòâåííî äåíäðèìåðàìè íàçûâàþò äåíäðèòíûå ìàêðîìîëåêóëû ñ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³</w:t>
      </w:r>
      <w:r>
        <w:rPr>
          <w:sz w:val="26"/>
          <w:szCs w:val="26"/>
        </w:rPr>
        <w:t xml:space="preserve"> 2. Â ñëó÷àå æå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1 òàêèå ñòðóêòóðû ïðèíÿòî íàçûâàòü ìîíîäåíäðîíàìè èëè ïðîñòî äèäåíäðîíàìè (ñì. ðèñ. 2) [1]. Òîãäà äåíäðèìåðû ìîæíî ðàçäåëèòü íà äåíäðîíû, òðèäåíäðîíû è ò.ä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09615" cy="1892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-56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Ðèñ.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 Ñõåìàòè÷åñêîå èçîáðàæåíèå äåíäðèòíûõ ìàêðîìîëåêóë (äâóõìåðíàÿ ïðîåêöèÿ, N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= 2 âî âñåõ ñëó÷àÿõ)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Ðàçâåòâë¸ííîñòü êàæäîé âåòâè äåíäðèìåðà (äåíäðîíà) çàâèñèò îò ôóíêöèîíàëüíîñòè ýëåìåíòàðíîãî çâåíà òàêîé ìàêðîìîëåêóëû (N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>) è îáû÷íî ðàâíà 2 èëè 3. Äëÿ ïðèìåðà íà ðèñ. 2 ïðåäñòàâëåíû äåíäðèìåðû ñ N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= 2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Åñëè ÷åðåç öåíòð äåíäðèòíîé ìîëåêóëû ìûñëåííî ïðîâåñòè îêðóæíîñòè, ïðîõîäÿùèå ÷åðåç ñóùåñòâóþùèå è ïîòåíöèàëüíûå òî÷êè âåòâëåíèÿ äåíäðèìåðà (ðèñ. 3), è ïðîíóìåðîâàòü èõ, íà÷èíàÿ ñ 0, ìîæíî óâèäåòü, ÷òî áëàãîäàðÿ ñèììåòðè÷íîñòè ìîëåêóëû âñå òî÷êè âåòâëåíèÿ ïîïàäóò íà îêðóæíîñòè. Ìàêñèìàëüíîå ïîëó÷åííîå òàêèì îáðàçîì ÷èñëî íàçûâàåòñÿ íîìåðîì ãåíåðàöèè G äàííîãî äåíäðèìåðà </w:t>
      </w:r>
      <w:r>
        <w:rPr>
          <w:sz w:val="22"/>
          <w:szCs w:val="22"/>
        </w:rPr>
        <w:t>[</w:t>
      </w:r>
      <w:r>
        <w:rPr>
          <w:rStyle w:val="EndnoteCharacters"/>
          <w:rStyle w:val="EndnoteAnchor"/>
          <w:sz w:val="26"/>
          <w:szCs w:val="26"/>
        </w:rPr>
        <w:endnoteReference w:id="21"/>
      </w:r>
      <w:r>
        <w:rPr>
          <w:sz w:val="22"/>
          <w:szCs w:val="22"/>
        </w:rPr>
        <w:t>]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8815" cy="15024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Ðèñ.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 Äâóìåðíûå ïðîåêöèè äåíäðèìåðà ñ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3 è N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= 2 êàê ôóíêöèÿ ãåíåðàöèè (G) 0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4.</w:t>
      </w:r>
    </w:p>
    <w:p>
      <w:pPr>
        <w:pStyle w:val="Normal"/>
        <w:spacing w:lineRule="auto" w:line="360" w:before="0" w:after="120"/>
        <w:rPr/>
      </w:pPr>
      <w:r>
        <w:rPr>
          <w:sz w:val="26"/>
          <w:szCs w:val="26"/>
        </w:rPr>
        <w:tab/>
        <w:t>Èñïîëüçóÿ ââåä¸ííûå âûøå ïîíÿòèÿ ôóíêöèîíàëüíîñòè öåíòðà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è ýëåìåíòàðíîãî çâåíà N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, à òàêæå íîìåðà ãåíåðàöèè G, ìîæíî âû÷èñëèòü êîëè÷åñòâî êîíöåâûõ ãðóïï, ïîâòîðÿþùèõñÿ çâåíüåâ (ñòåïåíè ïîëèìåðèçàöèè) è ìîëÿðíóþ ìàññó äåíäðèìåðà êàê ôóíêöèþ ãåíåðàöèè. Äëÿ èäåàëüíûõ ñèñòåì ñïðàâåäëèâû ñëåäóþùèå ñîîòíîøåíèÿ </w:t>
      </w:r>
      <w:r>
        <w:rPr>
          <w:sz w:val="22"/>
          <w:szCs w:val="22"/>
        </w:rPr>
        <w:t>[</w:t>
      </w:r>
      <w:r>
        <w:rPr>
          <w:sz w:val="26"/>
          <w:szCs w:val="26"/>
        </w:rPr>
        <w:t>1</w:t>
      </w:r>
      <w:r>
        <w:rPr>
          <w:sz w:val="22"/>
          <w:szCs w:val="22"/>
        </w:rPr>
        <w:t>]</w:t>
      </w:r>
      <w:r>
        <w:rPr>
          <w:sz w:val="26"/>
          <w:szCs w:val="26"/>
        </w:rPr>
        <w:t xml:space="preserve"> :</w:t>
      </w:r>
    </w:p>
    <w:tbl>
      <w:tblPr>
        <w:tblW w:w="861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28"/>
        <w:gridCol w:w="3855"/>
      </w:tblGrid>
      <w:tr>
        <w:trPr/>
        <w:tc>
          <w:tcPr>
            <w:tcW w:w="4756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×èñëî êîíöåâûõ ãðóïï â äåíäðèìåðå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</m:sup>
                </m:sSubSup>
              </m:oMath>
            </m:oMathPara>
          </w:p>
        </w:tc>
      </w:tr>
      <w:tr>
        <w:trPr/>
        <w:tc>
          <w:tcPr>
            <w:tcW w:w="4756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×èñëî ïîâòîðÿþùèõñÿ çâåíüåâ â äåíäðèìåðå (ñòåïåíü ïîëèìåðèçàöèè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Òåîðåòè÷åñêàÿ ìîëÿðíàÿ ìàññà äåíäðèìåðà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U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d>
              </m:oMath>
            </m:oMathPara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ãäå </w:t>
        <w:tab/>
        <w:t>M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- ìîëÿðíàÿ ìàññà íà÷àëüíîãî öåíòðà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M</w:t>
      </w:r>
      <w:r>
        <w:rPr>
          <w:sz w:val="26"/>
          <w:szCs w:val="26"/>
          <w:vertAlign w:val="subscript"/>
        </w:rPr>
        <w:t>RU</w:t>
      </w:r>
      <w:r>
        <w:rPr>
          <w:sz w:val="26"/>
          <w:szCs w:val="26"/>
        </w:rPr>
        <w:t xml:space="preserve"> - ìîëÿðíàÿ ìàññà ïîâòîðÿþùèõñÿ çâåíüåâ;</w:t>
      </w:r>
    </w:p>
    <w:p>
      <w:pPr>
        <w:pStyle w:val="Normal"/>
        <w:spacing w:lineRule="auto" w:line="360" w:before="0" w:after="120"/>
        <w:rPr/>
      </w:pPr>
      <w:r>
        <w:rPr>
          <w:sz w:val="26"/>
          <w:szCs w:val="26"/>
        </w:rPr>
        <w:tab/>
        <w:tab/>
        <w:t>M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 xml:space="preserve"> - ìîëÿðíàÿ ìàññà êîíöåâûõ ãðóïï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Êàê âèäíî èç ïðåäñòàâëåííûõ ôîðìóë, ÷èñëî êîíöåâûõ (ïîâåðõíîñòíûõ) ãðóïï â ìîëåêóëå äåíäðèìåðà íà êàæäîé ãåíåðàöèè ðàñò¸ò â ãåîìåòðè÷åñêîé ïðîãðåññèè. Â òî æå âðåìÿ ðàçìåð ìîëåêóëû, à ñëåäîâàòåëüíî è “ïîâåðõíîñòü”, äîñòóïíàÿ äëÿ ðàçìåùåíèÿ êîíöåâûõ ãðóïï íà êàæäîé ãåíåðàöèè óâåëè÷èâàåòñÿ ëèøü â êâàäðàòè÷íîé çàâèñèìîñòè. Ýòî ïðèâîäèò ê òîìó, ÷òî ïëîòíîñòü óïàêîâêè ïîâåðõíîñòíûõ ãðóïï äåíäðèìåðà òîæå ðàñò¸ò îò ìåíüøèõ ãåíåðàöèé ê áîëüøèì. Â ñëåäñòâèè ýòîãî èçìåíÿþòñÿ ôîðìà è æ¸ñòêîñòü ìîëåêóë äåíäðèìåðîâ îò ðûõëûõ ñòðóêòóð, ïî ôîðìå íàïîìèíàþùèõ “ìîðñêèå çâ¸çäû”, äî æ¸ñòêèõ øàðîâ [1]. Îäíàêî ýòî íå ìîæåò ïðîäîëæàòüñÿ äî áåñêîíå÷íîñòè, è íàñòóïàåò ìîìåíò, êîãäà âñå êîíöåâûå ãðóïïû óæå íå ìîãóò ðàçìåñòèòüñÿ íà ïîâåðõíîñòè ñôåðû, îáðàçîâàííîé ìîëåêóëîé (òàê íàçûâàåìûé ïàðàäîêñ Ìàëüôóñèàíà [</w:t>
      </w:r>
      <w:r>
        <w:rPr>
          <w:rStyle w:val="EndnoteCharacters"/>
          <w:rStyle w:val="EndnoteAnchor"/>
          <w:sz w:val="26"/>
          <w:szCs w:val="26"/>
        </w:rPr>
        <w:endnoteReference w:id="22"/>
      </w:r>
      <w:r>
        <w:rPr>
          <w:sz w:val="26"/>
          <w:szCs w:val="26"/>
        </w:rPr>
        <w:t>], ïîñêîëüêó ïëîòíîñòü óïàêîâêè ïðè ýòîì ïðåâûñèëà áû 1. Â ðåçóëüòàòå ðåãóëÿðíûé ðîñò ìàêðîìîëåêóëû ñòàíîâèòñÿ íåâîçìîæíûì, îäíàêî äàëüíåéøèé íåðåãóëÿðíûé ðîñò òàêîé øàðîîáðàçíîé ìîëåêóëû âïîëíå ðåàëåí. Òàêèì îáðàçîì âîçíèêàåò ïðåäåëüíîå ÷èñëî ãåíåðàöèé, äî êîòîðîãî âîçìîæíî ôîðìèðîâàíèå èíäèâèäóàëüíûõ äåíäðèìåðîâ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Èíòåðåñíî îòìåòèòü òîò ôàêò, ÷òî åù¸ â 1982 (!) ãîäó, ò. å. äî ïîÿâëåíèÿ ïåðâûõ ñèíòåòè÷åñêèõ ðàáîò â ýòîé îáëàñòè è äàæå ñàìîãî òåðìèíà äåíäðèìåð, âûøëà ðàáîòà [21], â êîòîðîé òåîðåòè÷åñêè ïðåäñêàçûâàåòñÿ ñóùåñòâîâàíèå ýòîãî ïðåäåëà. Áîëåå òîãî, â íåé ïðåäëàãàåòñÿ ïðîñòîé ìåòîä ðàñ÷¸òà ïðåäåëüíîé ãåíåðàöèè äëÿ ëþáûõ êîíêðåòíûõ äåíäðèòíûõ ñèñòåì, îñíîâàííûé íà âû÷èñëåíèè òåîðåòè÷åñêîé ïëîòíîñòè óïàêîâêè ìîëåêóëû äåíäðèìåðà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Îñòàíîâèìñÿ ïîäðîáíåå íà ìåòîäàõ ñèíòåçà ïîñëåäíèõ.</w:t>
      </w:r>
    </w:p>
    <w:p>
      <w:pPr>
        <w:pStyle w:val="Heading2"/>
        <w:spacing w:lineRule="auto" w:line="360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1.1. Îñíîâíûå ïîäõîäû ê ñèíòåçó äåíäðèòíûõ ìàêðîìîëåêóë.</w:t>
      </w:r>
    </w:p>
    <w:p>
      <w:pPr>
        <w:pStyle w:val="Normal"/>
        <w:spacing w:lineRule="auto" w:line="360" w:before="0" w:after="120"/>
        <w:rPr/>
      </w:pPr>
      <w:r>
        <w:rPr>
          <w:sz w:val="26"/>
          <w:szCs w:val="26"/>
        </w:rPr>
        <w:tab/>
        <w:t>Îñíîâíûå ïðåäïîñûëêè ñîçäàíèÿ ìàêðîìîëåêóëÿðíûõ ñèñòåì âîñõîäÿò ê ðàáîòàì Ï. Ôëîðè [</w:t>
      </w:r>
      <w:r>
        <w:rPr>
          <w:rStyle w:val="EndnoteCharacters"/>
          <w:rStyle w:val="EndnoteAnchor"/>
          <w:sz w:val="26"/>
          <w:szCs w:val="26"/>
        </w:rPr>
        <w:endnoteReference w:id="23"/>
      </w:r>
      <w:r>
        <w:rPr>
          <w:sz w:val="26"/>
          <w:szCs w:val="26"/>
        </w:rPr>
        <w:t>], êîòîðûé âûñêàçàë ïðåäïîëîæåíèå î âîçìîæíîñòè ïîëó÷åíèÿ â âûñîêîôóíêöèîíàëüíîé ñèñòåìå íå ñøèòîãî è íå öèêëè÷åñêîãî, à ñèëüíî ðàçâåòâë¸ííîãî ïîëèìåðà. Äëÿ äîñòèæåíèÿ òàêîãî ðåçóëüòàòà íåîáõîäèìî âûïîëíèòü îäíî ãëàâíîå óñëîâèå, íàçîâ¸ì åãî óñëîâèåì Ôëîðè. Èòàê, åñëè â ìîíîìåðå ñîäåðæèòñÿ áîëåå äâóõ ôóíêöèîíàëüíûõ ãðóïï, îäíà èç êîòîðûõ À, à îñòàëüíûå Â, è åñëè À íå ðåàãèðóåò ñ À, è Â ñ Â, à èìååò ìåñòî òîëüêî âçàèìîäåéñòâèå À ñ Â, â ðåçóëüòàòå êîòîðîãî îáðàçóåòñÿ õèìè÷åñêàÿ ñâÿçü À-Â, òî â ýòèõ óñëîâèÿõ è ìîæåò îáðàçîâàòüñÿ íåñøèòûé è íå ïîëèöèêëè÷åñêèé ïîëèìåð, ïðåäñòàâëåííûé íà ðèñ. 4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7545" cy="15043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Ðèñ.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 Ñõåìà íåóïðàâëÿåìîãî ñèíòåçà äåíäðèìåðîâ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Åñëè æå òåïåðü ïðåäñòàâèòü, ÷òî â òîì æå ñàìîì èñõîäíîì ìîíîìåðå íå òîëüêî À íå âçàèìîäåéñòâóåò ñ À, è Â ñ Â, íî è À íå âçàèìîäåéñòâóåò ñ Â, à îáðàçîâàíèå õèìè÷åñêîé ñâÿçè ïðîèñõîäèò ëèøü ïðè âçàèìîäåéñòâèè À ñ Ñ, ïðè÷¸ì ôóíêöèîíàëüíàÿ ãðóïïà Â íà îïðåäåë¸ííîì ýòàïå ìîæåò áûòü òðàíñôîðìèðîâàíà â Ñ, òî â ðåçóëüòàòå èñïîëüçîâàíèÿ òàêîé ñõåìû ìîæåò áûòü ðåàëèçîâàí ïðîöåññ ïîëíîñòüþ êîíòðîëèðóåìîãî ðîñòà ìîëåêóëû (ðèñ.5). </w:t>
      </w:r>
    </w:p>
    <w:p>
      <w:pPr>
        <w:pStyle w:val="Normal"/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ab/>
        <w:t>Ïðîöåññ, ïðåäñòàâëåííûé íà ðèñ. 4, íàçûâàþò íåóïðàâëÿåìûì ñèíòåçîì äåíäðèìåðîâ, ïîñêîëüêó ðàçìåðû è ìîëåêóëÿðíàÿ ìàññà ïîëó÷àåìîãî ïðîäóêòà îïðåäåëÿþòñÿ ðåàêöèîííîé ñïîñîáíîñòüþ îáðàçóþùèõñÿ ïðîìåæóòî÷íûõ ñîåäèíåíèé è ðÿäîì êèíåòè÷åñêèõ ôàêòîðîâ. Ïðè ýòîì ïîëó÷àåòñÿ ïîëèäèñïåðñíûé ïðîäóêò íåðåãóëÿðíîãî ñòðîåíèÿ. Ïðåèìóùåñòâîì òàêîãî ïîäõîäà ÿâëÿåòñÿ åãî îäíîñòàäèéíîñòü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5005" cy="28613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Ðèñ.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 Ñõåìà óïðàâëÿåìîãî ñèíòåçà äåíäðèìåðîâ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Âòîðóþ ñõåìó (ðèñ. 5) íàçûâàþò óïðàâëÿåìûì ñèíòåçîì äåíäðèìåðîâ, ïîñêîëüêó ïðîäóêò, ïîëó÷åííûé íà êàæäîé ñòàäèè, ìîæíî âûäåëèòü â âèäå èíäèâèäóàëüíîãî ñîåäèíåíèÿ. Â ýòîì ñëó÷àå ðåøàþùåå çíà÷åíèå èìååò ïðèíöèï çàùèòû ðåàêöèîííûõ ãðóïï (À íå ðåàãèðóåò ñ Â, à ðåàãèðóåò òîëüêî ñ Ñ). Ïðè óïðàâëÿåìîì ñèíòåçå ïîëèìåð ñîáèðàåòñÿ “ïîñëîéíî” ñ ïîìîùüþ ïîñëåäîâàòåëüíîñòè ÷åðåäóþùèõñÿ ðåàêöèé íàðàùèâàíèÿ “ñëîÿ” è ñíÿòèÿ çàùèòû. Â ðåçóëüòàòå ïîëó÷àåòñÿ ìîíîäèñïåðñíûé ïðîäóêò, ìîëåêóëÿðíàÿ ìàññà è ðàçìåðû êîòîðîãî ñòðîãî îïðåäåëÿþòñÿ ÷èñëîì ïðîâåä¸ííûõ ðåàêöèé èëè íîìåðîì ãåíåðàöèè G, îçíà÷àþùåì ÷èñëî íàðàùåííûõ ñëî¸â. Ïðè ýòîì ìîæíî îñòàíîâèòüñÿ íà ëþáîé ñòàäèè è ïîëó÷èòü äåíäðèìåð ëþáîé ãåíåðàöèè è ñ ëþáûìè ôóíêöèîíàëüíûìè ãðóïïàìè íà ïîâåðõíîñòè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Ðàññìîòðèì òåïåðü êîíêðåòíûå ïðèìåðû ñèíòåçèðîâàííûõ íà ñåãîäíÿøíèé äåíü äåíäðèìåðîâ.</w:t>
      </w:r>
    </w:p>
    <w:p>
      <w:pPr>
        <w:pStyle w:val="Heading3"/>
        <w:spacing w:lineRule="auto" w:line="36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1 Íåóïðàâëÿåìûé ñèíòåç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Â ñàìûõ ïåðâûõ ðàáîòàõ äëÿ îïèñàíèÿ ñèñòåì, èìåþùèõ ñëó÷àéíóþ ðàçâåòâë¸ííóþ òîïîëîãèþ è øèðîêîå ìîëåêóëÿðíî-ìàññîâîå ðàñïðåäåëåíèå, èñïîëüçîâàëñÿ òåðìèí “ïîëèêîíäåíñàòû”. Òàê, îïèñàíû ìåòîäû ñèíòåçà, îñíîâàííûå íà êîíäåíñàöèè áåíçèëãàëîãåíèäîâ ïî Ôðèäåëþ-Êðàôòñó [</w:t>
      </w:r>
      <w:r>
        <w:rPr>
          <w:rStyle w:val="EndnoteCharacters"/>
          <w:rStyle w:val="EndnoteAnchor"/>
          <w:sz w:val="26"/>
          <w:szCs w:val="26"/>
        </w:rPr>
        <w:endnoteReference w:id="24"/>
      </w:r>
      <w:r>
        <w:rPr>
          <w:sz w:val="26"/>
          <w:szCs w:val="26"/>
        </w:rPr>
        <w:t>] è ïîëèêîíäåíñàöèè 2,5,6-òðèáðîìôåíîëà ñ îáðàçîâàíèåì àðèëîâîãî ýôèðà [</w:t>
      </w:r>
      <w:r>
        <w:rPr>
          <w:rStyle w:val="EndnoteCharacters"/>
          <w:rStyle w:val="EndnoteAnchor"/>
          <w:sz w:val="26"/>
          <w:szCs w:val="26"/>
        </w:rPr>
        <w:endnoteReference w:id="25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Áîëåå ïîçäíèå ïðèìåðû ïîëèêîíäåíñàöèè òàêîãî òèïà ïðèâîäÿò ê îáðàçîâàíèþ ïîëíîñòüþ àðîìàòè÷åñêèõ, ïîëèýôèðíûõ, ìåòàëëîîðãàíè÷å-ñêèõ è êðåìíèéñîäåðæàùèõ ãèïåððàçâåòâë¸ííûõ ñèñòåì. Â îñíîâíîì êîíå÷íûå ïðîäóêòû ñóùåñòâåííî áîëåå ïîëèäèñïåðñíû, ÷åì ïðîäóêòû, ïîëó÷åííûå ïî óïðàâëÿåìîìó ìåòîäó (ñì. ãë. 1.1.2.) ñ èäåàëüíîñòüþ âåòâëåíèÿ 50-75%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756025" cy="17068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Ðèñ.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6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 Ñõåìà ñèíòåçà ñàìîðåãóëèðóþùèõñÿ êðåìíèéîðãàíè÷åñêèõ äåíäðèòíûõ ñèñòåì [10]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Òàê, Ìóçàôàðîâ ñ ñîàâò. [10] ïîëó÷èëè ðàçëè÷íûå êðåìíèé-îðãàíè÷åñêèå äåíäðèòíûå ñèñòåìû ñ ïîìîùüþ ðåàêöèè ãèäðîñèëèëè-ðîâàíèÿ íà îñíîâå ïðîñòåéøèõ ìîíîìåðîâ òèïà âèíèëìåòèëñèëàíà, äèâèíèëìåòèëñèëàíà, äèàëëèëìåòèëñèëàíà è äð. (ðèñ. 6)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Àâòîðû íàçûâàþò äàííûå ñèñòåìû ñàìîðåãóëèðóþùèìèñÿ. Ñàìîðåãóëÿöèÿ ïðîèñõîäèò ïîòîìó, ÷òî ñ óâåëè÷åíèåì ïëîòíîñòè óïàêîâêè â ïîâåðõíîñòíîì ñëîå ìîëåêóëû äåíäðèìåðà ðåàêöèîííàÿ ñïîñîáíîñòü êîíöåâûõ ãðóïï óìåíüøàåòñÿ. Â òî æå âðåìÿ ðåàêöèîííàÿ ñïîñîáíîñòü “îòñòàâøèõ”, íåïðîðåàãèðîâàâøèõ ãðóïï â ïðåäûäóùåì ñëîå îñòà¸òñÿ âûñîêîé, â ðåçóëüòàòå ÷åãî îíè êàê áû “íàâ¸ðñòûâàþò óïóùåííîå”, ðåàãèðóÿ áûñòðåå äî òåõ ïîð, ïîêà ðåàêöèîííûå ãðóïïû íà ýòîì ó÷àñòêå îêàæóòñÿ â ïîâåðõíîñòíîì ñëîå. Òàêèì îáðàçîì, ñòåðè÷åñêèå çàòðóäíåíèÿ â ïîâåðõíîñòíîì ñëîå â ñëó÷àå íåðåãóëÿðíîãî ðîñòà ïðèâîäÿò ê îáðàçîâàíèþ øàðîîáðàçíûõ ìîëåêóë ïðèìåðíî îäèíàêîâîãî ðàçìåðà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Âûõîä â çàâèñèìîñòè îò ïðèðîäû ìîíîìåðà è óñëîâèé ðåàêöèè ñîñòàâëÿë 80 - 90 %. Ïîëó÷åííûå ïðîäóêòû ïðåäñòàâëÿëè ñîáîé âÿçêèå æèäêîñòè ñ ìîëÿðíîé ìàññîé îò 6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äî 3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5</w:t>
      </w:r>
      <w:r>
        <w:rPr>
          <w:sz w:val="26"/>
          <w:szCs w:val="26"/>
        </w:rPr>
        <w:t xml:space="preserve"> â çàâèñèìîñòè îò óñëîâèé ðåàêöèè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Äðóãèì ïðèìåðîì òàêèõ ñèñòåì ÿâëÿåòñÿ îäíîñòàäèéíûé ñèíòåç ãèïåððàçâåòâë¸ííûõ ïîëèàðèëîâûõ ýôèðîâ [</w:t>
      </w:r>
      <w:r>
        <w:rPr>
          <w:rStyle w:val="EndnoteCharacters"/>
          <w:rStyle w:val="EndnoteAnchor"/>
          <w:sz w:val="26"/>
          <w:szCs w:val="26"/>
        </w:rPr>
        <w:endnoteReference w:id="26"/>
      </w:r>
      <w:r>
        <w:rPr>
          <w:sz w:val="26"/>
          <w:szCs w:val="26"/>
        </w:rPr>
        <w:t>] ïîñðåäñòâîì òåðìè÷åñêîé ñàìîêîíäåíñàöèè 3,5-áèñ(òðèìåòèëñèëîêñè)áåíçîèëõëîðèäà (ðèñ.7)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Âûõîä ïðîäóêòà ñîñòàâëÿë 80% ñî ñðåäíåâåñîâîé ìîëåêóëÿðíîé ìàññîé îò 3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 xml:space="preserve"> äî 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5</w:t>
      </w:r>
      <w:r>
        <w:rPr>
          <w:sz w:val="26"/>
          <w:szCs w:val="26"/>
        </w:rPr>
        <w:t>. Ñòåïåíü ðàçâåòâëåíèÿ â ýòèõ ñèñòåìàõ ïî äàííûì ßÌÐ ñîñòàâëÿëà 55-60%. Ïîëèäèñïåðñíîñòü ïîëó÷åííûõ ïðîäóêòîâ âàðüèðîâàëàñü â ïðåäåëàõ 1.9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>2.9 â çàâèñèìîñòè îò òåìïåðàòóðû ðåàêöèè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43575" cy="43916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427" r="0" b="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Ðèñ.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7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 Ñõåìà íåóïðàâëÿåìîãî ñèíòåçà äåíäðèòíûõ ïîëèàðèëîâûõ ýôèðîâ [26].</w:t>
      </w:r>
    </w:p>
    <w:p>
      <w:pPr>
        <w:pStyle w:val="Heading3"/>
        <w:spacing w:lineRule="auto" w:line="360" w:before="120" w:after="6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2. Óïðàâëÿåìûé ñèíòåç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Â ïîñëåäíèõ îáçîðàõ, ïîñâÿù¸ííûõ äåíäðèìåðàì [1,2], óïðàâëÿåìûé ñèíòåç ñòàëè ïîäðàçäåëÿòü íà äèâåðãåíòíûé è êîíâåðãåíòíûé ïîäõîäû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Îïèñàííàÿ âûøå (ñì. ãë. 1.1) è ñòàâøàÿ óæå êëàññè÷åñêîé ñõåìà ñèíòåçà äåíäðèìåðîâ ïóò¸ì ïîâòîðÿþùèõñÿ ðåàêöèé íàðàùèâàíèÿ ñëîÿ è ñíÿòèÿ çàùèòû, íà÷èíàþùàÿñÿ ñ èñõîäíîãî ðàçâåòâëÿþùåãî öåíòðà (ðèñ. 5), ïîëó÷èëà íàçâàíèå äèâåðãåíòíîé. Îòëè÷èòåëüíîé îñîáåííîñòüþ ýòîé ñõåìû ÿâëÿåòñÿ áûñòðîå óâåëè÷åíèå ÷èñëà ðåàêöèîííûõ öåíòðîâ, ðàñïîëàãàþùèõñÿ íà ïîâåðõíîñòè äåíäðèòíîé ìîëåêóëû ñ âîçðàñòàíèåì íîìåðà ãåíåðàöèè. Ýòî, â ñâîþ î÷åðåäü, ïðèâîäèò ê òðóäíîñòÿì î÷èñòêè êîíå÷íûõ ñîåäèíåíèé îò ïðîäóêòîâ íåïîëíîãî çàìåùåíèÿ ïîâåðõíîñòíûõ ôóíêöèîíàëüíûõ ãðóïï, åñëè òàêîâûå èìåþòñÿ â ñèñòåìå. Ïðîáëåìà î÷èñòêè ñâÿçàíà ñ î÷åíü ìàëûì ðàçëè÷èåì ìîëåêóëÿðíûõ ìàññ äåíäðèìåðîâ ñ ïîëíîñòüþ ïðîðåàãèðîâàâøèìè ïîâåðõíîñòíûìè ãðóïïàìè è ïðîäóêòîâ íåïîëíîãî çàìåùåíèÿ. Ðàçëè÷èå ìîëÿðíûõ ìàññ òàêèõ ñîåäèíåíèé íå ïðåâûøàåò íåñêîëüêèõ ïðîöåíòîâ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Äëÿ ïðåîäîëåíèÿ óêàçàííîãî âûøå íåäîñòàòêà Ôðåøå [</w:t>
      </w:r>
      <w:r>
        <w:rPr>
          <w:rStyle w:val="EndnoteCharacters"/>
          <w:rStyle w:val="EndnoteAnchor"/>
          <w:sz w:val="26"/>
          <w:szCs w:val="26"/>
        </w:rPr>
        <w:endnoteReference w:id="27"/>
      </w:r>
      <w:r>
        <w:rPr>
          <w:sz w:val="26"/>
          <w:szCs w:val="26"/>
        </w:rPr>
        <w:t>], à òàêæå Íèíàí è Ìèëëåð [</w:t>
      </w:r>
      <w:r>
        <w:rPr>
          <w:rStyle w:val="EndnoteCharacters"/>
          <w:rStyle w:val="EndnoteAnchor"/>
          <w:sz w:val="26"/>
          <w:szCs w:val="26"/>
        </w:rPr>
        <w:endnoteReference w:id="28"/>
      </w:r>
      <w:r>
        <w:rPr>
          <w:sz w:val="26"/>
          <w:szCs w:val="26"/>
        </w:rPr>
        <w:t>] íåçàâèñèìî äðóã îò äðóãà ïðåäëîæèëè äðóãîé ïîäõîä, íàçâàííûé èìè êîíâåðãåíòíûì ìåòîäîì. Åñëè â ñëó÷àå äèâåðãåíòíîãî ñèíòåçà ðîñò äåíäðèòíîé ìîëåêóëû ïðîèñõîäèò îò öåíòðà ê ïåðèôåðèè, òî â äàííîì ñëó÷àå, íàîáîðîò, äåíäðèìåð “ñîáèðàåòñÿ”, íà÷èíàÿ ñ ïîâåðõíîñòíûõ ãðóïï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0560" cy="3762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Ðèñ.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 Ñõåìà êîíâåðãåíòíîãî ñèíòåçà äåíäðîíîâ.</w:t>
      </w:r>
    </w:p>
    <w:p>
      <w:pPr>
        <w:pStyle w:val="Normal"/>
        <w:spacing w:lineRule="auto" w:line="360" w:before="0" w:after="120"/>
        <w:rPr/>
      </w:pPr>
      <w:r>
        <w:rPr>
          <w:sz w:val="26"/>
          <w:szCs w:val="26"/>
        </w:rPr>
        <w:tab/>
        <w:t>Ïðèäåðæèâàÿñü ñèñòåìû îáîçíà÷åíèé, ââåä¸ííûõ ðàíåå (ñì. ãë. 1.1), êîíâåðãåíòíûé ðîñò ìîíîäåíäðîíà ìîæíî ïðåäñòàâèòü ñõåìîé, èçîáðàæ¸ííîé íà ðèñóíêå 8. Ñòîèò íàïîìíèòü, ÷òî ïðè óïðàâëÿåìîì ñèíòåçå õèìè÷åñêàÿ ñâÿçü îáðàçóåòñÿ òîëüêî ïðè âçàèìîäåéñòâèè ôóíêöèîíàëüíûõ ãðóïï À è Ñ. Ðîñò äåíäðîíà íà÷èíàåòñÿ ñî âçàèìîäåéñòâèÿ áóäóùèõ ïîâåðõíîñòíûõ ãðóïï S ñ ðàçâåòâë¸ííûì ìîíîìåðîì òèïà À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Â. Çàòåì ïðîèñõîäèò àêòèâàöèÿ îáðàçîâàííîãî “äèìåðà” (ïåðåâîä ãðóïïû Â â Ñ) è îïÿòü âçàèìîäåéñòâèå ñ ìîíîìåðîì À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Â ñ îáðàçîâàíèåì “òåòðàìåðà” è ò.ä. Ïðè ýòîì, íåçàâèñèìî îò íîìåðà ãåíåðàöèè, íà êàæäîé ñòàäèè ðîñòà äåíäðîíà êîëè÷åñòâî ðåàãèðóþùèõ ãðóïï îñòà¸òñÿ ïîñòîÿííûì è îáû÷íî ðàâíî 2 èëè 3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Òàêèì îáðàçîì ïîëó÷àåòñÿ äåíäðîí, ñîäåðæàùèé â ñâîåé òàê íàçûâàåìîé “ôîêàëüíîé òî÷êå” ðåàêöèîííîñïîñîáíóþ ãðóïïó Ñ èëè ñêðûòóþ ôóíêöèîíàëüíîñòü Â. Äëÿ ïîëó÷åíèÿ äåíäðèìåðà íåîáõîäèìî ïðèñîåäèíèòü ýòè äåíäðîíû ê ðàçâåòâëÿþùåìó öåíòðó (ðèñ. 9)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06290" cy="1981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Ðèñ.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9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 Ñõåìà ïîëó÷åíèÿ äåíäðèìåðîâ èç ìîíîäåíðîíîâ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Ñëåäóåò îòìåòèòü, ÷òî ìîíîäåíäðîíû ìîæíî ïîëó÷èòü è äèâåðãåíòíûì ñïîñîáîì, à çàòåì èõ ïðèñîåäèíèòü ê ðàçâåòâëÿþùåìó öåíòðó ïî ýòîé æå ñõåìå ñ îáðàçîâàíèåì äåíäðèìåðà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Êàê óæå îòìå÷àëîñü âûøå, ïðåèìóùåñòâîì êîíâåðãåíòíîãî ïîäõîäà ÿâëÿåòñÿ ìàëîå ÷èñëî ðåàãèðóþùèõ ãðóïï íà êàæäîé ñòàäèè, ÷òî, â ñâîþ î÷åðåäü ïðèâîäèò ê ìèíèìàëüíîìó ÷èñëó ïðîìåæóòî÷íûõ ïðîäóêòîâ (ïðîäóêòîâ íåäîçàìåùåíèÿ). Êðîìå òîãî, ðàçëè÷èÿ â ìîëåêóëÿðíîé ìàññå êîíå÷íûõ, èñõîäíûõ è ïðîìåæóòî÷íûõ ïðîäóêòîâ ñòîëü âåëèêî (â 1.5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2 ðàçà), ÷òî ïîçâîëÿåò ëåãêî âûäåëèòü öåëåâîå ñîåäèíåíèå â ÷èñòîì âèäå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Îäíàêî ñóùåñòâåííûì íåäîñòàòêîì äàííîãî ìåòîäà ÿâëÿþòñÿ ñòåðè÷åñêèå çàòðóäíåíèÿ, âîçíèêàþùèå íà ñòàäèè ïðèñîåäèíåíèÿ ìîíîäåíäðîíà ê ðàçâåòâëÿþùåìó öåíòðó. Çäåñü ñòîëü ìàëîå ÷èñëî ðåàêöèîííûõ ãðóïï (ôàêòè÷åñêè åäèíñòâåííàÿ ó ìîíîäåíäðîíà - ôîêàëüíàÿ òî÷êà) èãðàåò îòðèöàòåëüíóþ ðîëü. Â ðåàêöèîííîé ñèñòåìå îêàçûâàåòñÿ äîâîëüíî íèçêàÿ êîíöåíòðàöèÿ ðåàãèðóþùèõ ãðóïï, àêòèâíîñòü êîòîðûõ åù¸ áîëåå ñíèæåíà áîëüøèì êîëè÷åñòâîì “èíåðòíûõ” (ïîâåðõíîñòíûõ è äð.) ãðóïï, è ïðîòåêàíèå ðåàêöèè çàòðóäíåíî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Ó÷èòûâàÿ ðàññìîòðåííûå âûøå ïðåèìóùåñòâà è íåäîñòàòêè îáîèõ ïîäõîäîâ, ñëåäóåò îòìåòèòü, ÷òî â ïîñëåäíåå âðåìÿ íàáëþäàåòñÿ òåíäåíöèÿ èñïîëüçîâàíèÿ êîìáèíèðîâàííîãî ïîäõîäà, çàêëþ÷àþùåãîñÿ â ïðèñîåäèíåíèè ìîíîäåíäðîíîâ, ïîëó÷åííûõ êîíâåðãåíòíûì ìåòîäîì, íå ê òî÷å÷íîìó ðàçâåòâëÿþùåìó öåíòðó, à ê äåíäðèìåðó ãåíåðàöèè 2 - 3, ñèíòåçèðîâàííîìó çàðàíåå ïî äèâåðãåíòíîé ñõåìå [1]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Îáðàòèìñÿ òåïåðü ê êîíêðåòíûì ñèíòåòè÷åñêèì ïðèìåðàì ïîëó÷åíèÿ ðåãóëÿðíûõ äåíäðèìåðîâ.</w:t>
      </w:r>
    </w:p>
    <w:p>
      <w:pPr>
        <w:pStyle w:val="Heading3"/>
        <w:spacing w:lineRule="auto" w:line="360" w:before="120" w:after="6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1.1.2.1. Äèâåðãåíòíûé ïîäõîä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Ê íàñòîÿùåìó âðåìåíè ñ ïîìîùüþ äèâåðãåíòíîãî ïîäõîäà ñèíòåçèðîâàíû äåíäðèìåðû íà îñíîâå ïîëèàìèäîàìèíîâ [20], ïîëèýòèëåíèìèíîâ [20], óãëåâîäîðîäîâ (èïòèöåíû) [</w:t>
      </w:r>
      <w:r>
        <w:rPr>
          <w:rStyle w:val="EndnoteCharacters"/>
          <w:rStyle w:val="EndnoteAnchor"/>
          <w:sz w:val="26"/>
          <w:szCs w:val="26"/>
        </w:rPr>
        <w:endnoteReference w:id="29"/>
      </w:r>
      <w:r>
        <w:rPr>
          <w:sz w:val="26"/>
          <w:szCs w:val="26"/>
        </w:rPr>
        <w:t>], ïîëèýôèðîâ [</w:t>
      </w:r>
      <w:r>
        <w:rPr>
          <w:rStyle w:val="EndnoteCharacters"/>
          <w:rStyle w:val="EndnoteAnchor"/>
          <w:sz w:val="26"/>
          <w:szCs w:val="26"/>
        </w:rPr>
        <w:endnoteReference w:id="30"/>
      </w:r>
      <w:r>
        <w:rPr>
          <w:sz w:val="26"/>
          <w:szCs w:val="26"/>
        </w:rPr>
        <w:t>], ïîëèàìèäîñïèðòîâ (“àðáîðîëû”) [19], ïîëèàðèëàìèíîâ [</w:t>
      </w:r>
      <w:r>
        <w:rPr>
          <w:rStyle w:val="EndnoteCharacters"/>
          <w:rStyle w:val="EndnoteAnchor"/>
          <w:sz w:val="26"/>
          <w:szCs w:val="26"/>
        </w:rPr>
        <w:endnoteReference w:id="31"/>
      </w:r>
      <w:r>
        <w:rPr>
          <w:sz w:val="26"/>
          <w:szCs w:val="26"/>
        </w:rPr>
        <w:t xml:space="preserve">], ïîëèñèëîêñàíîâ [3, </w:t>
      </w:r>
      <w:r>
        <w:rPr>
          <w:rStyle w:val="EndnoteCharacters"/>
          <w:rStyle w:val="EndnoteAnchor"/>
          <w:sz w:val="26"/>
          <w:szCs w:val="26"/>
        </w:rPr>
        <w:endnoteReference w:id="32"/>
      </w:r>
      <w:r>
        <w:rPr>
          <w:sz w:val="26"/>
          <w:szCs w:val="26"/>
        </w:rPr>
        <w:t>], ïîëèêàðáîñèëàíîâ [10, 11] è ìíîãèå äðóãèå [1]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Îñòàíîâèìñÿ ïîäðîáíåå íà ñèíòåçå ïîëèñèëîêñàíîâ è ïîëèêàðáî-ñèëàíîâ, ïîñêîëüêó èìåííî ýòè ñîåäèíåíèÿ, ñèíòåçèðîâàííûå â ãðóïïå Ìóçàôàðîâà À.Ì. (ÈÑÏÌ ÐÀÍ) áûëè âçÿòû çà îñíîâó äëÿ äàííîé ðàáîòû.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Ïîëèñèëîêñàíîâûå äåíäðèìåðû ïîëó÷àþò ïî ñõåìå, ïðåäñòàâëåííîé íà ðèñóíêå 10 [3, </w:t>
      </w:r>
      <w:r>
        <w:rPr>
          <w:rStyle w:val="EndnoteCharacters"/>
          <w:rStyle w:val="EndnoteAnchor"/>
          <w:sz w:val="26"/>
          <w:szCs w:val="26"/>
        </w:rPr>
        <w:endnoteReference w:id="33"/>
      </w:r>
      <w:r>
        <w:rPr>
          <w:sz w:val="26"/>
          <w:szCs w:val="26"/>
        </w:rPr>
        <w:t>]. Çà îñíîâó çäåñü âçÿòà ðåàêöèÿ âçàèìîäåéñòâèÿ ñèëàíîëÿòà íàòðèÿ ñ õëîðñèëàíîì, ïðîòåêàþùàÿ êîëè÷åñòâåííî ñ îáðàçîâàíèåì ñèëîêñàíîâîé ñâÿçè. Äëÿ ñèíòåçà ýòèõ äåíäðèìåðîâ èñïîëüçóåòñÿ òðèôóíêöèîíàëüíûé ðàçâåòâëÿþùèé öåíòð (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3) è ìîíîìåðû ÀÂ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- òèïà (N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= 2). Ïîëó÷åíû ðåãóëÿðíûå ñòðóêòóðû âïëîòü äî ãåíåðàöèè 8. Ñòðîåíèå è èíäèâèäóàëüíîñòü êîíå÷íûõ ñîåäèíåíèé äîêàçàíû ìåòîäàìè ßÌÐ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Í è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>Si-ñïåêòðîñêîïèè, ãåëü-ïðîíèêàþùåé õðîìàòîãðàôèè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3225" cy="26765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9" t="0" r="-82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 w:before="0" w:after="0"/>
        <w:rPr/>
      </w:pPr>
      <w:r>
        <w:rPr>
          <w:sz w:val="26"/>
          <w:szCs w:val="26"/>
        </w:rPr>
        <w:t xml:space="preserve">Ðèñ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Ðèñ.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0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 Ñõåìà ñèíòåçà ðåãóëÿðíûõ ïîëèñèëîêñàíîâûõ äåíäðèìåðîâ [14]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07585" cy="27216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Ðèñ.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 Ñõåìà ñèíòåçà ðåãóëÿðíûõ ïîëèêàðáîñèëàíîâûõ äåíäðèìåðîâ [10]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Ïîëèêàðáîñèëàíîâûå äåíäðèìåðû ïîëó÷àþò ïî ñõåìå, ïðåäñòàâëåííîé íà ðèñóíêå 11. Äëÿ ñèíòåçà òàêèõ ñèñòåì ìîæåò áûòü äè-, òðè- èëè òåòðàôóíêöèîíàëüíûé ðàçâåòâëÿþùèé öåíòð è òðè- èëè òåòðàôóíêöèîíàëüíûå ìîíîìåðû [10]. Â äàííîì ñëó÷àå â êà÷åñòâå èñõîäíîãî ðàçâåòâëÿþùåãî öåíòðà èñïîëüçîâàí òåòðààëëèëñèëàí, ê êîòîðîìó ïî ðåàêöèè ãèäðîñèëèëèðîâàíèÿ ïðèñîåäèíÿþò ìåòèëäèõëîðñèëàí. Õëîðñèëèëüíûå ãðóïïû âïîñëåäñòâèè ïåðåâîäÿò â àëëèëüíûå ñ ïîìîùüþ ðåàêòèâà Ãðèíüÿðà - àëëèëìàãíèéõëîðèäà. Ýòó ïîñëåäîâàòåëüíîñòü ïîâòîðÿþò íåñêîëüêî ðàç äî ïîëó÷åíèÿ äåíäðèìåðà íåîáõîäèìîé ãåíåðàöèè. Ê íàñòîÿùåìó âðåìåíè ïîëó÷åíû ïîëèêàðáîñèëàíîâûå äåíäðèìåðû ñ êîíöåâûìè àëëèëüíûìè è âèíèëüíûìè ãðóïïàìè âïëîòü äî 4 ãåíåðàöèè. Ñòðîåíèå è èíäèâèäóàëüíîñòü ýòèõ ñîåäèíåíèé äîêàçàíû ìåòîäàìè ßÌÐ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Í è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>Si-ñïåêòðîñêîïèè, ãåëü-ïðîíèêàþùåé õðîìàòîãðàôèè.</w:t>
      </w:r>
    </w:p>
    <w:p>
      <w:pPr>
        <w:pStyle w:val="Heading3"/>
        <w:spacing w:lineRule="auto" w:line="36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1.1.2.2. Êîíâåðãåíòíûé ïîäõîä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Ñèíòåç äåíäðèìåðîâ ïî ýòîìó ìåòîäó áûë îñóùåñòâë¸í òîëüêî ãðóïïàìè Ôðåøå [26] è Íèíàíà/Ìèëëåðà [8, 27]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Ýòîò ïîäõîä áûë óñïåøíî èñïîëüçîâàí äëÿ ïîëó÷åíèÿ ïî êðàéíå ìåðå ÷åòûð¸õ ðàçëè÷íûõ ñåìåéñòâ äåíäðèìåðîâ [1]: ïîëèàðèëýôèðîâ, ïîëèàðèëåíîâ, ïîëèàðèëàëêèëîâ è ïîëè(àðèë/àçàêðàóí)ýôèðîâ. Îñòàíîâèìñÿ ëèøü íà îäíîì ïðèìåðå - ñèíòåçå ïîëèàðèëýôèðíûõ äåíäðèìåðîâ, ïðåäëîæåííîì Ôðåøå [26]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Íà ðèñóíêå 12 ïîêàçàíà ñõåìà ïîëó÷åíèÿ òðèäåíäðîíîâ, ñîäåðæàùèõ 4, 10, 22 è 46 àðîìàòè÷åñêèõ ÿäåð ïîëèàðèëîâûõ ñëîæíîýôèðíûõ äåíäðèìåðîâ. Êàê âèäíî èç ïðåäñòàâëåííîé ñõåìû, âûõîä êîíå÷íîãî ïðîäóêòà ñ óâåëè÷åíèåì ãåíåðàöèè ñ 1 ïî 4 ïàäàåò ñ 98 äî 25%. Ýòî îáúÿñíÿåòñÿ âîçðàñòàíèåì ñòåðè÷åñêèõ çàòðóäíåíèé â ôîêàëüíîé òî÷êå ìîíîäåíäðîíà ñ óâåëè÷åíèåì ðàçìåðà ìàêðîìîëåêóëû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867785" cy="50139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501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Ðèñ.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 Ñõåìà êîíâåðãåíòíîãî ñèíòåçà ïîëèàðèëîâûõ ñëîæíîýôèðíûõ äåíäðèìåðîâ [26].</w:t>
      </w:r>
    </w:p>
    <w:p>
      <w:pPr>
        <w:pStyle w:val="Heading2"/>
        <w:spacing w:lineRule="auto" w:line="360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1.2. Îñîáåííîñòè ôèçè÷åñêèõ ñâîéñòâ äåíðèìåðîâ êàê ñëåäñòâèå èõ íåîáû÷íîé ñóïðàìîëåêóëÿðíîé àðõèòåêòóðû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Ïîñëå ðàññìîòðåíèÿ ñòðîåíèÿ è ñïîñîáîâ ïîëó÷åíèÿ äåíäðèòíûõ ìàêðîìîëåêóë åñòåñòâåííî âîçíèêàåò âîïðîñ: à êàê òàêàÿ íåîáû÷íàÿ ñóïðàìîëåêóëÿðíàÿ àðõèòåêòóðà äåíðèìåðîâ îòðàæàåòñÿ íà èõ ôèçè÷åñêèõ ñâîéñòâàõ? Äëÿ îòâåòà íà ýòîò âîïðîñ îáðàòèìñÿ ê ïóáëèêàöèÿì, ïîñâÿù¸ííûì èçó÷åíèþ ôèçè÷åñêèõ ñâîéñòâ äåíäðèìåðîâ.</w:t>
      </w:r>
    </w:p>
    <w:p>
      <w:pPr>
        <w:pStyle w:val="Normal"/>
        <w:spacing w:lineRule="auto" w:line="360" w:before="0" w:after="120"/>
        <w:rPr/>
      </w:pPr>
      <w:r>
        <w:rPr>
          <w:sz w:val="26"/>
          <w:szCs w:val="26"/>
        </w:rPr>
        <w:tab/>
        <w:t>Â ðàáîòå [</w:t>
      </w:r>
      <w:r>
        <w:rPr>
          <w:rStyle w:val="EndnoteCharacters"/>
          <w:rStyle w:val="EndnoteAnchor"/>
          <w:sz w:val="26"/>
          <w:szCs w:val="26"/>
        </w:rPr>
        <w:endnoteReference w:id="34"/>
      </w:r>
      <w:r>
        <w:rPr>
          <w:sz w:val="26"/>
          <w:szCs w:val="26"/>
        </w:rPr>
        <w:t xml:space="preserve">] Ìîðåé ñ ñîàâò. èçó÷àëè ôèçè÷åñêèå ñâîéñòâà ïîëèýôèðíûõ äåíäðèìåðîâ, ïîëó÷åííûõ íà îñíîâå 3,5-äèãèäðîêñèáåíçèëîâîãî ñïèðòà. Èññëåäîâàëèñü êàê ìîíîäåíäðîíû, òàê è òðèäåíäðîíû ãåíåðàöèé 0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6 ñ ìîëåêóëÿðíîé ìàññîé îò 576 äî 40689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14345" cy="37096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Ðèñ.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 Çàâèñèìîñòü õàðàêòåðèñòè÷åñêîé âÿçêîñòè îò ìîëåêóëÿðíîãî âåñà äëÿ ïîëèñòèðîëà è ïîëèýôèðíûõ äåíäðèìåðîâ [33]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Õîðîøî èçâåñòíî, ÷òî äëÿ êëàññè÷åñêèõ ëèíåéíûõ ïîëèìåðîâ, òàêèõ êàê, íàïðèìåð, ïîëèñòèðîë, ñ âîçðàñòàíèåì ìîëåêóëÿðíîé ìàññû âÿçêîñòü ðåçêî óâåëè÷èâàåòñÿ â ñîîòâåòñòâèè ñ óðàâíåíèåì Ìàðêà-Êóíà-Õàóâèíêà [</w:t>
      </w:r>
      <w:r>
        <w:rPr>
          <w:rFonts w:eastAsia="Symbol" w:cs="Symbol" w:ascii="Symbol" w:hAnsi="Symbol"/>
          <w:sz w:val="26"/>
          <w:szCs w:val="26"/>
        </w:rPr>
        <w:t>h</w:t>
      </w:r>
      <w:r>
        <w:rPr>
          <w:sz w:val="26"/>
          <w:szCs w:val="26"/>
        </w:rPr>
        <w:t>]=KM</w:t>
      </w:r>
      <w:r>
        <w:rPr>
          <w:rFonts w:eastAsia="Symbol" w:cs="Symbol" w:ascii="Symbol" w:hAnsi="Symbol"/>
          <w:sz w:val="26"/>
          <w:szCs w:val="26"/>
          <w:vertAlign w:val="superscript"/>
        </w:rPr>
        <w:t>a</w:t>
      </w:r>
      <w:r>
        <w:rPr>
          <w:sz w:val="26"/>
          <w:szCs w:val="26"/>
        </w:rPr>
        <w:t>, ãäå [</w:t>
      </w:r>
      <w:r>
        <w:rPr>
          <w:rFonts w:eastAsia="Symbol" w:cs="Symbol" w:ascii="Symbol" w:hAnsi="Symbol"/>
          <w:sz w:val="26"/>
          <w:szCs w:val="26"/>
        </w:rPr>
        <w:t>h</w:t>
      </w:r>
      <w:r>
        <w:rPr>
          <w:sz w:val="26"/>
          <w:szCs w:val="26"/>
        </w:rPr>
        <w:t xml:space="preserve">] - õàðàêòåðèñòè÷åñêàÿ âÿçêîñòü ïîëèìåðà, Ì - ñðåäíåâåñîâàÿ ìîëåêóëÿðíàÿ ìàññà, à Ê è </w:t>
      </w:r>
      <w:r>
        <w:rPr>
          <w:rFonts w:eastAsia="Symbol" w:cs="Symbol" w:ascii="Symbol" w:hAnsi="Symbol"/>
          <w:sz w:val="26"/>
          <w:szCs w:val="26"/>
        </w:rPr>
        <w:t>a</w:t>
      </w:r>
      <w:r>
        <w:rPr>
          <w:sz w:val="26"/>
          <w:szCs w:val="26"/>
        </w:rPr>
        <w:t xml:space="preserve"> - êîíñòàíòû äëÿ äàííîãî ïîëèìåðà. Â îòëè÷èå îò ïî÷òè âñåõ äðóãèõ ìàêðîìîëåêóë, âêëþ÷àÿ äàæå ðàçâåòâë¸ííûå è çâåçäîîáðàçíûå ïîëèìåðû, äåíäðèìåðû íå ïîä÷èíÿþòñÿ ýòîìó ñîîòíîøåíèþ ïîñëå äîñòèæåíèÿ îïðåäåë¸ííîé ìîëåêóëÿðíîé ìàññû. Â ñëó÷àå ïîëèýôèðíûõ äåíäðèìåðîâ, ïîñëå äîñòèæåíèÿ ìîëåêóëÿðíîé ìàññû ïîðÿäêà ïÿòè òûñÿ÷ äàëüíåéøåå å¸ óâåëè÷åíèå ïðèâîäèò ê óìåíüøåíèþ õàðàêòåðèñòè÷åñêîé âÿçêîñòè, êàê ïîêàçàíî äëÿ ïîëèýôèðíîãî òðèäåíäðîíà íà ðèñóíêå 13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Ýòî ÿâëåíèå ìîæíî ïîíÿòü, åñëè ó÷åñòü, ÷òî ñ ðîñòîì íîìåðà ãåíåðàöèè îáú¸ì äåíäðèòíîé ìàêðîìîëåêóëû óâåëè÷èâàåòñÿ ïðîïîðöèîíàëüíî êóáó ëèíåéíîãî ðàçìåðà (V=4/3 </w:t>
      </w:r>
      <w:r>
        <w:rPr>
          <w:rFonts w:eastAsia="Symbol" w:cs="Symbol" w:ascii="Symbol" w:hAnsi="Symbol"/>
          <w:sz w:val="26"/>
          <w:szCs w:val="26"/>
        </w:rPr>
        <w:t>p</w:t>
      </w:r>
      <w:r>
        <w:rPr>
          <w:sz w:val="26"/>
          <w:szCs w:val="26"/>
        </w:rPr>
        <w:t>r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, â òî âðåìÿ êàê å¸ ìàññà âîçðàñòàåò ýêñïîíåíöèàëüíî (</w:t>
      </w:r>
      <w:r>
        <w:rPr>
          <w:rFonts w:eastAsia="Symbol" w:cs="Symbol" w:ascii="Symbol" w:hAnsi="Symbol"/>
          <w:sz w:val="26"/>
          <w:szCs w:val="26"/>
        </w:rPr>
        <w:t>~</w:t>
      </w:r>
      <w:r>
        <w:rPr>
          <w:sz w:val="26"/>
          <w:szCs w:val="26"/>
        </w:rPr>
        <w:t>2</w:t>
      </w:r>
      <w:r>
        <w:rPr>
          <w:sz w:val="26"/>
          <w:szCs w:val="26"/>
          <w:vertAlign w:val="superscript"/>
        </w:rPr>
        <w:t>G-1</w:t>
      </w:r>
      <w:r>
        <w:rPr>
          <w:sz w:val="26"/>
          <w:szCs w:val="26"/>
        </w:rPr>
        <w:t>), ÷òî íå âûïîëíÿåòñÿ íè äëÿ êàêèõ äðóãèõ ïîëèìåðîâ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Íåîáû÷íûå ñîîòíîøåíèÿ ìåæäó õàðàêòåðèñòè÷åñêîé âÿçêîñòüþ è ìîëåêóëÿðíûì âåñîì äëÿ äåíäðèìåðîâ êîððåëèðóåò ñ èçìåíåíèåì èõ ôîðìû îò ðûõëîé ê ãëîáóëÿðíîé ñòðóêòóðå ñ óâåëè÷åíèåì ìîëåêóëÿðíîé ìàññû [2]. Äîêàçàòåëüñòâî òàêîãî èçìåíåíèÿ ôîðìû ïðèâîäèòñÿ â ðàáîòå [</w:t>
      </w:r>
      <w:r>
        <w:rPr>
          <w:rStyle w:val="EndnoteCharacters"/>
          <w:rStyle w:val="EndnoteAnchor"/>
          <w:sz w:val="26"/>
          <w:szCs w:val="26"/>
        </w:rPr>
        <w:endnoteReference w:id="35"/>
      </w:r>
      <w:r>
        <w:rPr>
          <w:sz w:val="26"/>
          <w:szCs w:val="26"/>
        </w:rPr>
        <w:t xml:space="preserve">]. Çäåñü íà ïðèìåðå ìîíîäåíäðîíîâ, ê ôîêàëüíîé òî÷êå êîòîðûõ áûë ïðèñîåäèí¸í ñîëüâàòîõðîìíûé çîíä, èçó÷àëàñü çàâèñèìîñòü ìàêñèìóìà àäñîðáöèè </w:t>
      </w:r>
      <w:r>
        <w:rPr>
          <w:rFonts w:eastAsia="Symbol" w:cs="Symbol" w:ascii="Symbol" w:hAnsi="Symbol"/>
          <w:sz w:val="26"/>
          <w:szCs w:val="26"/>
        </w:rPr>
        <w:t>l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îò íîìåðà ãåíåðàöèè. Ïðè ýòîì íàáëþäàëñÿ èçëîì êðèâîé ìåæäó ãåíåðàöèÿìè 3 è 4, êîòîðûé ñîîòâåòñòâóåò ïåðåõîäó îò ðûõëîé ê ãëîáóëÿðíîé ñòðóêòóðå. Èíòåðåñíî îòìåòèòü, ÷òî ýòîò ïåðåõîä ïðîèñõîäèò ïðèìåðíî ïðè òîé æå ìîëåêóëÿðíîé ìàññå, ïðè êîòîðîé íàáëþäàåòñÿ ìàêñèìóì õàðàêòåðèñòè÷åñêîé âÿçêîñòè. Òàêîå ïîâåäåíèå ñîëüâàòîõðîìíîãî çîíäà òàêæå ïðåäïîëàãàåò, ÷òî âíóòðåííÿÿ ÷àñòü äåíäðèòíîé ìàêðîìîëåêóëû ïðåäñòàâëÿåò ñîáîé óíèêàëüíîå ìèêðîîêðóæåíèå. Ôðåøå [2] ïðåäëàãàåò åãî èñïîëüçîâàòü äëÿ ìîëåêóëÿðíîãî êàòàëèçà, ñèñòåì äîñòàâêè ëåêàðñòâ, èñêóññòâåííûõ ôåðìåíòîâ è ò.ä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Â ðàáîòå [32] íà ïðèìåðå äåíäðèòíûõ ïîëèîðãàíîñèëîêñàíîâ ïîêàçàíî, ÷òî ìàêñèìóì èìååòñÿ íå òîëüêî íà êðèâîé çàâèñèìîñòè âÿçêîñòè, íî òàêæå è ïëîòíîñòè è ïîêàçàòåëÿ ïðåëîìëåíèÿ îò íîìåðà ãåíåðàöèè (ðèñ. 14). Ïðè÷¸ì âñå ýòè ìàêñèìóìû äëÿ äàííûõ ñèñòåì ïðèõîäÿòñÿ íà îäíó è òó æå øåñòóþ ãåíåðàöèþ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42360" cy="33585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Ðèñ.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 Çàâèñèìîñòü ïëîòíîñòè (d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  <w:vertAlign w:val="superscript"/>
        </w:rPr>
        <w:t>25</w:t>
      </w:r>
      <w:r>
        <w:rPr>
          <w:sz w:val="26"/>
          <w:szCs w:val="26"/>
        </w:rPr>
        <w:t>), óäåëüíîé âÿçêîñòè (</w:t>
      </w:r>
      <w:r>
        <w:rPr>
          <w:rFonts w:eastAsia="Symbol" w:cs="Symbol" w:ascii="Symbol" w:hAnsi="Symbol"/>
          <w:sz w:val="26"/>
          <w:szCs w:val="26"/>
        </w:rPr>
        <w:t>h</w:t>
      </w:r>
      <w:r>
        <w:rPr>
          <w:sz w:val="26"/>
          <w:szCs w:val="26"/>
          <w:vertAlign w:val="subscript"/>
        </w:rPr>
        <w:t>óä</w:t>
      </w:r>
      <w:r>
        <w:rPr>
          <w:sz w:val="26"/>
          <w:szCs w:val="26"/>
          <w:vertAlign w:val="superscript"/>
        </w:rPr>
        <w:t>25</w:t>
      </w:r>
      <w:r>
        <w:rPr>
          <w:sz w:val="26"/>
          <w:szCs w:val="26"/>
        </w:rPr>
        <w:t>, 1%-íûé ðàñòâîð â òîëóîëå) è ïîêàçàòåëÿ ïðåëîìëåíèÿ (n</w:t>
      </w:r>
      <w:r>
        <w:rPr>
          <w:sz w:val="26"/>
          <w:szCs w:val="26"/>
          <w:vertAlign w:val="subscript"/>
        </w:rPr>
        <w:t>D</w:t>
      </w:r>
      <w:r>
        <w:rPr>
          <w:sz w:val="26"/>
          <w:szCs w:val="26"/>
          <w:vertAlign w:val="superscript"/>
        </w:rPr>
        <w:t>25</w:t>
      </w:r>
      <w:r>
        <w:rPr>
          <w:sz w:val="26"/>
          <w:szCs w:val="26"/>
        </w:rPr>
        <w:t>) ïîëèýòîêñèìåòèë-ñèëîêñàíîâûõ äåíäðèìåðîâ îò íîìåðà ãåíåðàöèè G [32]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Â îòëè÷èå îò íåòèïè÷íîãî ïîâåäåíèÿ äåíäðèìåðîâ, îïèñàííîãî âûøå, òåðìè÷åñêèå ñâîéñòâà äåíäðèìåðîâ õîðîøî êîððåëèðóþò ñ èõ ëèíåéíûìè àíàëîãàìè [2]. Íàïðèìåð, èçìåíåíèå òåìïåðàòóðû ñòåêëîâàíèÿ â çàâèñèìîñòè îò ìîëåêóëÿðíîãî âåñà è êîëè÷åñòâà êîíöåâûõ ãðóïï ïîä÷èíÿåòñÿ ìîäèôèöèðîâàííîé òåîðèè ñâîáîäíîãî îáú¸ìà êîíöîâ öåïè [4]. Ñîâñåì íåäàâíî âûøëà ðàáîòà Õ. Øòóöà [</w:t>
      </w:r>
      <w:r>
        <w:rPr>
          <w:rStyle w:val="EndnoteCharacters"/>
          <w:rStyle w:val="EndnoteAnchor"/>
          <w:sz w:val="26"/>
          <w:szCs w:val="26"/>
        </w:rPr>
        <w:endnoteReference w:id="36"/>
      </w:r>
      <w:r>
        <w:rPr>
          <w:sz w:val="26"/>
          <w:szCs w:val="26"/>
        </w:rPr>
        <w:t>], ïîñâÿù¸ííàÿ òåìïåðàòóðå ñòåêëîâàíèÿ äåíäðèòíûõ ïîëèìåðîâ. Â íåé îòìå÷àåòñÿ, ÷òî T</w:t>
      </w:r>
      <w:r>
        <w:rPr>
          <w:sz w:val="26"/>
          <w:szCs w:val="26"/>
          <w:vertAlign w:val="subscript"/>
        </w:rPr>
        <w:t>g</w:t>
      </w:r>
      <w:r>
        <w:rPr>
          <w:sz w:val="26"/>
          <w:szCs w:val="26"/>
        </w:rPr>
        <w:t xml:space="preserve"> äåíðèìåðîâ ÿâëÿåòñÿ òîëüêî ôóíêöèåé íîìåðà ãåíåðàöèè äåíäðèòíîé âåòâè, íî íå çàâèñèò îò êîëè÷åñòâà ýòèõ âåòâåé, ïðèõîäÿùèõñÿ íà îäíó ìîëåêóëó, è, ñëåäîâàòåëüíî, îò ìîëåêóëÿðíîãî âåñà âñåé ìîëåêóëû. Êðîìå òîãî, â îòëè÷èå îò îáû÷íûõ ïîëèìåðîâ, ïðèðîäà è êîëè÷åñòâî êîíöåâûõ ãðóïï îêàçûâàåò çíà÷èòåëüíîå âëèÿíèå íà òåìïåðàòóðó ñòåêëîâàíèÿ äåíäðèòíûõ ïîëèìåðîâ [4]. Ýòî ïðîèñõîäèò ïîòîìó, ÷òî äîëÿ êîíöåâûõ ãðóïï íå ñòàíîâèòñÿ èñ÷åçàþùå ìàëà íà îïðåäåë¸ííîì ýòàïå êîíâåðñèè, êàê ýòî ïðîèñõîäèò ñ îáû÷íûìè ïîëèìåðàìè, à ïðèáëèæàåòñÿ ê ïîñòîÿííîìó äîâîëüíî çíà÷èòåëüíîìó ÷èñëó (</w:t>
      </w:r>
      <w:r>
        <w:rPr>
          <w:rFonts w:eastAsia="Symbol" w:cs="Symbol" w:ascii="Symbol" w:hAnsi="Symbol"/>
          <w:sz w:val="26"/>
          <w:szCs w:val="26"/>
        </w:rPr>
        <w:t>³</w:t>
      </w:r>
      <w:r>
        <w:rPr>
          <w:sz w:val="26"/>
          <w:szCs w:val="26"/>
        </w:rPr>
        <w:t>50 %). Ñëåäîâàòåëüíî, èõ õèìè÷åñêàÿ ïðèðîäà âëèÿåò íà òåìïåðàòóðó ñòåêëîâàíèÿ. È, íàêîíåö, ãëàâíûé âûâîä ýòîé ðàáîòû: áëàãîäàðÿ òîìó, ÷òî êîíöåâûå ãðóïïû è ðàçâåòâëåíèÿ îêàçûâàþò ïðîòèâîïîëîæíîå âëèÿíèÿ íà T</w:t>
      </w:r>
      <w:r>
        <w:rPr>
          <w:sz w:val="26"/>
          <w:szCs w:val="26"/>
          <w:vertAlign w:val="subscript"/>
        </w:rPr>
        <w:t>g</w:t>
      </w:r>
      <w:r>
        <w:rPr>
          <w:sz w:val="26"/>
          <w:szCs w:val="26"/>
        </w:rPr>
        <w:t xml:space="preserve"> è êîìïåíñèðóþò äðóã äðóãà â áîëüøîé ñòåïåíè, ðàçíèöà ìåæäó òåìïåðàòóðîé ñòåêëîâàíèÿ ëèíåéíûõ è äåíäðèòíûõ ïîëèìåðîâ îêàçûâàåòñÿ íåçíà÷èòåëüíîé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Òåðìîãðàâèìåòðè÷åñêîå ïîâåäåíèå äåíäðèòíûõ ïîëèýôèðîâ â ïðåäåëàõ ýêñïåðèìåíòàëüíîé îøèáêè íå îòëè÷àåòñÿ îò ëèíåéíûõ ïîëèýôèðîâ [2]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Îäíàêî ìíîãèå èññëåäîâàòåëè îòìå÷àþò íåîáû÷àéíî âûñîêóþ ðàñòâîðèìîñòü äåíðèìåðîâ ïî ñðàâíåíèþ ñ èõ ëèíåéíûìè àíàëîãàìè. Òàê, Ôðåøå [2] ñðàâíèâàåò ðàñòâîðèìîñòè äåíäðèòíîãî ïîëèýôèðà, ïîëó÷åííîãî èç 3,5-äèãèëðîêñèáåíçîéíîé êèñëîòû (ñì. ðèñ. 12) è åãî ëèíåéíîãî àíàëîãà, ïîëó÷åííîãî ïîëèêîíäåíñàöèåé ìîíîáåíçèëîâîãî ýôèðà ýòîãî ìîíîìåðà. Äëÿ ñðàâíåíèÿ áðàëèñü îáðàçöû ïðèìåðíî îäèíàêîâîé ìîëåêóëÿðíîé ìàññû (</w:t>
      </w:r>
      <w:r>
        <w:rPr>
          <w:rFonts w:eastAsia="Symbol" w:cs="Symbol" w:ascii="Symbol" w:hAnsi="Symbol"/>
          <w:sz w:val="26"/>
          <w:szCs w:val="26"/>
        </w:rPr>
        <w:t>~</w:t>
      </w:r>
      <w:r>
        <w:rPr>
          <w:sz w:val="26"/>
          <w:szCs w:val="26"/>
        </w:rPr>
        <w:t>11 òûñ.) è, ñëåäîâàòåëüíî, ñîäåðæàùèå îäèíàêîâîå ÷èñëî ìîíîìåðíûõ åäèíèö. Â ÒÃÔ ðàñòâîðèìîñòü äåíäðèìåðà ñîñòàâèëà 1.15 ã/ìë, â òî âðåìÿ êàê ðàñòâîðèìîñòü ëèíåéíîãî ïîëèýôèðà ñîñòàâèëà 0.025 ã/ìë. Îòëè÷èå ïî÷òè íà äâà ïîðÿäêà. Ìèëëåð è Íèíàí [8] îòìå÷àþò åù¸ á</w:t>
      </w:r>
      <w:r>
        <w:rPr>
          <w:rFonts w:eastAsia="Times New Roman" w:cs="Times New Roman" w:ascii="Times New Roman" w:hAnsi="Times New Roman"/>
          <w:sz w:val="26"/>
          <w:szCs w:val="26"/>
        </w:rPr>
        <w:t>ó</w:t>
      </w:r>
      <w:r>
        <w:rPr>
          <w:sz w:val="26"/>
          <w:szCs w:val="26"/>
        </w:rPr>
        <w:t>ëüøóþ ðàçíèöó â ðàñòâîðèìîñòè (ïîðÿäêà 10</w:t>
      </w:r>
      <w:r>
        <w:rPr>
          <w:sz w:val="26"/>
          <w:szCs w:val="26"/>
          <w:vertAlign w:val="superscript"/>
        </w:rPr>
        <w:t>5</w:t>
      </w:r>
      <w:r>
        <w:rPr>
          <w:sz w:val="26"/>
          <w:szCs w:val="26"/>
        </w:rPr>
        <w:t xml:space="preserve"> ðàç) äëÿ äåíäðèòíîãî ïîëèôåíèëåíà ïî ñðàâíåíèþ ñ ëèíåéíûì ïîëèïàðàôåíèëåíîì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Â ðàáîòå [2] îòìå÷àåòñÿ, ÷òî íà ðàñòâîðèìîñòü ñèëüíî âëèÿþò êàê ôîðìà, òàê è ôóíêöèîíàëüíîñòü (êîíöåâûå ãðóïïû) äåíäðèòíîé ìàêðîìîëåêóëû.</w:t>
      </w:r>
    </w:p>
    <w:p>
      <w:pPr>
        <w:pStyle w:val="Heading2"/>
        <w:spacing w:lineRule="auto" w:line="360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2. ÆÊ äåíäðèìåðû êàê íîâûé êëàññ ÆÊ ïîëèìåðîâ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Ýêçîòè÷åñêîå ñòðîåíèå è ñâîéñòâà äåíäðèòíûõ ìàêðîìîëåêóë â ïîñëåäíåå âðåìÿ âñ¸ áîëüøå ïðèâëåêàåò âíèìàíèå èññëåäîâàòåëåé, ðàáîòàþùèõ â îáëàñòè ïîëèìåðíûõ æèäêèõ êðèñòàëëîâ (ÆÊ). Îäíàêî ê íàñòîÿùåìó âðåìåíè îïóáëèêîâàíî ëèøü íåñêîëüêî ðàáîò, ïîñâÿù¸ííûõ â îñíîâíîì ñèíòåçó ÆÊ äåíäðèìåðîâ. Ïðè÷¸ì â ëèòåðàòóðå ïðåäñòàâëåíû ðåçóëüòàòû ðàáîò òîëüêî äâóõ ãðóïï ó÷¸íûõ: ïîä ðóêîâîäñòâîì Ïåð÷åêà [15, </w:t>
      </w:r>
      <w:r>
        <w:rPr>
          <w:rStyle w:val="EndnoteCharacters"/>
          <w:rStyle w:val="EndnoteAnchor"/>
          <w:sz w:val="26"/>
          <w:szCs w:val="26"/>
        </w:rPr>
        <w:endnoteReference w:id="37"/>
      </w:r>
      <w:r>
        <w:rPr>
          <w:sz w:val="26"/>
          <w:szCs w:val="26"/>
        </w:rPr>
        <w:t xml:space="preserve">, </w:t>
      </w:r>
      <w:r>
        <w:rPr>
          <w:rStyle w:val="EndnoteCharacters"/>
          <w:rStyle w:val="EndnoteAnchor"/>
          <w:sz w:val="26"/>
          <w:szCs w:val="26"/>
        </w:rPr>
        <w:endnoteReference w:id="38"/>
      </w:r>
      <w:r>
        <w:rPr>
          <w:sz w:val="26"/>
          <w:szCs w:val="26"/>
        </w:rPr>
        <w:t xml:space="preserve">] è Ðèíãñäîðôà [16, </w:t>
      </w:r>
      <w:r>
        <w:rPr>
          <w:rStyle w:val="EndnoteCharacters"/>
          <w:rStyle w:val="EndnoteAnchor"/>
          <w:sz w:val="26"/>
          <w:szCs w:val="26"/>
        </w:rPr>
        <w:endnoteReference w:id="39"/>
      </w:r>
      <w:r>
        <w:rPr>
          <w:sz w:val="26"/>
          <w:szCs w:val="26"/>
        </w:rPr>
        <w:t>].</w:t>
      </w:r>
    </w:p>
    <w:p>
      <w:pPr>
        <w:pStyle w:val="Normal"/>
        <w:spacing w:lineRule="auto" w:line="360" w:before="0" w:after="120"/>
        <w:rPr/>
      </w:pPr>
      <w:r>
        <w:rPr>
          <w:sz w:val="26"/>
          <w:szCs w:val="26"/>
        </w:rPr>
        <w:tab/>
        <w:t>Ïåðâîå ñîîáùåíèå î ñèíòåçå òåðìîòðîïíûõ ÆÊ äåíðèìåðîâ ïîÿâèëîñü â 1992 ãîäó. Ïåð÷åê ñ ñîàâò. [36] ìåòîäîì îäíîñòàäèéíîãî íåóïðàâëÿåìîãî ñèíòåçà, èñïîëüçóÿ ìîíîìåð À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Â-òèïà, ïîëó÷èëè ãèïåððàçâåòâë¸ííîå ñîåäèíåíèå, îáëàäàþùåå ÆÊ ñâîéñòâàìè (ðèñ. 15). Çà îñíîâó áûë âçÿò 10-áðîìî-1-(4-ãèäðîêñè-4’-áèôåíèë)-2-(4-ãèäðîêñèôåíèë)äåêàí (TPD-b), ÿâëÿþùèéñÿ ìåçîãåííûì ôðàãìåíòîì áëàãîäàðÿ êîíôîðìàöèîííîé èçîìåðèè [</w:t>
      </w:r>
      <w:r>
        <w:rPr>
          <w:rStyle w:val="EndnoteCharacters"/>
          <w:rStyle w:val="EndnoteAnchor"/>
          <w:sz w:val="26"/>
          <w:szCs w:val="26"/>
        </w:rPr>
        <w:endnoteReference w:id="40"/>
      </w:r>
      <w:r>
        <w:rPr>
          <w:sz w:val="26"/>
          <w:szCs w:val="26"/>
        </w:rPr>
        <w:t xml:space="preserve">]. Â ïðîöåññå ñèíòåçà òàêîãî äåíäðèìåðà ïðåèìóùåñòâåííî ðåàãèðóþò ìîëåêóëû ìîíîìåðà, íàõîäÿùèåñÿ â ãîø-êîíôîðìàöèè, â òî âðåìÿ êàê äëÿ îáðàçîâàíèÿ íåìàòè÷åñêîãî ìåçîìîðôíîãî ñîñòîÿíèÿ íåîáõîäèì ïåðåõîä â àíòè-êîíôîðìàöèþ. </w:t>
      </w:r>
    </w:p>
    <w:p>
      <w:pPr>
        <w:pStyle w:val="Normal"/>
        <w:spacing w:lineRule="auto" w:line="360" w:before="0" w:after="120"/>
        <w:rPr/>
      </w:pPr>
      <w:r>
        <w:rPr>
          <w:sz w:val="26"/>
          <w:szCs w:val="26"/>
        </w:rPr>
        <w:tab/>
        <w:t xml:space="preserve">Êàê âèäíî èç ïðåäñòàâëåííîé ñõåìû, ìåçîãåííûå ãðóïïû â äàííîì ñëó÷àå íàõîäÿòñÿ íå òîëüêî íà êîíöàõ, íî è âî âñ¸ì îáú¸ìå äåíäðèòíîé ìîëåêóëû. Òàêîå ñòðîåíèå îïèñûâàåìûõ ñîåäèíåíèé âî ìíîãîì íàïîìèíàåò ÆÊ ïîëèìåðû ñ ìåçîãåííûìè ãðóïïàìè â îñíîâíîé öåïè. Ïîýòîìó àâòîðû â ðàáîòå [15] ïûòàþòñÿ ñðàâíèòü ñâîéñòâà ýòèõ ÆÊ äåíðèìåðîâ ñî ñâîéñòâàìè èõ ëèíåéíûõ ïîëèìåðíûõ àíàëîãîâ. Ïðåæäå âñåãî, îíè îòìå÷àþò îòíîñèòåëüíî íèçêóþ ìîëåêóëÿðíóþ ìàññó (îò 4400 äî 7900) è øèðîêîå ìîëåêóëÿðíî-ìàññîâîå ðàñïðåäåëåíèå (ïîðÿäêà 2.6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3.9)  ïîëó÷åííûõ  ÆÊ  äåíäðèìåðîâ  ïî  ñðàâíåíèþ  ñ  èõ  ëèíåéíûìè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093335" cy="71577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715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Ðèñ.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 Ïîëèìåðèçàöèÿ TPD-b è ñõåìàòè÷åñêîå ïðåäñòàâëåíèå ïåðåõîäà ìåæäó íåìàòè÷åñêîé è èçîòðîïíîé ôàçîé ÆÊ äåíäðèìåðà Ïåð÷åêà [15].</w:t>
      </w:r>
    </w:p>
    <w:p>
      <w:pPr>
        <w:pStyle w:val="Normal"/>
        <w:spacing w:lineRule="auto" w:line="360" w:before="0" w:after="120"/>
        <w:rPr/>
      </w:pPr>
      <w:r>
        <w:rPr>
          <w:sz w:val="26"/>
          <w:szCs w:val="26"/>
        </w:rPr>
        <w:t>àíàëîãàìè, ñèíòåçèðîâàííûìè ïî òîé æå ðåàêöèè (â íèõ M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 xml:space="preserve"> = 29000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41000 è M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/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 1.6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2.0). Ê îäíîé èç ãèïîòåç îáðàçîâàíèÿ íèçêîìîëåêóëÿðíûõ ãèïåððàçâåòâë¸ííûõ æèäêèõ êðèñòàëëîâ àâòîðû îòíîñÿò âîçìîæíîñòü âíóòðèìîëåêóëÿðíîé öèêëèçàöèè, âïîëíå âåðîÿòíîé ïðè òàêîé ñõåìå ñèíòåçà. Ñðàâíèâàÿ ÆÊ ñâîéñòâà, àâòîðû äåëàþò âûâîä, ÷òî õîòÿ äåíäðèìåðû è îáëàäàþò íåìàòè÷åñêîé ìåçîôàçîé, òàê æå êàê è èõ ëèíåéíûå àíàëîãè, ïîðÿäîê â ýòîé ìåçîôàçå íèæå, ÷åì â ëèíåéíûõ ÆÊ ïîëèìåðàõ. Ýòî çàêëþ÷åíèå îñíîâûâàåòñÿ íà äàííûõ ÄÑÊ, ïîêàçûâàþùèõ, ÷òî ýíòàëüïèÿ ïåðåõîäà èç íåìàòè÷åñêîé ìåçîôàçû â èçîòðîïíûé ðàñïëàâ ó ÆÊ äåíäðèìåðà áîëåå ÷åì â äâà ðàçà ìåíüøå, ÷åì ó åãî ëèíåéíîãî ïîëèìåðíîãî àíàëîãà. Ñëåäóåò îòìåòèòü äîâîëüíî óçêèé èíòåðâàë ñóùåñòâîâàíèÿ ÆÊ ìåçîôàçû ó äàííîãî äåíäðèìåðà (20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4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Ñ), êîòîðûé ïðàêòè÷åñêè ñîâïàäàåò ñ åãî ëèíåéíûì àíàëîãîì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3735" cy="279527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Ðèñ.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6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 Ñõåìàòè÷åñêîå èçîáðàæåíèå è ôàçîâûå ïåðåõîäû ÆÊ äåíäðèìåðà Ðèíãñäîðôà [31]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Âòîðàÿ ãðóïïà èññëåäîâàòåëåé ïîä ðóêîâîäñòâîì ïðîôåññîðà Ðèíãñäîðôà ïîëó÷èëà ãèïåððàçâåòâë¸ííûé ÆÊ ïîëèìåð ñõîäíîãî ñòðîåíèÿ [16, 38] (ðèñ. 16). Ñèíòåçèðîâàííûé ÆÊ äåíäðèìåð òàêæå èìåë äîâîëüíî íèçêóþ ìîëåêóëÿðíóþ ìàññó (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6500) è øèðîêîå ìîëåêóëÿðíî-ìàññîâîå ðàñïðåäåëåíèå (M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/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3.1). Ïðèíöèïèàëüíîå îòëè÷èå äàííîãî ÆÊ äåíäðèìåðà îò âûøåîïèñàííîãî çàêëþ÷àåòñÿ â òîì, ÷òî ê íåïðîðåàãèðîâàâøèì â ðåçóëüòàòå íåóïðàâëÿåìîãî ñèíòåçà êîíöåâûì ãðóïïàì äåíäðèìåðà ïðèñîåäèíèëè õèðàëüíûå ôðàãìåíòû. Â ðåçóëüòàòå ïîëó÷åííûé ÆÊ äåíäðèìåð îáëàäàåò õîëåñòåðè÷åñêîé ìåçîôàçîé. Êðîìå òîãî, äàííûé äåíäðèìåð îáëàäàåò øèðîêèì òåìïåðàòóðíûì èíòåðâàëîì ñóùåñòâîâàíèÿ ÆÊ ìåçîôàçû (95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15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Ñ), â îòëè÷èå îò äåíäðèìåðà Ïåð÷åêà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Ðèíãñäîðô òàêæå ñîîáùàåò î ñèíòåçå ìîíîìåðà ÀÂ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-òèïà (ðèñ. 17), êîòîðûé îáðàçóåò ãèïåððàçâåòâë¸ííûå ÆÊ ñèñòåìû áëàãîäàðÿ âîäîðîäíûì ñâÿçÿì [31]. Îäíàêî îá èçó÷åíèè ÆÊ ñâîéñòâ òàêèõ ñèñòåì â ëèòåðàòóðå íå ñîîáùàåòñÿ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628900" cy="8477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Ðèñ.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7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 ÀÂ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-ìîíîìåð, îáðàçóþùèé ãèïåððàçâåòâë¸ííûå ÆÊ ñèñòåìû ÷åðåç âîäîðîäíûå ñâÿçè [32]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Îáîáùàÿ ëèòåðàòóðíûå äàííûå, ñëåäóåò îòìåòèòü, ÷òî ê íàñòîÿùåìó âðåìåíè îïóáëèêîâàíû ëèøü ïåðâûå ðàáîòû, ñîîáùàþùèå î ñèíòåçå ÆÊ äåíäðèìåðîâ, îñíîâàííîì íà íåóïðàâëÿåìîì ïîäõîäå. Ïîëó÷åíû òîëüêî íåðåãóëÿðíûå ÆÊ ñèñòåìû, ñîäåðæàùèå ìåçîãåííûå ãðóïïû âî âñ¸ì îáú¸ìå äåíäðèòíîé ìàêðîìîëåêóëû è ýòèì íàïîìèíàþùèå ÆÊ ïîëèìåðû ñ ìåçîãåííûìè ãðóïïàìè â îñíîâíîé öåïè. </w:t>
      </w:r>
    </w:p>
    <w:p>
      <w:pPr>
        <w:sectPr>
          <w:footerReference w:type="default" r:id="rId21"/>
          <w:endnotePr>
            <w:numFmt w:val="decimal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Â íàñòîÿùåå âðåìÿ ãðóïïîé íåìåöêèõ èññëåäîâàòåëåé âåäóòñÿ ðàáîòû ïî ñèíòåçó ðåãóëÿðíûõ ÆÊ äåíäðèìåðîâ ìåòîäîì óïðàâëÿåìîãî ñèíòåçà, îäíàêî èõ ðåçóëüòàòû åù¸ íå îïóáëèêîâàíû. Ïîýòîìó äàííàÿ ðàáîòà è âûøåäøàÿ ïî íåé ïóáëèêàöèÿ [14] ïðåòåíäóåò íà ïåðâåíñòâî â îáëàñòè ñèíòåçà ðåãóëÿðíûõ ÆÊ äåíäðèìåðîâ ñ êîíöåâûìè ìåçîãåííûìè ãðóïïàìè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2"/>
      <w:endnotePr>
        <w:numFmt w:val="decimal"/>
      </w:endnote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omalia D.A., Durst H.D. // Top. Curr. Chem., 1993, v. 165, p.193-313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J.M.J.Fr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chet, C.J.Hawker, K.L.Wooley // J.M.S. - Pure Appl. Chem., 1994, Ser. A, v. 31, ¹ 11, pp. 1627-1645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Ìóçàôàðîâ À.Ì., Ðåáðîâ Å.À., Ïàïêîâ Â.Ñ. // Óñïåõè õèìèè, 1991, ò.60, ¹7, ñ.1596-1912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.L.Wooley, C.J.Hawker, J.M.Pochan, and J.M.J.Fr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chet // Macromolecules, 1993, v. 26, p. 1514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.J.Hawker and J.M.J.Fr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chet // J.Am.Chem.Soc., 1990, v. 112, p. 7638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.M.Miller, E.W.Kwock and T.X.Neenan // Macromolecules, 1992, v. 25, p. 3143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P.M.Bayliff, W.J.Feast and D.Parcer // Polym. Bull., 1992, v. 29, p. 265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.M.Miller, T.X.Neenan, R.Zayas, and H.E.Bair // J. Am. Chem. Soc., 1992, v. 114, p. 1018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.Morikawa, M.Kakimoto and Y.Imai // Macromolecules, 1993, v. 26, p. 6324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À.Ì.Ìóçàôàðîâ, Î.Á.Ãîðáàöåâè÷, Å.À.Ðåáðîâ, Ã.Ì.Èãíàòüåâà, Ò.Á.×åíñêàÿ, Â.Ä.Ìÿêóøåâ, À.Ô.Áóëêèí, Â.Ñ.Ïàïêîâ // Âûñîêîìîë. Ñîåäèí., Ñåð. À, 1993, ò. 35, ¹ 11, ñ.1867-1872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L.L.Zhou and J.Roovers // Macromolecules, 1993, v. 26, p. 963-968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.J.Hawker, K.L.Wooley, and J.M.J.Fr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chet // J.Chem.Soc., Perkin Trans. I, 1993, p. 1287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.L.Wooley, C.J.Hawker and J.M.J.Fr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chet // J.Am.Chem.Soc., 1993, v. 115, p. 11496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Ïîíîìàðåíêî Ñ.À., Ðåáðîâ Å.À., Áîéêî Í.È., Âàñèëåíêî Í.Ã., Ìóçàôàðîâ À.Ì., Ôðåéäçîí ß.Ñ. è Øèáàåâ Â.Ï. // Âûñîêîìîë. Ñîåäèí., Ñåð. À, 1994, ò. 36, ¹ 7, ñ.1086-1092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Percec V.,Kawasumi M. // Polym.Prepr. 1992. v.33. ¹ 1. p.221-222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auer S., Fischer H. and Ringsdorf H. // Angew. Chem. Int. Ed. Engl., 1993, v.32, ¹ 11, p.1589-1592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hibaev V.P. // Mol. Cryst. Liq. Cryst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.A. Tomalia // 1st. Int. Polym. Conf. Soc. Polym. Sci., Japan, Kyoto, 1984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G.R. Newkome, Z. Y</w:t>
      </w:r>
      <w:r>
        <w:rPr>
          <w:rFonts w:eastAsia="Times New Roman" w:cs="Times New Roman" w:ascii="Times New Roman" w:hAnsi="Times New Roman"/>
          <w:sz w:val="26"/>
          <w:szCs w:val="26"/>
        </w:rPr>
        <w:t>á</w:t>
      </w:r>
      <w:r>
        <w:rPr>
          <w:sz w:val="26"/>
          <w:szCs w:val="26"/>
        </w:rPr>
        <w:t>o, G.R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>Baker, V.K. Gupta // J. Org. Chem., 1985, v. 50, p. 2003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omalia D. A., Naylor A. M., Goddard W. A. III // Angew. Chem. Int. Ed. Engl, 1990, v. 29, ¹ 2, p. 138.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M. Maciejevski // J. Macromol. Sci. - Chem., 1982, Ser. A, v. 17 ¹ 4, pp. 689 - 703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lory P.Y. // J. Amer. Chem. Soc., 1952, v. 74, p. 2718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Jacobson R. A. // J. Amer. Chem. Soc., 1932, v. 54, p. 1513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Hunter W.H., Woolett G.H. // J. Amer. Chem. Soc., 1921, v. 43, p. 135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Hawker C.J., Lee R., Fr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chet J.M.J. // J. Am. Chem. Soc., 1990, v. 112, p. 4592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Hawker C.J., Fr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chet J.M.J. // J. Am. Chem. Soc., 1990, v. 112, p. 7638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.M.Miller, T.X.Neenan // Chem. Mater., 1990, v. 2, p. 346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asker-Hashemi A., Hart H., Wart D.L. // J. Am. Chem. Soc., 1986, v. 108, p. 6675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omalia D.A., Padias A., Hall H. // Polym. Prepr., 1989, v.30, p.119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Hall Jr.H.K., Polls D.W. // Polym. Bull., 1987, v. 17, p. 409</w:t>
      </w:r>
    </w:p>
  </w:endnote>
  <w:endnote w:id="32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Uchida H., Kabe Y., Yoshino K., Kawamata A. Tsumuraya T., Masamune S. // J. Am. Chem. Soc., 1990, v. 112, p.7077</w:t>
      </w:r>
    </w:p>
  </w:endnote>
  <w:endnote w:id="3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Ðåáðîâ Å.À. // Êàíäèäàòñêàÿ äèññåðòàöèÿ</w:t>
      </w:r>
    </w:p>
  </w:endnote>
  <w:endnote w:id="34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.H.Morey, S.R. Turner, M. Rubinstain, J.M.J. Fr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chet, C.J. Hawker, K.L.Wooley // Macromolecules, 1992, v. 25, p. 2401</w:t>
      </w:r>
    </w:p>
  </w:endnote>
  <w:endnote w:id="35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.J. Hawker, K.L.Wooley, J.M.J.Fr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chet // J. Am. Chem. Soc., 1993, v. 115, p. 4375</w:t>
      </w:r>
    </w:p>
  </w:endnote>
  <w:endnote w:id="36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H. Stutz // J. Polym. Sci., Part B : Polym. Phys., 1995, v. 33, p. 333-340</w:t>
      </w:r>
    </w:p>
  </w:endnote>
  <w:endnote w:id="37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Percec V., Kawasumi M. // Macromolucules, 1992, v. 25, p. 3843</w:t>
      </w:r>
    </w:p>
  </w:endnote>
  <w:endnote w:id="38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Percec V., Kawasumi M. // Macromolucules, 1994, v. 27, p. 4441</w:t>
      </w:r>
    </w:p>
  </w:endnote>
  <w:endnote w:id="39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. Bauer, H. Ringsdorf, M. Templin // ?</w:t>
      </w:r>
    </w:p>
  </w:endnote>
  <w:endnote w:id="40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Percec V., Kawasumi M. // Macromolucules, 1991, v. 24, p. 6318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DL" w:hAnsi="TimesDL" w:eastAsia="TimesDL" w:cs="TimesDL"/>
      <w:spacing w:val="-20"/>
      <w:position w:val="0"/>
      <w:sz w:val="24"/>
      <w:sz w:val="24"/>
      <w:szCs w:val="24"/>
      <w:vertAlign w:val="baseline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MessageHeader">
    <w:name w:val="Message Header"/>
    <w:basedOn w:val="Normal"/>
    <w:qFormat/>
    <w:pPr>
      <w:ind w:left="1077" w:hanging="1077"/>
      <w:jc w:val="center"/>
    </w:pPr>
    <w:rPr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  <w:jc w:val="left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jc w:val="left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240" w:hanging="0"/>
      <w:jc w:val="lef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48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72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96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4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8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file:///E:/SERGEY/DIPLOM/DIPFIG12.TIF" TargetMode="External"/><Relationship Id="rId16" Type="http://schemas.openxmlformats.org/officeDocument/2006/relationships/image" Target="file:///E:/SERGEY/DIPLOM/DIPFIG13.TIF" TargetMode="External"/><Relationship Id="rId17" Type="http://schemas.openxmlformats.org/officeDocument/2006/relationships/image" Target="file:///E:/SERGEY/DIPLOM/DIPFIG14.TIF" TargetMode="External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endnotes" Target="end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4T10:50:00Z</dcterms:created>
  <dc:creator>greg</dc:creator>
  <dc:description/>
  <dc:language>en-US</dc:language>
  <cp:lastModifiedBy>greg</cp:lastModifiedBy>
  <cp:lastPrinted>1995-05-24T18:09:00Z</cp:lastPrinted>
  <dcterms:modified xsi:type="dcterms:W3CDTF">1995-05-24T18:14:00Z</dcterms:modified>
  <cp:revision>70</cp:revision>
  <dc:subject/>
  <dc:title>��������</dc:title>
</cp:coreProperties>
</file>