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2107391990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344987392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2144723696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290373581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332526533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967837386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71575119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