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232941131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441580918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656390746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868929354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377353819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952732115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318265305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