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sectPr>
        <w:pStyle w:val="Normal"/>
        <w:numPr>
          <w:ilvl w:val="0"/>
          <w:numId w:val="0"/>
        </w:numPr>
        <w:rPr/>
      </w:pPr>
      <w:r>
        <w:rPr/>
      </w:r>
    </w:p>
    <w:p>
      <w:pPr>
        <w:pStyle w:val="Normal"/>
        <w:rPr/>
      </w:pPr>
      <w:r>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С  О  Д  Е  Р  Ж  А  Н  И  Е                           </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rPr>
          <w:rFonts w:ascii="Lazurski" w:hAnsi="Lazurski" w:eastAsia="Lazurski" w:cs="Lazurski"/>
          <w:sz w:val="24"/>
          <w:szCs w:val="24"/>
        </w:rPr>
      </w:pPr>
      <w:r>
        <w:rPr/>
        <w:t xml:space="preserve">                                                                                                                                                                                       </w:t>
      </w:r>
      <w:r>
        <w:rPr>
          <w:rFonts w:eastAsia="Lazurski" w:cs="Lazurski" w:ascii="Lazurski" w:hAnsi="Lazurski"/>
          <w:sz w:val="24"/>
          <w:szCs w:val="24"/>
        </w:rPr>
        <w:t>СТР:</w:t>
      </w:r>
    </w:p>
    <w:p>
      <w:pPr>
        <w:pStyle w:val="Normal"/>
        <w:jc w:val="both"/>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Указатель сокращений, условных обозначений, символов............................3</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ведение. ............................................................................................</w:t>
      </w:r>
      <w:r>
        <w:rPr>
          <w:rFonts w:eastAsia="Peterburg" w:cs="Peterburg" w:ascii="Peterburg" w:hAnsi="Peterburg"/>
          <w:sz w:val="24"/>
          <w:szCs w:val="24"/>
        </w:rPr>
        <w:t>4</w:t>
      </w:r>
    </w:p>
    <w:p>
      <w:pPr>
        <w:pStyle w:val="Normal"/>
        <w:tabs>
          <w:tab w:val="clear" w:pos="708"/>
          <w:tab w:val="left" w:pos="1134" w:leader="none"/>
        </w:tabs>
        <w:ind w:firstLine="1134"/>
        <w:rPr>
          <w:rFonts w:ascii="Peterburg" w:hAnsi="Peterburg" w:eastAsia="Peterburg" w:cs="Peterburg"/>
          <w:sz w:val="22"/>
          <w:szCs w:val="22"/>
        </w:rPr>
      </w:pPr>
      <w:r>
        <w:rPr>
          <w:rFonts w:eastAsia="SchoolBook" w:cs="SchoolBook" w:ascii="SchoolBook" w:hAnsi="SchoolBook"/>
          <w:sz w:val="22"/>
          <w:szCs w:val="22"/>
        </w:rPr>
        <w:t>1.</w:t>
      </w:r>
      <w:r>
        <w:rPr>
          <w:rFonts w:eastAsia="Peterburg" w:cs="Peterburg" w:ascii="Peterburg" w:hAnsi="Peterburg"/>
          <w:sz w:val="22"/>
          <w:szCs w:val="22"/>
        </w:rPr>
        <w:t xml:space="preserve">  Применение системного перехода в управлении качеством  продукции </w:t>
      </w:r>
    </w:p>
    <w:p>
      <w:pPr>
        <w:pStyle w:val="Normal"/>
        <w:tabs>
          <w:tab w:val="clear" w:pos="708"/>
          <w:tab w:val="left" w:pos="1134" w:leader="none"/>
        </w:tabs>
        <w:ind w:hanging="0"/>
        <w:jc w:val="both"/>
        <w:rPr>
          <w:rFonts w:ascii="Peterburg" w:hAnsi="Peterburg" w:eastAsia="Peterburg" w:cs="Peterburg"/>
          <w:sz w:val="22"/>
          <w:szCs w:val="22"/>
        </w:rPr>
      </w:pPr>
      <w:r>
        <w:rPr>
          <w:rFonts w:eastAsia="Peterburg" w:cs="Peterburg" w:ascii="Peterburg" w:hAnsi="Peterburg"/>
          <w:sz w:val="22"/>
          <w:szCs w:val="22"/>
        </w:rPr>
        <w:t>на предприятиях машиностроения.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1</w:t>
      </w:r>
      <w:r>
        <w:rPr>
          <w:rFonts w:eastAsia="Peterburg" w:cs="Peterburg" w:ascii="Peterburg" w:hAnsi="Peterburg"/>
          <w:sz w:val="22"/>
          <w:szCs w:val="22"/>
        </w:rPr>
        <w:t xml:space="preserve"> От системы бездефектного изготовления продукции на рабочем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месте до комплексной  системы управления качеством продукции на предприятии.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2</w:t>
      </w:r>
      <w:r>
        <w:rPr>
          <w:rFonts w:eastAsia="Peterburg" w:cs="Peterburg" w:ascii="Peterburg" w:hAnsi="Peterburg"/>
          <w:sz w:val="22"/>
          <w:szCs w:val="22"/>
        </w:rPr>
        <w:t xml:space="preserve"> Развитие системного  подхода  к управлению качеством продукции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за  рубежом. ............................................................................................................</w:t>
      </w:r>
      <w:r>
        <w:rPr>
          <w:rFonts w:eastAsia="Peterburg" w:cs="Peterburg" w:ascii="Peterburg" w:hAnsi="Peterburg"/>
          <w:sz w:val="24"/>
          <w:szCs w:val="24"/>
        </w:rPr>
        <w:t>11</w:t>
      </w:r>
    </w:p>
    <w:p>
      <w:pPr>
        <w:pStyle w:val="Normal"/>
        <w:jc w:val="both"/>
        <w:rPr>
          <w:rFonts w:ascii="Peterburg" w:hAnsi="Peterburg" w:eastAsia="Peterburg" w:cs="Peterburg"/>
          <w:sz w:val="22"/>
          <w:szCs w:val="22"/>
        </w:rPr>
      </w:pPr>
      <w:r>
        <w:rPr>
          <w:rFonts w:eastAsia="SchoolBook" w:cs="SchoolBook" w:ascii="SchoolBook" w:hAnsi="SchoolBook"/>
          <w:sz w:val="22"/>
          <w:szCs w:val="22"/>
        </w:rPr>
        <w:t>1.3</w:t>
      </w:r>
      <w:r>
        <w:rPr>
          <w:rFonts w:eastAsia="Peterburg" w:cs="Peterburg" w:ascii="Peterburg" w:hAnsi="Peterburg"/>
          <w:sz w:val="22"/>
          <w:szCs w:val="22"/>
        </w:rPr>
        <w:t xml:space="preserve"> Основные направления использования  отечественного и зарубежного опыта</w:t>
      </w:r>
    </w:p>
    <w:p>
      <w:pPr>
        <w:pStyle w:val="Normal"/>
        <w:jc w:val="both"/>
        <w:rPr>
          <w:rFonts w:ascii="Peterburg" w:hAnsi="Peterburg" w:eastAsia="Peterburg" w:cs="Peterburg"/>
          <w:sz w:val="22"/>
          <w:szCs w:val="22"/>
        </w:rPr>
      </w:pPr>
      <w:r>
        <w:rPr>
          <w:rFonts w:eastAsia="Peterburg" w:cs="Peterburg" w:ascii="Peterburg" w:hAnsi="Peterburg"/>
          <w:sz w:val="22"/>
          <w:szCs w:val="22"/>
        </w:rPr>
        <w:t>системного подхода в управлении качеством продукции. ...............................................</w:t>
      </w:r>
      <w:r>
        <w:rPr>
          <w:rFonts w:eastAsia="Peterburg" w:cs="Peterburg" w:ascii="Peterburg" w:hAnsi="Peterburg"/>
          <w:sz w:val="24"/>
          <w:szCs w:val="24"/>
        </w:rPr>
        <w:t>15</w:t>
      </w:r>
    </w:p>
    <w:p>
      <w:pPr>
        <w:pStyle w:val="Normal"/>
        <w:jc w:val="both"/>
        <w:rPr>
          <w:rFonts w:ascii="Peterburg" w:hAnsi="Peterburg" w:eastAsia="Peterburg" w:cs="Peterburg"/>
          <w:sz w:val="22"/>
          <w:szCs w:val="22"/>
        </w:rPr>
      </w:pPr>
      <w:r>
        <w:rPr>
          <w:rFonts w:eastAsia="SchoolBook" w:cs="SchoolBook" w:ascii="SchoolBook" w:hAnsi="SchoolBook"/>
          <w:sz w:val="22"/>
          <w:szCs w:val="22"/>
        </w:rPr>
        <w:t>2. О</w:t>
      </w:r>
      <w:r>
        <w:rPr>
          <w:rFonts w:eastAsia="Peterburg" w:cs="Peterburg" w:ascii="Peterburg" w:hAnsi="Peterburg"/>
          <w:sz w:val="22"/>
          <w:szCs w:val="22"/>
        </w:rPr>
        <w:t xml:space="preserve">пыт проведения  сертификации  системы качества и  применени </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международных стандартов  ИСО серии 9000 в акционерном обществе ВАСО. ................</w:t>
      </w:r>
      <w:r>
        <w:rPr>
          <w:rFonts w:eastAsia="Peterburg" w:cs="Peterburg" w:ascii="Peterburg" w:hAnsi="Peterburg"/>
          <w:sz w:val="24"/>
          <w:szCs w:val="24"/>
        </w:rPr>
        <w:t>17</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2.1</w:t>
      </w:r>
      <w:r>
        <w:rPr>
          <w:rFonts w:eastAsia="Peterburg" w:cs="Peterburg" w:ascii="Peterburg" w:hAnsi="Peterburg"/>
          <w:sz w:val="22"/>
          <w:szCs w:val="22"/>
        </w:rPr>
        <w:t xml:space="preserve"> Система сертификации систем качества и производст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в Российской Федерации. ..........................................................................................</w:t>
      </w:r>
      <w:r>
        <w:rPr>
          <w:rFonts w:eastAsia="Peterburg" w:cs="Peterburg" w:ascii="Peterburg" w:hAnsi="Peterburg"/>
          <w:sz w:val="24"/>
          <w:szCs w:val="24"/>
        </w:rPr>
        <w:t>17</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SchoolBook" w:cs="SchoolBook" w:ascii="SchoolBook" w:hAnsi="SchoolBook"/>
          <w:sz w:val="22"/>
          <w:szCs w:val="22"/>
        </w:rPr>
        <w:t>2.2</w:t>
      </w:r>
      <w:r>
        <w:rPr>
          <w:rFonts w:eastAsia="Peterburg" w:cs="Peterburg" w:ascii="Peterburg" w:hAnsi="Peterburg"/>
          <w:sz w:val="22"/>
          <w:szCs w:val="22"/>
        </w:rPr>
        <w:t xml:space="preserve"> Внутренняя проверка и подготовка системы управления качеством </w:t>
      </w:r>
    </w:p>
    <w:p>
      <w:pPr>
        <w:pStyle w:val="Normal"/>
        <w:jc w:val="both"/>
        <w:rPr>
          <w:rFonts w:ascii="Peterburg" w:hAnsi="Peterburg" w:eastAsia="Peterburg" w:cs="Peterburg"/>
          <w:sz w:val="22"/>
          <w:szCs w:val="22"/>
        </w:rPr>
      </w:pPr>
      <w:r>
        <w:rPr>
          <w:rFonts w:eastAsia="Peterburg" w:cs="Peterburg" w:ascii="Peterburg" w:hAnsi="Peterburg"/>
          <w:sz w:val="22"/>
          <w:szCs w:val="22"/>
        </w:rPr>
        <w:t>продукции и документации к сертификации в акционерном обществе. .............................</w:t>
      </w:r>
      <w:r>
        <w:rPr>
          <w:rFonts w:eastAsia="Peterburg" w:cs="Peterburg" w:ascii="Peterburg" w:hAnsi="Peterburg"/>
          <w:sz w:val="24"/>
          <w:szCs w:val="24"/>
        </w:rPr>
        <w:t>21</w:t>
      </w:r>
    </w:p>
    <w:p>
      <w:pPr>
        <w:pStyle w:val="Normal"/>
        <w:ind w:left="0" w:firstLine="1134"/>
        <w:jc w:val="left"/>
        <w:rPr>
          <w:rFonts w:ascii="Peterburg" w:hAnsi="Peterburg" w:eastAsia="Peterburg" w:cs="Peterburg"/>
          <w:sz w:val="24"/>
          <w:szCs w:val="24"/>
        </w:rPr>
      </w:pPr>
      <w:r>
        <w:rPr>
          <w:rFonts w:eastAsia="SchoolBook" w:cs="SchoolBook" w:ascii="SchoolBook" w:hAnsi="SchoolBook"/>
          <w:sz w:val="22"/>
          <w:szCs w:val="22"/>
        </w:rPr>
        <w:t>2.3</w:t>
      </w:r>
      <w:r>
        <w:rPr>
          <w:rFonts w:eastAsia="Peterburg" w:cs="Peterburg" w:ascii="Peterburg" w:hAnsi="Peterburg"/>
          <w:sz w:val="22"/>
          <w:szCs w:val="22"/>
        </w:rPr>
        <w:t xml:space="preserve"> Проведение сертификации системы управления качеством продукции в акционерном обществе. .............................................................................................</w:t>
      </w:r>
      <w:r>
        <w:rPr>
          <w:rFonts w:eastAsia="Peterburg" w:cs="Peterburg" w:ascii="Peterburg" w:hAnsi="Peterburg"/>
          <w:sz w:val="24"/>
          <w:szCs w:val="24"/>
        </w:rPr>
        <w:t>27</w:t>
      </w:r>
    </w:p>
    <w:p>
      <w:pPr>
        <w:pStyle w:val="Normal"/>
        <w:ind w:hanging="0"/>
        <w:jc w:val="both"/>
        <w:rPr>
          <w:rFonts w:ascii="Peterburg" w:hAnsi="Peterburg" w:eastAsia="Peterburg" w:cs="Peterburg"/>
          <w:sz w:val="22"/>
          <w:szCs w:val="22"/>
        </w:rPr>
      </w:pPr>
      <w:r>
        <w:rPr>
          <w:rFonts w:eastAsia="SchoolBook" w:cs="SchoolBook" w:ascii="SchoolBook" w:hAnsi="SchoolBook"/>
          <w:sz w:val="22"/>
          <w:szCs w:val="22"/>
        </w:rPr>
        <w:t>3.</w:t>
      </w:r>
      <w:r>
        <w:rPr>
          <w:rFonts w:eastAsia="Peterburg" w:cs="Peterburg" w:ascii="Peterburg" w:hAnsi="Peterburg"/>
          <w:sz w:val="22"/>
          <w:szCs w:val="22"/>
        </w:rPr>
        <w:t>Влияние сертификации системы управления качеством продукции на</w:t>
      </w:r>
    </w:p>
    <w:p>
      <w:pPr>
        <w:pStyle w:val="Normal"/>
        <w:jc w:val="left"/>
        <w:rPr>
          <w:rFonts w:ascii="Peterburg" w:hAnsi="Peterburg" w:eastAsia="Peterburg" w:cs="Peterburg"/>
          <w:sz w:val="22"/>
          <w:szCs w:val="22"/>
        </w:rPr>
      </w:pPr>
      <w:r>
        <w:rPr>
          <w:rFonts w:eastAsia="Peterburg" w:cs="Peterburg" w:ascii="Peterburg" w:hAnsi="Peterburg"/>
          <w:sz w:val="22"/>
          <w:szCs w:val="22"/>
        </w:rPr>
        <w:t>выпуск качественной продукции. ...............................................................................</w:t>
      </w:r>
      <w:r>
        <w:rPr>
          <w:rFonts w:eastAsia="Peterburg" w:cs="Peterburg" w:ascii="Peterburg" w:hAnsi="Peterburg"/>
          <w:sz w:val="24"/>
          <w:szCs w:val="24"/>
        </w:rPr>
        <w:t>31</w:t>
      </w:r>
    </w:p>
    <w:p>
      <w:pPr>
        <w:pStyle w:val="Normal"/>
        <w:ind w:firstLine="1134"/>
        <w:jc w:val="left"/>
        <w:rPr>
          <w:rFonts w:ascii="Peterburg" w:hAnsi="Peterburg" w:eastAsia="Peterburg" w:cs="Peterburg"/>
          <w:sz w:val="22"/>
          <w:szCs w:val="22"/>
        </w:rPr>
      </w:pPr>
      <w:r>
        <w:rPr>
          <w:rFonts w:eastAsia="SchoolBook" w:cs="SchoolBook" w:ascii="SchoolBook" w:hAnsi="SchoolBook"/>
          <w:sz w:val="22"/>
          <w:szCs w:val="22"/>
        </w:rPr>
        <w:t>3.1</w:t>
      </w:r>
      <w:r>
        <w:rPr>
          <w:rFonts w:eastAsia="Peterburg" w:cs="Peterburg" w:ascii="Peterburg" w:hAnsi="Peterburg"/>
          <w:sz w:val="22"/>
          <w:szCs w:val="22"/>
        </w:rPr>
        <w:t xml:space="preserve"> Адаптация комплексной системы управления качеством продукции , применяемой в ВАСО к требованиям международных стандарто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и её дальнейшее развитие. .........................................................................................</w:t>
      </w:r>
      <w:r>
        <w:rPr>
          <w:rFonts w:eastAsia="Peterburg" w:cs="Peterburg" w:ascii="Peterburg" w:hAnsi="Peterburg"/>
          <w:sz w:val="24"/>
          <w:szCs w:val="24"/>
        </w:rPr>
        <w:t>31</w:t>
      </w:r>
    </w:p>
    <w:p>
      <w:pPr>
        <w:pStyle w:val="Normal"/>
        <w:jc w:val="both"/>
        <w:rPr>
          <w:rFonts w:ascii="Peterburg" w:hAnsi="Peterburg" w:eastAsia="Peterburg" w:cs="Peterburg"/>
          <w:sz w:val="22"/>
          <w:szCs w:val="22"/>
        </w:rPr>
      </w:pPr>
      <w:r>
        <w:rPr>
          <w:rFonts w:eastAsia="SchoolBook" w:cs="SchoolBook" w:ascii="SchoolBook" w:hAnsi="SchoolBook"/>
          <w:sz w:val="22"/>
          <w:szCs w:val="22"/>
        </w:rPr>
        <w:t>3.2</w:t>
      </w:r>
      <w:r>
        <w:rPr>
          <w:rFonts w:eastAsia="Peterburg" w:cs="Peterburg" w:ascii="Peterburg" w:hAnsi="Peterburg"/>
          <w:sz w:val="22"/>
          <w:szCs w:val="22"/>
        </w:rPr>
        <w:t xml:space="preserve"> Экспертная оценка влияния сертификации системы управления </w:t>
      </w:r>
    </w:p>
    <w:p>
      <w:pPr>
        <w:pStyle w:val="Normal"/>
        <w:jc w:val="left"/>
        <w:rPr>
          <w:rFonts w:ascii="Peterburg" w:hAnsi="Peterburg" w:eastAsia="Peterburg" w:cs="Peterburg"/>
          <w:sz w:val="22"/>
          <w:szCs w:val="22"/>
        </w:rPr>
      </w:pPr>
      <w:r>
        <w:rPr>
          <w:rFonts w:eastAsia="Peterburg" w:cs="Peterburg" w:ascii="Peterburg" w:hAnsi="Peterburg"/>
          <w:sz w:val="22"/>
          <w:szCs w:val="22"/>
        </w:rPr>
        <w:t>качеством на выпуск качественной продукции. ............................................................</w:t>
      </w:r>
      <w:r>
        <w:rPr>
          <w:rFonts w:eastAsia="Peterburg" w:cs="Peterburg" w:ascii="Peterburg" w:hAnsi="Peterburg"/>
          <w:sz w:val="24"/>
          <w:szCs w:val="24"/>
        </w:rPr>
        <w:t>39</w:t>
      </w:r>
    </w:p>
    <w:p>
      <w:pPr>
        <w:pStyle w:val="Normal"/>
        <w:jc w:val="both"/>
        <w:rPr>
          <w:rFonts w:ascii="Peterburg" w:hAnsi="Peterburg" w:eastAsia="Peterburg" w:cs="Peterburg"/>
          <w:sz w:val="22"/>
          <w:szCs w:val="22"/>
        </w:rPr>
      </w:pPr>
      <w:r>
        <w:rPr>
          <w:rFonts w:eastAsia="Peterburg" w:cs="Peterburg" w:ascii="Peterburg" w:hAnsi="Peterburg"/>
          <w:sz w:val="24"/>
          <w:szCs w:val="24"/>
        </w:rPr>
        <w:t xml:space="preserve">                  </w:t>
      </w:r>
      <w:r>
        <w:rPr>
          <w:rFonts w:eastAsia="Peterburg" w:cs="Peterburg" w:ascii="Peterburg" w:hAnsi="Peterburg"/>
          <w:sz w:val="22"/>
          <w:szCs w:val="22"/>
        </w:rPr>
        <w:t>Заключение. ......................................................................................</w:t>
      </w:r>
      <w:r>
        <w:rPr>
          <w:rFonts w:eastAsia="Peterburg" w:cs="Peterburg" w:ascii="Peterburg" w:hAnsi="Peterburg"/>
          <w:sz w:val="24"/>
          <w:szCs w:val="24"/>
        </w:rPr>
        <w:t>46</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Список использованной литературы. ......................................................</w:t>
      </w:r>
      <w:r>
        <w:rPr>
          <w:rFonts w:eastAsia="Peterburg" w:cs="Peterburg" w:ascii="Peterburg" w:hAnsi="Peterburg"/>
          <w:sz w:val="24"/>
          <w:szCs w:val="24"/>
        </w:rPr>
        <w:t>50</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Приложения. ......................................................................................</w:t>
      </w:r>
      <w:r>
        <w:rPr>
          <w:rFonts w:eastAsia="Peterburg" w:cs="Peterburg" w:ascii="Peterburg" w:hAnsi="Peterburg"/>
          <w:sz w:val="24"/>
          <w:szCs w:val="24"/>
        </w:rPr>
        <w:t>52</w:t>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УКАЗАТЕЛЬ СОКРАЩЕНИЙ, УСЛОВНЫХ ОБОЗНАЧЕНИЙ, СИМВОЛОВ</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АО - акционерное общество.</w:t>
      </w:r>
    </w:p>
    <w:p>
      <w:pPr>
        <w:pStyle w:val="Normal"/>
        <w:rPr>
          <w:rFonts w:ascii="Peterburg" w:hAnsi="Peterburg" w:eastAsia="Peterburg" w:cs="Peterburg"/>
          <w:sz w:val="24"/>
          <w:szCs w:val="24"/>
        </w:rPr>
      </w:pPr>
      <w:r>
        <w:rPr>
          <w:rFonts w:eastAsia="Peterburg" w:cs="Peterburg" w:ascii="Peterburg" w:hAnsi="Peterburg"/>
          <w:sz w:val="24"/>
          <w:szCs w:val="24"/>
        </w:rPr>
        <w:t>АП - 21 - авиационные правила.</w:t>
      </w:r>
    </w:p>
    <w:p>
      <w:pPr>
        <w:pStyle w:val="Normal"/>
        <w:rPr>
          <w:rFonts w:ascii="Peterburg" w:hAnsi="Peterburg" w:eastAsia="Peterburg" w:cs="Peterburg"/>
          <w:sz w:val="24"/>
          <w:szCs w:val="24"/>
        </w:rPr>
      </w:pPr>
      <w:r>
        <w:rPr>
          <w:rFonts w:eastAsia="Peterburg" w:cs="Peterburg" w:ascii="Peterburg" w:hAnsi="Peterburg"/>
          <w:sz w:val="24"/>
          <w:szCs w:val="24"/>
        </w:rPr>
        <w:t>АРМ - автоматизированное рабочее место.</w:t>
      </w:r>
    </w:p>
    <w:p>
      <w:pPr>
        <w:pStyle w:val="Normal"/>
        <w:rPr>
          <w:rFonts w:ascii="Peterburg" w:hAnsi="Peterburg" w:eastAsia="Peterburg" w:cs="Peterburg"/>
          <w:sz w:val="24"/>
          <w:szCs w:val="24"/>
        </w:rPr>
      </w:pPr>
      <w:r>
        <w:rPr>
          <w:rFonts w:eastAsia="Peterburg" w:cs="Peterburg" w:ascii="Peterburg" w:hAnsi="Peterburg"/>
          <w:sz w:val="24"/>
          <w:szCs w:val="24"/>
        </w:rPr>
        <w:t>АР МАК - Авиационный регистр Межгосударственного авиационного комитета.</w:t>
      </w:r>
    </w:p>
    <w:p>
      <w:pPr>
        <w:pStyle w:val="Normal"/>
        <w:rPr>
          <w:rFonts w:ascii="Peterburg" w:hAnsi="Peterburg" w:eastAsia="Peterburg" w:cs="Peterburg"/>
          <w:sz w:val="24"/>
          <w:szCs w:val="24"/>
        </w:rPr>
      </w:pPr>
      <w:r>
        <w:rPr>
          <w:rFonts w:eastAsia="Peterburg" w:cs="Peterburg" w:ascii="Peterburg" w:hAnsi="Peterburg"/>
          <w:sz w:val="24"/>
          <w:szCs w:val="24"/>
        </w:rPr>
        <w:t>БИП - бездефектное изготовление продукции.</w:t>
      </w:r>
    </w:p>
    <w:p>
      <w:pPr>
        <w:pStyle w:val="Normal"/>
        <w:rPr>
          <w:rFonts w:ascii="Peterburg" w:hAnsi="Peterburg" w:eastAsia="Peterburg" w:cs="Peterburg"/>
          <w:sz w:val="24"/>
          <w:szCs w:val="24"/>
        </w:rPr>
      </w:pPr>
      <w:r>
        <w:rPr>
          <w:rFonts w:eastAsia="Peterburg" w:cs="Peterburg" w:ascii="Peterburg" w:hAnsi="Peterburg"/>
          <w:sz w:val="24"/>
          <w:szCs w:val="24"/>
        </w:rPr>
        <w:t>БУКП - бюро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ВАПО - Воронежское авиационное производственное объединение.</w:t>
      </w:r>
    </w:p>
    <w:p>
      <w:pPr>
        <w:pStyle w:val="Normal"/>
        <w:rPr>
          <w:rFonts w:ascii="Peterburg" w:hAnsi="Peterburg" w:eastAsia="Peterburg" w:cs="Peterburg"/>
          <w:sz w:val="24"/>
          <w:szCs w:val="24"/>
        </w:rPr>
      </w:pPr>
      <w:r>
        <w:rPr>
          <w:rFonts w:eastAsia="Peterburg" w:cs="Peterburg" w:ascii="Peterburg" w:hAnsi="Peterburg"/>
          <w:sz w:val="24"/>
          <w:szCs w:val="24"/>
        </w:rPr>
        <w:t>ВАСО - Воронежское акционерное самолётостроительноеобщество.</w:t>
      </w:r>
    </w:p>
    <w:p>
      <w:pPr>
        <w:pStyle w:val="Normal"/>
        <w:rPr>
          <w:rFonts w:ascii="Peterburg" w:hAnsi="Peterburg" w:eastAsia="Peterburg" w:cs="Peterburg"/>
          <w:sz w:val="24"/>
          <w:szCs w:val="24"/>
        </w:rPr>
      </w:pPr>
      <w:r>
        <w:rPr>
          <w:rFonts w:eastAsia="Peterburg" w:cs="Peterburg" w:ascii="Peterburg" w:hAnsi="Peterburg"/>
          <w:sz w:val="24"/>
          <w:szCs w:val="24"/>
        </w:rPr>
        <w:t>ВИАМ - Всероссийский институт авиационных материалов.</w:t>
      </w:r>
    </w:p>
    <w:p>
      <w:pPr>
        <w:pStyle w:val="Normal"/>
        <w:rPr>
          <w:rFonts w:ascii="Peterburg" w:hAnsi="Peterburg" w:eastAsia="Peterburg" w:cs="Peterburg"/>
          <w:sz w:val="24"/>
          <w:szCs w:val="24"/>
        </w:rPr>
      </w:pPr>
      <w:r>
        <w:rPr>
          <w:rFonts w:eastAsia="Peterburg" w:cs="Peterburg" w:ascii="Peterburg" w:hAnsi="Peterburg"/>
          <w:sz w:val="24"/>
          <w:szCs w:val="24"/>
        </w:rPr>
        <w:t>ВИЛС - Всероссийский институт лёгких сплавов.</w:t>
      </w:r>
    </w:p>
    <w:p>
      <w:pPr>
        <w:pStyle w:val="Normal"/>
        <w:rPr>
          <w:rFonts w:ascii="Peterburg" w:hAnsi="Peterburg" w:eastAsia="Peterburg" w:cs="Peterburg"/>
          <w:sz w:val="24"/>
          <w:szCs w:val="24"/>
        </w:rPr>
      </w:pPr>
      <w:r>
        <w:rPr>
          <w:rFonts w:eastAsia="Peterburg" w:cs="Peterburg" w:ascii="Peterburg" w:hAnsi="Peterburg"/>
          <w:sz w:val="24"/>
          <w:szCs w:val="24"/>
        </w:rPr>
        <w:t>ВС - воздушное судно.</w:t>
      </w:r>
    </w:p>
    <w:p>
      <w:pPr>
        <w:pStyle w:val="Normal"/>
        <w:rPr>
          <w:rFonts w:ascii="Peterburg" w:hAnsi="Peterburg" w:eastAsia="Peterburg" w:cs="Peterburg"/>
          <w:sz w:val="24"/>
          <w:szCs w:val="24"/>
        </w:rPr>
      </w:pPr>
      <w:r>
        <w:rPr>
          <w:rFonts w:eastAsia="Peterburg" w:cs="Peterburg" w:ascii="Peterburg" w:hAnsi="Peterburg"/>
          <w:sz w:val="24"/>
          <w:szCs w:val="24"/>
        </w:rPr>
        <w:t>ГИ - главный инженер.</w:t>
      </w:r>
    </w:p>
    <w:p>
      <w:pPr>
        <w:pStyle w:val="Normal"/>
        <w:rPr>
          <w:rFonts w:ascii="Peterburg" w:hAnsi="Peterburg" w:eastAsia="Peterburg" w:cs="Peterburg"/>
          <w:sz w:val="24"/>
          <w:szCs w:val="24"/>
        </w:rPr>
      </w:pPr>
      <w:r>
        <w:rPr>
          <w:rFonts w:eastAsia="Peterburg" w:cs="Peterburg" w:ascii="Peterburg" w:hAnsi="Peterburg"/>
          <w:sz w:val="24"/>
          <w:szCs w:val="24"/>
        </w:rPr>
        <w:t>ЕОКК - Европейская организация по контролю качества.</w:t>
      </w:r>
    </w:p>
    <w:p>
      <w:pPr>
        <w:pStyle w:val="Normal"/>
        <w:rPr>
          <w:rFonts w:ascii="Peterburg" w:hAnsi="Peterburg" w:eastAsia="Peterburg" w:cs="Peterburg"/>
          <w:sz w:val="24"/>
          <w:szCs w:val="24"/>
        </w:rPr>
      </w:pPr>
      <w:r>
        <w:rPr>
          <w:rFonts w:eastAsia="Peterburg" w:cs="Peterburg" w:ascii="Peterburg" w:hAnsi="Peterburg"/>
          <w:sz w:val="24"/>
          <w:szCs w:val="24"/>
        </w:rPr>
        <w:t>ИСО - Международная организация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АНАРСПИ - качество, надёжность, ресурс с первых изделий.</w:t>
      </w:r>
    </w:p>
    <w:p>
      <w:pPr>
        <w:pStyle w:val="Normal"/>
        <w:rPr>
          <w:rFonts w:ascii="Peterburg" w:hAnsi="Peterburg" w:eastAsia="Peterburg" w:cs="Peterburg"/>
          <w:sz w:val="24"/>
          <w:szCs w:val="24"/>
        </w:rPr>
      </w:pPr>
      <w:r>
        <w:rPr>
          <w:rFonts w:eastAsia="Peterburg" w:cs="Peterburg" w:ascii="Peterburg" w:hAnsi="Peterburg"/>
          <w:sz w:val="24"/>
          <w:szCs w:val="24"/>
        </w:rPr>
        <w:t>КОС - конструкторский отдел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ИС - контроль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КС УКП - комплексная система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ЛВС - локальная вычислительная сеть.</w:t>
      </w:r>
    </w:p>
    <w:p>
      <w:pPr>
        <w:pStyle w:val="Normal"/>
        <w:rPr>
          <w:rFonts w:ascii="Peterburg" w:hAnsi="Peterburg" w:eastAsia="Peterburg" w:cs="Peterburg"/>
          <w:sz w:val="24"/>
          <w:szCs w:val="24"/>
        </w:rPr>
      </w:pPr>
      <w:r>
        <w:rPr>
          <w:rFonts w:eastAsia="Peterburg" w:cs="Peterburg" w:ascii="Peterburg" w:hAnsi="Peterburg"/>
          <w:sz w:val="24"/>
          <w:szCs w:val="24"/>
        </w:rPr>
        <w:t>ЛИИ - лётно-испытательный институт.</w:t>
      </w:r>
    </w:p>
    <w:p>
      <w:pPr>
        <w:pStyle w:val="Normal"/>
        <w:rPr>
          <w:rFonts w:ascii="Peterburg" w:hAnsi="Peterburg" w:eastAsia="Peterburg" w:cs="Peterburg"/>
          <w:sz w:val="24"/>
          <w:szCs w:val="24"/>
        </w:rPr>
      </w:pPr>
      <w:r>
        <w:rPr>
          <w:rFonts w:eastAsia="Peterburg" w:cs="Peterburg" w:ascii="Peterburg" w:hAnsi="Peterburg"/>
          <w:sz w:val="24"/>
          <w:szCs w:val="24"/>
        </w:rPr>
        <w:t>ЛИС - лёт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МФВ - материально-финансовые вопросы.</w:t>
      </w:r>
    </w:p>
    <w:p>
      <w:pPr>
        <w:pStyle w:val="Normal"/>
        <w:rPr>
          <w:rFonts w:ascii="Peterburg" w:hAnsi="Peterburg" w:eastAsia="Peterburg" w:cs="Peterburg"/>
          <w:sz w:val="24"/>
          <w:szCs w:val="24"/>
        </w:rPr>
      </w:pPr>
      <w:r>
        <w:rPr>
          <w:rFonts w:eastAsia="Peterburg" w:cs="Peterburg" w:ascii="Peterburg" w:hAnsi="Peterburg"/>
          <w:sz w:val="24"/>
          <w:szCs w:val="24"/>
        </w:rPr>
        <w:t>НИАТ - Научно-исследовательский институт авиационной технологии.</w:t>
      </w:r>
    </w:p>
    <w:p>
      <w:pPr>
        <w:pStyle w:val="Normal"/>
        <w:rPr>
          <w:rFonts w:ascii="Peterburg" w:hAnsi="Peterburg" w:eastAsia="Peterburg" w:cs="Peterburg"/>
          <w:sz w:val="24"/>
          <w:szCs w:val="24"/>
        </w:rPr>
      </w:pPr>
      <w:r>
        <w:rPr>
          <w:rFonts w:eastAsia="Peterburg" w:cs="Peterburg" w:ascii="Peterburg" w:hAnsi="Peterburg"/>
          <w:sz w:val="24"/>
          <w:szCs w:val="24"/>
        </w:rPr>
        <w:t>НИИД - Научно-исследовательский институт двигателестроения.</w:t>
      </w:r>
    </w:p>
    <w:p>
      <w:pPr>
        <w:pStyle w:val="Normal"/>
        <w:rPr>
          <w:rFonts w:ascii="Peterburg" w:hAnsi="Peterburg" w:eastAsia="Peterburg" w:cs="Peterburg"/>
          <w:sz w:val="24"/>
          <w:szCs w:val="24"/>
        </w:rPr>
      </w:pPr>
      <w:r>
        <w:rPr>
          <w:rFonts w:eastAsia="Peterburg" w:cs="Peterburg" w:ascii="Peterburg" w:hAnsi="Peterburg"/>
          <w:sz w:val="24"/>
          <w:szCs w:val="24"/>
        </w:rPr>
        <w:t>НИИСУ - Научно-исследовательский институт стандартизации и унификации.</w:t>
      </w:r>
    </w:p>
    <w:p>
      <w:pPr>
        <w:pStyle w:val="Normal"/>
        <w:rPr>
          <w:rFonts w:ascii="Peterburg" w:hAnsi="Peterburg" w:eastAsia="Peterburg" w:cs="Peterburg"/>
          <w:sz w:val="24"/>
          <w:szCs w:val="24"/>
        </w:rPr>
      </w:pPr>
      <w:r>
        <w:rPr>
          <w:rFonts w:eastAsia="Peterburg" w:cs="Peterburg" w:ascii="Peterburg" w:hAnsi="Peterburg"/>
          <w:sz w:val="24"/>
          <w:szCs w:val="24"/>
        </w:rPr>
        <w:t>НИТИ - Научно-исследовательский институт исследования технологий.</w:t>
      </w:r>
    </w:p>
    <w:p>
      <w:pPr>
        <w:pStyle w:val="Normal"/>
        <w:rPr>
          <w:rFonts w:ascii="Peterburg" w:hAnsi="Peterburg" w:eastAsia="Peterburg" w:cs="Peterburg"/>
          <w:sz w:val="24"/>
          <w:szCs w:val="24"/>
        </w:rPr>
      </w:pPr>
      <w:r>
        <w:rPr>
          <w:rFonts w:eastAsia="Peterburg" w:cs="Peterburg" w:ascii="Peterburg" w:hAnsi="Peterburg"/>
          <w:sz w:val="24"/>
          <w:szCs w:val="24"/>
        </w:rPr>
        <w:t>НЛГ - Нормы лётной годности.</w:t>
      </w:r>
    </w:p>
    <w:p>
      <w:pPr>
        <w:pStyle w:val="Normal"/>
        <w:rPr>
          <w:rFonts w:ascii="Peterburg" w:hAnsi="Peterburg" w:eastAsia="Peterburg" w:cs="Peterburg"/>
          <w:sz w:val="24"/>
          <w:szCs w:val="24"/>
        </w:rPr>
      </w:pPr>
      <w:r>
        <w:rPr>
          <w:rFonts w:eastAsia="Peterburg" w:cs="Peterburg" w:ascii="Peterburg" w:hAnsi="Peterburg"/>
          <w:sz w:val="24"/>
          <w:szCs w:val="24"/>
        </w:rPr>
        <w:t>ОАСУП - отдел автоматизированной системы управления производством.</w:t>
      </w:r>
    </w:p>
    <w:p>
      <w:pPr>
        <w:pStyle w:val="Normal"/>
        <w:rPr>
          <w:rFonts w:ascii="Peterburg" w:hAnsi="Peterburg" w:eastAsia="Peterburg" w:cs="Peterburg"/>
          <w:sz w:val="24"/>
          <w:szCs w:val="24"/>
        </w:rPr>
      </w:pPr>
      <w:r>
        <w:rPr>
          <w:rFonts w:eastAsia="Peterburg" w:cs="Peterburg" w:ascii="Peterburg" w:hAnsi="Peterburg"/>
          <w:sz w:val="24"/>
          <w:szCs w:val="24"/>
        </w:rPr>
        <w:t>ОК - отдел кадров.</w:t>
      </w:r>
    </w:p>
    <w:p>
      <w:pPr>
        <w:pStyle w:val="Normal"/>
        <w:rPr>
          <w:rFonts w:ascii="Peterburg" w:hAnsi="Peterburg" w:eastAsia="Peterburg" w:cs="Peterburg"/>
          <w:sz w:val="24"/>
          <w:szCs w:val="24"/>
        </w:rPr>
      </w:pPr>
      <w:r>
        <w:rPr>
          <w:rFonts w:eastAsia="Peterburg" w:cs="Peterburg" w:ascii="Peterburg" w:hAnsi="Peterburg"/>
          <w:sz w:val="24"/>
          <w:szCs w:val="24"/>
        </w:rPr>
        <w:t>ОТК - отдел технического контроля.</w:t>
      </w:r>
    </w:p>
    <w:p>
      <w:pPr>
        <w:pStyle w:val="Normal"/>
        <w:rPr>
          <w:rFonts w:ascii="Peterburg" w:hAnsi="Peterburg" w:eastAsia="Peterburg" w:cs="Peterburg"/>
          <w:sz w:val="24"/>
          <w:szCs w:val="24"/>
        </w:rPr>
      </w:pPr>
      <w:r>
        <w:rPr>
          <w:rFonts w:eastAsia="Peterburg" w:cs="Peterburg" w:ascii="Peterburg" w:hAnsi="Peterburg"/>
          <w:sz w:val="24"/>
          <w:szCs w:val="24"/>
        </w:rPr>
        <w:t>ОТО - отдел технического обучения.</w:t>
      </w:r>
    </w:p>
    <w:p>
      <w:pPr>
        <w:pStyle w:val="Normal"/>
        <w:rPr>
          <w:rFonts w:ascii="Peterburg" w:hAnsi="Peterburg" w:eastAsia="Peterburg" w:cs="Peterburg"/>
          <w:sz w:val="24"/>
          <w:szCs w:val="24"/>
        </w:rPr>
      </w:pPr>
      <w:r>
        <w:rPr>
          <w:rFonts w:eastAsia="Peterburg" w:cs="Peterburg" w:ascii="Peterburg" w:hAnsi="Peterburg"/>
          <w:sz w:val="24"/>
          <w:szCs w:val="24"/>
        </w:rPr>
        <w:t>ООЭК - особо ответственные элементы конструкции.</w:t>
      </w:r>
    </w:p>
    <w:p>
      <w:pPr>
        <w:pStyle w:val="Normal"/>
        <w:rPr>
          <w:rFonts w:ascii="Peterburg" w:hAnsi="Peterburg" w:eastAsia="Peterburg" w:cs="Peterburg"/>
          <w:sz w:val="24"/>
          <w:szCs w:val="24"/>
        </w:rPr>
      </w:pPr>
      <w:r>
        <w:rPr>
          <w:rFonts w:eastAsia="Peterburg" w:cs="Peterburg" w:ascii="Peterburg" w:hAnsi="Peterburg"/>
          <w:sz w:val="24"/>
          <w:szCs w:val="24"/>
        </w:rPr>
        <w:t>ОЭР - отдел эксплуатации и ремонта.</w:t>
      </w:r>
    </w:p>
    <w:p>
      <w:pPr>
        <w:pStyle w:val="Normal"/>
        <w:rPr>
          <w:rFonts w:ascii="Peterburg" w:hAnsi="Peterburg" w:eastAsia="Peterburg" w:cs="Peterburg"/>
          <w:sz w:val="24"/>
          <w:szCs w:val="24"/>
        </w:rPr>
      </w:pPr>
      <w:r>
        <w:rPr>
          <w:rFonts w:eastAsia="Peterburg" w:cs="Peterburg" w:ascii="Peterburg" w:hAnsi="Peterburg"/>
          <w:sz w:val="24"/>
          <w:szCs w:val="24"/>
        </w:rPr>
        <w:t>ОКБ - опытно-конструкторское бюро.</w:t>
      </w:r>
    </w:p>
    <w:p>
      <w:pPr>
        <w:pStyle w:val="Normal"/>
        <w:rPr>
          <w:rFonts w:ascii="Peterburg" w:hAnsi="Peterburg" w:eastAsia="Peterburg" w:cs="Peterburg"/>
          <w:sz w:val="24"/>
          <w:szCs w:val="24"/>
        </w:rPr>
      </w:pPr>
      <w:r>
        <w:rPr>
          <w:rFonts w:eastAsia="Peterburg" w:cs="Peterburg" w:ascii="Peterburg" w:hAnsi="Peterburg"/>
          <w:sz w:val="24"/>
          <w:szCs w:val="24"/>
        </w:rPr>
        <w:t>ПДКК - постоянно действующая комиссия по качеству.</w:t>
      </w:r>
    </w:p>
    <w:p>
      <w:pPr>
        <w:pStyle w:val="Normal"/>
        <w:rPr>
          <w:rFonts w:ascii="Peterburg" w:hAnsi="Peterburg" w:eastAsia="Peterburg" w:cs="Peterburg"/>
          <w:sz w:val="24"/>
          <w:szCs w:val="24"/>
        </w:rPr>
      </w:pPr>
      <w:r>
        <w:rPr>
          <w:rFonts w:eastAsia="Peterburg" w:cs="Peterburg" w:ascii="Peterburg" w:hAnsi="Peterburg"/>
          <w:sz w:val="24"/>
          <w:szCs w:val="24"/>
        </w:rPr>
        <w:t>ПКТиП - показатели качества труда и продукции.</w:t>
      </w:r>
    </w:p>
    <w:p>
      <w:pPr>
        <w:pStyle w:val="Normal"/>
        <w:rPr>
          <w:rFonts w:ascii="Peterburg" w:hAnsi="Peterburg" w:eastAsia="Peterburg" w:cs="Peterburg"/>
          <w:sz w:val="24"/>
          <w:szCs w:val="24"/>
        </w:rPr>
      </w:pPr>
      <w:r>
        <w:rPr>
          <w:rFonts w:eastAsia="Peterburg" w:cs="Peterburg" w:ascii="Peterburg" w:hAnsi="Peterburg"/>
          <w:sz w:val="24"/>
          <w:szCs w:val="24"/>
        </w:rPr>
        <w:t>ПЗ - представитель заказчика.</w:t>
      </w:r>
    </w:p>
    <w:p>
      <w:pPr>
        <w:pStyle w:val="Normal"/>
        <w:rPr>
          <w:rFonts w:ascii="Peterburg" w:hAnsi="Peterburg" w:eastAsia="Peterburg" w:cs="Peterburg"/>
          <w:sz w:val="24"/>
          <w:szCs w:val="24"/>
        </w:rPr>
      </w:pPr>
      <w:r>
        <w:rPr>
          <w:rFonts w:eastAsia="Peterburg" w:cs="Peterburg" w:ascii="Peterburg" w:hAnsi="Peterburg"/>
          <w:sz w:val="24"/>
          <w:szCs w:val="24"/>
        </w:rPr>
        <w:t>ОН - отдел надёжности.</w:t>
      </w:r>
    </w:p>
    <w:p>
      <w:pPr>
        <w:pStyle w:val="Normal"/>
        <w:rPr>
          <w:rFonts w:ascii="Peterburg" w:hAnsi="Peterburg" w:eastAsia="Peterburg" w:cs="Peterburg"/>
          <w:sz w:val="24"/>
          <w:szCs w:val="24"/>
        </w:rPr>
      </w:pPr>
      <w:r>
        <w:rPr>
          <w:rFonts w:eastAsia="Peterburg" w:cs="Peterburg" w:ascii="Peterburg" w:hAnsi="Peterburg"/>
          <w:sz w:val="24"/>
          <w:szCs w:val="24"/>
        </w:rPr>
        <w:t>СТП - стандарт предприятия.</w:t>
      </w:r>
    </w:p>
    <w:p>
      <w:pPr>
        <w:pStyle w:val="Normal"/>
        <w:rPr>
          <w:rFonts w:ascii="Peterburg" w:hAnsi="Peterburg" w:eastAsia="Peterburg" w:cs="Peterburg"/>
          <w:sz w:val="24"/>
          <w:szCs w:val="24"/>
        </w:rPr>
      </w:pPr>
      <w:r>
        <w:rPr>
          <w:rFonts w:eastAsia="Peterburg" w:cs="Peterburg" w:ascii="Peterburg" w:hAnsi="Peterburg"/>
          <w:sz w:val="24"/>
          <w:szCs w:val="24"/>
        </w:rPr>
        <w:t>ТУ - технические условия.</w:t>
      </w:r>
    </w:p>
    <w:p>
      <w:pPr>
        <w:pStyle w:val="Normal"/>
        <w:rPr>
          <w:rFonts w:ascii="Peterburg" w:hAnsi="Peterburg" w:eastAsia="Peterburg" w:cs="Peterburg"/>
          <w:sz w:val="24"/>
          <w:szCs w:val="24"/>
        </w:rPr>
      </w:pPr>
      <w:r>
        <w:rPr>
          <w:rFonts w:eastAsia="Peterburg" w:cs="Peterburg" w:ascii="Peterburg" w:hAnsi="Peterburg"/>
          <w:sz w:val="24"/>
          <w:szCs w:val="24"/>
        </w:rPr>
        <w:t>ЦЗЛ - центральная заводская лаборатория.</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Lazurski" w:hAnsi="Lazurski" w:eastAsia="Lazurski" w:cs="Lazurski"/>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В  В  Е  Д  Е  Н  И  Е</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факторов роста эффективности производства является улучшение качества выпускаем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труктуре экспорта народного хозяйства нашего государства продукция машиностроения составляет сравнительно небольшую величину, то есть наш экспорт до сих пор имеет сырьевую направлен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ой причиной крайне малых объёмов экспорта продукции машиностроения является её недостаточная конкурентоспособность,а усугубляет эту причину ужесточающаяся на мировых рынках конкурен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В большей части эти системы аналогичны отечественным комплексным системам управления качеством продукции (КС УКП), но в отличие от них они значительно эффективн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контрактами).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 Таким образом, российским предприятиям без подобного рода систем обеспечения качества продукции не обойт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ашиностроительные предприятия, имеющие оформленные и функционирующие комплексные системы управления качеством продукции, располагают достаточно серьёзной базой для разработки и внедрения систем обеспечения качества продукции, удовлетворяющих требованиям международных стандартов. Эти системы станут эффективным средством и инструментом управления качеством продукции и обеспечением её конкурентоспосо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 работы - изучение и оценка отечественного и зарубежного опыта сертификации систем качества и применение его в акционерном обществе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реализации поставленной цели автор считает необходимым поставить и решить целый комплекс задач. Среди них целесообразно выдел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следовать сущность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следить эволюцию форм управления качеством продукции как внутри страны, так и за рубеж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применение накопленного отечественного и международного опыта в системном подходе к управлению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казать совершенствование нормативной базы по применению требований международных стандартов на предприятиях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учить основополагающие принципы сертификации систе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сти анализ основных этапов сертификации системы управления качеством продукции на примере Воронежского акционерного самолётостроитель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влияние сертификации системы управления качеством продукции на усовершенствование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ть рекомендации по дальнейшему совершенствованию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о выбрано Воронежское акционерное самолётостроительное общество с успешно функционирующей на нём в течение 20 лет комплексн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ереходом к рыночным отношениям предприятие лишилось своего постоянного заказчика в лице компании “Аэрофл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 всей остротой перед предприятием встал вопрос : “Что дела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его разрешения было предложено: через модификацию выпускаемых самолётов Ил-86 и Ил-96-300 и с помощью сертификации указанных ссамолётов и их производства заинтересовать иностранных партнёров и потребителей в своей продукции, попытаться выйти на международный рынок. Необходимо заметить, что этот процесс получил развитие и предприятие находится в ожидании кардинальных перемен в своём полож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как считает автор, чрезвычайно полезно провести исследование “вживания” в рынок одной из важнейших структур в управлении предприятием -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агаемая структура дипломной работы учитывает эволюционный путь развития любой системы. в отрыве от принципа постепенных количественных и, самое главное, качественных изменений мы обречены на упущение некоторых элементов совершенствования системы, которые в последующем могут привести к её искажению и самоликвидации. А ведь, используя принцип постепенности качественных изменений, мы, тем самым, закладываем в основу системы принцип её самоусовершенств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ствуясь данным представлением о становлении и развитии систем, автор рассматривает в первой главе системный подход в управлениикачеством продукции. В этой главе характеризуются этапы развития систем УКП как в странеб, так и за рубежом,а также получившие широкую известность системы качества и их составные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торой главе даётся развёрнутая оценка роли международных стандартов в становлении и в использовании нормативной базы в области сертификации продукции и систем качества. В этой же главе автор останавливается на методах контроля стабильности сертифицирован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тья глава посвящается анализу изменений, происшедших в КС УКП после её сертификации, и выявлению конкретных результатов, полученных предприятием, по истечении межсертификационного срока. Здесь же рассматриваются возможные перспективы в развитии КС УКП через её компьютер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теоретической базы дипломной работы были использованы работы ряда отечественных и зарубежных авторов, а также использован ряд нормативных актов Российского законодательства и Госстандарта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менение работ зарубежных авторов осуществлено с учётом специфики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были внимательно изучены и критически переработаны публикации в средствах массовой информации, в том числе, в специализированных изданиях, посвящённые данной тем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ипломной работе предлагается для оценки качества продукции использовать метод экспертной оцен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применения этого метода в ВАСО подтверждают возможность принятия управленческих решений по оптимизации контроля качества продук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1. ПРИМЕНЕНИЕ СИСТЕМНОГО ПОДХОДА В УПРАВЛЕНИИ КАЧЕСТВОМ      ПРОДУКЦИИ НА  ПРЕДПРИЯТИЯХ  МАШИНОСТРОЕНИЯ</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1 О т   с и с т е м ы    б е з д е ф е к т н о г о   и з г о т о в л е н и я    п р о д у к ц и и   н а   р а б о ч е м    м е с т е   д о   к о м п л е к с н о й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с и с т е м ы   у п р а в л е н и я   к а ч е с т в о м   п р о д у к ц и и     </w:t>
      </w:r>
    </w:p>
    <w:p>
      <w:pPr>
        <w:pStyle w:val="Normal"/>
        <w:ind w:hanging="142"/>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н а   п р е д п р и я т и и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есь опыт проведения работ по решению проблемы качества продукции на предприятиях машиностроения определил необходимость использования , при этом, системного подхода.На его основе , в настоящее время , пытаются повсеместно создать и совершенствовать практически все системы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редполагает изучение того или иного объекта как системы целостного комплекса взаимосвязанных элементов в единстве со средой, в которой они находятся. Элементы любой системы, как правило, представляют собой системы (подсистемы) более низкого порядка, а каждая система (подсистема), в свою очередь, выступает как отдельный элемент системы более высокого порядка /32,с.1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ая система должна иметь целевое назначение, которое определяет характер взаимодействия и взаимосвязей всех элементов и подсистем системы. В ней всегда, в первую очередь, необходимо выделять объект управления (управляемую подсистему) и субъект управления (управляющую систему), между которыми должны осуществляться связи по прямому (от субъекта к объекту управления - информация и воздействия) и обратному (от объекта к субъекту - информация о состоянии объекта управления) каналам связи. Каждая из систем должна быть открытой и иметь вход, выход, прямые и обратные связи с внешней средой, системами более высокого и низкого поряд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ризнать , что системный подход в управлении качеством продукции на предприятиях машиностроения - есть результат эволюции форм и методов работ по качеству , начиная от индивидуальной формы организации работ по качеству и ,заканчивая повсеместным внедрением системной организации работ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редприятиях  Советского Союза системный подход начал применяться в 40-50-х годах , то есть через 20 лет после организации отделов технического контроля продукции. В процессе работы ОТК стало ясно, что в условиях относительно высокой технической оснащённости производственных подразделений, роста производительности труда и недостаточной ответственности за качество рабочих-изготовителей, вследствии слабойоснащённости средствами контроля качества продукции, ОТК из активных органов предупреждения и профилактики брака превратились в отделы элементарных “разбраковщиков” выпускаемой продукции /32,с.14/.Этот характер работы не содействовал систематическому улучшению и обеспечению установленного уровня качества продукции от её изготовления до использования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никла необходимость перехода на децентрализованную систему контроля качества изготавливаемой продукции, что заставило трудовые коллективы осуществлять поиск новых методов обеспечения качества.</w:t>
      </w:r>
    </w:p>
    <w:p>
      <w:pPr>
        <w:pStyle w:val="Normal"/>
        <w:ind w:firstLine="1134"/>
        <w:rPr/>
      </w:pPr>
      <w:r>
        <w:rPr>
          <w:rFonts w:eastAsia="Peterburg" w:cs="Peterburg" w:ascii="Peterburg" w:hAnsi="Peterburg"/>
          <w:sz w:val="22"/>
          <w:szCs w:val="22"/>
        </w:rPr>
        <w:t>Наиболее характерными представителями системной организации работ по праву считаются: Саратовская система бездефектного изготовления продукции и сдачи её ОТК и заказчику с первого предъявления, более совершенная система КАНАРСПИ (качество, надёжность, ресурс с первых изделий), раэработанная рядом проектно-конструкторских организаций Горьковской области, Ярославская система НОРМ (научная организация работ по</w:t>
      </w:r>
      <w:r>
        <w:rPr>
          <w:rFonts w:eastAsia="Peterburg" w:cs="Peterburg" w:ascii="Peterburg" w:hAnsi="Peterburg"/>
          <w:sz w:val="24"/>
          <w:szCs w:val="24"/>
        </w:rPr>
        <w:t xml:space="preserve"> </w:t>
      </w:r>
      <w:r>
        <w:rPr>
          <w:rFonts w:eastAsia="Peterburg" w:cs="Peterburg" w:ascii="Peterburg" w:hAnsi="Peterburg"/>
          <w:sz w:val="22"/>
          <w:szCs w:val="22"/>
        </w:rPr>
        <w:t>увеличению моторесурса) и , наконец , Львовская комплексная система управления качеством продукции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Саратовской системе БИП , внедрённой на предприятиях Саратовской области в 1955 году /47,с.257/ был найден механизм активизации участников производственного процесса, стимулирующий их к выявлению и устранению не дефектов, а причин дефектов. После повторного предъявления рабочий лишался премии. Неотвратимость наказания заставляла рабочего строже соблюдать технологическую дисциплину или предъявлять претензии мастеру, инструментальной службе, службе главного механика, если причиной дефекта были некачественные материалы, заготовки, инструмент, оснастка, станок /17,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рьковская система предусматривает широкое, устойчивое и постоянное взаимодействие между опытно-конструкторским бюро (ОКБ) - разработчиком и заводом, осуществляющим серийное производство. Основная задача - выявление и устранение на предпроизводственной стадии и в процессе подготовки производства новых изделий возможных причин дефектов . Система была призвана практически исключить доводку изделия и технологии впериод серийного производства. Она предусматрив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щательное и глубокое проведение исследовательских, конструкторских и экспериментальных работ при создан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коренные и специальные испытания на надёжность и долговечность агрегатов и узл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широкое применение методов натурного, модельного и математического моделирования поведения изделия, его узлов и агрегатов в условиях близких к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 полном объёме работ по технологической подготовк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рославская система  НОРМ  была внедрена в средине 60-х годов на Ярославском моторном заводе “Автодизе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этой системе за критерий качества был принят один из важнейших технических параметров - ресурс до первого капитального ремонта. Особое внимание уделялось разработке конструкции и технологии, обеспечивающих повышение технического уровня и качества двига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были также использованы и развиты основные элементы Саратовской и Горьковской систем организации работ по качеству выпускаемой продукции, как и в горьковской был использован опыт применения Саратовской системы бездефектного изготовле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й половине 70-х годов в результате совместного научно-производственного эксперимента предприятий Львовской области, ВНИИ стандартизации Госстандарта СССР и научно-производственного объединения “Система” была разработана и прошла апробацию комплексная система управления качеством продук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организация работ по качеству осуществляется путём формирования функций и задач управления качеством, а также их тщательного и скоординированного распределения между органами управления предприят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ая цель системы была сформулирована следующим образом: обеспечение высоких и устойчивых темпов роста качества продукции, выпускаемой предприятием. Она достигае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м и освоением новых высококачественных видов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воевременной постановкой на производство н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нятием с производства морально устаревше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м показателей качества выпускаемой продукции путём её совершенствования и модер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ункции и задачи, способы и методы их реализации закрепляются в комплексе стандартов предприятия (СТП). В круг функций и задач, включённых в СТП , внесены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гнозирование потребностей , технического уровня 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ормирование требований к качеству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аттестация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разработки и постановки продукции на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технологической подготов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етролог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ециальная подготовка и обучение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стабильности запланированного уровня качества продукции при её разработке, изготовлении, складировании, транспортировке, сбыте и эксплуатации (потребл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имул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качества и испыта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дзор за внедрением и соблюдением стандартов, технических условий и состоянием средств изме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овое обеспечение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онное обеспечение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переоценимое значение в создании комплексной системы и развитии системного подхода в управлении качеством продукции имело и имеет использование организационного проек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а проектов системы при соблюдении всех правил проектирования давала возможность осуществлять действительно комплексное УКП и увязывать все стороны деятельности предприятия в области качества продукции. Особую роль при этом должен был играть один из важнейших документов проекта системы - комплексный план повышения качества продукции (программ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Воронежском авиационном производственном объединении (ныне это Воронежское акционерное самолётостроительное общество - ВАСО) комплексная система управления качеством продукции (КС УКП) была внедрена в 1976 году (приложение 1.) /41,с.7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представляет собой организационную структуру распределения полномочий и ответственности, требования и методы их реализации, а также включает ресурсы, необходимые для её функцион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заимодействие осуществляется на пяти уровн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я работ по управлению качеством продукции на уровне руководства предприятия (директор, главный инженер, их заместите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 - технической документации и обеспечивающих достижение высоких показателей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а УКП должна функционировать таким образом, чтобы потенциальный заказчик или потребитель продукции был уверен в том, чт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его требования к данной продукции будут удовлетворены полност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никающие проблемы будут не только устранены, но несмогут возникнуть в последующем вследствии работы эффективного механизма предупреждения их по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дукция, в результате её постоянного совершенствования с учётом достижений отечественных и зарубежных учёных, а также накопленного опыта, будет и в последующем удовлетворять растущие потре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организационному построению КС УКП следует отметить, что:</w:t>
      </w:r>
    </w:p>
    <w:p>
      <w:pPr>
        <w:pStyle w:val="Normal"/>
        <w:ind w:firstLine="1134"/>
        <w:rPr/>
      </w:pPr>
      <w:r>
        <w:rPr>
          <w:rFonts w:eastAsia="Peterburg" w:cs="Peterburg" w:ascii="Peterburg" w:hAnsi="Peterburg"/>
          <w:sz w:val="22"/>
          <w:szCs w:val="22"/>
        </w:rPr>
        <w:t>- реализация выше указанных требований осуществляется на основе постоянно действующих организационно-технических, экономических мероприятий по обеспечению и</w:t>
      </w:r>
      <w:r>
        <w:rPr>
          <w:rFonts w:eastAsia="Peterburg" w:cs="Peterburg" w:ascii="Peterburg" w:hAnsi="Peterburg"/>
          <w:sz w:val="24"/>
          <w:szCs w:val="24"/>
        </w:rPr>
        <w:t xml:space="preserve"> </w:t>
      </w:r>
      <w:r>
        <w:rPr>
          <w:rFonts w:eastAsia="Peterburg" w:cs="Peterburg" w:ascii="Peterburg" w:hAnsi="Peterburg"/>
          <w:sz w:val="22"/>
          <w:szCs w:val="22"/>
        </w:rPr>
        <w:t>поддержанию необходимого уровня качества продукции при её разработке, производстве и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щее руководство системой осуществляет генеральный директор ВАСО , определяющий политику в области качества продукции и обеспечивающий необходимые условия для её реал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ординация деятельности структурных подразделений по реализации политики в области качества и требований руководства по качеству, разработка основополагающих документов, общих правил и процедур по обеспечению качества возлагается на заместителя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ическое руководство и координацию деятельности всех подразделений ВАСО по управлению качеством осуществляет бюро управления качеством продукции, которое структурно входит в состав отдела технического контроля и подчиняется заместителю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передового опыта и оперативное решение проблем по качеству решается с помощью коллективных органов в структуре КС УКП (постоянно действующая комиссия по качеству, совещание по качеству, группы качества в подразделениях, технические советы цехов, временные творческие коллектив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еративная разработка организационно-технических мероприятий для предотвращения отказа изделий в процессе испытаний и эксплуатации осуществляется с помощью координационного совет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ъектами управления в системе УКП являются условия и факторы , влияющие на обеспечение качества выпускаемой продукции. К их числу относя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ояние конструкторской, технической,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борудования, оснастки, инструмента, средств измерения,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сырья, материало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рганизации и управления произ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процессов производства и ритмичность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озяйственный механизм и его элементы (план, ценообразование, экономическое стимулир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управления персона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недрение КС УКП на отечественных предприятиях имело большой положительный опыт по повышению качества продукции. Но приэтом , следует учитывать ,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недостатков, свойственных КС УКП следует отмети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лабое методическое руководство со стороны отаслевых, головных ибазовых организаций по УКП и стандарт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ссивность руководителей предприятий в вопросах создания и совершенствования систем УКП , а также в вопросах создания и комплектования подразделений по УКП подготовленными и инициативными работни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альное отношение к организ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ромоздскость системы, вызванная созданием большого количества стандартов предприятия, в зачастую дублировавших друг друг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оценка роли учёбы по УКП , что вело к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 все подразделения предприятий участвовали в работах по повышению и обеспечению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боту по УКП в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прослеживаемости материалов, деталей , узлов и продукции в случаях наличия у них дефектов и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бвение основополагающих принципов УКП на некоторых предприятиях в реальных услов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ость стимулирования производства высококачественн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ый охват управлением условий и факторовб влияющих на каче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ое взаимоувязывание системы УКП с другими системами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системах УКП не нашло должного отражения значение и роль персонала в обеспечени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материально-технического, технологического и метролог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о опыт показал, что именно такого рода системы являются тем инструментом, с помощью которого можно создать при широком использованиив управлении экономических методов эффективный механиз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и этого положения и посвящён следующий параграф.</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2 Р а з в и т и е   с и с т е м н о г о   п о д х о д а   к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у п р а в л е н и ю  к а ч е с т в о м   п р о д у к ц и и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з а   р у б е ж о 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стоящее время наиболее передовой опыт в области качества продукции и применении системного подхода в УКП накоплен в разных фирмах промышленно развитых стран. При этом разработаны различные модели систем УКП. Наибольший интерес представляют модели Фейгенбаума , Эттингера-Ситтига и Джур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ую систему можно представить графичес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Фейгенбаума - это треугольник, с разделёнными боковыми сторонами на пять частей горизонтальными линиями; а каждая часть, в свою очередь, подразделяется вертикальными линиями, что образует в общей сложности во всех пяти частях 17 функций (участков), в основу которых практически положен только контроль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Эттингера-Ситтига, разработанная специалистами Европейской организации по контролюкачества (ЕОКК), графически изображается кругом, разделённым на секторы. Каждый сектор-это определённый этап работы. Эта модель уже учитывает и влияние спроса на качество продукции, а также предусматривает изучение рынков сбы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Джурана - это восходящая спираль, а не замкнутый треугольник или круг. Спираль более полно отображает этапы непрерывного формирования и улучшения качества продукции. В неё включены две предыдущие модели, предусмотрено также постоянное изучение спроса на рынке сбыта и эксплуатационных показателей качества, что обусловливает полную ориентацию производства на требования потребителей и рынок сбыта /32,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их основе детально разработаны системы управления и обеспечения качества продукции, в частности, в Японии и СШ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Японии, как и повсюду, вначале, работы в области качествапродукции развёртывались по более широкому использованию методов контроля качества продукции. Особое место в начальный период стали занимать статистические методы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в полной мере японскими специалистами учитывались и учитываются: специфика продукцииб традиции фирм, культуры и быта, уровень образования, трудовые взаимоотно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чале  60-х годов, когда в Японии были приняты Законы, предоставляющие льготные условия для производителей экспортируемых товаров, усилия экспортёров уже были направлены на достижение качества продукции общемирового уровн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общая опыт Японии по управлению качеством продукции к основным его особенностям на настоящий период времени можно отнести следующие /6,с.201/:</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Многолетнее, последовательное и целеустремлённое решение проблем качества на основе всего передового, современного, что накапливала теория и создаёт практика в этой обл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Воспитание уважительного отношения к потребителю, его пожеланиям и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Участие всех подразделений и работников фирмы в обеспечении и управлении качеством продукции. Широкими исследованиями установлено, что лишь 15-20 %  проблем, cвязанных с качеством, возникает по вине непосредственных исполнителей и рабочих, а 80-85% - это следствие несовершенства системы управления фирмой, ответственность за функционирование которой несёт её высшее руко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Непрерывное систематическое обучение кадров вопросам обеспечения и УКП , что даёт высокий уровень подготовки в этой области всех работников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Использование развитой системы инспектирования всей деятельности по обеспечению и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Широкое использование при обеспечении и УКП передовых методов контроля качества, включая статистические методы, при приоритетном контроле качеств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Разработка и реализация глубоко проработанных комплексных программ по контролю качества и оптимальных планов поих выполн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Наличие в сфере производства высококачественных средств труда (с возрастным составом до 5-7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Наличие исключительно развитой системы пропаганды создания высококачественной продукции и поощрения добросовестного тру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Сильное влияние со стороны государства на принципиальные направления повышения и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ША задачи повышения качества продукции рассматриваются как первоочередные. При этом большая часть воздействий по УКП носит ,в основном, техническую и организационную направленность. Обеспечение качества осуществляет специализированный отдел управления качеством. Крайне серьёзное внимание в американских фирмах уделяют контролю качества продукции, который охватывает все стадии жизненного цикла продукции. При проведении такого контроля наиболее важными его сторонами являю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к выполнению функций контроля качества продукции самого широкого круга исполн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наиболее важных операций по контролю качестваспециализир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УКП службы активно изучают и анализируют издержки и затраты на обеспечение производствакачественной продукции. И , не довольствуясь достигнутым уровнем качества продукции, американские фирмы расходуют в среднем 3-5% сумм реализациипродукции на повышение её качества /10,c.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ители фирм уделяют не менее 50% своего рабочего времени вопроса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распространённых методов обеспечения качества продукции в американских фирмах , также, как ив Японии , является метод статистического контроля качества. Для его реализации используются технические средства, автоматически осуществляющие сбор, накопление, обработку данных и выдачу результатов применения статистического мето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ольшую значимость в УКП имеют вопросы изучения и прогнозирования потребностей потребителей и спроса на продукцию. Поэтому фирмы уделяют этому вопросу чрезвычайно большое внимание , улучшая в соответствии с требованиями рынка не только технические показатели качества продукции, но и экономи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выпуске продукции с дефектами, в США наступает довольно строгая ответственность изготовителей, что сказывается на значительном сокращении выпуска дефектной продукции и на улучшении деятельности в области гарантийного обслуживания и серви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на фирмах США - это эффективно структурированная и хорошо отлаженная программа, направленная на внедрение комплекса мероприятий по схеме “человек - машина - информация”, обеспечивающих качество продукции, фактически отвечающее требованиям потребителя, и снижение расходов на качество, осуществлённых фирмой. Современные американские системы УКП обеспечивают не только взаимодействие всех служб, но и полное удовлетворение запросов потребителя в отношении качества, а также снижение расходов на его достижение и экономичное расходование всех видов ресур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у УКП входят следующие под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опыт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качества продукции и производственного процес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 оценка и планирование качества поставляемого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лучение обратной информации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качества продукции и производственного процесса и их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аппаратуры, позволяющей получить информацию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учение методам обеспечения качества, ориентация и повышение квалификации персон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арантийное обслужи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 работами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специальных исследований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еждународная организация по стандартизации (ИСО), взяв за основу имеющиес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КП , устанавливающих требования к системам обеспечения качества продукции. В этих стандартах, по существу, обобщён и сконцентрирован весь опыт передовых в области управления качеством продукции стран , накопленный в последние десятилетия. Международные стандарты взаимосвязаны между собой (рис. 1) /32,с.2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6">
                <wp:simplePos x="0" y="0"/>
                <wp:positionH relativeFrom="column">
                  <wp:posOffset>90170</wp:posOffset>
                </wp:positionH>
                <wp:positionV relativeFrom="paragraph">
                  <wp:posOffset>150495</wp:posOffset>
                </wp:positionV>
                <wp:extent cx="5681345" cy="5416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w:t>
      </w:r>
    </w:p>
    <w:p>
      <w:pPr>
        <w:pStyle w:val="Normal"/>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8402 - 86  Качество. Словарь.</w:t>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раскрываются термины  и определения в области качства.</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4">
                <wp:simplePos x="0" y="0"/>
                <wp:positionH relativeFrom="column">
                  <wp:posOffset>2885440</wp:posOffset>
                </wp:positionH>
                <wp:positionV relativeFrom="paragraph">
                  <wp:posOffset>120015</wp:posOffset>
                </wp:positionV>
                <wp:extent cx="0" cy="450850"/>
                <wp:effectExtent l="69850" t="5080" r="69850" b="0"/>
                <wp:wrapNone/>
                <wp:docPr id="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2pt,9.45pt" to="227.2pt,4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0510</wp:posOffset>
                </wp:positionH>
                <wp:positionV relativeFrom="paragraph">
                  <wp:posOffset>120015</wp:posOffset>
                </wp:positionV>
                <wp:extent cx="0" cy="2344420"/>
                <wp:effectExtent l="69850" t="5080" r="69850" b="0"/>
                <wp:wrapNone/>
                <wp:docPr id="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9.45pt" to="21.3pt,1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0370</wp:posOffset>
                </wp:positionH>
                <wp:positionV relativeFrom="paragraph">
                  <wp:posOffset>120015</wp:posOffset>
                </wp:positionV>
                <wp:extent cx="0" cy="2344420"/>
                <wp:effectExtent l="70485" t="5080" r="69850" b="0"/>
                <wp:wrapNone/>
                <wp:docPr id="5"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1pt,9.45pt" to="433.1pt,19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6">
                <wp:simplePos x="0" y="0"/>
                <wp:positionH relativeFrom="column">
                  <wp:posOffset>541020</wp:posOffset>
                </wp:positionH>
                <wp:positionV relativeFrom="paragraph">
                  <wp:posOffset>189865</wp:posOffset>
                </wp:positionV>
                <wp:extent cx="4779645" cy="127317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4779720" cy="127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6pt;margin-top:14.95pt;width:376.3pt;height:100.2pt;mso-wrap-style:none;v-text-anchor:middle">
                <v:fill o:detectmouseclick="t" type="solid" color2="black"/>
                <v:stroke color="black" weight="12600" joinstyle="round" endcap="flat"/>
                <w10:wrap type="none"/>
              </v:rect>
            </w:pict>
          </mc:Fallback>
        </mc:AlternateContent>
      </w:r>
    </w:p>
    <w:p>
      <w:pPr>
        <w:pStyle w:val="Normal"/>
        <w:ind w:firstLine="709"/>
        <w:rPr>
          <w:rFonts w:ascii="Peterburg" w:hAnsi="Peterburg" w:eastAsia="Peterburg" w:cs="Peterburg"/>
          <w:i/>
          <w:i/>
          <w:iCs/>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9000 - 87  Общее руководство качеством и стандарты</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 xml:space="preserve">по обеспечению качества. Руководящие указания по выбору и </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применению.</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В стандарте даются основные понятия в области качества,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положения выбора и применения международных стандартов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ИСО серии 9000.</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55">
                <wp:simplePos x="0" y="0"/>
                <wp:positionH relativeFrom="column">
                  <wp:posOffset>2885440</wp:posOffset>
                </wp:positionH>
                <wp:positionV relativeFrom="paragraph">
                  <wp:posOffset>118745</wp:posOffset>
                </wp:positionV>
                <wp:extent cx="0" cy="360680"/>
                <wp:effectExtent l="6350" t="6350" r="6350" b="6350"/>
                <wp:wrapNone/>
                <wp:docPr id="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2pt,9.35pt" to="227.2pt,37.7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0">
                <wp:simplePos x="0" y="0"/>
                <wp:positionH relativeFrom="column">
                  <wp:posOffset>1983740</wp:posOffset>
                </wp:positionH>
                <wp:positionV relativeFrom="paragraph">
                  <wp:posOffset>98425</wp:posOffset>
                </wp:positionV>
                <wp:extent cx="0" cy="270510"/>
                <wp:effectExtent l="69850" t="5080" r="70485" b="0"/>
                <wp:wrapNone/>
                <wp:docPr id="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6.2pt,7.75pt" to="156.2pt,2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983740</wp:posOffset>
                </wp:positionH>
                <wp:positionV relativeFrom="paragraph">
                  <wp:posOffset>98425</wp:posOffset>
                </wp:positionV>
                <wp:extent cx="2254250" cy="0"/>
                <wp:effectExtent l="6350" t="6350" r="6350" b="6350"/>
                <wp:wrapNone/>
                <wp:docPr id="9"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7.75pt" to="333.65pt,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237990</wp:posOffset>
                </wp:positionH>
                <wp:positionV relativeFrom="paragraph">
                  <wp:posOffset>98425</wp:posOffset>
                </wp:positionV>
                <wp:extent cx="0" cy="270510"/>
                <wp:effectExtent l="69850" t="5080" r="70485"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7pt,7.75pt" to="333.7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284" w:hanging="993"/>
        <w:rPr>
          <w:rFonts w:ascii="Peterburg" w:hAnsi="Peterburg" w:eastAsia="Peterburg" w:cs="Peterburg"/>
          <w:sz w:val="24"/>
          <w:szCs w:val="24"/>
        </w:rPr>
      </w:pPr>
      <w:r>
        <mc:AlternateContent>
          <mc:Choice Requires="wps">
            <w:drawing>
              <wp:anchor behindDoc="1" distT="0" distB="0" distL="0" distR="0" simplePos="0" locked="0" layoutInCell="0" allowOverlap="1" relativeHeight="25">
                <wp:simplePos x="0" y="0"/>
                <wp:positionH relativeFrom="column">
                  <wp:posOffset>90170</wp:posOffset>
                </wp:positionH>
                <wp:positionV relativeFrom="paragraph">
                  <wp:posOffset>188595</wp:posOffset>
                </wp:positionV>
                <wp:extent cx="3156585" cy="180403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3156480" cy="1803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4.85pt;width:248.5pt;height:142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 xml:space="preserve">                                                                        </w:t>
      </w:r>
    </w:p>
    <w:p>
      <w:pPr>
        <w:pStyle w:val="Normal"/>
        <w:ind w:left="284" w:hanging="993"/>
        <w:rPr/>
      </w:pPr>
      <w:r>
        <mc:AlternateContent>
          <mc:Choice Requires="wps">
            <w:drawing>
              <wp:anchor behindDoc="0" distT="0" distB="0" distL="0" distR="0" simplePos="0" locked="0" layoutInCell="0" allowOverlap="1" relativeHeight="7">
                <wp:simplePos x="0" y="0"/>
                <wp:positionH relativeFrom="column">
                  <wp:posOffset>3516630</wp:posOffset>
                </wp:positionH>
                <wp:positionV relativeFrom="paragraph">
                  <wp:posOffset>-1270</wp:posOffset>
                </wp:positionV>
                <wp:extent cx="2435225" cy="2794635"/>
                <wp:effectExtent l="6350" t="11430" r="6350" b="227965"/>
                <wp:wrapNone/>
                <wp:docPr id="12" name=""/>
                <a:graphic xmlns:a="http://schemas.openxmlformats.org/drawingml/2006/main">
                  <a:graphicData uri="http://schemas.microsoft.com/office/word/2010/wordprocessingShape">
                    <wps:wsp>
                      <wps:cNvSpPr txBox="1"/>
                      <wps:spPr>
                        <a:xfrm>
                          <a:off x="0" y="0"/>
                          <a:ext cx="2435400" cy="2794680"/>
                        </a:xfrm>
                        <a:prstGeom prst="rect">
                          <a:avLst/>
                        </a:prstGeom>
                        <a:solidFill>
                          <a:srgbClr val="ffffff"/>
                        </a:solidFill>
                        <a:ln w="12600">
                          <a:solidFill>
                            <a:srgbClr val="000000"/>
                          </a:solidFill>
                          <a:round/>
                        </a:ln>
                      </wps:spPr>
                      <wps:txb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6.9pt;margin-top:-0.1pt;width:191.7pt;height:220pt;mso-wrap-style:square;v-text-anchor:top" type="_x0000_t202">
                <v:textbo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v:textbox>
                <v:fill o:detectmouseclick="t" type="solid" color2="black"/>
                <v:stroke color="black" weight="12600" joinstyle="round" endcap="flat"/>
                <w10:wrap type="none"/>
              </v:shape>
            </w:pict>
          </mc:Fallback>
        </mc:AlternateContent>
      </w:r>
      <w:r>
        <w:rPr>
          <w:rFonts w:eastAsia="Peterburg" w:cs="Peterburg" w:ascii="Peterburg" w:hAnsi="Peterburg"/>
          <w:sz w:val="24"/>
          <w:szCs w:val="24"/>
        </w:rPr>
        <w:t xml:space="preserve">            </w:t>
      </w:r>
      <w:r>
        <w:rPr>
          <w:rFonts w:eastAsia="Peterburg" w:cs="Peterburg" w:ascii="Peterburg" w:hAnsi="Peterburg"/>
          <w:i/>
          <w:iCs/>
          <w:sz w:val="24"/>
          <w:szCs w:val="24"/>
        </w:rPr>
        <w:t>ИСО 9004 - 87  Общее руководство</w:t>
      </w:r>
    </w:p>
    <w:p>
      <w:pPr>
        <w:pStyle w:val="Normal"/>
        <w:ind w:hanging="709"/>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 элементы системы качества.</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i/>
          <w:iCs/>
          <w:sz w:val="24"/>
          <w:szCs w:val="24"/>
        </w:rPr>
        <w:t>Руководящие указа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даются основные  элементы</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60">
                <wp:simplePos x="0" y="0"/>
                <wp:positionH relativeFrom="column">
                  <wp:posOffset>3246120</wp:posOffset>
                </wp:positionH>
                <wp:positionV relativeFrom="paragraph">
                  <wp:posOffset>127635</wp:posOffset>
                </wp:positionV>
                <wp:extent cx="270510" cy="0"/>
                <wp:effectExtent l="5080" t="70485" r="0" b="6985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05pt" to="276.85pt,10.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r>
        <w:rPr>
          <w:rFonts w:eastAsia="Peterburg" w:cs="Peterburg" w:ascii="Peterburg" w:hAnsi="Peterburg"/>
          <w:sz w:val="24"/>
          <w:szCs w:val="24"/>
        </w:rPr>
        <w:t>и принципы разработки и внедре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системы качества для решения внутренних </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задач общего руководства качеством в</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условиях, не связанных с контрактными</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поставками. </w:t>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7">
                <wp:simplePos x="0" y="0"/>
                <wp:positionH relativeFrom="column">
                  <wp:posOffset>3516630</wp:posOffset>
                </wp:positionH>
                <wp:positionV relativeFrom="paragraph">
                  <wp:posOffset>177165</wp:posOffset>
                </wp:positionV>
                <wp:extent cx="2434590" cy="0"/>
                <wp:effectExtent l="6350" t="6350" r="6350" b="6350"/>
                <wp:wrapNone/>
                <wp:docPr id="14"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3.95pt" to="468.55pt,13.95pt" stroked="t" o:allowincell="f" style="position:absolute">
                <v:stroke color="black" weight="12600" joinstyle="round" endcap="flat"/>
                <v:fill o:detectmouseclick="t" on="false"/>
                <w10:wrap type="none"/>
              </v:line>
            </w:pict>
          </mc:Fallback>
        </mc:AlternateConten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Рис. 1. Состав и взаимосвязи международных стандартов по УКП ИСО 8402,   </w:t>
      </w:r>
    </w:p>
    <w:p>
      <w:pPr>
        <w:pStyle w:val="Normal"/>
        <w:ind w:left="851" w:hanging="142"/>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402,ИСО 9000-900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руководящими указаниями стандартов система качества должна функционировать одновременно со всеми другими видами деятельности, влияющими на качество продукции, и взаимодействовать с ними.  воздействие системы распространяется на все этапы УКП , реализуемые в замкнутой петле качества, в основном соответствующей спирали качества (рис.2).</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
                <wp:simplePos x="0" y="0"/>
                <wp:positionH relativeFrom="column">
                  <wp:posOffset>1352550</wp:posOffset>
                </wp:positionH>
                <wp:positionV relativeFrom="paragraph">
                  <wp:posOffset>168275</wp:posOffset>
                </wp:positionV>
                <wp:extent cx="3156585" cy="1443355"/>
                <wp:effectExtent l="5080" t="5080" r="5080" b="5080"/>
                <wp:wrapNone/>
                <wp:docPr id="15" name=""/>
                <a:graphic xmlns:a="http://schemas.openxmlformats.org/drawingml/2006/main">
                  <a:graphicData uri="http://schemas.microsoft.com/office/word/2010/wordprocessingShape">
                    <wps:wsp>
                      <wps:cNvSpPr/>
                      <wps:spPr>
                        <a:xfrm>
                          <a:off x="0" y="0"/>
                          <a:ext cx="3156480" cy="14432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6.5pt;margin-top:13.25pt;width:248.5pt;height:113.6pt;mso-wrap-style:none;v-text-anchor:middle">
                <v:fill o:detectmouseclick="t" type="solid" color2="black"/>
                <v:stroke color="black" weight="9360" joinstyle="round" endcap="flat"/>
                <w10:wrap type="none"/>
              </v:oval>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2. Петля качества.</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 - маркетинг,поиск и изучение рынк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2 - проектирование и (или) разработка технических требований, разработк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3 - материально-техническое снабж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 - подготовка и разработка производственных процессов;</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 - производство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6 - контроль, проведение испытаний и обследовани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7 - упаковка и хран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8 - реализация и распределение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9 - монтаж и эксплуатация;</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0 - техническая помощь в обслуживан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1 - утилизация после использования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Среди всех этапов УКП наибольшее значение, особенно для развития международной торговли, имеет маркетинг (выявление потребностей рыночного спроса в определённые сроки на продукцию и её стоимости, требований потребителей , информирование об этом руководства; а также вопросы проектирования и разработки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Использование международных стандартов ИСО по УКП на предприятиях является общепризнанной гарантией выхода на международный рынок.</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Обобщая передовой опыт УКП в промышленно развитых странах можно отметить следующе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обеспечения и улучшения качества продукции находятся в центре экономической политики каждой фирмы, компании, концерна... При этом, считается главным - удовлетворение запросов и требований потребителе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учётом цены) с минимальными издержкам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оставка продукции потребителям в установленные срок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основными критериями достижения целей в области качества продукции является удовлетворение требований потребителей и выпуск конкурентоспособной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ризнание и реализация комплексного и системного подходов к УКП ,как наиболее эффективных методов достижения целей и решения задач в области качеств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использование при производстве конкурентоспособной продукции средств труда высокого качеств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и специализированная профессиональная подготовка высококвалифицированных кадров в области обеспечения и УКП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xml:space="preserve">- постоянная, добросовестная и творческая работа всех работников по повышению, обеспечению и улучшению качества выпускаемой продукции;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воспитание у каждого изготовителя продукции, исполнителя, у всех работников уважительного отношения к потребителю, заказчику;</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создание атмосферы уважительного отношения к работникам любой должностной категории и внимания к их нуждам, запросам, быту.</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3. О с н о в н ы е   н а п р а в л е н и я   и с п о л ь з о в а н и я   о т е ч е с т в е н н о г о   и   з а р у б е ж н г о   о п ы т а   с и с т е м н о г о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о д х о д а   в   у п р а в л е н и и   к а ч е с т в о м   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имеющимся собственным и зарубежным опытом и действующими международными стандартами необходимо пересмотреть модель действующей системы управления качеством продукции. Ннаправленность совершенствования действующей системы УКП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обходимо ориентироваться на использование следующих принципиально важных положений в системе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оритеты в системе УКП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32,с.31/.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ёмы производства - только на втором и настоять на выполнении этого подхода.Этот подход не должен ограничиваться призывом и команд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ё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итель обязательно должен иметь и осуществлять рациональную систему сбора, учёта, обработки, анализа и хранения в течении определённого срока информационных данных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ля обеспечения требуемого качества каждого вида продукции на предприятии должна функционировать отдельная система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 материально-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равленческие воздействия должны быть эффективными и выполняться применительно ко всем стадиям жизненного цикл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УКП может считаться эффективной тогда, когда выпускаемая продукция удовлетворяет требованиям потребителя и наличие эффективной системы УКП признаётся потребител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 системы непрерывного обучения в области УКП и воспитание всех трудящихся (учащихся, студентов, рабочих, мастеров,...) в духе уважительного отношения к потребителям, заказчикам. Система УКП должна быть всем понятна. Для воспитания в общегосударственном и на региональном уровне целесообразно подключить средства массовой информацииб, в том числе радио, телевидение, печать. Следует организовать издание массовых журналов по качеству продукции для различных категорий трудя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е роли стимулирования в сфере производства, изготовления продукции высокого и стабильного качества. Для этого необходимо повысить значимость поощрительных мер за высокое качество продукции и труда, не исключая, при этом, жёстких мер штрафного характера за выпуск продукции с отклонением от требований нормативно-технологической документации. Расширить практику проведения различных конкурсов , направленных на повышение и улуч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в группы качества значительно более широкого круга трудящихся и повышение их активности и эффективности работы. По мнению автора, в число работ по обеспечению высокого качества, подлежащих стимулированию, необходимо включить и работу групп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ширение и претворение в жизнь целого комплекса мероприятий , поистине обеспечивающих реализацию человеческого фактора в производственных и социальных отношен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профессионалов в области УКП при проведени всех работ по совершенствованию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 управления качеством продукции необходимо проводить в следующих случа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 когда одним из условий получения сертификата соответствия является строгое соблюдение в построении системы УКП требований международных стандартов ИСО серии 90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аттестата качества, когда его может получить только сертифицированная продукция, то есть имеющая сертификат соответст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ударственного заказа на изготовление определённых видов и объёмов продукции, когда в условиях конкурсной системы их получения, необходимо проводить экспертизу действующе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выходе предприятия на внешний рын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2. ОПЫТ  ПРОВЕДЕНИЯ  СЕРТИФИКАЦИИ СИСТЕМЫ КАЧЕСТВА    И  ПРИМЕНЕНИЯ  МЕЖДУНАРОДНЫХ   СТАНДАРТОВ    ИСО     </w:t>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ЕРИИ  9000  В  АКЦИОНЕРНОМ ОБЩЕСТВЕ  ВАСО</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701" w:hanging="567"/>
        <w:rPr>
          <w:rFonts w:ascii="SchoolBook" w:hAnsi="SchoolBook" w:eastAsia="SchoolBook" w:cs="SchoolBook"/>
          <w:sz w:val="24"/>
          <w:szCs w:val="24"/>
        </w:rPr>
      </w:pPr>
      <w:r>
        <w:rPr>
          <w:rFonts w:eastAsia="SchoolBook" w:cs="SchoolBook" w:ascii="SchoolBook" w:hAnsi="SchoolBook"/>
          <w:sz w:val="24"/>
          <w:szCs w:val="24"/>
        </w:rPr>
        <w:t>2.1. С и с т е м а   с е р т и ф и к а ц и и   с и с т е м   к а ч е с т в а   и   п р о и з в о д с т в   в   Р о с с и й с к о й   Ф е д е р а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истем УКП представляет собой деятельность по проверке, оценке и удостоверению специально аккредитованным органом (национальным или зарубежным) соответствия сертифицируемой системы требованиям соответствующих стандартов. Такими стандартами могут быть государственные, международные(например, стандарты ИСО серии 9000) или национальные других зарубежных стран (в соответствии с требованиями контрак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Документ , который удостоверяет соответствие системы УКП требованиям стандарта, называют сертификатом. Он выдаётся только на систему УКП определённого вида или группе однородной продукции. Сертификация должна быть объективной, а поэтому её необходимо осуществлять независимой от предприятия - изготовителя и потребителя (заказчика) сторон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оссийской Федерации в соответствии с требованиями Закона “О защите прав потребителей” обязательной сертификации подлежат товары(работы, услуги),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 предотвращение причинения вреда имуществу потребителей, а также средства, обеспечивающие безопасность жизни и здоровья потребителей /43,с.396/.</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ты по сертификации продукции , а также систем УКП проводятся под руководством Госстандарта России, как национального органа п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настоящему времени сформирована законодательная база сертификации, cоздана и гармонизирована с международными нормами и требованиями её нормативная и организационная основа. В Госреестре зарегистрировано пять систем обязательной сертификации, сформированных государственными органам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Гост 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авиационной техники и объектов гражданской авиации (Межгосударственный авиационный комите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взрывоопасных производств (Госкомоборонп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электросвязи (Министерство связ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средств защиты информ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 зарегистрировано более 30 систем добровольной сертификации /46,с.3/. Системы сертификации классифицируются по основным признакам (табл.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1.</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Классификация наиболее распространённых систем сертификации</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о основным классификационным признака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788" w:type="dxa"/>
        <w:jc w:val="left"/>
        <w:tblInd w:w="262" w:type="dxa"/>
        <w:tblLayout w:type="fixed"/>
        <w:tblCellMar>
          <w:top w:w="0" w:type="dxa"/>
          <w:left w:w="70" w:type="dxa"/>
          <w:bottom w:w="0" w:type="dxa"/>
          <w:right w:w="70" w:type="dxa"/>
        </w:tblCellMar>
      </w:tblPr>
      <w:tblGrid>
        <w:gridCol w:w="4700"/>
        <w:gridCol w:w="4088"/>
      </w:tblGrid>
      <w:tr>
        <w:trPr/>
        <w:tc>
          <w:tcPr>
            <w:tcW w:w="4700" w:type="dxa"/>
            <w:tcBorders>
              <w:top w:val="double" w:sz="6" w:space="0" w:color="000000"/>
              <w:left w:val="double" w:sz="6" w:space="0" w:color="000000"/>
              <w:bottom w:val="double" w:sz="6" w:space="0" w:color="000000"/>
              <w:right w:val="dashed" w:sz="6" w:space="0" w:color="auto"/>
            </w:tcBorders>
          </w:tcPr>
          <w:p>
            <w:pPr>
              <w:pStyle w:val="Normal"/>
              <w:rPr>
                <w:rFonts w:ascii="Arial Cyr" w:hAnsi="Arial Cyr" w:eastAsia="Arial Cyr" w:cs="Arial Cyr"/>
                <w:sz w:val="22"/>
                <w:szCs w:val="22"/>
              </w:rPr>
            </w:pPr>
            <w:r>
              <w:rPr>
                <w:rFonts w:eastAsia="Arial Cyr" w:cs="Arial Cyr" w:ascii="Arial Cyr" w:hAnsi="Arial Cyr"/>
                <w:sz w:val="22"/>
                <w:szCs w:val="22"/>
              </w:rPr>
              <w:t>Признак классификации</w:t>
            </w:r>
          </w:p>
          <w:p>
            <w:pPr>
              <w:pStyle w:val="Normal"/>
              <w:rPr>
                <w:rFonts w:ascii="Peterburg" w:hAnsi="Peterburg" w:eastAsia="Peterburg" w:cs="Peterburg"/>
                <w:sz w:val="24"/>
                <w:szCs w:val="24"/>
              </w:rPr>
            </w:pPr>
            <w:r>
              <w:rPr>
                <w:rFonts w:eastAsia="Peterburg" w:cs="Peterburg" w:ascii="Peterburg" w:hAnsi="Peterburg"/>
                <w:sz w:val="24"/>
                <w:szCs w:val="24"/>
              </w:rPr>
            </w:r>
          </w:p>
        </w:tc>
        <w:tc>
          <w:tcPr>
            <w:tcW w:w="4088" w:type="dxa"/>
            <w:tcBorders>
              <w:top w:val="double" w:sz="6" w:space="0" w:color="000000"/>
              <w:left w:val="single" w:sz="12" w:space="0" w:color="000000"/>
              <w:bottom w:val="double" w:sz="6" w:space="0" w:color="000000"/>
              <w:right w:val="doub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истема сертификации продукции</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700" w:type="dxa"/>
            <w:tcBorders>
              <w:top w:val="dashed" w:sz="6" w:space="0" w:color="auto"/>
              <w:left w:val="double" w:sz="6" w:space="0" w:color="000000"/>
              <w:bottom w:val="doub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9">
                      <wp:simplePos x="0" y="0"/>
                      <wp:positionH relativeFrom="column">
                        <wp:posOffset>180340</wp:posOffset>
                      </wp:positionH>
                      <wp:positionV relativeFrom="paragraph">
                        <wp:posOffset>633095</wp:posOffset>
                      </wp:positionV>
                      <wp:extent cx="5590540" cy="0"/>
                      <wp:effectExtent l="6350" t="6350" r="6350" b="635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340</wp:posOffset>
                      </wp:positionH>
                      <wp:positionV relativeFrom="paragraph">
                        <wp:posOffset>1264285</wp:posOffset>
                      </wp:positionV>
                      <wp:extent cx="5590540" cy="0"/>
                      <wp:effectExtent l="6350" t="6350" r="6350" b="6350"/>
                      <wp:wrapNone/>
                      <wp:docPr id="17"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99.55pt" to="454.35pt,99.55pt" stroked="t" o:allowincell="f" style="position:absolute">
                      <v:stroke color="black" weight="12600" joinstyle="round" endcap="flat"/>
                      <v:fill o:detectmouseclick="t" on="false"/>
                      <w10:wrap type="none"/>
                    </v:line>
                  </w:pict>
                </mc:Fallback>
              </mc:AlternateContent>
            </w:r>
            <w:r>
              <w:rPr>
                <w:rFonts w:eastAsia="Lazurski" w:cs="Lazurski" w:ascii="Lazurski" w:hAnsi="Lazurski"/>
                <w:lang w:val="en-US"/>
              </w:rPr>
              <w:t>1</w:t>
            </w:r>
            <w:r>
              <w:rPr>
                <w:rFonts w:eastAsia="Lazurski" w:cs="Lazurski" w:ascii="Lazurski" w:hAnsi="Lazurski"/>
                <w:sz w:val="22"/>
                <w:szCs w:val="22"/>
                <w:lang w:val="en-US"/>
              </w:rPr>
              <w:t>. Заинтересованность сторон.</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2. Правовой статус.</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Lazurski" w:cs="Lazurski" w:ascii="Lazurski" w:hAnsi="Lazurski"/>
                <w:sz w:val="22"/>
                <w:szCs w:val="22"/>
                <w:lang w:val="en-US"/>
              </w:rPr>
              <w:t>3. Участие ссторонних организаций в исполнении процедуры сертификации.</w:t>
            </w:r>
          </w:p>
        </w:tc>
        <w:tc>
          <w:tcPr>
            <w:tcW w:w="4088" w:type="dxa"/>
            <w:tcBorders>
              <w:top w:val="dashed" w:sz="6" w:space="0" w:color="auto"/>
              <w:left w:val="single" w:sz="6" w:space="0" w:color="000000"/>
              <w:bottom w:val="double" w:sz="6" w:space="0" w:color="000000"/>
              <w:right w:val="double" w:sz="6" w:space="0" w:color="000000"/>
            </w:tcBorders>
          </w:tcPr>
          <w:p>
            <w:pPr>
              <w:pStyle w:val="Normal"/>
              <w:rPr>
                <w:rFonts w:ascii="Lazurski" w:hAnsi="Lazurski" w:eastAsia="Lazurski" w:cs="Lazurski"/>
                <w:sz w:val="22"/>
                <w:szCs w:val="22"/>
                <w:lang w:val="en-US"/>
              </w:rPr>
            </w:pPr>
            <w:r>
              <w:rPr>
                <w:rFonts w:eastAsia="Lazurski" w:cs="Lazurski" w:ascii="Lazurski" w:hAnsi="Lazurski"/>
                <w:sz w:val="22"/>
                <w:szCs w:val="22"/>
                <w:lang w:val="en-US"/>
              </w:rPr>
              <w:t>Нац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Рег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Международ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Обяза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Доброволь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Самостоя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Второй стороной</w:t>
            </w:r>
          </w:p>
          <w:p>
            <w:pPr>
              <w:pStyle w:val="Normal"/>
              <w:rPr>
                <w:rFonts w:ascii="Peterburg" w:hAnsi="Peterburg" w:eastAsia="Peterburg" w:cs="Peterburg"/>
                <w:sz w:val="24"/>
                <w:szCs w:val="24"/>
              </w:rPr>
            </w:pPr>
            <w:r>
              <w:rPr>
                <w:rFonts w:eastAsia="Lazurski" w:cs="Lazurski" w:ascii="Lazurski" w:hAnsi="Lazurski"/>
                <w:sz w:val="22"/>
                <w:szCs w:val="22"/>
                <w:lang w:val="en-US"/>
              </w:rPr>
              <w:t>Третьей стороной</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 наделён следующими функциями по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ертифик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ртификации продукции и её номенклатур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ккредитует органы по сертификации конкретных видов продукции, а также испытательные лаборатории (центры) для проведения соответствующ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другим юридическим лицам право аккреди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уществляет контроль за правильностью проведения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едёт государственный реестр сертифицированных систем УКП, продукции, аккредитованных органов по сертификации, испытательных лабораторий (цент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нимает решения о признании сертификатов, выданнх зарубежными и международными орган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страну во взаимоотношениях с зарубежными странами и международными организациями по вопросам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Функции, делегированные Законом Госстандарту, наполнены конкретным содержанием. Так уже в марте 1995 года в России было аккредитовано более 600 органов по сертификации и более 1600 испытательных лабораторий и центров /46,с.5/. Сеть органов по сертификации и испытательных лабораторий (центров) действует практически во всех регионах страны и обеспечивает проведение , в необходимых масштабах, работы по сертификации всех видов продукции и услуг.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ани вышеизложенного можно сказать , что в стране, в основном, создан механизм и действует система сертификации, защищающая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а и устойчиво функционирует система сотрудничества России с международными организациями по сертификации (приложение 2.) /45,с.2/.</w:t>
      </w:r>
    </w:p>
    <w:p>
      <w:pPr>
        <w:pStyle w:val="Normal"/>
        <w:rPr>
          <w:rFonts w:ascii="Peterburg" w:hAnsi="Peterburg" w:eastAsia="Peterburg" w:cs="Peterburg"/>
          <w:sz w:val="22"/>
          <w:szCs w:val="22"/>
        </w:rPr>
      </w:pPr>
      <w:r>
        <w:rPr>
          <w:rFonts w:eastAsia="Peterburg" w:cs="Peterburg" w:ascii="Peterburg" w:hAnsi="Peterburg"/>
          <w:sz w:val="22"/>
          <w:szCs w:val="22"/>
        </w:rPr>
        <w:t xml:space="preserve">В основу нормативной базы сертификации систем УКП и продукции в Российской Федерации положены стандарты ИСО серии 9000. С целью придания законной силы указанным стандартам на территории СССР, а теперь России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ударственный комитет СССР в декабре 1988 года Постановлением № 4590 ввёл в действие Государственные стандарты полностью соответствующие стандартам ИСО серии 9000 (рис.3) /32,с.3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0">
                <wp:simplePos x="0" y="0"/>
                <wp:positionH relativeFrom="column">
                  <wp:posOffset>270510</wp:posOffset>
                </wp:positionH>
                <wp:positionV relativeFrom="paragraph">
                  <wp:posOffset>151765</wp:posOffset>
                </wp:positionV>
                <wp:extent cx="5591175" cy="3336925"/>
                <wp:effectExtent l="6350" t="6350" r="6350" b="6350"/>
                <wp:wrapNone/>
                <wp:docPr id="18" name=""/>
                <a:graphic xmlns:a="http://schemas.openxmlformats.org/drawingml/2006/main">
                  <a:graphicData uri="http://schemas.microsoft.com/office/word/2010/wordprocessingShape">
                    <wps:wsp>
                      <wps:cNvSpPr/>
                      <wps:nvSpPr>
                        <wps:cNvPr id="3" name=""/>
                        <wps:cNvSpPr/>
                      </wps:nvSpPr>
                      <wps:spPr>
                        <a:xfrm>
                          <a:off x="0" y="0"/>
                          <a:ext cx="5591160" cy="3336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pt;margin-top:11.95pt;width:440.2pt;height:262.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
                <wp:simplePos x="0" y="0"/>
                <wp:positionH relativeFrom="column">
                  <wp:posOffset>360680</wp:posOffset>
                </wp:positionH>
                <wp:positionV relativeFrom="paragraph">
                  <wp:posOffset>51435</wp:posOffset>
                </wp:positionV>
                <wp:extent cx="1533525" cy="631190"/>
                <wp:effectExtent l="6350" t="6350" r="6350" b="6350"/>
                <wp:wrapNone/>
                <wp:docPr id="19"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4.05pt;width:120.7pt;height:49.65pt;mso-wrap-style:square;v-text-anchor:top" type="_x0000_t202">
                <v:textbo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344420</wp:posOffset>
                </wp:positionH>
                <wp:positionV relativeFrom="paragraph">
                  <wp:posOffset>51435</wp:posOffset>
                </wp:positionV>
                <wp:extent cx="3336925" cy="631825"/>
                <wp:effectExtent l="6350" t="6350" r="6350" b="6350"/>
                <wp:wrapNone/>
                <wp:docPr id="20"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4.0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6">
                <wp:simplePos x="0" y="0"/>
                <wp:positionH relativeFrom="column">
                  <wp:posOffset>1893570</wp:posOffset>
                </wp:positionH>
                <wp:positionV relativeFrom="paragraph">
                  <wp:posOffset>131445</wp:posOffset>
                </wp:positionV>
                <wp:extent cx="450850" cy="0"/>
                <wp:effectExtent l="5080" t="70485" r="0" b="69850"/>
                <wp:wrapNone/>
                <wp:docPr id="2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0.35pt" to="184.5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1">
                <wp:simplePos x="0" y="0"/>
                <wp:positionH relativeFrom="column">
                  <wp:posOffset>360680</wp:posOffset>
                </wp:positionH>
                <wp:positionV relativeFrom="paragraph">
                  <wp:posOffset>90805</wp:posOffset>
                </wp:positionV>
                <wp:extent cx="1533525" cy="631825"/>
                <wp:effectExtent l="5080" t="5080" r="5080" b="5080"/>
                <wp:wrapNone/>
                <wp:docPr id="22" name=""/>
                <a:graphic xmlns:a="http://schemas.openxmlformats.org/drawingml/2006/main">
                  <a:graphicData uri="http://schemas.microsoft.com/office/word/2010/wordprocessingShape">
                    <wps:wsp>
                      <wps:cNvSpPr txBox="1"/>
                      <wps:spPr>
                        <a:xfrm>
                          <a:off x="0" y="0"/>
                          <a:ext cx="1533600" cy="6318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7.15pt;width:120.7pt;height:4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344420</wp:posOffset>
                </wp:positionH>
                <wp:positionV relativeFrom="paragraph">
                  <wp:posOffset>90805</wp:posOffset>
                </wp:positionV>
                <wp:extent cx="3336925" cy="631825"/>
                <wp:effectExtent l="5080" t="5080" r="5080" b="5080"/>
                <wp:wrapNone/>
                <wp:docPr id="23"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7.1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4250</wp:posOffset>
                </wp:positionH>
                <wp:positionV relativeFrom="paragraph">
                  <wp:posOffset>635</wp:posOffset>
                </wp:positionV>
                <wp:extent cx="3516630" cy="0"/>
                <wp:effectExtent l="3175" t="3175" r="3175" b="3175"/>
                <wp:wrapNone/>
                <wp:docPr id="24" name=""/>
                <a:graphic xmlns:a="http://schemas.openxmlformats.org/drawingml/2006/main">
                  <a:graphicData uri="http://schemas.microsoft.com/office/word/2010/wordprocessingShape">
                    <wps:wsp>
                      <wps:cNvSpPr/>
                      <wps:spPr>
                        <a:xfrm>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454.35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770880</wp:posOffset>
                </wp:positionH>
                <wp:positionV relativeFrom="paragraph">
                  <wp:posOffset>635</wp:posOffset>
                </wp:positionV>
                <wp:extent cx="0" cy="2254250"/>
                <wp:effectExtent l="3175" t="3175" r="3175" b="3175"/>
                <wp:wrapNone/>
                <wp:docPr id="25"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4.4pt,0.05pt" to="454.4pt,17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254250</wp:posOffset>
                </wp:positionH>
                <wp:positionV relativeFrom="paragraph">
                  <wp:posOffset>635</wp:posOffset>
                </wp:positionV>
                <wp:extent cx="0" cy="2254250"/>
                <wp:effectExtent l="3175" t="3175" r="3175" b="3175"/>
                <wp:wrapNone/>
                <wp:docPr id="26"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177.5pt,177.5pt" stroked="t" o:allowincell="f" style="position:absolute">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1">
                <wp:simplePos x="0" y="0"/>
                <wp:positionH relativeFrom="column">
                  <wp:posOffset>1893570</wp:posOffset>
                </wp:positionH>
                <wp:positionV relativeFrom="paragraph">
                  <wp:posOffset>170815</wp:posOffset>
                </wp:positionV>
                <wp:extent cx="450850" cy="0"/>
                <wp:effectExtent l="5080" t="69850" r="0" b="6985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3.45pt" to="184.55pt,1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6">
                <wp:simplePos x="0" y="0"/>
                <wp:positionH relativeFrom="column">
                  <wp:posOffset>360680</wp:posOffset>
                </wp:positionH>
                <wp:positionV relativeFrom="paragraph">
                  <wp:posOffset>40005</wp:posOffset>
                </wp:positionV>
                <wp:extent cx="1533525" cy="451485"/>
                <wp:effectExtent l="5080" t="5080" r="5080" b="5080"/>
                <wp:wrapNone/>
                <wp:docPr id="28"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3.1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44420</wp:posOffset>
                </wp:positionH>
                <wp:positionV relativeFrom="paragraph">
                  <wp:posOffset>40005</wp:posOffset>
                </wp:positionV>
                <wp:extent cx="3336925" cy="451485"/>
                <wp:effectExtent l="5080" t="5080" r="5080" b="6350"/>
                <wp:wrapNone/>
                <wp:docPr id="29"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3.1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6">
                <wp:simplePos x="0" y="0"/>
                <wp:positionH relativeFrom="column">
                  <wp:posOffset>1893570</wp:posOffset>
                </wp:positionH>
                <wp:positionV relativeFrom="paragraph">
                  <wp:posOffset>120015</wp:posOffset>
                </wp:positionV>
                <wp:extent cx="450850" cy="0"/>
                <wp:effectExtent l="5080" t="70485" r="0" b="69850"/>
                <wp:wrapNone/>
                <wp:docPr id="3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9.45pt" to="184.55pt,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1">
                <wp:simplePos x="0" y="0"/>
                <wp:positionH relativeFrom="column">
                  <wp:posOffset>360680</wp:posOffset>
                </wp:positionH>
                <wp:positionV relativeFrom="paragraph">
                  <wp:posOffset>-635</wp:posOffset>
                </wp:positionV>
                <wp:extent cx="1533525" cy="451485"/>
                <wp:effectExtent l="5080" t="5080" r="5080" b="5080"/>
                <wp:wrapNone/>
                <wp:docPr id="31"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0.0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344420</wp:posOffset>
                </wp:positionH>
                <wp:positionV relativeFrom="paragraph">
                  <wp:posOffset>-635</wp:posOffset>
                </wp:positionV>
                <wp:extent cx="3336925" cy="451485"/>
                <wp:effectExtent l="5080" t="5080" r="5080" b="6350"/>
                <wp:wrapNone/>
                <wp:docPr id="32"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0.0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3570</wp:posOffset>
                </wp:positionH>
                <wp:positionV relativeFrom="paragraph">
                  <wp:posOffset>179705</wp:posOffset>
                </wp:positionV>
                <wp:extent cx="450850" cy="0"/>
                <wp:effectExtent l="5080" t="69850" r="0" b="69850"/>
                <wp:wrapNone/>
                <wp:docPr id="3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4.15pt" to="184.55pt,1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9">
                <wp:simplePos x="0" y="0"/>
                <wp:positionH relativeFrom="column">
                  <wp:posOffset>2254250</wp:posOffset>
                </wp:positionH>
                <wp:positionV relativeFrom="paragraph">
                  <wp:posOffset>159385</wp:posOffset>
                </wp:positionV>
                <wp:extent cx="3516630" cy="0"/>
                <wp:effectExtent l="3175" t="3175" r="3175" b="3175"/>
                <wp:wrapNone/>
                <wp:docPr id="34"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426"/>
        <w:rPr>
          <w:rFonts w:ascii="Peterburg" w:hAnsi="Peterburg" w:eastAsia="Peterburg" w:cs="Peterburg"/>
          <w:sz w:val="22"/>
          <w:szCs w:val="22"/>
        </w:rPr>
      </w:pPr>
      <w:r>
        <w:rPr>
          <w:rFonts w:eastAsia="Peterburg" w:cs="Peterburg" w:ascii="Peterburg" w:hAnsi="Peterburg"/>
          <w:sz w:val="22"/>
          <w:szCs w:val="22"/>
        </w:rPr>
        <w:t>Рис.3. Схема соответствия стандартов ГОСТ стандартам ИСО серии 90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комендации по применению данных Государственных стандартов определяют область распространения , сферу действия и правила выбора стандартов для внедрения на предприятии. В стандартах ГОСТ 40.9001 - 88  -  ГОСТ 40.9003 -88 раскрываются основные принципы систем качества, а также даётся необходимый состав документации и требования к ней, приводится порядок проведения работ на предприятии по применению стандартов данной системы, излагается совокупность требований к проверке, анализу и оценивается система качества,а также даются рекомендации по совершенствован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ы на системы качества должны использоваться каждым предприятием в следующих случаях /46,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заключении контрактов (договоров) на поставку продукции на внешний рыно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участии в тендерах, конкурсах и прочих подобных мероприятиях, когда в случае удачи могут заключаться догово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заказа, льготного кредитования или страх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желании руководителей предприятия убедиться в соответствии системы УКП международным требованиям, чтобы быть готовым и к заключению выгодных договоров с иностранными партнёрами,в первую очеред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по схеме предусматривающей и сертификац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льнейшем (при введении государством или ассоциацией потребителей оценки систем качества) такие проверки во всех случаях могут стать постоянными , и тогда и  для остальных предприятий эти стандарты будут носить не рекомендательный ,а обязательный характе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ния стандартов ГОСТ 40.9001 - 88 - ГОСТ 40.9003 - 88 по отношению к техническим требованиям на продукцию являются дополнительными и могут изменяться в зависимости от конкретных услов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необходимость внедрения того или иного стандарта системы ГОСТ 40 определяется каждым предприятием самостоятельно при взаимном соглашении изготовителей (поставщиков) с потребителями (заказчиками). Но во всех случаях эти стандарты могут использоваться в качестве методических материалов при совершенствован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А для завоевания международных рынков сбыта на длительные периоды, наличие на предприятии системы качества постоянно обеспечивающей конкурентоспособность выпускаемой продукции, необходимо признать обязательным и требования стандартов системы ГОСТ 40 целесообразно принимать в качестве минимально необходимых. При этом систему УКП по своему характеру следует рассматривать как организационную экономико-техническую систему, в рамках которой должна реализовываться совокупность организационных, экономических, социальных и научно-технических мероприят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в Российской Федерации создана необходимая нормативная база и сформировались определённые социально-экономические условия для применения в широких масштабах сертификации продукции и систем УКП с соблюдением основополагающих правил (принцип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134" w:hanging="0"/>
        <w:rPr>
          <w:rFonts w:ascii="SchoolBook" w:hAnsi="SchoolBook" w:eastAsia="SchoolBook" w:cs="SchoolBook"/>
          <w:sz w:val="24"/>
          <w:szCs w:val="24"/>
        </w:rPr>
      </w:pPr>
      <w:r>
        <w:rPr>
          <w:rFonts w:eastAsia="SchoolBook" w:cs="SchoolBook" w:ascii="SchoolBook" w:hAnsi="SchoolBook"/>
          <w:sz w:val="24"/>
          <w:szCs w:val="24"/>
        </w:rPr>
        <w:t>О с н о в н ы е  п р и н ц и п ы  п р о в е д е н и я  с е р т и ф и к а ц и и  с и с т е м ы  у п р а в л е н и я  к а ч е с т в о м</w:t>
      </w:r>
    </w:p>
    <w:p>
      <w:pPr>
        <w:pStyle w:val="Normal"/>
        <w:ind w:left="1134" w:hanging="141"/>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ертификация системы УКП , независимо от органа, которым она проводится (национальным или зарубежным) должна характеризоваться рядом основных принцип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целевой направленности, то есть необходимости осуществления сертификации системы УКП с чётко определённой целью. К такой цели может относиться, например, выход предприятия на определённый участок мирового рынка. В этом случае , очень важно выбрать наиболее авторитетный в данном регионе (или в мировом сообществе) зарубежный сертификационный орган (центр, международную организацию). Для достижения выше указанной цели , сертификация системы нашим национальным органом в настоящий период времени будет явно недостаточной, так как пока сертификаты , получаемые на основе сертификации зарубежными сертификационными органами, более авторитетны и, соответственно, имеют существенное преимущ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добровольности, то есть проведение на предприятиях сертификации системы УКП может быть только добровольным, по инициативе и при наличии заявки от этого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объективности, то есть проверки и оценки системы УКП при её сертификации должны осуществляться компетентными , высококвалифицированными специалистами. Ни один сотрудник , участвующий в сертификации,не может быть прямо или косвенно связан с данным предприятием, иметь его акции. При этом оплата за работу по сертификации не должна зависеть от заклюения по проверке, оценке и сертификации  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конфиденциальности, то есть орган по сертификации и его сотрудники должны соблюдать профессиональную тайну в отношении конфиденциальности информации, получаемой в результате взаимодействия с поставщиком. Этивопросы могут стать предметом официальногоьсоглашения органа по сертификации и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предварительной оплаты работ органу по сертификации, то есть оплата сертификационных работ должна осуществляться до начала их проведения. Целесообразно это реализовать в два этапа. На первом этапе оплата производится за предварительную проверку и оценку системы УКП , а затем , в случае принятия решения о проведении второго этапа - за окончательную сертификационную работу.В любом случае перечисление денег должно быть выполнено до начала каждого последовательно выполняемого комплекса работ. Стоимость работ зависит, в основном, от масштаба и теерриториального расположения предприятия, сложности и объёмов производства, модели системы УКП. Например, сертификация системы качества шведскими сертификационными органами стоит (в зависимости от указанных факторов) 20 - 250 тыс. крон /32,с.4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ю вышеукаанных положений сертификации системы УКП рассмотрим на примере сертификации системы УКП Воронежского акционерного самолётостроительного общества по производству самолётов Ил - 86 и Ил - 96 - 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2.2. В н у т р е н н я я  п р о в е р к а  и  п о д г о т о в к а  с и с т е м ы  у п р а в л е н и я  к а ч е с т в о м  п р о д у к ц и и  и  д о к у м е н т а ц и и    к   с е р т и ф и к а ц и и   в   а к ц и о н е р н о м    о б щ е с т в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было отмечено в параграфе 2.1., в Государственном реестре среди других систем обязательной сертификации была зарегистрирована и система сертификации авиационной техники и объектов гражданской авиации (Межгосударственный авиационный комит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ополнение и в развитие , действующих стандартов серии ГОСТ 40 и приведенной в соответствие с ними отраслевой нормативно - технической документацией, Ц е н т р  сертификации изделий и производства продукции народнохозяйственного назначения при комитете общественной экспертизы в марте 1992 года ввёл в действие Авиационные правила сертификации производства воздушных судов , авиадвигателей и воздушных винтов (АП - 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обренные Исполнительным комитетом Совета по нормам лётной годности от 28.02.92 года разделы Авиационных правил (АП - 21) содержат обязательные для Изготовителя требования для производства изделий при наличии только Сертификата типа на производимые изделия (раздел “F”) и процедурные требования для получения Изготовителем Сертификата на производство (раздел”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вила АП - 21 (разделы “F” и “G”) выполнены по структуре и нумерации разделов и пунктов адекватно структуре Федеральных авиационных правил США  - FAR-21 (разделы “F” и “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ругие разделы Авиационных правил АП-21 предусматривают вопросы взаимодействия с предприятиями - поставщиками составных частей, комплектующих изделий, материалов и др., а также вопросы,связанные с импортом и экспортом (разделы K, L, M, N, O).</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ой обеспечения контроля соответствия каждого экземпляра сертифицированной типовой конструкции во всех случаях (разделы “F” и “G”) является на заводе - изготовителе независимой инспекции (применительно к странам Содружества Независимых Государств  -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ми органами Авиационного Регистра для утверждения системы контроля производства после подготовки и предъявления Изготовителем необходимых документов являются научно - исследовательские институты по направлениям (НИАТ, НИИД, НИТИ, ВИАМ). После утверждения системы контроля производства (СУ КП) комиссия из представителей этих институтов с привлечением специалистов ЦАГИ,ЦИАМ,ЛИИ,ВИЛС и НИИСУ подготавливает комплексное заключение о том, что соответствие каждого выпущенного экземпляра изделия типовой конструкции, определённой Сертификатом типа, на данном предприятии может быть обеспеч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как на предприятии был сформирован полный комплект нормативно-технической и методической документации по сертификации типа воздушного судна и производства (СУ КП), в начале апреля 1993 года было проведено совещание руководящего состава ВАСО (от начальника цеха (начальника бюро технического контроля) до генерального директора) по вопросу сертификации производства самолётов Ил - 86 и Ил - 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о решеноб что обследование и анализ производства самолётов на ВАСО будут проведены в соответствии с Авиационными правилами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нормативной базы и производственной среды, необходимой для изготовления воздушного судна(ВС), полностью соответствующей сертификации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контроля за исполнением требований нормативной ба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предусматривается проведение работ в три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этап - рассмотрение и предварительный анализ представленных материа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тап - системное обследование производства и функционирования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этап - оформление результатов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а утверждена “Матрица компетентности при самооценке производства самолётов Ил - 86 и Ил - 96 - 300 на ВАСО (приложение 3) и “План-график по самооценке системы качества ВАСО при подготовке к сертификации производства на 1993го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итогам работы совещания по сертификации производства были разработаны и утверждены Генеральным директором комплексные мероприятия по подготовке к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комплексных мероприятий на предприятии предусматривало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Создание Совета по сертификации производства с закреплением его полномочий в стандарте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Ссздание Совета по рассмотрению материалов контроля согласно требований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Формирование основных направлений работ подразделений предприятия по качеству согласно методических материалов к Авиационным правилам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Разработать и утвердить мероприятия по предварительной самооценке системы УКП 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Формирование комиссий в цехах ВАСО для проведения работ по сертификаци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Создание рабочих комиссий в цехах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Создание рабочей комиссии по приведению действующей на предприятии документации в соответствие с требованиями стандартов серии ГОСТ 40 и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з всего многообразия принятых мер и проведенных мероприятий был сформирован единый “План работ по сертификации производства самолётов Ил - 86 и Ил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лане работ...” были перечислены следующие направления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онно-методические меро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кспертиза нормативно-технической документации по производству самолётов Ил - 86 и Ил -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ценка действующей системы обеспечения качества (по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верка предприятий-поставщиков наиболее ответственных агрегатов , узлов, комплектующих изделий и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Подготовка заключительного анализа и оформление документов по результатам оценки производства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Рассмотрение представленных материалов на президиуме Авиационного Регистра Межгосударственного Авиационного Комитета (АР МАК) и принятие решения по результатам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компетентности при самооценке производства самолётов в ВАСО по указанным направлениям в цехах, отделах предприятия были созданы комиссии, разработаны мероприятия по проверке производства и системы УКП на предмет соответствия требованиям нормативно-технической документации по сертификации производства и СУ КП на предприятии. После создания комиссий руководителями отделов, бюро с членами комиссий были проведены занятия по изучениию требований стандартов  ИСО 9000, ГОСТ 40, авиационных правил АП-21, методических указаний по проведению сертифиуации продукции (типа воздушного судна), производства (СУ КП), в части, касающейси 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щее руководство в период самооценки производства осуществлял Совет по сертификации производства, возглавлявшийся зам. генерального директора по качеству. А оперативную работу по рассмотрению материалов самооценки (контроля) выполнял  Совет по рассмотрению материалов контроля. В его состав были привлечены ведущие специалисты по проверяемым направлениям.</w:t>
      </w:r>
    </w:p>
    <w:p>
      <w:pPr>
        <w:pStyle w:val="Normal"/>
        <w:ind w:firstLine="1134"/>
        <w:rPr/>
      </w:pPr>
      <w:r>
        <w:rPr>
          <w:rFonts w:eastAsia="Peterburg" w:cs="Peterburg" w:ascii="Peterburg" w:hAnsi="Peterburg"/>
          <w:sz w:val="22"/>
          <w:szCs w:val="22"/>
        </w:rPr>
        <w:t>При анализе комплекса нормативно-технической документации, регламентирующей управление в системе управления качеством прордукции, было установлено, что в отличии от комплекса стандартов предприятия, предусмотренных отраслевыми стандартами, стандарты</w:t>
      </w:r>
      <w:r>
        <w:rPr>
          <w:rFonts w:eastAsia="Peterburg" w:cs="Peterburg" w:ascii="Peterburg" w:hAnsi="Peterburg"/>
          <w:sz w:val="24"/>
          <w:szCs w:val="24"/>
        </w:rPr>
        <w:t xml:space="preserve"> </w:t>
      </w:r>
      <w:r>
        <w:rPr>
          <w:rFonts w:eastAsia="Peterburg" w:cs="Peterburg" w:ascii="Peterburg" w:hAnsi="Peterburg"/>
          <w:sz w:val="22"/>
          <w:szCs w:val="22"/>
        </w:rPr>
        <w:t>ИСО серии 9000, а вместе с ними и российские стандарты серии ГОСТ 40 устанавливают в качестве основного документа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анализ НТД показал, что в документации предприятия по производству и обеспечению качества самолётов ИЛ-86 и ИЛ-960-300 наиболее полно охвачены следующие этапы “петли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ектирование и разработка технических требований, разработк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готовка и разработк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извод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проведения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еализация и распределе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эксплуа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аковка и х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ктически были не регламентированы вопросы маркетинга, поиска и изучения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ла совершенствования НТД, определяющая вопросы взаимоотношений между потребителями и поставщиками на этапе “материально-техническое снабжение”, а также НТД по этапам “техническая помощь в обслуживании” и “утилизация после использова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ий анализ был направлен на проверку соответствия функций, выполняемых в системе УКП, а также комплексов задач, регламентированных отраслевой НТД, функциям и задачам, определённым международными стандартами ИСО серии 9000. За основу был взят стандарт ГОСТ 40.9001-88 (ИСО 9001-87).</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езультате этого анализа было установлено, что в НТД, действующей на предприятии не были отражены требования по следующим основным вопрос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политики в област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требителем системы УКП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ертификации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ор, постановка на производство изделий, в зависимости от возможности предприятия по обеспечению поставки изделий с заданным уровне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и оценка затрат н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дрение статистических методов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требовала корректировки НТД не соответствующая требованиям стандартов ИСО серии 9000 в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я ответственности и полномочий руководства предприятия и всего персонала в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ок системы качества на предприятии, а также участие руководства предприятия в анализе и оцен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реализация программ качества и поставок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иентации системы УКП на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стройки системы УКП на устранение возможных причин отлонений от технических условий и качества изделий от заданного уровня и разработкупрофилактических мероприятий (система УКП должна предупреждать выпуск продукции неудовлетворитель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мимо нормативно-технической документации КС УКП в соответствии с “Матрицей компетентности...” также была произведена проверка на соответствие требованиям стандартов ИСО серии 9000 и стандартом серии ГОСТ 40 и, уточнённой отраслевой НТД следующих процедур и объе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самолётов ИЛ-86 и ИЛ-96-300, изготовленных и прошедших весь комплекс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системы контрол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ы обеспечения качества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действующей конструкторской, 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соостояния технолгического оборудования, оснастки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 метрологического обеспечения производства и состояния контроля качества изготовления деталей, узлов,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ж) испытаний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 входного контроля материалов, полуфабрикатов и комплектующ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складирования и транспортировка составных частей изделия, запаных частей, наземного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организационно-техн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л) квалификация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результатам проведённой проверки по самооценке производства самолётов ИЛ-86 и ИЛ-96-300 были составлены организационно-технические мероприятия по доработ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этих мероприятий в установленные сроки необходимо было реализовать следующ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Доработка и практическое внедрение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одготовка и анализ отчётных материалов по результатам проверки функционирования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Разработка руководства по качеству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одготовка доказательной документации и подача официальной заявки в Авиационный Регистр Межгосударственной Авиационной Коми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документов , который требовал не доработки, а разработки является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ря на то, что на предприятии в соответствии с действующей отраслевой НТД , в рамках комплексной системы УКП, применялось около 200 стандартов предприятия, единого документа по управлению (или обеспечению) качеством продукции не было. В соответствии с рекомендациями стандартов ИСО серии 9000 был разработан и введён в действие основной организационно-методический документ КС УКП на предприятии -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м разделе “Руководства по качеству” изложена “Политика в области качества”, утверждённая Генеральным директо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потребителям, ВАСО предлагает “лучшее решение проблемы надёжности и эффективности эксплуатации лучших отечественных широкофюзеляжных самолётов”/41,с.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ю функционирования системы качества на ВАСО является обеспеч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ления каждого элемента выпускаемых самолётов в соответствии с типовой конструкцией и требованиями безопасно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данного уровня качества выпускаемой продукции при минимальных затра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ответствия самолёта заявленным требованиям типовой конструкции и условиям на постав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стижение указанной цели осуществляется с помощ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я документированных ГОСТами, ОСТами, РТМ и стандартами предприятия всех необходимых процедур, правил и методов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активного взаимодействия по вопросам качества с партнёрами, изготавливающими элементы конструкции самолётов и с поставщиками материалов, полуфабрикатов и покупн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качества и ответственности руководства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технического уровня производства в акционерном обществе (А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влечения в работу всех сотрудник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и эффективного технического контроля операций и процессов производства и обеспечением его стабильности при изготовлении особо ответственных элементов конструкции самолёта, проведением комплекса 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совершенствования системы мотивации персонала предприятия на качественную работ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литика в области качества обязыва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Каждого работника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ть положения политики в области качества и строго следовать им в рабо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ять все требования техн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ть производственно-технологическую дисциплину, в сро и качественно выполнять все указания руководителей, не противоречащие действующим законам и документам, утверждённым в установленном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о помнить, что главная цель работы каждого - полное удовлетворение требований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являть творческую инициативу , подавать предложения и добиваться устранения любых причин и обстоятельств, препятствующих изготовлению продукции задан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Руководителей всех структурных подразделений акционер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ваться в своей деятельности требованиями настоящей “Политики...”, обеспечивать её понимание всеми работниками подразделения и практическую реал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олное соответствие действующих и разрабатываемых подразделением стандартов предприятия комплексной системы УКП положениям настоящей “Политики...” и “Руководству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риоритетность в планировании, финансировании работ связанных с реализацией “Полит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необходимые условия для эффективного труда. Своевременно обеспечивать производство необходимым оборудованием, документацией, оснасткой, инструментом, тарой, материалами,технологическую и экологическую безопасность труда, обучение и инструктаж исполнителей , деловую и доброжелательную атмосферу в коллектив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условия и стимулы для постоянного повышения квалификации работников подразделения и их служебного роста в соответствии с деловыми качествами , подготовкой и практическим опытом; разрабатывать требоввания к уровню подготовки соответствующих работников общества в части функций, возложенных на данное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оследующих разделах “Руководства по качеству” изложен порядок функционирования системы УКП на всех этапах “петл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определена ответственность и порядок функционирования системы УКП, а также оно содержи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и описание функциональных взаимоотношений между службой контроля и обеспечения качества, администрацией и другими структурнымиподраздел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которая описывает иерархию подчинённости и ответственности в службе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 содержатся все разделы , предусмотренные стандартами ИСО серии 9000. Они устанавливают выполнение следующих процеду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сение изменений и их исключение в системе обеспечения качества и утверждение полномочий лиц, которые наделены этим пра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ходного контроля компонентов , деталей и блок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и контроль сырья, закупаемых элементов, деталей 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ка поставщиков, выполняющих контроль изделий или деталей, которые не могут или не будут в полном объёме проверяться изготовителем основного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 маркировка при проверке изделий или деталей на протяжении цикла их изготовления, то есть указания номера детали, заводского номера, знака приёмки, отбраковки, проведения неразрушающего контроля, идентификации процесса и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е гарантированной последовательности выполнения проверок изделий или деталей и надлежащим образом оформленных на тех стадиях производства, на которых можно выполнить точные, качественные изме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ильное выполнение контроля, записи и идентификации всех процессов провер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авление и утверждение отчётов о проверке. Перечисление в документации методов проверки с помощью инструментов и приборов по снятию соответствующих характеристик или статистическими метод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тверждение надёжности применения статистических методов - без последующих отказов деталей ил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готовых изделий (деталей) по чертежам, изменённой букве (буквам) или номеру (номерам), кодирова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гарантии выполнения всех необходимых проверок и испытаний до окончательной приёмки готовых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обеспечение качества технологических процессов и определение действий, которые необходимо выполнить , а также - технологических карт обработки особо ответственных дета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смотрение листов по устранению дефектов (ЛУДов) и принятие решений о передаче деталей , узлов, агрегатов на ремонт или использование их в качестве отход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зделий, деталей (порядок рассмот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адекватного контроля и идентификации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ирование разработчика о последующих изменениях техпроцессов, спецификаций и системы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чертежей, изменений в чертежах и инструкц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хема расположения участков служб контроля качества продукции по вида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ей заказчика на предприятии  по проверке и испытаниям  изделий, агрегатов, узлов,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оставление всех изменений производственных процессов Уполномоченному органу (изменений в технологии и в изготовлении) с целью их оценки и последующего соглас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информацией заинтересованных органов о любом изменении в системе обеспечения качества, которое может повлиять на проверку, соответствие сертификату типа, на лётную годность или пригодность к эксплуата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утверждения в установленном порядке основных изменений в конструкторской документации до внесения их в издел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еспечение немедленного внесения в конструкторскую документацию изменений конструкции изделий, внесённых согласно бюллетеней, до их окончательной приём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я заказчика в системе контроля и обеспечения качества, а также делегирования ему части полномочий Авиационного Регистра по приёмке на всех этапах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Каждая из вышеприведенных процедур подробно расписана в одном из стандартов предприятия, о чём сделаны соответствующие ссылки в конце каждого разде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выполнения организационно-технических мероприятий по доработке системы УКП Воронежское акционерное самолётостроительное общество 18 августа 1993 года официально подало заявку по установленной форме в Авиационный Регистр МАК для проведения сертификации производства самолётов Ил-86 и Ил-96-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2.3. П р о в е д е н и е   с е р т и ф и к а ц и и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в   А О</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обходимым и обязательным условием допуска гражданского воздушного судна (ВС) в эксплуатацию является его соответствие требованиям норм лётной годности (НЛГ) и наличие сертификата типа воздушного судна. При этом Изготовитель должен обеспечить соответствие роизводства воздушного судна требованиям раздела “F” Авиационных правил АП-21 не более,чем через 6 месяцев после момента выдачи изделию сертификата типа. Это означает, что в течение указанного срока необходимо уточнить, утвердить и сохранить систему контроля производства, гарантирующую, что каждый экземпляр ВС соответствует типовой конструкции и находится в состоянии, обеспечивающем его безопасную эксплуатацию. Система контроля должна быть одобрена Авиационным Регистром или уполномоченным им органом . А сертификация производства , в свою очередь, производится для воздушного судна , получившего в установленном порядке сертификат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момент подачи предприятием заявки в Авиационный Регистр, указанное выше условие было выполн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временно с заявкой в Авиационный Регистр были представлены комплекты конструкторской документации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качестве Уполномоченного органа по сертификации производства ВАСО определил Научно-исследовательский институт авиационной технологии и организации производства (НИАТ), согласовав, при этом , с заинтересованными сторонами сроки проведения работ по проверке соответствия производства требованиям разделов “F” и “G” Авиационных правил АП-21. Решив организационные вопросы , Авиационный Регистр направил предприятию официальное подтверждение о принятии заяв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оверка системы управления качеством продукции проводилась в два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й этап - предварительная проверка и оцен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торой этап - окончательная провер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выполнения первого этапа ВАСО предоставило Уполномоченному органу следующие данны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документов сертификата типа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Технических условий на контроль, приёмку и поставку самолётов и эксплуатационные данные на вышеуказанные самолё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полненную анкету-вопросник установленного образц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состоянии производства по запросу Уполномоченного орг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конструкторскую и технологическую документацию на самолёты Ил-86 и </w:t>
      </w:r>
    </w:p>
    <w:p>
      <w:pPr>
        <w:pStyle w:val="Normal"/>
        <w:rPr>
          <w:rFonts w:ascii="Peterburg" w:hAnsi="Peterburg" w:eastAsia="Peterburg" w:cs="Peterburg"/>
          <w:sz w:val="22"/>
          <w:szCs w:val="22"/>
        </w:rPr>
      </w:pPr>
      <w:r>
        <w:rPr>
          <w:rFonts w:eastAsia="Peterburg" w:cs="Peterburg" w:ascii="Peterburg" w:hAnsi="Peterburg"/>
          <w:sz w:val="22"/>
          <w:szCs w:val="22"/>
        </w:rPr>
        <w:t>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олучив необходимые данные, сформировал рабочую группу. В состав рабочей группы вошёл ряд специалистов Уполномоченного органа (по направлениям проверки) , а также специалисты ВАСО , нескольких отраслевых научно-исследовательских институтов и родственных предприятий. Из указанного круга специалистов рабочей группы Уполномоченный орган назначил ответственных специалистов (по направлениям проверки) и согласовал их список с Авиационным Регистром. Общее руководство рабочей группы осуществлял председатель рабочей группы, назначенный Уполномоченным органом по согласованию с Авиационным Регист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чая группа в своей работе руководствуется следующими основными принципиальными полож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ждый специалист группы обязан дать свои частные заключения после тщательного анализа проверяемого направления с привлечением фактических да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ключение должно быть полным, точным и достовер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ыть убеждённым в том, что заключение, его содержание , чётко понимается производственным и контрольным персоналом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составил программу предварительной проверки и оцен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программой , рабочая группа производит анализ представленных документов, а также документов, представленных ВАСО по запросам рабочей группы и даёт заключение о готовности производства АО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ринимает решение об окончательной проверке системы управления качеством продукции (производства самолётов)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первого этапа сертификации на предприятии был составлен и выполнен план целевых мероприятий по устранению замечаний, выявленных рабочей группой Уполномоченного органа. Среди них необходимо отмет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руководстве по качеству не полностью раскрыты функциональные связи между подразделениями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ам же нечётко определён порядок проведения внутренних проверок и создание банка данных по их результат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12 ноября 1993 года утвердил программу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эту программу были включены следующие  проверяемые объекты (проверке подлежали используемые процедуры, методы, стандарты, инструкции, технологические процесс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е подразделения(цехи, отдел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конструкторско--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технической оснащён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производства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блок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испытаний и сдачи гот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следование и анализ производства самолётов Ил-86 и Ил-96-300 проводилось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наличие нормативной базы и производственной Среды, необходимой для изготовления самолётов, соответствующих техническим услов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обеспечение контроля за исполнением требований документально-нормативной базы, проверка; анализ и оценка функций по обеспечению качества изготавливаемых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 приложении к программе был приведён перечень нормативно-технической документации, используемой при проведении работ по сертифик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сударственн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траслев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ндарты предприятия и т.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рибытием рабочей группы на предприятие ,ей были обеспечены необходимые для работы усло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мещение дл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ое оборуд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ранспорт (при необход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структорская и технологическая документация на самолё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кументация по организ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ая нормативно-техническая докумен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ь проверки оборудования, посещение цехов, и участков для наиболее полного, удобного контроля без помех производ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йствие подразделений АО (цехов, отделов) в выполнении работ.</w:t>
      </w:r>
    </w:p>
    <w:p>
      <w:pPr>
        <w:pStyle w:val="Normal"/>
        <w:ind w:firstLine="1134"/>
        <w:rPr/>
      </w:pPr>
      <w:r>
        <w:rPr>
          <w:rFonts w:eastAsia="Peterburg" w:cs="Peterburg" w:ascii="Peterburg" w:hAnsi="Peterburg"/>
          <w:sz w:val="22"/>
          <w:szCs w:val="22"/>
        </w:rPr>
        <w:t>В соответствии спрограммой обследования специалисты занялись проверкой порученных им направлений. Используя перечни контрольных вопросов, а также формы для регистрации наблюдений при проверке и формы для записи вспомогательных данных, они начали производить проверку и накапливать данные по процедурам подготовки</w:t>
      </w:r>
      <w:r>
        <w:rPr>
          <w:rFonts w:eastAsia="Peterburg" w:cs="Peterburg" w:ascii="Peterburg" w:hAnsi="Peterburg"/>
          <w:sz w:val="24"/>
          <w:szCs w:val="24"/>
        </w:rPr>
        <w:t xml:space="preserve"> </w:t>
      </w:r>
      <w:r>
        <w:rPr>
          <w:rFonts w:eastAsia="Peterburg" w:cs="Peterburg" w:ascii="Peterburg" w:hAnsi="Peterburg"/>
          <w:sz w:val="22"/>
          <w:szCs w:val="22"/>
        </w:rPr>
        <w:t>доказательной документации и объективности представленных в ней данных (в качестве доказательной документации используются акты, протоколы, ре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пециалисты рабочей группы проверили наличие на рабочих местах исполнителей действующей конструкторской и технологической документации (с приложенными к ней изменениями), знание производственным и контрольным персоналом положений указанной документации; выявляли фактическое соответствие объекта проверки установленным требованиям применительно к конкретному издел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окончании каждого конкретного объекта проверки, ответственные исполнители информировали руководителей данного подразделения , исполнителей и контрольных работников о своих выводах по проверяемому участку, подраздел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которых случаях, для подтверждения доказательности предоставленных данных, привлекались другие подразделения, например, центральная заводская лаборатория - для снятия определённых характеристик изделия(агрегата, узла, дета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 данными, полученными от ответственных исполнителей, специалисты предприятия, взаимодействующие с рабочей группой по данному направлению, оформляли таблицу соответствия (приложение 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тщательного анализа данных ВАСО и оформленной доказательной документации члены рабочей группы подготовили частные заключения каждый по своему направлению. В них отраже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выполнения программы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лноты и качества доказательной документации и соответствие этой документации требованиям, изложенным в разделах “F”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снование состава и объёма дополнительных проверок и испытаний (если таковые провод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 как частные заключения всех членов рабочей группы оказались положительными, Уполномоченный орган совместно со специалистами ВАСО , научно-исследовательских институтов и других предприятий, принимавших участие в проверке, разработали комплексное заключение о соответствии производства и утверждённой системы качества (КС УКП) требованиям, изложенным в разделах “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документы, оформленные в процессе проверки (обследования) , были сведены в “Отчёт о проверке соответствия производства самолётов Ил-86 и Ил-96-300” требованиям , изложенным в разделах”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мплексный отчёт совместно с таблицей соответствия, доказательной документацией, разрешением на произодство с утверждённой системой контроля (сертификатомтипа) был представлен Уполномоченным органом в Авиационный Регистр для принятия решения о выдаче ВАСО Сертификата на производство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феврале1994 года выдал Воронежскому акционерному самолётостроительному обществу Сертификат на производство самолётов Ил-86 и Ил-96-300 со сроком действия два года с последующим подтверждением и продлением на новый ср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И н с п е к ц и о н н ы й   к о н т р о л ь   з а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е р т и ф и ц и р о в а н н ы м   п р о и з в о д с т в о м</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а м о л ё т о в   И л - 8 6   и   И л - 9 6 - 3 0 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требованиями Авиационных правил и стандарта предприятия основой обеспечения контроля соответствия каждого экземпляра сертифицированной типовой конструкции во всех случаях (разделы “F” и “G” Авиационных правил АП-21) является наличие на ВАСО независимой инспекции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и заказчика, осуществляя приёмку изделий , обеспечивают соответствие каждого изделия не только Сертификату типа “F”, но и Сертификату производства изделий “G” , дополняя приёмку и испытания изделий ещё и летучим контроле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ьство заказчика о результатах контроля производства информирует Уполномоченный орган и руководство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инспекционный контроль в соответствии со стандартом предприятия “О комплексных проверках производства”осуществляют и инспекторы бюро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копление, обработка и хранение полученной информации о соблюдении требований Авиационных правил по разделам “F” и “G” осуществляется в бюро управления качеством про 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лучае выявления каких-либо замечаний, несоответствий составляются корректирующие мероприятия, выполнение которых контролируется Уполномоченным орган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м образом, за прошедшие два года , каждое структурное подразделение минимум два раза было проверено (по данным бюро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418" w:hanging="284"/>
        <w:rPr>
          <w:rFonts w:ascii="Lazurski" w:hAnsi="Lazurski" w:eastAsia="Lazurski" w:cs="Lazurski"/>
          <w:b/>
          <w:b/>
          <w:bCs/>
          <w:sz w:val="24"/>
          <w:szCs w:val="24"/>
        </w:rPr>
      </w:pPr>
      <w:r>
        <w:rPr>
          <w:rFonts w:eastAsia="Lazurski" w:cs="Lazurski" w:ascii="Lazurski" w:hAnsi="Lazurski"/>
          <w:b/>
          <w:bCs/>
          <w:sz w:val="24"/>
          <w:szCs w:val="24"/>
        </w:rPr>
        <w:t>3. ВЛИЯНИЕ  СЕРТИФИКАЦИИ  СИСТЕМЫ  УПРАВЛЕНИЯ    КАЧЕСТВОМ  ПРОДУКЦИИ  НА  ВЫПУСК  КАЧЕСТВЕННОЙ  ПРОДУКЦИИ</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3.1. А д а п т а ц и я   к о м п л е к с н о й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п р и м е н я е м о й   н а   В А С О ,   к   т р е б о в а н и я м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м е ж д у н а р о д н ы х  с т а н д а р т о в  и   е ё  д а л ь н е й ш е е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р а з в и т и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ступая к анализу происшедших изменений в Воронежском акционерном самолётостроительном обществе в связи с его структурными преобразованиями и сертификацией производства самолётов Ил-86 и Ил-96-300 в 1994 году, автор считает необходимым , прежде всего, оценить долю влияния некоторых этапов жизненного цикла изделий на качество изделий , экономический эффект от функционирования комплексной системы УКП на предприятии и изложитьсвоё видение нынешнего положения предприятия и проблем, которые непосредственно с этим связан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 всё вышеизложенное , оопределяющим образом повлияет на весь ход анализа и, конечно, на заключительные вывод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нечное качество изделий зависит от того, с каким качеством был реализован тот или иной этап жизненного цикла  изделия. В то же время “вклад” каждого этапа жизненного цикла в качество изделия различен. Так, если техническое задание на изделие определяет 100%  качества изделия, а эскизный и технический проекты определяют от 50% до 80% качества изделия , то рабочий проект и технологическая подготовка производства определяют от 5% до 35% качества изделия и, наконец, производство определяет от 5% до 25% качества изделия /5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о, предприятие может реализовать, проведя на достаточно высоком уровне технологическую подготовку производства и обеспечив изготовление изделий со 100% выполнением требований технических условий , максимум 60% от первоначально заданного качества изделия. Разумеется, это не так уж и мал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вивая эту мысль, автор приходит к заключению, что уровень работ, проведенных на предприятии в результате сертификации типа , сертификации производства, ограничен рамками производства, в данном случае,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 следует забывать , что ВАСО имеет сотни поставщиков материалов и комплектующих изделий. и , несмотря на наличие входного контроля, традиционную работу по взаимодействию с поставщиками материалов и покупных изделий, пока предприятие не в состоянии исключить устанвку на изделие некондиционных блоков, узлов. Конечно, их дефекты выявляются в процессе наземных и лётных испытаний. Но это уже дополнительные затраты человеческого труда, ресурсов, что , в конечном счёте, сказывается на себестоимост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лу сложившихся обстоятельств, приходит мысль о применении обязательной комплексной сертификации/51,с.4/. В этом случае , несомненно, выиграют и конечный потребитель, и поставщик основных изделий , и поставщик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процессе сертификации производства самолётов Ил-86 и Ил-96-300 комплексная система управления качеством продукции получила своё дальнейшее развитие и приобрела повышенную значимость на предприятии благодаря тому, что её функционирование осуществляется теперь под общим руководством генерального директора ВАСО , который ,в свою очередь,определяет политику в области качества продукции и обеспечивает необходимые условия для её развития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ющим важнейшим элементом, по мнению автора, является внесение изменений в дествующую нормативно-техническую документацию и разработка новых стандартов, устанавливающих общепризнанные нормы, зафиксированные в стандартах ИСО серии 9000 и в Авиационных правилах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ы УКП было направлено на улучшение функционирования существующих элементов системы.Но, при этом, возникает вопрос - сможет ли предприятие в рамках действующей системы УКП обеспечить выполнение одного из главных положений “Политики в обласи качества” - “... главная цель работы каждого - полное удовлетворение требований потребителей”?/41,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решения этого вопроса необходимо реализовать на предприятии и другие положения, в частности, о вовлечении всех сотрудников ВАСО от генерального директора до исполнителя за достижение “заданного уровня качества выпускаемой продукции при минимуме затр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ервый план выходят проблемы организационной системы и системы управления людьми . Возникает необходимость разработки и реализации конкретных процедур по повышению индивидуальной ответственности исполнителей за качество продукции с одновременным сокращением объёма работ, контролируемых работниками ОТК. Для ВАСО это означает реализацию механизма повышения квалификации работников предприятия и на этой основе увеличение числа работников, работающих с личным клейм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также предусмотреть совершенствование системы поощрения работников за конкретно выполн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работа по производству конкретного изделия (самолёта,...) осуществляется, и основном, составом групп, бригад, составом временных трудовых коллективов ( на период выполнения определённого объёма работ) , то чрезвычайно важно руководителям различного уровня способствовать формированию или лично участвовать в формировании здорового климата в коллективе. Это может достигаться за счё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раведливого распределения работ - в соответствии с достигнутым уровнем квалификации рабочих и уровнем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держания необходимого уровня требовательности ко всем, без исключения , рабочим и служащим независимо от личных взаимоотношений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ния и умелого использования особенностей характера рабочих и служащ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есообразно привлекать рабочих и служащих для решения конкретных вопросов, связанных с повышением качества продукции. При этом, внимательно прислушиваться к их мнению и реализовывать его в интересах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конструкторской или технолог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средственно в процессе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ажно учитывать психофизиологические особенности человека. Ведь, в большинстве своём, ошибки вызываются наличием ряда факторов, в том числе и связанных с временным отвлечением внимания исполнителя от выполнени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 следует забывать, что структура большинства японских программ обеспечения и повышения качества продукции основана на пяти моральных обязательствах, действующих во всём мире /10,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рось ненужно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ржи свои вещи в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чистоту на рабочем мес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личную чист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дисциплин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пожалуй, особенно актуальным для нашего переходного периода времени в России является мнение известного специалиста в области подготовки специалистов покачеству в Японии доктора Исикава :”Качество начинается и кончается обуче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числу позитивных изменений, которые произошли в ВАСО после сертификации производства самолётов Ил-86 и Ил-96-300, по мнению автора, следует отнести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На предприятии, начиная от генерального директора и кончая рядовыми исполнителями работ, сформировалось устойчивое убеждение в том, что без Сертификата типа, без Сертификата на производство самолётов выход с нашей продукцией не только на внешний рынок, но и на внутренний рынок будет закрыт.</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для изделий , экспортирующихся зарубежному потребителю, необходим ещё один сертификат - экспортный сертификат лётной год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грузового варианта типа Ил-96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Произведено усовершенствование наземной испытательной базы для наземных испытаний полномасштабных элементов конструкци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исходит постоянное накопление потенциала в производстве сертифицированных изделий, опыта в обеспечении сертификации изделий , производства изделий, а также накапливается опыт партнёрских взаимоотношений с представителями инофир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олько с горечью приходится констатировать, что в это трудное время научно-технический и производственный потенциал ВАСО остаётся, в должной степени, невостребован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И с надеждой на будущее, автор ниже изложит своё видение механизма разрешения ,возникших и возникающих , проблем в процессе укрепления рыночных отношений в стране и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Говоря о сложившейся ситуации на предприятии, нельзя не заметить, что она является следствием изменения спроса на наши изделия со стороны бывшего основного потребителя наших изделий - Аэрофлота. А изменение спроса произошло, в свою очередь из-за резкого сокращения пассажиропотока на внутрироссийских авиалиниях, вследствии резкого, даже обвального сокращения покупательной способности рубля после начала реформы, отсчёт котороё ведётся со второго января 1992 года. Цены покупных комплектующих изделий, сырья, материалов резко подскочили вверх и наше изделие в итоге лишилось своего постоянного заказчика и потребителя одновременно.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ыл потерян традиционный рынок сбыта. А рынок сбыта аналогичной продукции за рубежом давно поделён между компаниями США, Франции и других государств, участвующих в производстве широкофюзеляжных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на внешнем рынке во главу угла ставилось удовлетворение запросов потребителей. А они предпочитают приобретать только сертифицированную продукцию, соответствующую требованиям международных станда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сертфикация производства ВАСО - это тот минимум, который позволил зарубежному потребителю взглянуть на предприятие, как на возможного поставщик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е же, чтобы выжить, вынуждено искать рынок сбыта своей продукции, заботясь о её конкурентоспособности. В этих условиях совсем не исключается возможность смены типа изделий, производимых на предприятии. Следовательно, могут потребоваться новые элементы системы обеспечения качества изделий или коренное изменение отдельных элеменотов системы в связи с изменением цели и задач производства. Соотвевтственно, система должна быть быстроперестраиваемой, обладать свойством адаптивности, оперативного контроля всех стадий жизненного цикл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е возможности системе УКП могут быть предоставлены при компьютеризации системы  /36, с.29/.   Возможная организационная схема работ по компьютеризации системы УКП показана на ри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
                <wp:simplePos x="0" y="0"/>
                <wp:positionH relativeFrom="column">
                  <wp:posOffset>1893570</wp:posOffset>
                </wp:positionH>
                <wp:positionV relativeFrom="paragraph">
                  <wp:posOffset>-8255</wp:posOffset>
                </wp:positionV>
                <wp:extent cx="1804035" cy="572135"/>
                <wp:effectExtent l="6350" t="6350" r="6350" b="6350"/>
                <wp:wrapNone/>
                <wp:docPr id="35" name=""/>
                <a:graphic xmlns:a="http://schemas.openxmlformats.org/drawingml/2006/main">
                  <a:graphicData uri="http://schemas.microsoft.com/office/word/2010/wordprocessingShape">
                    <wps:wsp>
                      <wps:cNvSpPr txBox="1"/>
                      <wps:spPr>
                        <a:xfrm>
                          <a:off x="0" y="0"/>
                          <a:ext cx="180396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1pt;margin-top:-0.65pt;width:142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7">
                <wp:simplePos x="0" y="0"/>
                <wp:positionH relativeFrom="column">
                  <wp:posOffset>2795270</wp:posOffset>
                </wp:positionH>
                <wp:positionV relativeFrom="paragraph">
                  <wp:posOffset>20955</wp:posOffset>
                </wp:positionV>
                <wp:extent cx="0" cy="360680"/>
                <wp:effectExtent l="6350" t="6350" r="6350" b="6350"/>
                <wp:wrapNone/>
                <wp:docPr id="3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65pt" to="220.1pt,30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3">
                <wp:simplePos x="0" y="0"/>
                <wp:positionH relativeFrom="column">
                  <wp:posOffset>90170</wp:posOffset>
                </wp:positionH>
                <wp:positionV relativeFrom="paragraph">
                  <wp:posOffset>141605</wp:posOffset>
                </wp:positionV>
                <wp:extent cx="5501005" cy="631825"/>
                <wp:effectExtent l="6350" t="6350" r="6350" b="6350"/>
                <wp:wrapNone/>
                <wp:docPr id="37" name=""/>
                <a:graphic xmlns:a="http://schemas.openxmlformats.org/drawingml/2006/main">
                  <a:graphicData uri="http://schemas.microsoft.com/office/word/2010/wordprocessingShape">
                    <wps:wsp>
                      <wps:cNvSpPr/>
                      <wps:nvSpPr>
                        <wps:cNvPr id="4" name=""/>
                        <wps:cNvSpPr/>
                      </wps:nvSpPr>
                      <wps:spPr>
                        <a:xfrm>
                          <a:off x="0" y="0"/>
                          <a:ext cx="5501160" cy="63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15pt;width:433.1pt;height:49.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20">
                <wp:simplePos x="0" y="0"/>
                <wp:positionH relativeFrom="column">
                  <wp:posOffset>90170</wp:posOffset>
                </wp:positionH>
                <wp:positionV relativeFrom="paragraph">
                  <wp:posOffset>3787140</wp:posOffset>
                </wp:positionV>
                <wp:extent cx="4418965" cy="721995"/>
                <wp:effectExtent l="5080" t="5080" r="5080" b="5080"/>
                <wp:wrapNone/>
                <wp:docPr id="38" name=""/>
                <a:graphic xmlns:a="http://schemas.openxmlformats.org/drawingml/2006/main">
                  <a:graphicData uri="http://schemas.microsoft.com/office/word/2010/wordprocessingShape">
                    <wps:wsp>
                      <wps:cNvSpPr txBox="1"/>
                      <wps:spPr>
                        <a:xfrm>
                          <a:off x="0" y="0"/>
                          <a:ext cx="4419000" cy="722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298.2pt;width:347.9pt;height:5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340</wp:posOffset>
                </wp:positionH>
                <wp:positionV relativeFrom="paragraph">
                  <wp:posOffset>41275</wp:posOffset>
                </wp:positionV>
                <wp:extent cx="1623695" cy="451485"/>
                <wp:effectExtent l="6350" t="6350" r="6350" b="6350"/>
                <wp:wrapNone/>
                <wp:docPr id="39"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073910</wp:posOffset>
                </wp:positionH>
                <wp:positionV relativeFrom="paragraph">
                  <wp:posOffset>41275</wp:posOffset>
                </wp:positionV>
                <wp:extent cx="1533525" cy="451485"/>
                <wp:effectExtent l="6350" t="6350" r="6350" b="6350"/>
                <wp:wrapNone/>
                <wp:docPr id="40"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3.2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67480</wp:posOffset>
                </wp:positionH>
                <wp:positionV relativeFrom="paragraph">
                  <wp:posOffset>41275</wp:posOffset>
                </wp:positionV>
                <wp:extent cx="1533525" cy="572135"/>
                <wp:effectExtent l="6350" t="6350" r="6350" b="6350"/>
                <wp:wrapNone/>
                <wp:docPr id="41" name=""/>
                <a:graphic xmlns:a="http://schemas.openxmlformats.org/drawingml/2006/main">
                  <a:graphicData uri="http://schemas.microsoft.com/office/word/2010/wordprocessingShape">
                    <wps:wsp>
                      <wps:cNvSpPr txBox="1"/>
                      <wps:spPr>
                        <a:xfrm>
                          <a:off x="0" y="0"/>
                          <a:ext cx="153360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3.25pt;width:120.7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442720</wp:posOffset>
                </wp:positionH>
                <wp:positionV relativeFrom="paragraph">
                  <wp:posOffset>902335</wp:posOffset>
                </wp:positionV>
                <wp:extent cx="2705735" cy="381635"/>
                <wp:effectExtent l="6350" t="6350" r="6350" b="8255"/>
                <wp:wrapNone/>
                <wp:docPr id="42" name=""/>
                <a:graphic xmlns:a="http://schemas.openxmlformats.org/drawingml/2006/main">
                  <a:graphicData uri="http://schemas.microsoft.com/office/word/2010/wordprocessingShape">
                    <wps:wsp>
                      <wps:cNvSpPr txBox="1"/>
                      <wps:spPr>
                        <a:xfrm>
                          <a:off x="0" y="0"/>
                          <a:ext cx="2705760" cy="38160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6pt;margin-top:71.05pt;width:213pt;height:30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73910</wp:posOffset>
                </wp:positionH>
                <wp:positionV relativeFrom="paragraph">
                  <wp:posOffset>1263015</wp:posOffset>
                </wp:positionV>
                <wp:extent cx="1533525" cy="451485"/>
                <wp:effectExtent l="6350" t="6350" r="6350" b="6350"/>
                <wp:wrapNone/>
                <wp:docPr id="43"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0340</wp:posOffset>
                </wp:positionH>
                <wp:positionV relativeFrom="paragraph">
                  <wp:posOffset>1263015</wp:posOffset>
                </wp:positionV>
                <wp:extent cx="1533525" cy="451485"/>
                <wp:effectExtent l="6350" t="6350" r="6350" b="6350"/>
                <wp:wrapNone/>
                <wp:docPr id="44"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057650</wp:posOffset>
                </wp:positionH>
                <wp:positionV relativeFrom="paragraph">
                  <wp:posOffset>1263015</wp:posOffset>
                </wp:positionV>
                <wp:extent cx="1443355" cy="572135"/>
                <wp:effectExtent l="6350" t="6350" r="6350" b="6985"/>
                <wp:wrapNone/>
                <wp:docPr id="45" name=""/>
                <a:graphic xmlns:a="http://schemas.openxmlformats.org/drawingml/2006/main">
                  <a:graphicData uri="http://schemas.microsoft.com/office/word/2010/wordprocessingShape">
                    <wps:wsp>
                      <wps:cNvSpPr txBox="1"/>
                      <wps:spPr>
                        <a:xfrm>
                          <a:off x="0" y="0"/>
                          <a:ext cx="144324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99.45pt;width:113.6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80340</wp:posOffset>
                </wp:positionH>
                <wp:positionV relativeFrom="paragraph">
                  <wp:posOffset>2164715</wp:posOffset>
                </wp:positionV>
                <wp:extent cx="1533525" cy="631190"/>
                <wp:effectExtent l="6350" t="6350" r="6350" b="6350"/>
                <wp:wrapNone/>
                <wp:docPr id="46"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170.45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73910</wp:posOffset>
                </wp:positionH>
                <wp:positionV relativeFrom="paragraph">
                  <wp:posOffset>2164080</wp:posOffset>
                </wp:positionV>
                <wp:extent cx="1533525" cy="631190"/>
                <wp:effectExtent l="6350" t="6350" r="6350" b="6350"/>
                <wp:wrapNone/>
                <wp:docPr id="47"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70.4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057650</wp:posOffset>
                </wp:positionH>
                <wp:positionV relativeFrom="paragraph">
                  <wp:posOffset>2164715</wp:posOffset>
                </wp:positionV>
                <wp:extent cx="1443355" cy="630555"/>
                <wp:effectExtent l="6350" t="6350" r="6350" b="6350"/>
                <wp:wrapNone/>
                <wp:docPr id="48" name=""/>
                <a:graphic xmlns:a="http://schemas.openxmlformats.org/drawingml/2006/main">
                  <a:graphicData uri="http://schemas.microsoft.com/office/word/2010/wordprocessingShape">
                    <wps:wsp>
                      <wps:cNvSpPr txBox="1"/>
                      <wps:spPr>
                        <a:xfrm>
                          <a:off x="0" y="0"/>
                          <a:ext cx="1443240" cy="63072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170.45pt;width:113.6pt;height:49.6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91870</wp:posOffset>
                </wp:positionH>
                <wp:positionV relativeFrom="paragraph">
                  <wp:posOffset>2976245</wp:posOffset>
                </wp:positionV>
                <wp:extent cx="1533525" cy="450215"/>
                <wp:effectExtent l="6350" t="6350" r="6350" b="6350"/>
                <wp:wrapNone/>
                <wp:docPr id="49"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1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976245</wp:posOffset>
                </wp:positionV>
                <wp:extent cx="1533525" cy="450215"/>
                <wp:effectExtent l="6350" t="6350" r="6350" b="97155"/>
                <wp:wrapNone/>
                <wp:docPr id="50"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4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80340</wp:posOffset>
                </wp:positionH>
                <wp:positionV relativeFrom="paragraph">
                  <wp:posOffset>3828415</wp:posOffset>
                </wp:positionV>
                <wp:extent cx="1263015" cy="270510"/>
                <wp:effectExtent l="6350" t="6350" r="6350" b="6350"/>
                <wp:wrapNone/>
                <wp:docPr id="51" name=""/>
                <a:graphic xmlns:a="http://schemas.openxmlformats.org/drawingml/2006/main">
                  <a:graphicData uri="http://schemas.microsoft.com/office/word/2010/wordprocessingShape">
                    <wps:wsp>
                      <wps:cNvSpPr txBox="1"/>
                      <wps:spPr>
                        <a:xfrm>
                          <a:off x="0" y="0"/>
                          <a:ext cx="126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Техническ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01.45pt;width:99.4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Техническ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623060</wp:posOffset>
                </wp:positionH>
                <wp:positionV relativeFrom="paragraph">
                  <wp:posOffset>3828415</wp:posOffset>
                </wp:positionV>
                <wp:extent cx="1263015" cy="271145"/>
                <wp:effectExtent l="6350" t="6350" r="6350" b="6350"/>
                <wp:wrapNone/>
                <wp:docPr id="52" name=""/>
                <a:graphic xmlns:a="http://schemas.openxmlformats.org/drawingml/2006/main">
                  <a:graphicData uri="http://schemas.microsoft.com/office/word/2010/wordprocessingShape">
                    <wps:wsp>
                      <wps:cNvSpPr txBox="1"/>
                      <wps:spPr>
                        <a:xfrm>
                          <a:off x="0" y="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грамм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8pt;margin-top:301.45pt;width:99.4pt;height:21.3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грамм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246120</wp:posOffset>
                </wp:positionH>
                <wp:positionV relativeFrom="paragraph">
                  <wp:posOffset>3828415</wp:posOffset>
                </wp:positionV>
                <wp:extent cx="1172845" cy="270510"/>
                <wp:effectExtent l="6350" t="6350" r="6350" b="87630"/>
                <wp:wrapNone/>
                <wp:docPr id="53" name=""/>
                <a:graphic xmlns:a="http://schemas.openxmlformats.org/drawingml/2006/main">
                  <a:graphicData uri="http://schemas.microsoft.com/office/word/2010/wordprocessingShape">
                    <wps:wsp>
                      <wps:cNvSpPr txBox="1"/>
                      <wps:spPr>
                        <a:xfrm>
                          <a:off x="0" y="0"/>
                          <a:ext cx="117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Информацион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6pt;margin-top:301.45pt;width:92.3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Информацион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88840</wp:posOffset>
                </wp:positionH>
                <wp:positionV relativeFrom="paragraph">
                  <wp:posOffset>3647440</wp:posOffset>
                </wp:positionV>
                <wp:extent cx="902335" cy="953135"/>
                <wp:effectExtent l="6350" t="6350" r="6350" b="351155"/>
                <wp:wrapNone/>
                <wp:docPr id="54" name=""/>
                <a:graphic xmlns:a="http://schemas.openxmlformats.org/drawingml/2006/main">
                  <a:graphicData uri="http://schemas.microsoft.com/office/word/2010/wordprocessingShape">
                    <wps:wsp>
                      <wps:cNvSpPr txBox="1"/>
                      <wps:spPr>
                        <a:xfrm>
                          <a:off x="0" y="0"/>
                          <a:ext cx="902160" cy="9532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2pt;margin-top:287.2pt;width:71pt;height:7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05100</wp:posOffset>
                </wp:positionH>
                <wp:positionV relativeFrom="paragraph">
                  <wp:posOffset>541655</wp:posOffset>
                </wp:positionV>
                <wp:extent cx="0" cy="360680"/>
                <wp:effectExtent l="6350" t="6350" r="6350" b="6350"/>
                <wp:wrapNone/>
                <wp:docPr id="5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42.65pt" to="213pt,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901700</wp:posOffset>
                </wp:positionH>
                <wp:positionV relativeFrom="paragraph">
                  <wp:posOffset>1713865</wp:posOffset>
                </wp:positionV>
                <wp:extent cx="0" cy="360680"/>
                <wp:effectExtent l="6350" t="6350" r="6350" b="6350"/>
                <wp:wrapNone/>
                <wp:docPr id="5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34.95pt" to="71pt,16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713230</wp:posOffset>
                </wp:positionH>
                <wp:positionV relativeFrom="paragraph">
                  <wp:posOffset>2435225</wp:posOffset>
                </wp:positionV>
                <wp:extent cx="360680" cy="0"/>
                <wp:effectExtent l="5080" t="69850" r="0" b="69850"/>
                <wp:wrapNone/>
                <wp:docPr id="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91.75pt" to="163.25pt,19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606800</wp:posOffset>
                </wp:positionH>
                <wp:positionV relativeFrom="paragraph">
                  <wp:posOffset>2435225</wp:posOffset>
                </wp:positionV>
                <wp:extent cx="450850" cy="0"/>
                <wp:effectExtent l="0" t="69850" r="5080" b="69850"/>
                <wp:wrapNone/>
                <wp:docPr id="5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91.75pt" to="319.45pt,191.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426460</wp:posOffset>
                </wp:positionH>
                <wp:positionV relativeFrom="paragraph">
                  <wp:posOffset>2795905</wp:posOffset>
                </wp:positionV>
                <wp:extent cx="0" cy="180340"/>
                <wp:effectExtent l="6350" t="6350" r="6350" b="6350"/>
                <wp:wrapNone/>
                <wp:docPr id="5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220.15pt" to="269.8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54250</wp:posOffset>
                </wp:positionH>
                <wp:positionV relativeFrom="paragraph">
                  <wp:posOffset>2795905</wp:posOffset>
                </wp:positionV>
                <wp:extent cx="0" cy="180340"/>
                <wp:effectExtent l="6350" t="6350" r="6350" b="6350"/>
                <wp:wrapNone/>
                <wp:docPr id="6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5pt,220.15pt" to="177.5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57650</wp:posOffset>
                </wp:positionH>
                <wp:positionV relativeFrom="paragraph">
                  <wp:posOffset>3427095</wp:posOffset>
                </wp:positionV>
                <wp:extent cx="0" cy="360680"/>
                <wp:effectExtent l="6350" t="6350" r="6350" b="6350"/>
                <wp:wrapNone/>
                <wp:docPr id="6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5pt,269.85pt" to="319.5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03400</wp:posOffset>
                </wp:positionH>
                <wp:positionV relativeFrom="paragraph">
                  <wp:posOffset>3427095</wp:posOffset>
                </wp:positionV>
                <wp:extent cx="0" cy="360680"/>
                <wp:effectExtent l="6350" t="6350" r="6350" b="6350"/>
                <wp:wrapNone/>
                <wp:docPr id="6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269.85pt" to="142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779010</wp:posOffset>
                </wp:positionH>
                <wp:positionV relativeFrom="paragraph">
                  <wp:posOffset>1713865</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3pt,134.95pt" to="376.3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795270</wp:posOffset>
                </wp:positionH>
                <wp:positionV relativeFrom="paragraph">
                  <wp:posOffset>1713865</wp:posOffset>
                </wp:positionV>
                <wp:extent cx="0" cy="450850"/>
                <wp:effectExtent l="6350" t="6350" r="6350" b="6350"/>
                <wp:wrapNone/>
                <wp:docPr id="6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34.95pt" to="220.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01700</wp:posOffset>
                </wp:positionH>
                <wp:positionV relativeFrom="paragraph">
                  <wp:posOffset>1984375</wp:posOffset>
                </wp:positionV>
                <wp:extent cx="0" cy="180340"/>
                <wp:effectExtent l="6350" t="6350" r="6350" b="6350"/>
                <wp:wrapNone/>
                <wp:docPr id="6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56.25pt" to="7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13230</wp:posOffset>
                </wp:positionH>
                <wp:positionV relativeFrom="paragraph">
                  <wp:posOffset>1353185</wp:posOffset>
                </wp:positionV>
                <wp:extent cx="360680" cy="0"/>
                <wp:effectExtent l="0" t="69850" r="5080" b="69850"/>
                <wp:wrapNone/>
                <wp:docPr id="6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06.55pt" to="163.25pt,106.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713230</wp:posOffset>
                </wp:positionH>
                <wp:positionV relativeFrom="paragraph">
                  <wp:posOffset>1623695</wp:posOffset>
                </wp:positionV>
                <wp:extent cx="360680" cy="0"/>
                <wp:effectExtent l="5080" t="69850" r="0" b="69850"/>
                <wp:wrapNone/>
                <wp:docPr id="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27.85pt" to="163.25pt,12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606800</wp:posOffset>
                </wp:positionH>
                <wp:positionV relativeFrom="paragraph">
                  <wp:posOffset>1353185</wp:posOffset>
                </wp:positionV>
                <wp:extent cx="450850" cy="0"/>
                <wp:effectExtent l="5080" t="69850" r="0" b="69850"/>
                <wp:wrapNone/>
                <wp:docPr id="6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106.55pt" to="319.45pt,106.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06800</wp:posOffset>
                </wp:positionH>
                <wp:positionV relativeFrom="paragraph">
                  <wp:posOffset>1623695</wp:posOffset>
                </wp:positionV>
                <wp:extent cx="450850" cy="0"/>
                <wp:effectExtent l="0" t="69850" r="5080" b="69850"/>
                <wp:wrapNone/>
                <wp:docPr id="6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27.85pt" to="319.45pt,127.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705100</wp:posOffset>
                </wp:positionH>
                <wp:positionV relativeFrom="paragraph">
                  <wp:posOffset>1082675</wp:posOffset>
                </wp:positionV>
                <wp:extent cx="0" cy="180340"/>
                <wp:effectExtent l="6350" t="6350" r="6350" b="6350"/>
                <wp:wrapNone/>
                <wp:docPr id="7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85.25pt" to="213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803400</wp:posOffset>
                </wp:positionH>
                <wp:positionV relativeFrom="paragraph">
                  <wp:posOffset>271145</wp:posOffset>
                </wp:positionV>
                <wp:extent cx="270510" cy="0"/>
                <wp:effectExtent l="5080" t="69850" r="0" b="6985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pt,21.35pt" to="163.2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06800</wp:posOffset>
                </wp:positionH>
                <wp:positionV relativeFrom="paragraph">
                  <wp:posOffset>271145</wp:posOffset>
                </wp:positionV>
                <wp:extent cx="360680" cy="0"/>
                <wp:effectExtent l="5080" t="69850" r="0" b="69850"/>
                <wp:wrapNone/>
                <wp:docPr id="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21.35pt" to="312.3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524760</wp:posOffset>
                </wp:positionH>
                <wp:positionV relativeFrom="paragraph">
                  <wp:posOffset>3066415</wp:posOffset>
                </wp:positionV>
                <wp:extent cx="541020" cy="0"/>
                <wp:effectExtent l="5080" t="69850" r="0" b="69850"/>
                <wp:wrapNone/>
                <wp:docPr id="7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8pt,241.45pt" to="241.35pt,24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524760</wp:posOffset>
                </wp:positionH>
                <wp:positionV relativeFrom="paragraph">
                  <wp:posOffset>3246755</wp:posOffset>
                </wp:positionV>
                <wp:extent cx="541020" cy="0"/>
                <wp:effectExtent l="0" t="69850" r="5080" b="69850"/>
                <wp:wrapNone/>
                <wp:docPr id="7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8pt,255.65pt" to="241.35pt,255.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Рис.4. Организационная схема работ по компьютеризации системы УКП на             предприятии.</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очередным этапом этой работы является определение предприятием и его подразделениями отдельных задач и их комплексов,  требующих использования компьютерных средств. Координацией этой деятельности занимается бюро УКП, вледеющее идеологией управления качеством на базе  стандартов ИСО серии 9000, знающие характер и специфику производственного процесса предприятия и взаимодействующие с его структурными подразделениями, совместно с вычислительным подразделением, организующим комплексные решения для формирования и реализации задач (табл.2).</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7938"/>
        <w:rPr>
          <w:rFonts w:ascii="Peterburg" w:hAnsi="Peterburg" w:eastAsia="Peterburg" w:cs="Peterburg"/>
          <w:sz w:val="22"/>
          <w:szCs w:val="22"/>
        </w:rPr>
      </w:pPr>
      <w:r>
        <w:rPr>
          <w:rFonts w:eastAsia="Peterburg" w:cs="Peterburg" w:ascii="Peterburg" w:hAnsi="Peterburg"/>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t>Таблица 2.</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мерный перечень задач, решаемых системой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214" w:type="dxa"/>
        <w:jc w:val="left"/>
        <w:tblInd w:w="120" w:type="dxa"/>
        <w:tblLayout w:type="fixed"/>
        <w:tblCellMar>
          <w:top w:w="0" w:type="dxa"/>
          <w:left w:w="70" w:type="dxa"/>
          <w:bottom w:w="0" w:type="dxa"/>
          <w:right w:w="70" w:type="dxa"/>
        </w:tblCellMar>
      </w:tblPr>
      <w:tblGrid>
        <w:gridCol w:w="4111"/>
        <w:gridCol w:w="1701"/>
        <w:gridCol w:w="3402"/>
      </w:tblGrid>
      <w:tr>
        <w:trPr>
          <w:trHeight w:val="980" w:hRule="atLeast"/>
        </w:trPr>
        <w:tc>
          <w:tcPr>
            <w:tcW w:w="4111" w:type="dxa"/>
            <w:tcBorders>
              <w:top w:val="doub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rFonts w:ascii="Peterburg" w:hAnsi="Peterburg" w:eastAsia="Peterburg" w:cs="Peterburg"/>
                <w:sz w:val="24"/>
                <w:szCs w:val="24"/>
              </w:rPr>
            </w:pPr>
            <w:r>
              <w:rPr>
                <w:rFonts w:eastAsia="Arial Cyr" w:cs="Arial Cyr" w:ascii="Arial Cyr" w:hAnsi="Arial Cyr"/>
                <w:sz w:val="22"/>
                <w:szCs w:val="22"/>
              </w:rPr>
              <w:t xml:space="preserve">         </w:t>
            </w:r>
            <w:r>
              <w:rPr>
                <w:rFonts w:eastAsia="Arial Cyr" w:cs="Arial Cyr" w:ascii="Arial Cyr" w:hAnsi="Arial Cyr"/>
                <w:sz w:val="22"/>
                <w:szCs w:val="22"/>
              </w:rPr>
              <w:t>Наименование          задачи</w:t>
            </w:r>
          </w:p>
        </w:tc>
        <w:tc>
          <w:tcPr>
            <w:tcW w:w="1701" w:type="dxa"/>
            <w:tcBorders>
              <w:top w:val="double" w:sz="6" w:space="0" w:color="000000"/>
              <w:left w:val="dashed" w:sz="6" w:space="0" w:color="auto"/>
              <w:bottom w:val="single" w:sz="6" w:space="0" w:color="000000"/>
              <w:right w:val="dashed" w:sz="6" w:space="0" w:color="auto"/>
            </w:tcBorders>
          </w:tcPr>
          <w:p>
            <w:pPr>
              <w:pStyle w:val="Normal"/>
              <w:snapToGrid w:val="false"/>
              <w:spacing w:lineRule="exact" w:line="220"/>
              <w:rPr>
                <w:rFonts w:ascii="Arial Cyr" w:hAnsi="Arial Cyr" w:eastAsia="Arial Cyr" w:cs="Arial Cyr"/>
                <w:sz w:val="22"/>
                <w:szCs w:val="22"/>
              </w:rPr>
            </w:pPr>
            <w:r>
              <w:rPr>
                <w:rFonts w:eastAsia="Arial Cyr" w:cs="Arial Cyr" w:ascii="Arial Cyr" w:hAnsi="Arial Cyr"/>
                <w:sz w:val="22"/>
                <w:szCs w:val="22"/>
              </w:rPr>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Этапы  “петли</w:t>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чества”</w:t>
            </w:r>
          </w:p>
        </w:tc>
        <w:tc>
          <w:tcPr>
            <w:tcW w:w="3402"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Подразделения, для которых предназначена задача</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111" w:type="dxa"/>
            <w:tcBorders>
              <w:top w:val="dashed" w:sz="6" w:space="0" w:color="auto"/>
              <w:left w:val="double" w:sz="6" w:space="0" w:color="000000"/>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1. Создание базы данных по нормативным документам на продукцию и методы её испытаний.</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2. Создание базы даннып по организационно методическим документам системы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3. Создание базы данных по производственному оборудованию предприят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4. Создание пакета комплексных программ для статистического контроля качества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5. Разработка алгоритмов и программ для оценки технического уровня качества и конкурентоспособности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6. Разработка алгоритмов и программ для расчёта и анализа затрат на качество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7. Разработка алгоритмов и программ для оценки СУ КП на предприят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8. Разработка алгоритмов и программ для формирования и контроля реализации мероприятий по качеству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9. Создание базы данных по деловым связям предприятия.</w:t>
            </w:r>
          </w:p>
          <w:p>
            <w:pPr>
              <w:pStyle w:val="Normal"/>
              <w:spacing w:lineRule="exact" w:line="200"/>
              <w:rPr>
                <w:rFonts w:ascii="Peterburg" w:hAnsi="Peterburg" w:eastAsia="Peterburg" w:cs="Peterburg"/>
                <w:sz w:val="24"/>
                <w:szCs w:val="24"/>
              </w:rPr>
            </w:pPr>
            <w:r>
              <w:rPr>
                <w:rFonts w:eastAsia="Lazurski" w:cs="Lazurski" w:ascii="Lazurski" w:hAnsi="Lazurski"/>
                <w:sz w:val="22"/>
                <w:szCs w:val="22"/>
              </w:rPr>
              <w:t>10. Создание базы данных по типовым формам документов (по видам деятельности).</w:t>
            </w:r>
          </w:p>
        </w:tc>
        <w:tc>
          <w:tcPr>
            <w:tcW w:w="1701" w:type="dxa"/>
            <w:tcBorders>
              <w:top w:val="dashed" w:sz="6" w:space="0" w:color="auto"/>
              <w:left w:val="dashed" w:sz="6" w:space="0" w:color="auto"/>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 7</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се этапы</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3,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2, 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3, 8, 10</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8</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3402" w:type="dxa"/>
            <w:tcBorders>
              <w:top w:val="dashed" w:sz="6" w:space="0" w:color="auto"/>
              <w:left w:val="dashed" w:sz="6" w:space="0" w:color="auto"/>
              <w:bottom w:val="double" w:sz="6" w:space="0" w:color="000000"/>
              <w:right w:val="doub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проектирования  УКП, испытательная лаборатория, ОТК.</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 главного техноло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К, испытательная лаборатория, 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Отдел главного конструктора, быро УКП, отдел внешних </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связей, отдел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Экономический отдел, бюро УКП, бухгалтер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сбыта, экономический, внешних связей,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Подразделения, связанные с работами по обеспечению качеств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На следующем этапе отдел - заказчик совместно с бюро УКП и вычислительным отднлом (например, АСУП) проводят работы по комплексному решению задач. Вычислительный отдел обеспечивает единый подход и совместимость программно-технических решений для всех задач всех подразделений и осуществляет их сопровождение в процессе эксплуатации и развитии задач.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становка и внедрение задачи осуществляется на рабочем месте специалистов соответствующего отдела - заказчика после их обучения работе на персональном компьютере и пользованию разработанной програм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такой технологии выполнения работ специалисты предприятия участвуют в постановке задач и сами их эксплуатируют, а компьютерное обеспечение осуществляет профессиональное подразделение с единых методических и организационно-технических позиц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ере наколения специалистом (группой специалистов) решаемых задач по какой-либо тематике, формируется автоматизированное рабочее мест (АРМ) этого специалиста (например, АРМ-работника ОТК, АРМ-специалиста по качеству, АРМ-сотрудника испытательной лаборатории...). На предприятии формируется комплекс АРМов, функционально объединённых системой обеспечения качества продукции и охватыващих все виды деятельности по жизненному циклу продукции. Организационно АРМы объединяются локальной вычислительной сетью предприятия (ЛВС), с помощью которой осуществляется обмен информацией между подразделениями и обеспечивается их совместная рабо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ую систему можно назвать единой компьютерной системой обеспечения качества продукцией предприятия или автоматическ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единой компьютерной системы УКП можно решить и такие задачи, как сертификация типа и производства (СУ КП), а также обеспечение стабильности качества серийного производства изделий авиационной техники (приложение 5) /26, 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ым элементом подобной системы должна стать информационная база, включающая в себ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конструкторско-технологических параметрах и нормативных докумен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элементов конструкции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технологических процессов, новых и освоенных тех. процессов, с указанием особо контролируемых параметров этих процессов и элементов конструк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ения заявленных характеристик надёжности и безопас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характеристиках материал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раметры оборудования, оснастки, приспособлений  и инструмен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арактеристики контрольно-измерительной аппаратуры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эти данные, характеризующие первичную или постоянную информацию, необходимы для изготовления опытного образца типовой конструкции, а также его тиражирования в процесс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нформационная база должна включать в себя и вторичную (переменную) информацию, поступающую  с  мест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входного контроля и результаты испытания материалов, полуфабрикатов и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б изменениях особо контролируемых параметров в процессе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 контрольных параметрах работы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ормируемая информационная база должна отвечать следующим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сти поступления информационных данных, обеспечивающей преемственность изменения критических параметров типовой конструкции с каждым экземпляром серийно изготавливаемого изделия в процессе выполнения всей программы выпус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и создавать и предъявлять комплект до4азательной документации, подтверждающей заявленное качество типовой конструкции в каждом серийно выпускаемом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аточности изучаемой информации в свете требований документов, регламентирующих процессы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кументы, регламентирующие процессы сертификации, должны содержать опис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цедур формирования перечня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ов определения соответствия серийного тех. процесса опытном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редств статистического анализа и форму представления результатов последнег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Юридический статус этих документов, как регламентирующих, определяется соответствующим органам Авиационного Регистра Межгосударственного Авиационного Комитета или Госстандартом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нные, соответствующей информационной базы, являются результатом измерения (контроля) соответствующих параметров, т.е. представляют собой случайные величины или случайные событи, а их совокупности составляют, чаще всего, временные ряды или реализации случай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при построении, рассматриваемой системы, используются математико-статистические  (вероятностные) методы, позволяющие автоматизировать процесс обработки информации, протекающей в реальном масштабе времен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этом, следует учесть, что данная система, фиксируя тенденцию измерения параметров, позволяет предупреждать появление дефектов и бракованной продукции, а также тот факт, что объёмы обрабатываемой информации и необходимость оперативной передачи её </w:t>
      </w:r>
    </w:p>
    <w:p>
      <w:pPr>
        <w:pStyle w:val="Normal"/>
        <w:rPr>
          <w:rFonts w:ascii="Peterburg" w:hAnsi="Peterburg" w:eastAsia="Peterburg" w:cs="Peterburg"/>
          <w:sz w:val="22"/>
          <w:szCs w:val="22"/>
        </w:rPr>
      </w:pPr>
      <w:r>
        <w:rPr>
          <w:rFonts w:eastAsia="Peterburg" w:cs="Peterburg" w:ascii="Peterburg" w:hAnsi="Peterburg"/>
          <w:sz w:val="22"/>
          <w:szCs w:val="22"/>
        </w:rPr>
        <w:t>по этапам создания воздушного судна предполагает автоматизацию системы средствами современной вычислитель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озможных инструментов построения системы является мониторинг обеспечения качества авиационной техники, удовлетворяющей, вышеуказанным требованиям. Мониторинг предполагает постоянное слежение за процессом с целью предупреждения возможности возникновения неблагоприятных, критических или недопустимых изменений в его ход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став системы автоматизированного мониторинга технологических процессов входит автоматизированное рабочее место  оператора (специалиста) мониторинга. В качестве основного элемента АРМа принят пакет прикладных программ статистической обработки информации, позволяющий проводить анализ, отслеживать состояние производственных процессов и управлять 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можность на основании всего нескольких наблюдаемых значений делать заключение о всей совокупности изделий, изготовленных при тех же условиях, имеет важное значение для продолжения производственного процесса и соблюдения заданных критериев качества. Это обеспечивает повышение качества изделия и увеличение производительности труда, что связано с сокращением времени, затрачиваемого на контроль изделий, необходимость которого обусловлена возможной коррекцией процедуры его орга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ведение в систему обеспечения качества производства изделий такого мощного средства, как мониторинг, потребовало дать определение понятия качества тех. процесса. Оно определяется, с одной стороны, прогрессивностью выбранных методов изготовления элементов конструкции, которое закладывается при формировании конструктивно-технологических решений, с другой - характеризуется такими понятиями (показателями) как точность, усьойчивость и стабиль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оженный подход к созданию комплексной системы управления качеством продукции, ориентированной на испльзование системы автоматизированного мониторинга, позволяет решить проблемы достижения, обеспечения и подтверждения качества изделий авиацион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автоматизированной комплексной системе УКП может слкжить, в последующем, разработка и внедрение на предприятии общефирменной систе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система обеспечения качества продукции в соответствии с требованиями стандартов ИСО серии 9000 ориентирована на обеспечение качества, требуемого потребителям. И предприятие может годами находиться на одном и том же уровне развития, если будет удовлетворять своего потребителя и получать достаточную прибыль для возобновления отработанного производства продукции. Это, может быть, чревато застоем, как в технологической оснащённости производства, так и в методах его организации и работы с персоналом предприятия. А ведь в условиях, когда практически по любому виду продукции предложения на рынке значительно превышает спрос, уверенность и успех могут быть обеспечены применением более совершенных систем класса  “Общефирменные системы обеспечения качества продукции” /53,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нцепция общефирменной системы обеспечения качества (системы УКП) предусматривает постоянное улучшение качества. При этом, понятие качества понимается более широко. Оно включает также и затраты на создание и производство изделие, т.е. его себестоимость. Таким образом, целевой установкой общефирменной системы обеспечения качества является обеспечение постоянной динамики улучшения производимой продукции и снижения её себесто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менно такая система даёт возможность успешно конкурировать в условиях насыщенного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система по своей целевой установке не удовлетворяется ни одним из достигнутых уровней, а будет постоянно стремиться уменьшить разброс параметров (их значений) изделия. Ведь традиционно в нашей стране , а также в большинстве европейских стран уровень качества в ряде отраслей промышленности измеряется процентами (%) или долями процентов дефектных изделий или количеством дефектов на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Японские же общефирменные системы обеспечения качества обусловили возможность использования нового показателя качества изготовителя  числодефектных изделий </w:t>
      </w:r>
    </w:p>
    <w:p>
      <w:pPr>
        <w:pStyle w:val="Normal"/>
        <w:rPr>
          <w:rFonts w:ascii="Peterburg" w:hAnsi="Peterburg" w:eastAsia="Peterburg" w:cs="Peterburg"/>
          <w:sz w:val="22"/>
          <w:szCs w:val="22"/>
        </w:rPr>
      </w:pPr>
      <w:r>
        <w:rPr>
          <w:rFonts w:eastAsia="Peterburg" w:cs="Peterburg" w:ascii="Peterburg" w:hAnsi="Peterburg"/>
          <w:sz w:val="22"/>
          <w:szCs w:val="22"/>
        </w:rPr>
        <w:t>на миллион. Причём, стало вполне реальным достижение таких результатов, как от некольких сотен до 10 дефектных изделий на миллион произведе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умеется для ВАСО это перспектива далёкого будущего. Но принципы, по которым строится работа в общефирменной системе обеспечения качества продукции заложены и втребованиях стандартов ИСО серии 90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Цель работы в системе - ноль дефектов. Это значит:”Делай правильно с первого раза” или “дефект может появиться только один раз” . Следовательно, необходимо создать постоянное стремление к уменьшению числа дефектов , понимая, что ноль дефектов - конечная, но фактически недостижимая цель.Реализация этого постулата должна быть обеспечена большой системой организационных мер. Например, каждый дефект должен анализироваться с целью выявления и устранения причин его появления. Ведь устранение дефекта сопряжено с дополнительными затратами и ростом себестоимост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равило работы в системе - предупреждение дефектов, а не их уст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этим правилом стоит владение и применение, например, получивших широкое распространение в Японии, семи статистических методов, методов Тагути, метода прогнозирования последствий и причин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Все производственные отношения между подразделениями ,а также между персоналом предприятия рассматриваются и строятся как отношения потребителя и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тсюда следует, что каждое парное отношение анализируется с точки зрения точного формулирования и понимания требований, выполнение которых необходимо обеспечить на предыдущей операции с целью успешного выполнения последующей. Развивается система самоконтроля, а , кроме того, на каждой последующей операции контролируются результаты предыдущей операции. Таким образом, минимизируется жизненный путь дефекта , престраивается система контроля - практически исключается надобность операционного технического контроля силами ОТ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использовании общефирменной системы обеспечения качества продукции в деятельность по управлению качеством реально вовлекается весь без исключения персонал. Для достижения этого необходимо провести обучение всего персонала целям и методам управления качеством. Это и обуславливает необходимость следующего принцип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4. Постоянное обучение персонала управлению качеством. Концепция общефирменной системы исходит из того, что в улучшении нет предела и каждый шаг привносит свою долю, либо в совершенствование качества продукции, либо в снижение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это философия всего персонала и каждый на своём месте стремится добиться хотя бы малого улучшения , то в результате достигается, как правило, значительный эффек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ценке влияния сертификации системы УКП , применяемой в ВАСО посвящён следующий параграф.</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3.2. Э к с п е р т н а я    о ц е н к а   в л и я н и я   с е р т и ф и к а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 и с т е м ы   у п р а в л е н и я   к а ч е с т в о м   н а  в ы п у с к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а ч е с т в е н н о й   п р о д у к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возможность использования различных методов для оценки влияния сертификации системы управления качеством продукции, автор пришёл к выводу, что в современных условиях , когда на передний план вышла такая характеристика продукции, как конкурентоспособность, и , в то же время, наблюдается  нестабильность производства , наиболее достоверным окажется применение метода экспертных оценок (балльного метода) /29,с.1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спользуя общую методологиюбалльного метода, автор учёл специфические особенности решаемой проблемы, что выразилось в изменении некоторых подходов , например, в методике проведения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личественной характеристикой свойств изделия, определяющих его качество, являются показатели качества /18,с.8/. А показатели качества позволяют установить пригодность изделия удовлетворять потребности покупателя  в определённых условиях его эксплуатации(например, длина взлётно - посадочной полосы , скорость взлёта, посадочная скор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жерассматриваемая единица продукции имеет дефект, то это означает, что, по меньшей мере , один из её показателей качества или параметров вышел за предельное значение или не выполняется (не удовлетворяется)одно из требований нормативной документации к признака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ермин “дефект” применяют при контроле качества продукции на стадии её изготовл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е, дефект - это каждое отдельное несоответствие продукции установленным требованиям и выявленное на стадии её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фекты , в свою очередь, подразделяются на критические, значительные и малозначительне в зависимости от степени влияния каждого вида дефекта на эффективность и безопасность использования продукции с у чётом её назначения, устройства, показателей качества , режимов и услови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 вышеуказанным можно окончательно определить, что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ритический дефект - дефект, при наличии которого использование продукции по назначению практически невозможно или недопустим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ительный дефект - дефект, который существенно влияет на использование продукции по назначению и ( или ) на её долговечность, но не является критически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алозначительный дефект - дефект, который существенно не влияет на использование продукции по назначению и её долгове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автор решил установить, как изменилась доля каждого из видов дефектов в общем количестве дефектов, приходящихся в среднем на одно изделие, после сертификации производства в сравнении с периодом д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достижения указанной цели были определены и осуществлены следующие этапы рабо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группы специалистов, обеспечивающей проведение эксперти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обеспечение проведения экспертного анализ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группы экспертов, участвующих в экспертиз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анкет с формированием вопросов, исключающих их двоякую трактовку и ориентированных на количественную оцен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анке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анк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результа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ступая к реализации этапов работы, автор, прежде всего, учитывал тот факт, что именно он является тем лицом, которое заинтересовано в выполнении работы в полном объёме во взаимодействии с группами специалистов, которые были приглашены им для участия в экспертной оценке продукции ( самолётов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специалистов, которые обеспечивали проведение экспертизы с чисто технической стороны, были приглашены руководители групп представителей заказчика лётно-испытательной станции и цеха окончательной сборки.В их же компетенции находилась и организационная сторона работы, касающаяся подготовки помещений и обеспечение участия в экспертизе специалистов, выбранных в качестве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у методики оценки качества изделий осуществил авто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получения более точных результатов экспертной оценки качества продукции были привлечены две группы экспертов по 8 специалистов в каждой.А для выяснения согласованности мнений экспертов была проведена прцедура ранжирования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вязи с тем, что полученные результаты экспертной оценки качества изделий оказались близкими, автор в данной работе использует данные полученные от одной из груп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жалуй, наиболее сложным оказалось сформировать две группы экспертов по 8 специалистов в каждой.При формировании групп автор счёл необходимым предъявить к экспертам следующие треб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высшего образования по профилю авиационного образовательного завед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ж работы в качестве представителя заказчика не менее 4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допуска к оценке качества и приёмке не менее, чем 75% систем и объём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ъективность в вынесении оценок качеств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мение быстро выполня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желание дела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тря на стольсерьёзные требования группы экспертов были сформирова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торомбыли разработаны анкеты “Ранжированиеидефектов по доле их наличия в общем количестве дефектов, приходящихся на одно изделие” индивидуальная и сводная, а также “Анкета попарного сравнения” индивидуальная и сводна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кетирование проводилось в условиях, исключающих: давление ссверху, проявления ведомственности, влияние со стороны и обычные внешние помех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й была проведена процедура ранжирования дефектов. Каждый эксперт расположил виды дефектов по доле их наличия в общем количестве дефектов, приходящихся на одно изделие. При этом ранг 1 получает вид дефекта, имеющий наибольшую долю в общем количестве дефектов, ранг 2 - вид дефекта, имеющий вторую по величине долю в общем количестве дефектов, ранг 3 - вид дефекта , имеющий третью по величине долю в общем количестве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анонимного анкетирования экспертов представлены в сводной таблице (табл. 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ab/>
        <w:t xml:space="preserve">                                                                                                             Таблица 3.</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w:t>
      </w:r>
    </w:p>
    <w:p>
      <w:pPr>
        <w:pStyle w:val="Normal"/>
        <w:ind w:left="284" w:firstLine="850"/>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я методике процедуры ранжирования , определяем сумму членов натурального ряда от 1 до “n” ( “n” - число оцениваемых параметров , в нашем случае n = 3)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2">
                <wp:simplePos x="0" y="0"/>
                <wp:positionH relativeFrom="page">
                  <wp:posOffset>1088390</wp:posOffset>
                </wp:positionH>
                <wp:positionV relativeFrom="paragraph">
                  <wp:posOffset>26035</wp:posOffset>
                </wp:positionV>
                <wp:extent cx="1993900" cy="549910"/>
                <wp:effectExtent l="0" t="0" r="0" b="0"/>
                <wp:wrapSquare wrapText="largest"/>
                <wp:docPr id="75" name="Frame1"/>
                <a:graphic xmlns:a="http://schemas.openxmlformats.org/drawingml/2006/main">
                  <a:graphicData uri="http://schemas.microsoft.com/office/word/2010/wordprocessingShape">
                    <wps:wsp>
                      <wps:cNvSpPr txBox="1"/>
                      <wps:spPr>
                        <a:xfrm>
                          <a:off x="0" y="0"/>
                          <a:ext cx="1993900" cy="549910"/>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wps:txbx>
                      <wps:bodyPr anchor="t" lIns="0" tIns="0" rIns="0" bIns="0">
                        <a:noAutofit/>
                      </wps:bodyPr>
                    </wps:wsp>
                  </a:graphicData>
                </a:graphic>
              </wp:anchor>
            </w:drawing>
          </mc:Choice>
          <mc:Fallback>
            <w:pict>
              <v:rect fillcolor="#FFFFFF" style="position:absolute;rotation:-0;width:157pt;height:43.3pt;mso-wrap-distance-left:7.05pt;mso-wrap-distance-right:7.05pt;mso-wrap-distance-top:0pt;mso-wrap-distance-bottom:0pt;margin-top:2.05pt;mso-position-vertical-relative:text;margin-left:85.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2"/>
          <w:szCs w:val="22"/>
        </w:rPr>
        <w:t xml:space="preserve"> </w:t>
      </w:r>
      <w:r>
        <w:rPr>
          <w:rFonts w:eastAsia="Peterburg" w:cs="Peterburg" w:ascii="Peterburg" w:hAnsi="Peterburg"/>
          <w:sz w:val="22"/>
          <w:szCs w:val="22"/>
        </w:rPr>
        <w:t>(1)</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Cтандартизованные ранги определяются как средние суммы мест, поделённых между собой различными параметрами ( в нашем случае - дефектами ) с одинаковыми рангами ( табл. 4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4.</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 ( после стандарт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rPr/>
      </w:pPr>
      <w:r>
        <w:rPr>
          <w:rFonts w:eastAsia="Peterburg" w:cs="Peterburg" w:ascii="Peterburg" w:hAnsi="Peterburg"/>
          <w:sz w:val="24"/>
          <w:szCs w:val="24"/>
        </w:rPr>
        <w:t xml:space="preserve">   </w:t>
      </w:r>
      <w:r>
        <w:rPr>
          <w:rFonts w:eastAsia="Lazurski" w:cs="Lazurski" w:ascii="Lazurski" w:hAnsi="Lazurski"/>
          <w:sz w:val="22"/>
          <w:szCs w:val="22"/>
        </w:rPr>
        <w:t xml:space="preserve">  </w:t>
      </w:r>
      <w:r>
        <w:rPr>
          <w:rFonts w:eastAsia="Lazurski" w:cs="Lazurski" w:ascii="Lazurski" w:hAnsi="Lazurski"/>
          <w:sz w:val="22"/>
          <w:szCs w:val="22"/>
        </w:rPr>
        <w:t>Сумма        22,5          23          17,5          17            8             8           48         48</w:t>
      </w:r>
    </w:p>
    <w:p>
      <w:pPr>
        <w:pStyle w:val="Normal"/>
        <w:rPr/>
      </w:pPr>
      <w:r>
        <w:rPr>
          <w:rFonts w:eastAsia="Lazurski" w:cs="Lazurski" w:ascii="Lazurski" w:hAnsi="Lazurski"/>
          <w:sz w:val="22"/>
          <w:szCs w:val="22"/>
        </w:rPr>
        <w:t xml:space="preserve">     </w:t>
      </w:r>
      <w:r>
        <w:rPr>
          <w:rFonts w:eastAsia="Lazurski" w:cs="Lazurski" w:ascii="Lazurski" w:hAnsi="Lazurski"/>
          <w:sz w:val="22"/>
          <w:szCs w:val="22"/>
        </w:rPr>
        <w:t>рангов</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умма рангов , назначенных экспертами j - му параметру (виду дефек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определяется по формуле :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3">
                <wp:simplePos x="0" y="0"/>
                <wp:positionH relativeFrom="page">
                  <wp:posOffset>1990090</wp:posOffset>
                </wp:positionH>
                <wp:positionV relativeFrom="paragraph">
                  <wp:posOffset>95885</wp:posOffset>
                </wp:positionV>
                <wp:extent cx="1299210" cy="784225"/>
                <wp:effectExtent l="0" t="0" r="0" b="0"/>
                <wp:wrapSquare wrapText="largest"/>
                <wp:docPr id="76" name="Frame2"/>
                <a:graphic xmlns:a="http://schemas.openxmlformats.org/drawingml/2006/main">
                  <a:graphicData uri="http://schemas.microsoft.com/office/word/2010/wordprocessingShape">
                    <wps:wsp>
                      <wps:cNvSpPr txBox="1"/>
                      <wps:spPr>
                        <a:xfrm>
                          <a:off x="0" y="0"/>
                          <a:ext cx="1299210" cy="784225"/>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wps:txbx>
                      <wps:bodyPr anchor="t" lIns="0" tIns="0" rIns="0" bIns="0">
                        <a:noAutofit/>
                      </wps:bodyPr>
                    </wps:wsp>
                  </a:graphicData>
                </a:graphic>
              </wp:anchor>
            </w:drawing>
          </mc:Choice>
          <mc:Fallback>
            <w:pict>
              <v:rect fillcolor="#FFFFFF" style="position:absolute;rotation:-0;width:102.3pt;height:61.75pt;mso-wrap-distance-left:7.05pt;mso-wrap-distance-right:7.05pt;mso-wrap-distance-top:0pt;mso-wrap-distance-bottom:0pt;margin-top:7.55pt;mso-position-vertical-relative:text;margin-left:156.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2)</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где </w:t>
      </w:r>
      <w:r>
        <w:rPr>
          <w:rFonts w:eastAsia="Peterburg" w:cs="Peterburg" w:ascii="Peterburg" w:hAnsi="Peterburg"/>
          <w:i/>
          <w:iCs/>
          <w:sz w:val="22"/>
          <w:szCs w:val="22"/>
        </w:rPr>
        <w:t>Rij</w:t>
      </w:r>
      <w:r>
        <w:rPr>
          <w:rFonts w:eastAsia="Peterburg" w:cs="Peterburg" w:ascii="Peterburg" w:hAnsi="Peterburg"/>
          <w:sz w:val="22"/>
          <w:szCs w:val="22"/>
        </w:rPr>
        <w:t xml:space="preserve"> - ранг, данный </w:t>
      </w:r>
      <w:r>
        <w:rPr>
          <w:rFonts w:eastAsia="Peterburg" w:cs="Peterburg" w:ascii="Peterburg" w:hAnsi="Peterburg"/>
          <w:i/>
          <w:iCs/>
          <w:sz w:val="22"/>
          <w:szCs w:val="22"/>
        </w:rPr>
        <w:t xml:space="preserve"> i</w:t>
      </w:r>
      <w:r>
        <w:rPr>
          <w:rFonts w:eastAsia="Peterburg" w:cs="Peterburg" w:ascii="Peterburg" w:hAnsi="Peterburg"/>
          <w:sz w:val="22"/>
          <w:szCs w:val="22"/>
        </w:rPr>
        <w:t xml:space="preserve"> - м  экспертом </w:t>
      </w:r>
      <w:r>
        <w:rPr>
          <w:rFonts w:eastAsia="Peterburg" w:cs="Peterburg" w:ascii="Peterburg" w:hAnsi="Peterburg"/>
          <w:i/>
          <w:iCs/>
          <w:sz w:val="22"/>
          <w:szCs w:val="22"/>
        </w:rPr>
        <w:t xml:space="preserve"> j</w:t>
      </w:r>
      <w:r>
        <w:rPr>
          <w:rFonts w:eastAsia="Peterburg" w:cs="Peterburg" w:ascii="Peterburg" w:hAnsi="Peterburg"/>
          <w:sz w:val="22"/>
          <w:szCs w:val="22"/>
        </w:rPr>
        <w:t xml:space="preserve"> - му параметру (виду дефекта).</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Вид дефекта , у которого сумма рангов наименьшая ,считаем имеет наибольшую долю в общем количестве дефектов, приходящихся на одно изделие.</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После суммы рангов каждого вида дефектов определяем среднюю сумму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4">
                <wp:simplePos x="0" y="0"/>
                <wp:positionH relativeFrom="page">
                  <wp:posOffset>3162300</wp:posOffset>
                </wp:positionH>
                <wp:positionV relativeFrom="paragraph">
                  <wp:posOffset>483235</wp:posOffset>
                </wp:positionV>
                <wp:extent cx="1676400" cy="373380"/>
                <wp:effectExtent l="0" t="0" r="0" b="0"/>
                <wp:wrapSquare wrapText="largest"/>
                <wp:docPr id="77" name="Frame3"/>
                <a:graphic xmlns:a="http://schemas.openxmlformats.org/drawingml/2006/main">
                  <a:graphicData uri="http://schemas.microsoft.com/office/word/2010/wordprocessingShape">
                    <wps:wsp>
                      <wps:cNvSpPr txBox="1"/>
                      <wps:spPr>
                        <a:xfrm>
                          <a:off x="0" y="0"/>
                          <a:ext cx="1676400" cy="37338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32pt;height:29.4pt;mso-wrap-distance-left:7.05pt;mso-wrap-distance-right:7.05pt;mso-wrap-distance-top:0pt;mso-wrap-distance-bottom:0pt;margin-top:38.05pt;mso-position-vertical-relative:text;margin-left:249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3)</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2"/>
          <w:szCs w:val="22"/>
        </w:rPr>
        <w:t>где m- число экспертов ;  n - число видов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5">
                <wp:simplePos x="0" y="0"/>
                <wp:positionH relativeFrom="page">
                  <wp:posOffset>2260600</wp:posOffset>
                </wp:positionH>
                <wp:positionV relativeFrom="paragraph">
                  <wp:posOffset>6985</wp:posOffset>
                </wp:positionV>
                <wp:extent cx="1155700" cy="359410"/>
                <wp:effectExtent l="0" t="0" r="0" b="0"/>
                <wp:wrapSquare wrapText="largest"/>
                <wp:docPr id="78" name="Frame4"/>
                <a:graphic xmlns:a="http://schemas.openxmlformats.org/drawingml/2006/main">
                  <a:graphicData uri="http://schemas.microsoft.com/office/word/2010/wordprocessingShape">
                    <wps:wsp>
                      <wps:cNvSpPr txBox="1"/>
                      <wps:spPr>
                        <a:xfrm>
                          <a:off x="0" y="0"/>
                          <a:ext cx="1155700" cy="35941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wps:txbx>
                      <wps:bodyPr anchor="t" lIns="0" tIns="0" rIns="0" bIns="0">
                        <a:noAutofit/>
                      </wps:bodyPr>
                    </wps:wsp>
                  </a:graphicData>
                </a:graphic>
              </wp:anchor>
            </w:drawing>
          </mc:Choice>
          <mc:Fallback>
            <w:pict>
              <v:rect fillcolor="#FFFFFF" style="position:absolute;rotation:-0;width:91pt;height:28.3pt;mso-wrap-distance-left:7.05pt;mso-wrap-distance-right:7.05pt;mso-wrap-distance-top:0pt;mso-wrap-distance-bottom:0pt;margin-top:0.55pt;mso-position-vertical-relative:text;margin-left:178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v:textbox>
                <w10:wrap type="square" side="largest"/>
              </v:rect>
            </w:pict>
          </mc:Fallback>
        </mc:AlternateConten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Затем находим алгебраическую разность между суммой рангов  j - го параметра и средним значение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_</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t xml:space="preserve">d = Sj - S                                                      (4)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5</m:t>
        </m:r>
      </m:oMath>
      <w:r>
        <w:rPr>
          <w:rFonts w:eastAsia="Peterburg" w:cs="Peterburg" w:ascii="Peterburg" w:hAnsi="Peterburg"/>
          <w:sz w:val="24"/>
          <w:szCs w:val="24"/>
        </w:rPr>
        <w:t xml:space="preserve">  </w:t>
      </w:r>
      <w:r>
        <w:rPr>
          <w:rFonts w:eastAsia="Peterburg" w:cs="Peterburg" w:ascii="Peterburg" w:hAnsi="Peterburg"/>
          <w:sz w:val="24"/>
          <w:szCs w:val="24"/>
        </w:rPr>
        <w:t xml:space="preserve">и т.д.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рассчитываем сумму квадратов алгебраических разностей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r>
          <m:rPr>
            <m:lit/>
            <m:nor/>
          </m:rPr>
          <w:rPr>
            <w:rFonts w:ascii="Cambria Math" w:hAnsi="Cambria Math"/>
          </w:rPr>
          <m:t xml:space="preserve">K=</m:t>
        </m:r>
        <m:nary>
          <m:naryPr>
            <m:chr m:val="∑"/>
          </m:naryPr>
          <m:sub>
            <m:r>
              <m:rPr>
                <m:lit/>
                <m:nor/>
              </m:rPr>
              <w:rPr>
                <w:rFonts w:ascii="Cambria Math" w:hAnsi="Cambria Math"/>
              </w:rPr>
              <m:t xml:space="preserve">i=1</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ij</m:t>
            </m:r>
          </m:e>
        </m:nary>
      </m:oMath>
      <w:r>
        <w:rPr>
          <w:rFonts w:eastAsia="Peterburg" w:cs="Peterburg" w:ascii="Peterburg" w:hAnsi="Peterburg"/>
          <w:sz w:val="22"/>
          <w:szCs w:val="22"/>
        </w:rPr>
        <w:t xml:space="preserve">                                                  </w:t>
      </w:r>
      <w:r>
        <w:rPr>
          <w:rFonts w:eastAsia="Peterburg" w:cs="Peterburg" w:ascii="Peterburg" w:hAnsi="Peterburg"/>
          <w:sz w:val="22"/>
          <w:szCs w:val="22"/>
        </w:rPr>
        <w:t>(5)</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расчёты сводим в таблицу ( табл. 5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5.</w:t>
      </w:r>
    </w:p>
    <w:p>
      <w:pPr>
        <w:pStyle w:val="Normal"/>
        <w:ind w:firstLine="1134"/>
        <w:rPr>
          <w:rFonts w:ascii="Arial Cyr" w:hAnsi="Arial Cyr" w:eastAsia="Arial Cyr" w:cs="Arial Cyr"/>
          <w:sz w:val="22"/>
          <w:szCs w:val="22"/>
        </w:rPr>
      </w:pPr>
      <w:r>
        <w:rPr>
          <w:rFonts w:eastAsia="Arial Cyr" w:cs="Arial Cyr" w:ascii="Arial Cyr" w:hAnsi="Arial Cyr"/>
          <w:sz w:val="22"/>
          <w:szCs w:val="22"/>
        </w:rPr>
        <w:t>Оценка согласованности мнений эксперт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3" w:type="dxa"/>
        <w:jc w:val="left"/>
        <w:tblInd w:w="262" w:type="dxa"/>
        <w:tblLayout w:type="fixed"/>
        <w:tblCellMar>
          <w:top w:w="0" w:type="dxa"/>
          <w:left w:w="70" w:type="dxa"/>
          <w:bottom w:w="0" w:type="dxa"/>
          <w:right w:w="70" w:type="dxa"/>
        </w:tblCellMar>
      </w:tblPr>
      <w:tblGrid>
        <w:gridCol w:w="3685"/>
        <w:gridCol w:w="939"/>
        <w:gridCol w:w="890"/>
        <w:gridCol w:w="1"/>
        <w:gridCol w:w="852"/>
        <w:gridCol w:w="720"/>
        <w:gridCol w:w="936"/>
        <w:gridCol w:w="1050"/>
      </w:tblGrid>
      <w:tr>
        <w:trPr/>
        <w:tc>
          <w:tcPr>
            <w:tcW w:w="3685" w:type="dxa"/>
            <w:tcBorders>
              <w:top w:val="double"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Последовательность оценки согласованности мнений экспертов</w:t>
            </w:r>
          </w:p>
        </w:tc>
        <w:tc>
          <w:tcPr>
            <w:tcW w:w="1830" w:type="dxa"/>
            <w:gridSpan w:val="3"/>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572" w:type="dxa"/>
            <w:gridSpan w:val="2"/>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986" w:type="dxa"/>
            <w:gridSpan w:val="2"/>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r>
      <w:tr>
        <w:trPr/>
        <w:tc>
          <w:tcPr>
            <w:tcW w:w="3685" w:type="dxa"/>
            <w:tcBorders>
              <w:top w:val="dotted" w:sz="6" w:space="0" w:color="000000"/>
              <w:left w:val="double" w:sz="6" w:space="0" w:color="000000"/>
              <w:bottom w:val="single" w:sz="12" w:space="0" w:color="000000"/>
              <w:right w:val="single" w:sz="12"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939"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89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1995  </w:t>
            </w:r>
          </w:p>
        </w:tc>
        <w:tc>
          <w:tcPr>
            <w:tcW w:w="853" w:type="dxa"/>
            <w:gridSpan w:val="2"/>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72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1995</w:t>
            </w:r>
          </w:p>
        </w:tc>
        <w:tc>
          <w:tcPr>
            <w:tcW w:w="936"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1050" w:type="dxa"/>
            <w:tcBorders>
              <w:top w:val="single" w:sz="12"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5</w:t>
            </w:r>
          </w:p>
        </w:tc>
      </w:tr>
      <w:tr>
        <w:trPr/>
        <w:tc>
          <w:tcPr>
            <w:tcW w:w="3685"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1. Сумма рангов</w:t>
            </w:r>
          </w:p>
        </w:tc>
        <w:tc>
          <w:tcPr>
            <w:tcW w:w="939"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89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3</w:t>
            </w:r>
          </w:p>
        </w:tc>
        <w:tc>
          <w:tcPr>
            <w:tcW w:w="853" w:type="dxa"/>
            <w:gridSpan w:val="2"/>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5</w:t>
            </w:r>
          </w:p>
        </w:tc>
        <w:tc>
          <w:tcPr>
            <w:tcW w:w="72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12"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2. Среднееарифметическая сумма</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3. Алгебраическая разность</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5</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7</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4. Квадраты разностей</w:t>
            </w:r>
          </w:p>
        </w:tc>
        <w:tc>
          <w:tcPr>
            <w:tcW w:w="939"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2,25</w:t>
            </w:r>
          </w:p>
        </w:tc>
        <w:tc>
          <w:tcPr>
            <w:tcW w:w="89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9</w:t>
            </w:r>
          </w:p>
        </w:tc>
        <w:tc>
          <w:tcPr>
            <w:tcW w:w="853" w:type="dxa"/>
            <w:gridSpan w:val="2"/>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72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c>
          <w:tcPr>
            <w:tcW w:w="1050"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умма квадратов алгебраических разностей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oMath>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4</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теории экспертных оценок показано, что если мнения всех экспертов совпадают, а среди рангов , данных экспертами, нет одинаковых, то средний квадрат алгебраических разностей максимален и рассчитывается по следующей формуле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sSub>
          <m:e>
            <m:r>
              <m:rPr>
                <m:lit/>
                <m:nor/>
              </m:rPr>
              <w:rPr>
                <w:rFonts w:ascii="Cambria Math" w:hAnsi="Cambria Math"/>
              </w:rPr>
              <m:t xml:space="preserve">K=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Peterburg" w:cs="Peterburg" w:ascii="Peterburg" w:hAnsi="Peterburg"/>
          <w:sz w:val="22"/>
          <w:szCs w:val="22"/>
        </w:rPr>
        <w:t xml:space="preserve">                                                               </w:t>
      </w:r>
      <w:r>
        <w:rPr>
          <w:rFonts w:eastAsia="Peterburg" w:cs="Peterburg" w:ascii="Peterburg" w:hAnsi="Peterburg"/>
          <w:sz w:val="22"/>
          <w:szCs w:val="22"/>
        </w:rPr>
        <w:t>(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В нашем случае</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Рассчитываем коэффициент конкордации ( К конк. )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max</m:t>
                </m:r>
              </m:sub>
            </m:sSub>
          </m:den>
        </m:f>
      </m:oMath>
      <w:r>
        <w:rPr>
          <w:rFonts w:eastAsia="Peterburg" w:cs="Peterburg" w:ascii="Peterburg" w:hAnsi="Peterburg"/>
          <w:sz w:val="24"/>
          <w:szCs w:val="24"/>
        </w:rPr>
        <w:t xml:space="preserve">                                                                     </w:t>
      </w:r>
      <w:r>
        <w:rPr>
          <w:rFonts w:eastAsia="Peterburg" w:cs="Peterburg" w:ascii="Peterburg" w:hAnsi="Peterburg"/>
          <w:sz w:val="24"/>
          <w:szCs w:val="24"/>
        </w:rPr>
        <w:t>(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65</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14</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062</m:t>
        </m:r>
      </m:oMath>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коэффициент конкордации равен или близок к нулю, то это означает практически полную несогласованность мнений экспертов. При приближении коэффициента конкордации к единице можно говорить о единстве мнений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ую работу с группой экспертов целесообразно проводить лишь в случае , когда коэффициент конкордации больше или равен 0,4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нном случае коэффициент конкордации оказался больше 0,40 в обеих группах и для обеих оцениваемых периодов. Таким образом, мы можем перейти к следующему этапу, предусматривающему количественное определение доли каждого вида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лю каждого вида дефектов в общем количестве дефектов, приходящихсяна одно изделие определяем с помощью метода парных сравнений. Этот метод предполагает сравнение доли каждых двух видов дефектов ( попарное сравнение ) по десятибалльной шкале. Но в нашем случае, когда наиболее близкимисоотношениями к фактическим данным являются соотношения, исходящие из 100 - балльной шкалы, то по предложению экспертов в основу метода была положена стобалльная шк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ссмотрим ответы первого эксперта на анкету попарного сравнения  (табл.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6.</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кета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15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5</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0</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0</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0</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3</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8</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6</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2</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9</w:t>
            </w:r>
          </w:p>
        </w:tc>
      </w:tr>
    </w:tbl>
    <w:p>
      <w:pPr>
        <w:pStyle w:val="Normal"/>
        <w:rPr>
          <w:rFonts w:ascii="Arial Cyr" w:hAnsi="Arial Cyr" w:eastAsia="Arial Cyr" w:cs="Arial Cyr"/>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ИТОГО:                                         </w:t>
      </w:r>
      <w:r>
        <w:rPr>
          <w:rFonts w:eastAsia="Lazurski" w:cs="Lazurski" w:ascii="Lazurski" w:hAnsi="Lazurski"/>
          <w:sz w:val="22"/>
          <w:szCs w:val="22"/>
        </w:rPr>
        <w:t>180/185</w:t>
      </w:r>
      <w:r>
        <w:rPr>
          <w:rFonts w:eastAsia="Arial Cyr" w:cs="Arial Cyr" w:ascii="Arial Cyr" w:hAnsi="Arial Cyr"/>
          <w:sz w:val="22"/>
          <w:szCs w:val="22"/>
        </w:rPr>
        <w:t xml:space="preserve">           </w:t>
      </w:r>
      <w:r>
        <w:rPr>
          <w:rFonts w:eastAsia="Lazurski" w:cs="Lazurski" w:ascii="Lazurski" w:hAnsi="Lazurski"/>
          <w:sz w:val="22"/>
          <w:szCs w:val="22"/>
        </w:rPr>
        <w:t>105/104</w:t>
      </w:r>
      <w:r>
        <w:rPr>
          <w:rFonts w:eastAsia="Arial Cyr" w:cs="Arial Cyr" w:ascii="Arial Cyr" w:hAnsi="Arial Cyr"/>
          <w:sz w:val="22"/>
          <w:szCs w:val="22"/>
        </w:rPr>
        <w:t xml:space="preserve">               </w:t>
      </w:r>
      <w:r>
        <w:rPr>
          <w:rFonts w:eastAsia="Lazurski" w:cs="Lazurski" w:ascii="Lazurski" w:hAnsi="Lazurski"/>
          <w:sz w:val="22"/>
          <w:szCs w:val="22"/>
        </w:rPr>
        <w:t>15/11</w:t>
      </w:r>
      <w:r>
        <w:rPr>
          <w:rFonts w:eastAsia="Arial Cyr" w:cs="Arial Cyr" w:ascii="Arial Cyr" w:hAnsi="Arial Cyr"/>
          <w:sz w:val="22"/>
          <w:szCs w:val="22"/>
        </w:rPr>
        <w:t xml:space="preserve">             </w:t>
      </w:r>
      <w:r>
        <w:rPr>
          <w:rFonts w:eastAsia="Lazurski" w:cs="Lazurski" w:ascii="Lazurski" w:hAnsi="Lazurski"/>
          <w:sz w:val="22"/>
          <w:szCs w:val="22"/>
        </w:rPr>
        <w:t>300/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Эксперт, заполняющий такую матрицу, проставляет на пересечении соответствующих строки и столбца двух сравниваемых видов дефектов долю каждого. Например, доля критического вида дефектов оценивается соотношением 15 к 85. В сумме для каждой пары видов дефектов даётся 100 баллов, которые между ними эксерты делят в соответствующем отнош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матрицы 3 * 3 каждый эксперт должен сделать 3 оценки по 100 баллов, что в итоге даёт 100 единиц.</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сле получения анкет попарного сравнения от экспертов результаты были просуммированы (табл. 7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7.</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водная анкета попарного сравнени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98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6</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4</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0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9</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1</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74</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1</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9</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2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63</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82</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8</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40</w:t>
            </w:r>
          </w:p>
        </w:tc>
      </w:tr>
    </w:tbl>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2"/>
          <w:szCs w:val="22"/>
        </w:rPr>
        <w:t>ИТОГО</w:t>
      </w:r>
      <w:r>
        <w:rPr>
          <w:rFonts w:eastAsia="Arial Cyr" w:cs="Arial Cyr" w:ascii="Arial Cyr" w:hAnsi="Arial Cyr"/>
          <w:sz w:val="24"/>
          <w:szCs w:val="24"/>
        </w:rPr>
        <w:t xml:space="preserve">:                                                                                                   </w:t>
      </w:r>
      <w:r>
        <w:rPr>
          <w:rFonts w:eastAsia="Arial Cyr" w:cs="Arial Cyr" w:ascii="Arial Cyr" w:hAnsi="Arial Cyr"/>
        </w:rPr>
        <w:t>2400/24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аким образом, если принять общее количество дефектов, приходящихся на одно изделие , за единицу, то доля каждого вида дефекта в частях единицы будет следующей </w:t>
      </w:r>
    </w:p>
    <w:p>
      <w:pPr>
        <w:pStyle w:val="Normal"/>
        <w:rPr>
          <w:rFonts w:ascii="Peterburg" w:hAnsi="Peterburg" w:eastAsia="Peterburg" w:cs="Peterburg"/>
          <w:sz w:val="22"/>
          <w:szCs w:val="22"/>
        </w:rPr>
      </w:pPr>
      <w:r>
        <w:rPr>
          <w:rFonts w:eastAsia="Peterburg" w:cs="Peterburg" w:ascii="Peterburg" w:hAnsi="Peterburg"/>
          <w:sz w:val="22"/>
          <w:szCs w:val="22"/>
        </w:rPr>
        <w:t>( табл. 8 ).</w:t>
      </w:r>
    </w:p>
    <w:p>
      <w:pPr>
        <w:pStyle w:val="Normal"/>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8.</w:t>
      </w:r>
    </w:p>
    <w:p>
      <w:pPr>
        <w:pStyle w:val="Normal"/>
        <w:ind w:firstLine="1134"/>
        <w:rPr>
          <w:rFonts w:ascii="Arial Cyr" w:hAnsi="Arial Cyr" w:eastAsia="Arial Cyr" w:cs="Arial Cyr"/>
          <w:sz w:val="22"/>
          <w:szCs w:val="22"/>
        </w:rPr>
      </w:pPr>
      <w:r>
        <w:rPr>
          <w:rFonts w:eastAsia="Arial Cyr" w:cs="Arial Cyr" w:ascii="Arial Cyr" w:hAnsi="Arial Cyr"/>
          <w:sz w:val="22"/>
          <w:szCs w:val="22"/>
        </w:rPr>
        <w:t>Доля каждого вида дефектов в общем количестве дефектов,</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ходящихся на одно изделие</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tbl>
      <w:tblPr>
        <w:tblW w:w="9073" w:type="dxa"/>
        <w:jc w:val="left"/>
        <w:tblInd w:w="262" w:type="dxa"/>
        <w:tblLayout w:type="fixed"/>
        <w:tblCellMar>
          <w:top w:w="0" w:type="dxa"/>
          <w:left w:w="70" w:type="dxa"/>
          <w:bottom w:w="0" w:type="dxa"/>
          <w:right w:w="70" w:type="dxa"/>
        </w:tblCellMar>
      </w:tblPr>
      <w:tblGrid>
        <w:gridCol w:w="1984"/>
        <w:gridCol w:w="1776"/>
        <w:gridCol w:w="1763"/>
        <w:gridCol w:w="1784"/>
        <w:gridCol w:w="1766"/>
      </w:tblGrid>
      <w:tr>
        <w:trPr/>
        <w:tc>
          <w:tcPr>
            <w:tcW w:w="1984" w:type="dxa"/>
            <w:tcBorders>
              <w:top w:val="double" w:sz="6" w:space="0" w:color="000000"/>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 xml:space="preserve">Виды </w:t>
            </w:r>
          </w:p>
        </w:tc>
        <w:tc>
          <w:tcPr>
            <w:tcW w:w="7089" w:type="dxa"/>
            <w:gridSpan w:val="4"/>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Д о л я      в и д о в     д е ф е к т о в</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дефектов</w:t>
            </w:r>
          </w:p>
        </w:tc>
        <w:tc>
          <w:tcPr>
            <w:tcW w:w="3539"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долях единицы</w:t>
            </w:r>
          </w:p>
        </w:tc>
        <w:tc>
          <w:tcPr>
            <w:tcW w:w="3550" w:type="dxa"/>
            <w:gridSpan w:val="2"/>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процентах</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776" w:type="dxa"/>
            <w:tcBorders>
              <w:top w:val="single" w:sz="12"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3"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784"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6"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776" w:type="dxa"/>
            <w:tcBorders>
              <w:top w:val="single" w:sz="12"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24</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67</m:t>
                </m:r>
              </m:oMath>
            </m:oMathPara>
          </w:p>
        </w:tc>
        <w:tc>
          <w:tcPr>
            <w:tcW w:w="1763"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97</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2</m:t>
                </m:r>
              </m:oMath>
            </m:oMathPara>
          </w:p>
        </w:tc>
        <w:tc>
          <w:tcPr>
            <w:tcW w:w="1784"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167</w:t>
            </w:r>
          </w:p>
        </w:tc>
        <w:tc>
          <w:tcPr>
            <w:tcW w:w="1766"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042</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776" w:type="dxa"/>
            <w:tcBorders>
              <w:top w:val="single" w:sz="6"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51</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58</m:t>
                </m:r>
              </m:oMath>
            </m:oMathPara>
          </w:p>
        </w:tc>
        <w:tc>
          <w:tcPr>
            <w:tcW w:w="1763" w:type="dxa"/>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63</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58</m:t>
                </m:r>
              </m:oMath>
            </m:oMathPara>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458</w:t>
            </w:r>
          </w:p>
        </w:tc>
        <w:tc>
          <w:tcPr>
            <w:tcW w:w="176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958</w:t>
            </w:r>
          </w:p>
        </w:tc>
      </w:tr>
      <w:tr>
        <w:trPr/>
        <w:tc>
          <w:tcPr>
            <w:tcW w:w="1984" w:type="dxa"/>
            <w:tcBorders>
              <w:top w:val="single" w:sz="12" w:space="0" w:color="000000"/>
              <w:left w:val="double" w:sz="6" w:space="0" w:color="000000"/>
              <w:bottom w:val="double" w:sz="6"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76" w:type="dxa"/>
            <w:tcBorders>
              <w:top w:val="single" w:sz="6" w:space="0" w:color="000000"/>
              <w:left w:val="single" w:sz="12"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25</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375</m:t>
                </m:r>
              </m:oMath>
            </m:oMathPara>
          </w:p>
        </w:tc>
        <w:tc>
          <w:tcPr>
            <w:tcW w:w="1763"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40</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00</m:t>
                </m:r>
              </m:oMath>
            </m:oMathPara>
          </w:p>
        </w:tc>
        <w:tc>
          <w:tcPr>
            <w:tcW w:w="1784"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9,375</w:t>
            </w:r>
          </w:p>
        </w:tc>
        <w:tc>
          <w:tcPr>
            <w:tcW w:w="176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0,000</w:t>
            </w:r>
          </w:p>
        </w:tc>
      </w:tr>
    </w:tbl>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лученные результаты могут быть использованы для принятия управленческих реш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действительно, ведь контроль качества изделий осуществляется с применением различных видов контроля ( рис. 6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нализируя полученные результаты, автор пришёл к выводу, что несмотря на негативные тенденции в обеспеченности заказами ВАСО ,качество продукции в целом повышается. Об этом говорит тот факт, что доля критических дефектов в общем количестве дефектов, приходящихся на одно изделие, за два года , прошедших с момента сертификации производства, снизилась с 5,167 % до 4,042 %. И это объясняется проведением целого комплекса работ по совершенствованию комплексной системы УКП , функционирующей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пример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использование в агрегатно - сборочных цехах , цехе предварительной сборки и цехе окончательной сборки унифицированного оборудования, оснастки и приспособлений для производства монтажей не только сократили возможность повреждения изделий, возникающую вследствии перемещения указанного оборудования при отработке модифицированного изделия, но и существенно повысили эффективность выполнения работ с одновременным сокращением цикла отработки изделий. Это создало реальную возможность увеличения производственной мощности предприятия при фактическом сокращении трудовых затрат на  ( 1,5 - 3 ) %. Оценка дана для этапа предварительной и окончательной сборк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читывая вышеизложенное, можно прийти к выводу, что в качестве управленческих решений могут быть приняты решения об изменении видов контроля качества продукции. К ним можно отнести следующи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сплошного контроля выборочным (по отдельным системам изделий) как со стороны представителя заказчика, так и со стороны отдела технического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кращение числа контролируемых операций работниками отдела технического контроля за счёт передачи некоторых операций на самоконтроль исполнител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испытаний деталей, узлов, агрегатов с помощью примененияразрушающего контроля на неразрушающий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непрерывного контроля на периодический, а периодического, в свою очередь, на оперативный ( летуч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ручного контроля на полуавтоматический и автоматический ( при наличии соответствующих средств конроля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омненно, подобные управленческие решения , в существенной мере, повлияют на экономическуюэффективность работы отдельных подразделений и предприятия в целом. Это, в конечном счёте, скажется на повышении конкурентоспособности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
                <wp:simplePos x="0" y="0"/>
                <wp:positionH relativeFrom="column">
                  <wp:posOffset>2073910</wp:posOffset>
                </wp:positionH>
                <wp:positionV relativeFrom="paragraph">
                  <wp:posOffset>147320</wp:posOffset>
                </wp:positionV>
                <wp:extent cx="1623695" cy="271145"/>
                <wp:effectExtent l="5080" t="5080" r="5080" b="5080"/>
                <wp:wrapNone/>
                <wp:docPr id="79" name=""/>
                <a:graphic xmlns:a="http://schemas.openxmlformats.org/drawingml/2006/main">
                  <a:graphicData uri="http://schemas.microsoft.com/office/word/2010/wordprocessingShape">
                    <wps:wsp>
                      <wps:cNvSpPr txBox="1"/>
                      <wps:spPr>
                        <a:xfrm>
                          <a:off x="0" y="0"/>
                          <a:ext cx="1623600" cy="271080"/>
                        </a:xfrm>
                        <a:prstGeom prst="rect">
                          <a:avLst/>
                        </a:prstGeom>
                        <a:solidFill>
                          <a:srgbClr val="ffffff"/>
                        </a:solidFill>
                        <a:ln w="9360">
                          <a:solidFill>
                            <a:srgbClr val="000000"/>
                          </a:solidFill>
                          <a:round/>
                        </a:ln>
                      </wps:spPr>
                      <wps:txb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1.6pt;width:127.8pt;height:21.3pt;mso-wrap-style:square;v-text-anchor:top" type="_x0000_t202">
                <v:textbo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2">
                <wp:simplePos x="0" y="0"/>
                <wp:positionH relativeFrom="column">
                  <wp:posOffset>450850</wp:posOffset>
                </wp:positionH>
                <wp:positionV relativeFrom="paragraph">
                  <wp:posOffset>113665</wp:posOffset>
                </wp:positionV>
                <wp:extent cx="1623060" cy="450850"/>
                <wp:effectExtent l="6350" t="6350" r="6350" b="6985"/>
                <wp:wrapNone/>
                <wp:docPr id="80" name=""/>
                <a:graphic xmlns:a="http://schemas.openxmlformats.org/drawingml/2006/main">
                  <a:graphicData uri="http://schemas.microsoft.com/office/word/2010/wordprocessingShape">
                    <wps:wsp>
                      <wps:cNvSpPr/>
                      <wps:spPr>
                        <a:xfrm flipV="1">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95pt" to="163.25pt,44.4pt" stroked="t" o:allowincell="f" style="position:absolute;flip:y">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исполнителям контроля</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8">
                <wp:simplePos x="0" y="0"/>
                <wp:positionH relativeFrom="column">
                  <wp:posOffset>450850</wp:posOffset>
                </wp:positionH>
                <wp:positionV relativeFrom="paragraph">
                  <wp:posOffset>16510</wp:posOffset>
                </wp:positionV>
                <wp:extent cx="4418330" cy="0"/>
                <wp:effectExtent l="6985" t="6350" r="6350" b="6350"/>
                <wp:wrapNone/>
                <wp:docPr id="81"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3pt" to="383.35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869180</wp:posOffset>
                </wp:positionH>
                <wp:positionV relativeFrom="paragraph">
                  <wp:posOffset>16510</wp:posOffset>
                </wp:positionV>
                <wp:extent cx="0" cy="270510"/>
                <wp:effectExtent l="6350" t="6350" r="6350" b="6350"/>
                <wp:wrapNone/>
                <wp:docPr id="8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1.3pt" to="383.4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75610</wp:posOffset>
                </wp:positionH>
                <wp:positionV relativeFrom="paragraph">
                  <wp:posOffset>16510</wp:posOffset>
                </wp:positionV>
                <wp:extent cx="0" cy="270510"/>
                <wp:effectExtent l="6350" t="6350" r="6350" b="6350"/>
                <wp:wrapNone/>
                <wp:docPr id="8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1.3pt" to="234.3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082040</wp:posOffset>
                </wp:positionH>
                <wp:positionV relativeFrom="paragraph">
                  <wp:posOffset>16510</wp:posOffset>
                </wp:positionV>
                <wp:extent cx="0" cy="270510"/>
                <wp:effectExtent l="6350" t="6350" r="6350" b="6350"/>
                <wp:wrapNone/>
                <wp:docPr id="8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1.3pt" to="85.2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0850</wp:posOffset>
                </wp:positionH>
                <wp:positionV relativeFrom="paragraph">
                  <wp:posOffset>18415</wp:posOffset>
                </wp:positionV>
                <wp:extent cx="0" cy="3696970"/>
                <wp:effectExtent l="6350" t="6350" r="6350" b="6350"/>
                <wp:wrapNone/>
                <wp:docPr id="85" name=""/>
                <a:graphic xmlns:a="http://schemas.openxmlformats.org/drawingml/2006/main">
                  <a:graphicData uri="http://schemas.microsoft.com/office/word/2010/wordprocessingShape">
                    <wps:wsp>
                      <wps:cNvSpPr/>
                      <wps:spPr>
                        <a:xfrm>
                          <a:off x="0" y="0"/>
                          <a:ext cx="0" cy="369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45pt" to="35.5pt,29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2">
                <wp:simplePos x="0" y="0"/>
                <wp:positionH relativeFrom="column">
                  <wp:posOffset>631190</wp:posOffset>
                </wp:positionH>
                <wp:positionV relativeFrom="paragraph">
                  <wp:posOffset>121920</wp:posOffset>
                </wp:positionV>
                <wp:extent cx="992505" cy="482600"/>
                <wp:effectExtent l="5080" t="5080" r="5080" b="29210"/>
                <wp:wrapNone/>
                <wp:docPr id="86" name=""/>
                <a:graphic xmlns:a="http://schemas.openxmlformats.org/drawingml/2006/main">
                  <a:graphicData uri="http://schemas.microsoft.com/office/word/2010/wordprocessingShape">
                    <wps:wsp>
                      <wps:cNvSpPr txBox="1"/>
                      <wps:spPr>
                        <a:xfrm>
                          <a:off x="0" y="0"/>
                          <a:ext cx="992520" cy="4827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9.6pt;width:78.1pt;height:37.9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34590</wp:posOffset>
                </wp:positionH>
                <wp:positionV relativeFrom="paragraph">
                  <wp:posOffset>106680</wp:posOffset>
                </wp:positionV>
                <wp:extent cx="1082675" cy="180975"/>
                <wp:effectExtent l="5080" t="5080" r="5080" b="5080"/>
                <wp:wrapNone/>
                <wp:docPr id="87"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ОТ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8.4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ОТ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237990</wp:posOffset>
                </wp:positionH>
                <wp:positionV relativeFrom="paragraph">
                  <wp:posOffset>106680</wp:posOffset>
                </wp:positionV>
                <wp:extent cx="1353185" cy="180975"/>
                <wp:effectExtent l="5080" t="5080" r="5080" b="5080"/>
                <wp:wrapNone/>
                <wp:docPr id="8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8.4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 3</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сту в технологическом процесс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1">
                <wp:simplePos x="0" y="0"/>
                <wp:positionH relativeFrom="column">
                  <wp:posOffset>450850</wp:posOffset>
                </wp:positionH>
                <wp:positionV relativeFrom="paragraph">
                  <wp:posOffset>27305</wp:posOffset>
                </wp:positionV>
                <wp:extent cx="4418330" cy="0"/>
                <wp:effectExtent l="6985" t="6350" r="6350" b="6350"/>
                <wp:wrapNone/>
                <wp:docPr id="89"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15pt" to="383.35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869180</wp:posOffset>
                </wp:positionH>
                <wp:positionV relativeFrom="paragraph">
                  <wp:posOffset>27305</wp:posOffset>
                </wp:positionV>
                <wp:extent cx="0" cy="180340"/>
                <wp:effectExtent l="6350" t="6350" r="6350" b="6350"/>
                <wp:wrapNone/>
                <wp:docPr id="9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15pt" to="383.4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975610</wp:posOffset>
                </wp:positionH>
                <wp:positionV relativeFrom="paragraph">
                  <wp:posOffset>27305</wp:posOffset>
                </wp:positionV>
                <wp:extent cx="0" cy="180340"/>
                <wp:effectExtent l="6350" t="6350" r="6350" b="6350"/>
                <wp:wrapNone/>
                <wp:docPr id="9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2.15pt" to="234.3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082040</wp:posOffset>
                </wp:positionH>
                <wp:positionV relativeFrom="paragraph">
                  <wp:posOffset>27305</wp:posOffset>
                </wp:positionV>
                <wp:extent cx="0" cy="180340"/>
                <wp:effectExtent l="6350" t="6350" r="6350" b="6350"/>
                <wp:wrapNone/>
                <wp:docPr id="9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2.15pt" to="85.2pt,16.3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8">
                <wp:simplePos x="0" y="0"/>
                <wp:positionH relativeFrom="column">
                  <wp:posOffset>631190</wp:posOffset>
                </wp:positionH>
                <wp:positionV relativeFrom="paragraph">
                  <wp:posOffset>16510</wp:posOffset>
                </wp:positionV>
                <wp:extent cx="992505" cy="180975"/>
                <wp:effectExtent l="5080" t="5080" r="5080" b="5080"/>
                <wp:wrapNone/>
                <wp:docPr id="9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ход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1.3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ход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4590</wp:posOffset>
                </wp:positionH>
                <wp:positionV relativeFrom="paragraph">
                  <wp:posOffset>16510</wp:posOffset>
                </wp:positionV>
                <wp:extent cx="1082675" cy="180975"/>
                <wp:effectExtent l="5080" t="5080" r="5080" b="5080"/>
                <wp:wrapNone/>
                <wp:docPr id="94"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цион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1.3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цион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237990</wp:posOffset>
                </wp:positionH>
                <wp:positionV relativeFrom="paragraph">
                  <wp:posOffset>16510</wp:posOffset>
                </wp:positionV>
                <wp:extent cx="1353185" cy="180975"/>
                <wp:effectExtent l="5080" t="5080" r="5080" b="5080"/>
                <wp:wrapNone/>
                <wp:docPr id="9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объёму контролируемой продукци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9">
                <wp:simplePos x="0" y="0"/>
                <wp:positionH relativeFrom="column">
                  <wp:posOffset>450850</wp:posOffset>
                </wp:positionH>
                <wp:positionV relativeFrom="paragraph">
                  <wp:posOffset>36830</wp:posOffset>
                </wp:positionV>
                <wp:extent cx="4418330" cy="0"/>
                <wp:effectExtent l="6985" t="6350" r="6350" b="6350"/>
                <wp:wrapNone/>
                <wp:docPr id="96"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9pt" to="383.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983740</wp:posOffset>
                </wp:positionH>
                <wp:positionV relativeFrom="paragraph">
                  <wp:posOffset>36830</wp:posOffset>
                </wp:positionV>
                <wp:extent cx="0" cy="180340"/>
                <wp:effectExtent l="6350" t="6350" r="6350" b="6350"/>
                <wp:wrapNone/>
                <wp:docPr id="9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2.9pt" to="156.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69180</wp:posOffset>
                </wp:positionH>
                <wp:positionV relativeFrom="paragraph">
                  <wp:posOffset>36830</wp:posOffset>
                </wp:positionV>
                <wp:extent cx="0" cy="180340"/>
                <wp:effectExtent l="6350" t="6350" r="6350" b="6350"/>
                <wp:wrapNone/>
                <wp:docPr id="9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9pt" to="383.4pt,17.0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3">
                <wp:simplePos x="0" y="0"/>
                <wp:positionH relativeFrom="column">
                  <wp:posOffset>1352550</wp:posOffset>
                </wp:positionH>
                <wp:positionV relativeFrom="paragraph">
                  <wp:posOffset>27305</wp:posOffset>
                </wp:positionV>
                <wp:extent cx="1263015" cy="180975"/>
                <wp:effectExtent l="5080" t="5080" r="5080" b="5080"/>
                <wp:wrapNone/>
                <wp:docPr id="9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2.1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237990</wp:posOffset>
                </wp:positionH>
                <wp:positionV relativeFrom="paragraph">
                  <wp:posOffset>27305</wp:posOffset>
                </wp:positionV>
                <wp:extent cx="1353185" cy="180975"/>
                <wp:effectExtent l="5080" t="5080" r="5080" b="5080"/>
                <wp:wrapNone/>
                <wp:docPr id="10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2.1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тоду определения качества</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3">
                <wp:simplePos x="0" y="0"/>
                <wp:positionH relativeFrom="column">
                  <wp:posOffset>1352550</wp:posOffset>
                </wp:positionH>
                <wp:positionV relativeFrom="paragraph">
                  <wp:posOffset>177165</wp:posOffset>
                </wp:positionV>
                <wp:extent cx="1263015" cy="180975"/>
                <wp:effectExtent l="5080" t="5080" r="5080" b="5080"/>
                <wp:wrapNone/>
                <wp:docPr id="101"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13.9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237990</wp:posOffset>
                </wp:positionH>
                <wp:positionV relativeFrom="paragraph">
                  <wp:posOffset>177165</wp:posOffset>
                </wp:positionV>
                <wp:extent cx="1353185" cy="180975"/>
                <wp:effectExtent l="5080" t="5080" r="5080" b="5080"/>
                <wp:wrapNone/>
                <wp:docPr id="102"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Инструмент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9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Инструмент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50850</wp:posOffset>
                </wp:positionH>
                <wp:positionV relativeFrom="paragraph">
                  <wp:posOffset>-3175</wp:posOffset>
                </wp:positionV>
                <wp:extent cx="4508500" cy="0"/>
                <wp:effectExtent l="6350" t="6350" r="6350" b="6350"/>
                <wp:wrapNone/>
                <wp:docPr id="103"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90.4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83740</wp:posOffset>
                </wp:positionH>
                <wp:positionV relativeFrom="paragraph">
                  <wp:posOffset>-3175</wp:posOffset>
                </wp:positionV>
                <wp:extent cx="0" cy="180340"/>
                <wp:effectExtent l="6350" t="6350" r="6350" b="6350"/>
                <wp:wrapNone/>
                <wp:docPr id="10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25pt" to="156.2pt,1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959350</wp:posOffset>
                </wp:positionH>
                <wp:positionV relativeFrom="paragraph">
                  <wp:posOffset>-3175</wp:posOffset>
                </wp:positionV>
                <wp:extent cx="0" cy="180340"/>
                <wp:effectExtent l="6350" t="6350" r="6350" b="6350"/>
                <wp:wrapNone/>
                <wp:docPr id="10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25pt" to="390.5pt,13.9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воздействия на контролируемое издели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1">
                <wp:simplePos x="0" y="0"/>
                <wp:positionH relativeFrom="column">
                  <wp:posOffset>450850</wp:posOffset>
                </wp:positionH>
                <wp:positionV relativeFrom="paragraph">
                  <wp:posOffset>6350</wp:posOffset>
                </wp:positionV>
                <wp:extent cx="4508500" cy="0"/>
                <wp:effectExtent l="6350" t="6350" r="6350" b="6350"/>
                <wp:wrapNone/>
                <wp:docPr id="10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5pt" to="390.4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983740</wp:posOffset>
                </wp:positionH>
                <wp:positionV relativeFrom="paragraph">
                  <wp:posOffset>6350</wp:posOffset>
                </wp:positionV>
                <wp:extent cx="0" cy="180340"/>
                <wp:effectExtent l="6350" t="6350" r="6350" b="6350"/>
                <wp:wrapNone/>
                <wp:docPr id="10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5pt" to="156.2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959350</wp:posOffset>
                </wp:positionH>
                <wp:positionV relativeFrom="paragraph">
                  <wp:posOffset>6350</wp:posOffset>
                </wp:positionV>
                <wp:extent cx="0" cy="180340"/>
                <wp:effectExtent l="6350" t="6350" r="6350" b="6350"/>
                <wp:wrapNone/>
                <wp:docPr id="10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5pt" to="390.5pt,14.6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1">
                <wp:simplePos x="0" y="0"/>
                <wp:positionH relativeFrom="column">
                  <wp:posOffset>1352550</wp:posOffset>
                </wp:positionH>
                <wp:positionV relativeFrom="paragraph">
                  <wp:posOffset>-3810</wp:posOffset>
                </wp:positionV>
                <wp:extent cx="1263015" cy="180975"/>
                <wp:effectExtent l="5080" t="5080" r="5080" b="5080"/>
                <wp:wrapNone/>
                <wp:docPr id="10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0.3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37990</wp:posOffset>
                </wp:positionH>
                <wp:positionV relativeFrom="paragraph">
                  <wp:posOffset>-3810</wp:posOffset>
                </wp:positionV>
                <wp:extent cx="1353185" cy="180975"/>
                <wp:effectExtent l="5080" t="5080" r="5080" b="5080"/>
                <wp:wrapNone/>
                <wp:docPr id="11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0.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 о    п е р и о д и ч н о с т 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7">
                <wp:simplePos x="0" y="0"/>
                <wp:positionH relativeFrom="column">
                  <wp:posOffset>450850</wp:posOffset>
                </wp:positionH>
                <wp:positionV relativeFrom="paragraph">
                  <wp:posOffset>93345</wp:posOffset>
                </wp:positionV>
                <wp:extent cx="4508500" cy="0"/>
                <wp:effectExtent l="6350" t="6350" r="6350" b="6350"/>
                <wp:wrapNone/>
                <wp:docPr id="111"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7.35pt" to="390.45pt,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50850</wp:posOffset>
                </wp:positionH>
                <wp:positionV relativeFrom="paragraph">
                  <wp:posOffset>3175</wp:posOffset>
                </wp:positionV>
                <wp:extent cx="0" cy="1623060"/>
                <wp:effectExtent l="6350" t="6350" r="6350" b="6350"/>
                <wp:wrapNone/>
                <wp:docPr id="112"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5.5pt,1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082040</wp:posOffset>
                </wp:positionH>
                <wp:positionV relativeFrom="paragraph">
                  <wp:posOffset>92710</wp:posOffset>
                </wp:positionV>
                <wp:extent cx="0" cy="180340"/>
                <wp:effectExtent l="6350" t="6350" r="6350" b="6350"/>
                <wp:wrapNone/>
                <wp:docPr id="11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7.3pt" to="85.2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065780</wp:posOffset>
                </wp:positionH>
                <wp:positionV relativeFrom="paragraph">
                  <wp:posOffset>92710</wp:posOffset>
                </wp:positionV>
                <wp:extent cx="0" cy="180340"/>
                <wp:effectExtent l="6350" t="6350" r="6350" b="6350"/>
                <wp:wrapNone/>
                <wp:docPr id="1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7.3pt" to="241.4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959350</wp:posOffset>
                </wp:positionH>
                <wp:positionV relativeFrom="paragraph">
                  <wp:posOffset>92710</wp:posOffset>
                </wp:positionV>
                <wp:extent cx="0" cy="180340"/>
                <wp:effectExtent l="6350" t="6350" r="6350" b="6350"/>
                <wp:wrapNone/>
                <wp:docPr id="1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7.3pt" to="390.5pt,21.4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9">
                <wp:simplePos x="0" y="0"/>
                <wp:positionH relativeFrom="column">
                  <wp:posOffset>631190</wp:posOffset>
                </wp:positionH>
                <wp:positionV relativeFrom="paragraph">
                  <wp:posOffset>82550</wp:posOffset>
                </wp:positionV>
                <wp:extent cx="992505" cy="180975"/>
                <wp:effectExtent l="6350" t="6350" r="6350" b="136525"/>
                <wp:wrapNone/>
                <wp:docPr id="116"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епреры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6.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епреры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434590</wp:posOffset>
                </wp:positionH>
                <wp:positionV relativeFrom="paragraph">
                  <wp:posOffset>82550</wp:posOffset>
                </wp:positionV>
                <wp:extent cx="1263015" cy="180975"/>
                <wp:effectExtent l="6350" t="6350" r="6350" b="6350"/>
                <wp:wrapNone/>
                <wp:docPr id="117"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6.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237990</wp:posOffset>
                </wp:positionH>
                <wp:positionV relativeFrom="paragraph">
                  <wp:posOffset>82550</wp:posOffset>
                </wp:positionV>
                <wp:extent cx="1353185" cy="180975"/>
                <wp:effectExtent l="6350" t="6350" r="6350" b="6350"/>
                <wp:wrapNone/>
                <wp:docPr id="11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Летуч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6.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Летучи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участия человека в контрольных операциях</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5">
                <wp:simplePos x="0" y="0"/>
                <wp:positionH relativeFrom="column">
                  <wp:posOffset>450850</wp:posOffset>
                </wp:positionH>
                <wp:positionV relativeFrom="paragraph">
                  <wp:posOffset>52070</wp:posOffset>
                </wp:positionV>
                <wp:extent cx="4508500" cy="0"/>
                <wp:effectExtent l="6350" t="6350" r="6350" b="6350"/>
                <wp:wrapNone/>
                <wp:docPr id="119"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4.1pt" to="390.4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959350</wp:posOffset>
                </wp:positionH>
                <wp:positionV relativeFrom="paragraph">
                  <wp:posOffset>52070</wp:posOffset>
                </wp:positionV>
                <wp:extent cx="0" cy="180340"/>
                <wp:effectExtent l="6350" t="6350" r="6350" b="6350"/>
                <wp:wrapNone/>
                <wp:docPr id="12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4.1pt" to="390.5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065780</wp:posOffset>
                </wp:positionH>
                <wp:positionV relativeFrom="paragraph">
                  <wp:posOffset>52070</wp:posOffset>
                </wp:positionV>
                <wp:extent cx="0" cy="180340"/>
                <wp:effectExtent l="6350" t="6350" r="6350" b="6350"/>
                <wp:wrapNone/>
                <wp:docPr id="12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4.1pt" to="241.4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082040</wp:posOffset>
                </wp:positionH>
                <wp:positionV relativeFrom="paragraph">
                  <wp:posOffset>52070</wp:posOffset>
                </wp:positionV>
                <wp:extent cx="0" cy="180340"/>
                <wp:effectExtent l="6350" t="6350" r="6350" b="6350"/>
                <wp:wrapNone/>
                <wp:docPr id="12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4.1pt" to="85.2pt,18.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5">
                <wp:simplePos x="0" y="0"/>
                <wp:positionH relativeFrom="column">
                  <wp:posOffset>631190</wp:posOffset>
                </wp:positionH>
                <wp:positionV relativeFrom="paragraph">
                  <wp:posOffset>42545</wp:posOffset>
                </wp:positionV>
                <wp:extent cx="992505" cy="180975"/>
                <wp:effectExtent l="6350" t="6350" r="6350" b="6350"/>
                <wp:wrapNone/>
                <wp:docPr id="12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уч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3.3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учно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434590</wp:posOffset>
                </wp:positionH>
                <wp:positionV relativeFrom="paragraph">
                  <wp:posOffset>43180</wp:posOffset>
                </wp:positionV>
                <wp:extent cx="1353185" cy="321945"/>
                <wp:effectExtent l="6350" t="6350" r="6350" b="6350"/>
                <wp:wrapNone/>
                <wp:docPr id="124" name=""/>
                <a:graphic xmlns:a="http://schemas.openxmlformats.org/drawingml/2006/main">
                  <a:graphicData uri="http://schemas.microsoft.com/office/word/2010/wordprocessingShape">
                    <wps:wsp>
                      <wps:cNvSpPr txBox="1"/>
                      <wps:spPr>
                        <a:xfrm>
                          <a:off x="0" y="0"/>
                          <a:ext cx="1353240" cy="3218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3.4pt;width:106.5pt;height:25.3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237990</wp:posOffset>
                </wp:positionH>
                <wp:positionV relativeFrom="paragraph">
                  <wp:posOffset>42545</wp:posOffset>
                </wp:positionV>
                <wp:extent cx="1353185" cy="180975"/>
                <wp:effectExtent l="6350" t="6350" r="6350" b="6350"/>
                <wp:wrapNone/>
                <wp:docPr id="12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3.3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степени воздействия на технологический процесс</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9">
                <wp:simplePos x="0" y="0"/>
                <wp:positionH relativeFrom="column">
                  <wp:posOffset>450850</wp:posOffset>
                </wp:positionH>
                <wp:positionV relativeFrom="paragraph">
                  <wp:posOffset>102235</wp:posOffset>
                </wp:positionV>
                <wp:extent cx="4508500" cy="0"/>
                <wp:effectExtent l="6350" t="6350" r="6350" b="6350"/>
                <wp:wrapNone/>
                <wp:docPr id="12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05pt" to="390.4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959350</wp:posOffset>
                </wp:positionH>
                <wp:positionV relativeFrom="paragraph">
                  <wp:posOffset>102235</wp:posOffset>
                </wp:positionV>
                <wp:extent cx="0" cy="180340"/>
                <wp:effectExtent l="6350" t="6350" r="6350" b="6350"/>
                <wp:wrapNone/>
                <wp:docPr id="12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8.05pt" to="390.5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983740</wp:posOffset>
                </wp:positionH>
                <wp:positionV relativeFrom="paragraph">
                  <wp:posOffset>102235</wp:posOffset>
                </wp:positionV>
                <wp:extent cx="0" cy="180340"/>
                <wp:effectExtent l="6350" t="6350" r="6350" b="6350"/>
                <wp:wrapNone/>
                <wp:docPr id="12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8.05pt" to="156.2pt,22.2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9">
                <wp:simplePos x="0" y="0"/>
                <wp:positionH relativeFrom="column">
                  <wp:posOffset>1352550</wp:posOffset>
                </wp:positionH>
                <wp:positionV relativeFrom="paragraph">
                  <wp:posOffset>91440</wp:posOffset>
                </wp:positionV>
                <wp:extent cx="1263015" cy="180975"/>
                <wp:effectExtent l="6350" t="6350" r="6350" b="6350"/>
                <wp:wrapNone/>
                <wp:docPr id="12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7.2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237990</wp:posOffset>
                </wp:positionH>
                <wp:positionV relativeFrom="paragraph">
                  <wp:posOffset>91440</wp:posOffset>
                </wp:positionV>
                <wp:extent cx="1353185" cy="180975"/>
                <wp:effectExtent l="6350" t="6350" r="6350" b="6350"/>
                <wp:wrapNone/>
                <wp:docPr id="13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7.2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6. Виды  контрол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Lazurski" w:cs="Lazurski" w:ascii="Lazurski" w:hAnsi="Lazurski"/>
          <w:b/>
          <w:bCs/>
          <w:sz w:val="24"/>
          <w:szCs w:val="24"/>
        </w:rPr>
        <w:t xml:space="preserve"> </w:t>
      </w:r>
      <w:r>
        <w:rPr>
          <w:rFonts w:eastAsia="Lazurski" w:cs="Lazurski" w:ascii="Lazurski" w:hAnsi="Lazurski"/>
          <w:b/>
          <w:bCs/>
          <w:sz w:val="24"/>
          <w:szCs w:val="24"/>
        </w:rPr>
        <w:t xml:space="preserve">З А К Л Ю Ч Е Н И Е </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й из общемировых тенденций в обеспечении качества продукции является системный подход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йствительно , зародившись в нашей стране в далёкие 40-е годы , системный подход развился в комплексную систему управления качеством продукции. Яркими представителями системного подхода в УКП яв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аратовская система “Бездефектного изготовления продукции и сдачи её отделу технического контроля и заказчику с первого предъ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рьковская система “Качество - Надёжность - Ресурс с перв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Ярославская система “Научная организация работ по увеличению моторесурс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Львовская система “Комплексная система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 впитав в себя лучшие достижения предыдущих систем, стала решать проблему обеспечения качества продукции комплексно . Комплексно - это значит, что обеспечением качества продукции занимался не только отдел технического контрол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Воронежском авиационом производственном объединении КС УКП была внедрена 20 лет назад. К решению проблемы качества были подключены отделы главного конструктора , главного технолога , главного металлурга , главного метролога , главного сварщика , а также другие службы , специалисты, непосредственные исполнители работ от входного контроля до обеспечения качества продукции при гарантийном её обслуживании в период эксплуатации . Для координации работ по обеспечению качества продукции на предприятиибыло создано бюро по УКП . Кроме того , комплексная система УКП подвергалась корректирующему воздействию со стороны Опытно - конструкторского бюро - разработчика серийно производимых на предприятии изделий , а также со стороны ряда Научно - исследовательских институтов , смежных предприятий , департамента авиационной промышленности , Госстандарта , эксплуатирующих организаций и - со стороны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прошедшие годы накоплен большой опыт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олучил развитие и за рубежом . Поскольку в странах с рыночной экономикой всегда остро стояла проблема производства конкурентоспособной продукции , удовлетворяющей запросы потребителей , то по своему воздействию на обеспечение качества продукции зарубежные системы УКП превосходили комплексную систему УКП находившуюсяв тепличных условиях наличия гарантированных покупателей и компенсации убытков со стороны государ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пония , США , стимулируя развитие конкуренции среди производителей , обеспечили им широчайшие возможности по привлечению к работам на фирмах специалистов , получивших соответствующее образование в элитных учебных заведениях и стажировавшихся в тех странах , откуда можно было привезти кроме багажа знаний ещё и багаж методов , навыков и умения в разрешении проблем , связанных с качеством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ная в 40-е годы , Международная организацияпо стандартизации (ИСО) , взяв за основу имеющиеся стандарты и руководящие документы на системы обеспечения качества и дополнив их требованиями потребителей , разработала и утвердила Советом ИСО серию международных стандартов по УКП , устанавливающих требования к система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ем самым была заложена основа для приведения систем обеспечения качества в различных странах к единым требованиям международных стандар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овать эти требования можно было лишь при условии выполнения основополагающих постулатов функционирования систе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 обеспечения и улучшения качества продукции должны находиться в центре экономической политики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минимальными издерж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новным критерием достижения целей в области качества продукции является удовлетворение потребностей потребите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системного подхода при обеспечении управления качеством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рабочих и служащих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спитание укаждого изготовителя продукции уважительного отношения к потребителю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ая , добросовестная и творческая работа всех работников по повышению , обеспечению и улучш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ям России в условиях рыночной экономики необходимо было так построить свою работу по обеспечению качества продукции , чтобы с наименьшими потерями можно было войти в рынок международной торговли и там занять свою ниш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м же шагом в этом направлении должна была стать сертификация продукции и сертификация системы по обеспеч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й целью ещё в 1988 году была создана ,а в последующие годы получила дальнейшее развитие законодательная база по внедрению  на предприятиях нашей страны международных стандартов серии 9000 ( ИСО ) и другой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 как в ВАСО был сформирован пакет необходимой нормативно - технической и методической документации , руководством предприятия было принято решение о добровольной сертификации самолётов Ил-86 и Ил-96-300 и производства указанных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амолётов и производства проводилась с проверкой производства самолётов Ил-86 и Ил-96-300 и системы УКП на соответствие требованиям Авиационных правил АП-21 . Авиационные правила АП-21 , введённые в дейсствие в 1992 году Центром сертификации изделий и производства продукции народнохозяйственного назначения , соответствуют по структуре и содержанию Федеральным авиационным правилам США - </w:t>
      </w:r>
    </w:p>
    <w:p>
      <w:pPr>
        <w:pStyle w:val="Normal"/>
        <w:rPr>
          <w:rFonts w:ascii="Peterburg" w:hAnsi="Peterburg" w:eastAsia="Peterburg" w:cs="Peterburg"/>
          <w:sz w:val="22"/>
          <w:szCs w:val="22"/>
        </w:rPr>
      </w:pPr>
      <w:r>
        <w:rPr>
          <w:rFonts w:eastAsia="Peterburg" w:cs="Peterburg" w:ascii="Peterburg" w:hAnsi="Peterburg"/>
          <w:sz w:val="22"/>
          <w:szCs w:val="22"/>
        </w:rPr>
        <w:t>- FAR - 2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апреля 1993 года по август 1993 года на предприятии были проведены работыпо самооценке системы УКП , по выполнению мероприятий , направленных на приведение системы УКП в соответствие с требованиями Авиационных правил и по подготовке документации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самооценки производства самолётов Ил-86 и Ил-96-300 в проверке были задействованы практически все цехи, отделы и службы предприятя , связанные с обеспечением качества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 это позволило в довольно короткий промежуток времени ( 6 месяцев ) подготовить производство и систему УКП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заявкой ВАСО от 18 августа 1993 года Авиационный Регистр назначил в качестве Уполномоченного органа по сертификации производства самолётов Ил-86 и Ил-96-300 Научно - исследовательский институт авиационной технологии и организации производства ( НИ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варительная проверка и оценка системы УКП ВАСО убедила Уполномоченный орган в том , что предоставленная ему документация соответствует требованиям Авиационных правил ( АП-21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ремя проведения второго этапа сертификации производства самолётов Ил-86 и Ил-96-300 была произведена проверк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х подразделений ( цехов , отдел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онструкторско - технологической и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технической оснащён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производства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материально - технического обеспеч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испытаний и сдачи готовой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данными , полученными от ответственных исполнителей , специалисты предприятия оформили таблицу соответств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ечном счёте , этот документ наряду с комплексным отчётом , доказательной документацией , разрешением на производство с утверждённой системой контроля ( сертификатом типа ) , представлением Уполномоченного органа послужили основанием Авиационному Регистру для принятия решения о выдаче ВАСО  Сертификата на производство самолётов Ил-86 и Ил-96-3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рганизационный этап , как считает автор , сам по себе ещё не является гарантией качества изделий и гарантией выхода на международный рынок со своей продукцией . Теперь же для ВАСО важна стабильность в обеспечении качества изделий . Пока она обеспечивается наличием Военной приёмки на предприятии и частично работой группы специалистов бюро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каком уровне находится в настоящее время обеспечение качества продукции на предприятии , можно будет судить после повторной сертификациилетом 1996 год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опыт проведения сертификации и возможности предприятия в обеспечении качества продукции , автор отмечает , что предприятие может реализовать , исходя из жизненного цикла изделия ,  только 60 % от возможного уровня качества . Этапы технического задания на изделие , а также эскизный и технический проекты находятся за пределами досягаемости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 имея сотни поставщиков сырья , материалов , полуфабрикатов, покупных комплектующих изделий предприятие в обеспечении качества выпускаемых изделий существенно зависит от поставщиков . Следовательно, по мнению автора , необходимо распространить проведение процедуры сертификации и на продукцию поставщиков , то есть поставить вопрос о комплексной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важнейшим результатом проведения сертификации производства является то , что функционирование комплексной системы УКП осуществляется теперь под общим руководством Генерального директора ВАСО , определяющего политику в области качества продукции и обеспечивающего необходимые условия для её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втор считает необходимым отметить ,что далеко ещё не решены такие проблемы , как вовлечение в работу по повышению качества продукции всего персонаа предприятия , обучение его методам и способам управления качеством продукции , а также повышение квалификации персонала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одчеркнуть , что на предприятии , начиная от Генерального директора и кончая рядовыми исполнителями , сформировалось твёрдое убеждение в том , что без Сертификата типа и без Сертификата на производство изделий , выход не только на внешний рынок , но и на внутренний будет закры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типа Ил-96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дальнейших путей развития и совершенствования комплексной системы УКП автор предлагает осуществить её компьютеризацию и на этой основе обеспечить постоянное слежение за процессом управления качеством продукции с целью предупреждения возможности возникновения неблагоприятных , критических или недопустимых измен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компьютеризованной комплексной системе УКП , считает автор, может послужить разработка и внедрение на предприятии общефирменной системы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концепция предусматривает постоянное улучшение качества . При этом, понятие качества понимается более широко . Оно включает также и затраты на создание и производство изделия , то есть его себестоимость . Таким образом , целевой установкой общефирменной системы обеспечения качества является обеспечение пстоянной динамики улучшения качества производимой продукции и снижения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целью подтверждения положительной тенденции , наметившейся на предприятии в обеспечении качества изготавливаемых изделий , автор использовал экспертный метод для оценки влияния сертификации на качество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и избраны сведения о динамике доли критических , значительных и малозначительных дефектов , приходящихся на одно изделие , за два момента времен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 сертификации производства” ( за 1993 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ле сертификации производства” ( за 1995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ведении экспертной оценки участвовали две группы представителей заказчика из 8-ми экспертов каждая . Результаты по каждой из групп были получены идентичны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нжирование дефектов показало , что в группе наблюдается согласованность мнений экспертов, что и было подтверждено коэффициентом конкордации , составившим ,  соответственно , для 1993 года 0,85 , а для 1995 года 0,8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результате выполненной работы по анонимному анкетированию было </w:t>
      </w:r>
    </w:p>
    <w:p>
      <w:pPr>
        <w:pStyle w:val="Normal"/>
        <w:rPr>
          <w:rFonts w:ascii="Peterburg" w:hAnsi="Peterburg" w:eastAsia="Peterburg" w:cs="Peterburg"/>
          <w:sz w:val="22"/>
          <w:szCs w:val="22"/>
        </w:rPr>
      </w:pPr>
      <w:r>
        <w:rPr>
          <w:rFonts w:eastAsia="Peterburg" w:cs="Peterburg" w:ascii="Peterburg" w:hAnsi="Peterburg"/>
          <w:sz w:val="22"/>
          <w:szCs w:val="22"/>
        </w:rPr>
        <w:t xml:space="preserve">установлено, что доля критических дефектов за два года , прошедших с момента </w:t>
      </w:r>
    </w:p>
    <w:p>
      <w:pPr>
        <w:pStyle w:val="Normal"/>
        <w:rPr>
          <w:rFonts w:ascii="Peterburg" w:hAnsi="Peterburg" w:eastAsia="Peterburg" w:cs="Peterburg"/>
          <w:sz w:val="22"/>
          <w:szCs w:val="22"/>
        </w:rPr>
      </w:pPr>
      <w:r>
        <w:rPr>
          <w:rFonts w:eastAsia="Peterburg" w:cs="Peterburg" w:ascii="Peterburg" w:hAnsi="Peterburg"/>
          <w:sz w:val="22"/>
          <w:szCs w:val="22"/>
        </w:rPr>
        <w:t>сертификации, уменьшилась на 1, 125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и результаты могут служить реальной основой для принятия управленческих решений , касающихся вида контроля , его объёма , периодичности и степени воздействия на контролируемое изделие ( агрегат , систему , узел , деталь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ПИСОК ИСПОЛЬЗОВАННОЙ ЛИТЕРАТУРЫ</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1. Аверин М.В. Обязательная сертификация в России за два года. Что изменилось? // Сертификация.- 1994.- №3.- с.6.</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Авиационне правила сертификации производства воздушных судов , авиадвигателей , воздушных винтов ( АП-21 ). (Исполнительный комитет Совета по нормам лётной годности ). Центр сертификации изделий и производства продукциинародно - хозяйственного назначения при комитете общественной экспертизы .- М.- 1992.</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Азгальдов Г.Г. Общие сведения о методологии квалиметрии. // Стандарты и качество.- 1994.- №11.- с.24.</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Братухин А.Г. Об одном из подходов к комплексному обеспечению качества и сертификации авиационной технологии.//Стандарты и качество.- 1994.- №7.-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Варгина М.К. Направления совершенствования работ по управлению качеством в регионах мира. //Сертификация.-1995.- №1.- с.1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Вахрушев В.  Принципы японского управления.- М.:ФОБЗ, 1992.- 207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Версан В.Г. Интеграция управления качеством , сертификация. Новые возможности и пути развития.// Сертификация.- 1994.- №3.-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Версан В.Г.,Панкина Г.В. О некоторых актуальных направлениях развития сертификации. // Сертификация.-1995.-№3.-с.5.</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Версан В.Г. Организация работ на предприятии (в рамках сиситемы качества ) по подготовке продукции к сертификации. //Сертификация.-1994.-№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Воскобойников В. Новые подходы к управлению качеством продукции.// Экономика и жизнь.- 1993.- дек. (№50).-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Галеев В.И., Дворук Т.Ю. Впомощь предприятиям , готовящим продукцию к сертификации. //Сертификация.- 1994.- №2.- 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t>12. Галеев В.И. Проблемы внедрения стандартов ИСО серии 9000 напримере опыта ряда предприятий. // Сертификация .- 1994.- №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3. Галеев В.И., Варгина М.К. Управление качеством : проблемы , перспективы. // Сертификация.- 1994.- №4.-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14. Галеев В.И. Экспертные методы. // Стандарты и качество.- 1994.- №11.- с.49.</w:t>
      </w:r>
    </w:p>
    <w:p>
      <w:pPr>
        <w:pStyle w:val="Normal"/>
        <w:ind w:firstLine="1134"/>
        <w:rPr>
          <w:rFonts w:ascii="Peterburg" w:hAnsi="Peterburg" w:eastAsia="Peterburg" w:cs="Peterburg"/>
          <w:sz w:val="22"/>
          <w:szCs w:val="22"/>
        </w:rPr>
      </w:pPr>
      <w:r>
        <w:rPr>
          <w:rFonts w:eastAsia="Peterburg" w:cs="Peterburg" w:ascii="Peterburg" w:hAnsi="Peterburg"/>
          <w:sz w:val="22"/>
          <w:szCs w:val="22"/>
        </w:rPr>
        <w:t>15. Гличев А.В. Очерки по экономике и организации управления качеством продукции. // Стандарты и качество.- 1995.-№4.- с. 50.</w:t>
      </w:r>
    </w:p>
    <w:p>
      <w:pPr>
        <w:pStyle w:val="Normal"/>
        <w:ind w:firstLine="1134"/>
        <w:rPr>
          <w:rFonts w:ascii="Peterburg" w:hAnsi="Peterburg" w:eastAsia="Peterburg" w:cs="Peterburg"/>
          <w:sz w:val="22"/>
          <w:szCs w:val="22"/>
        </w:rPr>
      </w:pPr>
      <w:r>
        <w:rPr>
          <w:rFonts w:eastAsia="Peterburg" w:cs="Peterburg" w:ascii="Peterburg" w:hAnsi="Peterburg"/>
          <w:sz w:val="22"/>
          <w:szCs w:val="22"/>
        </w:rPr>
        <w:t>16. Гличев А.В. Полная схема механизма управления качеством продукции. // Стандарты и качество.- 1995.-№5.- с.5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7. Гличев А.В. Современное представление о механизме управления качеством продукции. // Стандарты и качество.- 1995.- №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8. ГОСТ 15467 - 79 ( Ст. СЭВ 3519 - 81 ). Основные понятия. Термины и определения.- М. : Издательство стандартов , 198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9. ГОСТ В 23743 - 88. Номенклатура показателей БНКТ.-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0. ГОСТ 27.002 - 89. Надёжность в технике. Основные понятия. Термины и определения.-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1. ГОСТ 40.9001 - 88 (ИСО - 9001 - 87 ). Системы качества. Модель для обеспечения качества при проектировании и (или) разработке , производстве , монтаже и обслуживании.-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22. ГОСТ 40.9002 - 88 (ИСО 9002 - 87 ). Системы качества. Модель для обеспечения качества при производстве и монтаже.-М.: Издательство стандартов ,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3. ГОСТ 40.9003 - 88 ( ИСО 9003 - 87 ).Системы качества. Модель для обеспечения качества при окончательном контроле и испытаниях.-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24. Довбня А.А. , Поединщиков И.И. Оценка эффективности менеджмента в реализации цели политики в области качества.// Стандарты и качество.- 1994.- №3.- с.12.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5. Егорова Л.Г. В помощь предприятиям , готовящимся к сертификации. // Cертификация.- 1995.- №3.- 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26. Жирный П.И. , Ферапонтов А.П. Один из вариантов подхода к оценке изменения затрат на производство технической продукции в зависимости от величины её показателей. // Стандарты и качество.- 1994.- №7.- 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7. Закон Российской Федерации “О защите прав потребителей”,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8. Изотов Н.Ф. Опыт акционерного общества “Орлекс” в проведении сертификации системы качества и поддержки её в рабочем состоянии.// Сертификация.- 1994.-№3.-с.17.</w:t>
      </w:r>
    </w:p>
    <w:p>
      <w:pPr>
        <w:pStyle w:val="Normal"/>
        <w:ind w:firstLine="1134"/>
        <w:rPr>
          <w:rFonts w:ascii="Peterburg" w:hAnsi="Peterburg" w:eastAsia="Peterburg" w:cs="Peterburg"/>
          <w:sz w:val="22"/>
          <w:szCs w:val="22"/>
        </w:rPr>
      </w:pPr>
      <w:r>
        <w:rPr>
          <w:rFonts w:eastAsia="Peterburg" w:cs="Peterburg" w:ascii="Peterburg" w:hAnsi="Peterburg"/>
          <w:sz w:val="22"/>
          <w:szCs w:val="22"/>
        </w:rPr>
        <w:t>29. Кохно П.А., Микрюков В.А., Комаров С.Е. Менеджмент.-М.: Финансы и статистика, 1993.-224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0. Лобов Р.В. Влияние этапов проектирования на качество изделий. // Стандарты и качество.- 1994.- №8.-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31. Методическое пособие по внедрению международных стандартов ИСО серии 9000 - 87 г. Разработчик НИИСУ. М.,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2. Мишин В.М. Проектирование систем качества конкурентоспособной продукции машиностроения. М., 199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3. На вопросы редактора журнала “Сертификация” отвечает Джим Пайл , директор Лондонского центра качества. //Сертификация.- 1995.-№3.- 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4. На встрече специалистов по проблеме “ Сертификация и качество продукции “ из мероприятий Всемирного дня качества 14 ноября 1994г.// Cертификация.- 1994.- №4.-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35. Ноулер Л., Хауэлл Дж. , Голд Б. , Коулмэн Э. , Моун О. , Ноулер В. Статистические методы контроля качества продукции .- М.:Издательство стандартов, 1989.- 96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6. Осипов Б.В. Компьютеризация системы качества предприятий.// Сертификация.- 1994.- №3.-с.2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7. Павленко Л.Г. Политику качества - до каждого исполнителя. //Сертификация .- 1995.- №1.- с.7.</w:t>
      </w:r>
    </w:p>
    <w:p>
      <w:pPr>
        <w:pStyle w:val="Normal"/>
        <w:ind w:firstLine="1134"/>
        <w:rPr>
          <w:rFonts w:ascii="Peterburg" w:hAnsi="Peterburg" w:eastAsia="Peterburg" w:cs="Peterburg"/>
          <w:sz w:val="22"/>
          <w:szCs w:val="22"/>
        </w:rPr>
      </w:pPr>
      <w:r>
        <w:rPr>
          <w:rFonts w:eastAsia="Peterburg" w:cs="Peterburg" w:ascii="Peterburg" w:hAnsi="Peterburg"/>
          <w:sz w:val="22"/>
          <w:szCs w:val="22"/>
        </w:rPr>
        <w:t>38. Рахлин К.М. Организация учёта и оценки затрат предприятия на качество. // Стандарты и качество .- 1994.- №3.- с.3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9. Рубанюк Ю.Т. Четырнадцать пунктов Деминга - программа действий для выживания производителей России? // Стандарты и качество.-1995.- №7.- с.39.</w:t>
      </w:r>
    </w:p>
    <w:p>
      <w:pPr>
        <w:pStyle w:val="Normal"/>
        <w:ind w:firstLine="1134"/>
        <w:rPr>
          <w:rFonts w:ascii="Peterburg" w:hAnsi="Peterburg" w:eastAsia="Peterburg" w:cs="Peterburg"/>
          <w:sz w:val="22"/>
          <w:szCs w:val="22"/>
        </w:rPr>
      </w:pPr>
      <w:r>
        <w:rPr>
          <w:rFonts w:eastAsia="Peterburg" w:cs="Peterburg" w:ascii="Peterburg" w:hAnsi="Peterburg"/>
          <w:sz w:val="22"/>
          <w:szCs w:val="22"/>
        </w:rPr>
        <w:t>40. Рубанюк Ю.Т. Четырнадцать пунктов Деминга - программа действий для выживания производителей России? //Стандарты икачество .-1995.- №8.-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41. Руководство по качеству. /Воронежское акционерное самолётостроительное общество.- Воронеж ,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42. Руководство по подготовке к сертификации производства воздушных судов , двигателей и воздушных винтов.- М. , 199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3. Рыночная экономика.Словарь. /Под редакцией Г.Я. Кипермана.-М.:Республика , 1993 .-524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4. Система сертификации ГОСТ Р. // Стандарты и качество .-1994.-№1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5. Системы сертификации , утверждённые и введённые в действие Госстандартом России. // Сертификация.- 1994.- №2.- с.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6.Трошин Е.Н. Опыт внедрения и сертификации системы качества на базе стандартов ИСО серии 9000. //Сертификация.- 1995.- №3.-с.19.</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7. Туровец О.Г., Попов В.Н. и др. Организация производства.-Воронеж , 1993/- 384c.</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8. Устав акционерного обществаоткрытого типа ВАСО.- Воронеж , 199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9. Фатхутдинов Р.А. Система обеспечения конкурентоспособности . //Стандарты и качество.- 1995.- №1.- с.48.</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0. Харрингтон Дж.Управление качеством в американских корпорациях. Сокр.пер.с англ.-М.:Экономика, 1990.- 272 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1. Чайка И.И. Кризисный период экономики и проблемы управления качеством. //Сертификация .- 1994.- №3.-с.1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2. Чайка И.И. Как добиться признания за рубежом отечественных сертификатов на системы качества . // Сертификация .- 1995.-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53. Чайка И.И. Конкурентоспособное качество отечественной продукции - ключевая проблема выхода России из экономического кризиса. //Стандарты и качество.- 1994 .- №8.- с.15.</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1</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2</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ОТРУДНИЧЕСТВО  РОССИИ  С МЕЖДУНАРОДНЫМИ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ОРГАНИЗАЦИЯМИ  ПО  СЕРТИФИКА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5">
                <wp:simplePos x="0" y="0"/>
                <wp:positionH relativeFrom="column">
                  <wp:posOffset>541020</wp:posOffset>
                </wp:positionH>
                <wp:positionV relativeFrom="paragraph">
                  <wp:posOffset>100965</wp:posOffset>
                </wp:positionV>
                <wp:extent cx="2254885" cy="631825"/>
                <wp:effectExtent l="6350" t="6350" r="6350" b="6350"/>
                <wp:wrapNone/>
                <wp:docPr id="131" name=""/>
                <a:graphic xmlns:a="http://schemas.openxmlformats.org/drawingml/2006/main">
                  <a:graphicData uri="http://schemas.microsoft.com/office/word/2010/wordprocessingShape">
                    <wps:wsp>
                      <wps:cNvSpPr txBox="1"/>
                      <wps:spPr>
                        <a:xfrm>
                          <a:off x="0" y="0"/>
                          <a:ext cx="2255040" cy="63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7.95pt;width:177.5pt;height:49.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3">
                <wp:simplePos x="0" y="0"/>
                <wp:positionH relativeFrom="column">
                  <wp:posOffset>3877310</wp:posOffset>
                </wp:positionH>
                <wp:positionV relativeFrom="paragraph">
                  <wp:posOffset>635</wp:posOffset>
                </wp:positionV>
                <wp:extent cx="1623695" cy="451485"/>
                <wp:effectExtent l="6350" t="6350" r="6350" b="6350"/>
                <wp:wrapNone/>
                <wp:docPr id="13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3pt;margin-top:0.05pt;width:127.8pt;height:35.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795270</wp:posOffset>
                </wp:positionH>
                <wp:positionV relativeFrom="paragraph">
                  <wp:posOffset>180975</wp:posOffset>
                </wp:positionV>
                <wp:extent cx="1082040" cy="0"/>
                <wp:effectExtent l="5080" t="69850" r="0" b="69850"/>
                <wp:wrapNone/>
                <wp:docPr id="13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1pt,14.25pt" to="305.25pt,14.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9">
                <wp:simplePos x="0" y="0"/>
                <wp:positionH relativeFrom="column">
                  <wp:posOffset>541020</wp:posOffset>
                </wp:positionH>
                <wp:positionV relativeFrom="paragraph">
                  <wp:posOffset>802005</wp:posOffset>
                </wp:positionV>
                <wp:extent cx="2254885" cy="541655"/>
                <wp:effectExtent l="6350" t="6350" r="6350" b="6350"/>
                <wp:wrapNone/>
                <wp:docPr id="134" name=""/>
                <a:graphic xmlns:a="http://schemas.openxmlformats.org/drawingml/2006/main">
                  <a:graphicData uri="http://schemas.microsoft.com/office/word/2010/wordprocessingShape">
                    <wps:wsp>
                      <wps:cNvSpPr txBox="1"/>
                      <wps:spPr>
                        <a:xfrm>
                          <a:off x="0" y="0"/>
                          <a:ext cx="2255040" cy="54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63.15pt;width:177.5pt;height:42.6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41020</wp:posOffset>
                </wp:positionH>
                <wp:positionV relativeFrom="paragraph">
                  <wp:posOffset>1885315</wp:posOffset>
                </wp:positionV>
                <wp:extent cx="2254885" cy="949960"/>
                <wp:effectExtent l="6350" t="6350" r="6350" b="6350"/>
                <wp:wrapNone/>
                <wp:docPr id="135" name=""/>
                <a:graphic xmlns:a="http://schemas.openxmlformats.org/drawingml/2006/main">
                  <a:graphicData uri="http://schemas.microsoft.com/office/word/2010/wordprocessingShape">
                    <wps:wsp>
                      <wps:cNvSpPr txBox="1"/>
                      <wps:spPr>
                        <a:xfrm>
                          <a:off x="0" y="0"/>
                          <a:ext cx="2255040" cy="9500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148.45pt;width:177.5pt;height:74.7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967480</wp:posOffset>
                </wp:positionH>
                <wp:positionV relativeFrom="paragraph">
                  <wp:posOffset>2245360</wp:posOffset>
                </wp:positionV>
                <wp:extent cx="1804035" cy="1913890"/>
                <wp:effectExtent l="6350" t="6350" r="6350" b="6350"/>
                <wp:wrapNone/>
                <wp:docPr id="136" name=""/>
                <a:graphic xmlns:a="http://schemas.openxmlformats.org/drawingml/2006/main">
                  <a:graphicData uri="http://schemas.microsoft.com/office/word/2010/wordprocessingShape">
                    <wps:wsp>
                      <wps:cNvSpPr txBox="1"/>
                      <wps:spPr>
                        <a:xfrm>
                          <a:off x="0" y="0"/>
                          <a:ext cx="1803960" cy="19137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176.8pt;width:142pt;height:150.6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83740</wp:posOffset>
                </wp:positionH>
                <wp:positionV relativeFrom="paragraph">
                  <wp:posOffset>4498975</wp:posOffset>
                </wp:positionV>
                <wp:extent cx="3156585" cy="1533525"/>
                <wp:effectExtent l="6350" t="6350" r="6350" b="6350"/>
                <wp:wrapNone/>
                <wp:docPr id="137" name=""/>
                <a:graphic xmlns:a="http://schemas.openxmlformats.org/drawingml/2006/main">
                  <a:graphicData uri="http://schemas.microsoft.com/office/word/2010/wordprocessingShape">
                    <wps:wsp>
                      <wps:cNvSpPr txBox="1"/>
                      <wps:spPr>
                        <a:xfrm>
                          <a:off x="0" y="0"/>
                          <a:ext cx="3156480" cy="15336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2pt;margin-top:354.25pt;width:248.5pt;height:120.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23060</wp:posOffset>
                </wp:positionH>
                <wp:positionV relativeFrom="paragraph">
                  <wp:posOffset>351155</wp:posOffset>
                </wp:positionV>
                <wp:extent cx="0" cy="450850"/>
                <wp:effectExtent l="69850" t="5080" r="69850" b="0"/>
                <wp:wrapNone/>
                <wp:docPr id="13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7.65pt" to="127.8pt,6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23060</wp:posOffset>
                </wp:positionH>
                <wp:positionV relativeFrom="paragraph">
                  <wp:posOffset>1343025</wp:posOffset>
                </wp:positionV>
                <wp:extent cx="0" cy="541020"/>
                <wp:effectExtent l="69850" t="5080" r="69850" b="0"/>
                <wp:wrapNone/>
                <wp:docPr id="13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105.75pt" to="127.8pt,14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23060</wp:posOffset>
                </wp:positionH>
                <wp:positionV relativeFrom="paragraph">
                  <wp:posOffset>1613535</wp:posOffset>
                </wp:positionV>
                <wp:extent cx="3246120" cy="0"/>
                <wp:effectExtent l="6350" t="6350" r="6350" b="6350"/>
                <wp:wrapNone/>
                <wp:docPr id="14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8pt,127.05pt" to="383.35pt,12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869180</wp:posOffset>
                </wp:positionH>
                <wp:positionV relativeFrom="paragraph">
                  <wp:posOffset>1613535</wp:posOffset>
                </wp:positionV>
                <wp:extent cx="0" cy="631190"/>
                <wp:effectExtent l="69850" t="5080" r="70485" b="0"/>
                <wp:wrapNone/>
                <wp:docPr id="14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4pt,127.05pt" to="383.4pt,17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36290</wp:posOffset>
                </wp:positionH>
                <wp:positionV relativeFrom="paragraph">
                  <wp:posOffset>1613535</wp:posOffset>
                </wp:positionV>
                <wp:extent cx="0" cy="2885440"/>
                <wp:effectExtent l="69850" t="5080" r="69850" b="0"/>
                <wp:wrapNone/>
                <wp:docPr id="142"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pt,127.05pt" to="262.7pt,354.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t>МАТРИЦА КОМПЕТЕНТНОСТИ ПРИ САМООЦЕНКЕ ПРОИЗВОДСТВА САМОЛЕТОВ ИЛ-86 И ИЛ-96-300</w:t>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67"/>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6946" w:type="dxa"/>
            <w:gridSpan w:val="12"/>
            <w:tcBorders>
              <w:top w:val="double" w:sz="6"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4"/>
                <w:szCs w:val="24"/>
              </w:rPr>
              <w:t>Г л а в н ы й    и н ж е н е р</w:t>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Lazurski" w:cs="Lazurski" w:ascii="Lazurski" w:hAnsi="Lazurski"/>
          <w:sz w:val="22"/>
          <w:szCs w:val="22"/>
        </w:rPr>
        <w:t>Продолжение</w:t>
      </w:r>
    </w:p>
    <w:p>
      <w:pPr>
        <w:pStyle w:val="Normal"/>
        <w:ind w:firstLine="1134"/>
        <w:rPr/>
      </w:pPr>
      <w:r>
        <w:rPr/>
        <w:t xml:space="preserve"> </w:t>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55"/>
        <w:gridCol w:w="12"/>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264" w:type="dxa"/>
            <w:gridSpan w:val="2"/>
            <w:tcBorders>
              <w:top w:val="double" w:sz="6" w:space="0" w:color="000000"/>
              <w:left w:val="single" w:sz="12"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4</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ТАБЛИЦА СООТВЕТСТВИЯ, ДЕЙСТВУЮЩЕЙ НА ВАСО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ИСТЕМЫ ОБЕСПЕЧЕНИЯ КАЧЕСТВА ТРЕБОВАНИЯ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РАЗДЕЛОВ “F” И  “G” АВИАЦИОННЫХ ПРАВИЛ АП-2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127" w:type="dxa"/>
        <w:tblLayout w:type="fixed"/>
        <w:tblCellMar>
          <w:top w:w="0" w:type="dxa"/>
          <w:left w:w="70" w:type="dxa"/>
          <w:bottom w:w="0" w:type="dxa"/>
          <w:right w:w="70" w:type="dxa"/>
        </w:tblCellMar>
      </w:tblPr>
      <w:tblGrid>
        <w:gridCol w:w="1701"/>
        <w:gridCol w:w="1701"/>
        <w:gridCol w:w="1985"/>
        <w:gridCol w:w="1842"/>
        <w:gridCol w:w="1843"/>
      </w:tblGrid>
      <w:tr>
        <w:trPr>
          <w:trHeight w:val="1282"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Требования</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разделов </w:t>
            </w:r>
          </w:p>
          <w:p>
            <w:pPr>
              <w:pStyle w:val="Normal"/>
              <w:spacing w:lineRule="exact" w:line="200"/>
              <w:rPr>
                <w:rFonts w:ascii="Baltica" w:hAnsi="Baltica" w:eastAsia="Baltica" w:cs="Baltica"/>
                <w:b/>
                <w:b/>
                <w:bCs/>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Документы предприятия, отражающие</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требования разделов </w:t>
            </w:r>
          </w:p>
          <w:p>
            <w:pPr>
              <w:pStyle w:val="Normal"/>
              <w:spacing w:lineRule="exact" w:line="200"/>
              <w:rPr>
                <w:rFonts w:ascii="Baltica" w:hAnsi="Baltica" w:eastAsia="Baltica" w:cs="Baltica"/>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Характеристика и оценка соответствия (несоответствия)</w:t>
            </w:r>
          </w:p>
        </w:tc>
        <w:tc>
          <w:tcPr>
            <w:tcW w:w="1842"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Причина несоответствия</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Выводы и предложения по ликвидации несоответствия</w:t>
            </w:r>
          </w:p>
        </w:tc>
      </w:tr>
      <w:tr>
        <w:trPr>
          <w:trHeight w:val="371"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3</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4</w:t>
            </w:r>
          </w:p>
        </w:tc>
        <w:tc>
          <w:tcPr>
            <w:tcW w:w="1843"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5</w:t>
            </w:r>
          </w:p>
        </w:tc>
      </w:tr>
    </w:tbl>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60308510" r:id="rId4"/>
              </w:object>
            </w:r>
          </w:p>
        </w:tc>
      </w:tr>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2010"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51.75pt" filled="f" o:ole="">
                  <v:imagedata r:id="rId7" o:title=""/>
                </v:shape>
                <o:OLEObject Type="Embed" ProgID="Excel.Sheet.12" ShapeID="ole_rId6" DrawAspect="Content" ObjectID="_506340298" r:id="rId6"/>
              </w:object>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bl>
    <w:p>
      <w:pPr>
        <w:pStyle w:val="Normal"/>
        <w:rPr/>
      </w:pPr>
      <w:r>
        <w:rPr/>
      </w:r>
    </w:p>
    <w:sectPr>
      <w:headerReference w:type="default" r:id="rId8"/>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Lazurski">
    <w:charset w:val="01"/>
    <w:family w:val="auto"/>
    <w:pitch w:val="variable"/>
  </w:font>
  <w:font w:name="Peterburg">
    <w:charset w:val="01"/>
    <w:family w:val="auto"/>
    <w:pitch w:val="variable"/>
  </w:font>
  <w:font w:name="SchoolBook">
    <w:charset w:val="01"/>
    <w:family w:val="auto"/>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15:00Z</dcterms:created>
  <dc:creator>����� �����</dc:creator>
  <dc:description/>
  <dc:language>en-US</dc:language>
  <cp:lastModifiedBy>����� �����</cp:lastModifiedBy>
  <cp:lastPrinted>1996-05-19T14:01:00Z</cp:lastPrinted>
  <dcterms:modified xsi:type="dcterms:W3CDTF">1996-05-19T14:16:00Z</dcterms:modified>
  <cp:revision>515</cp:revision>
  <dc:subject/>
  <dc:title/>
</cp:coreProperties>
</file>