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625396839"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556829688"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