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84"/>
        <w:gridCol w:w="993"/>
        <w:gridCol w:w="454"/>
        <w:gridCol w:w="680"/>
        <w:gridCol w:w="804"/>
        <w:gridCol w:w="330"/>
        <w:gridCol w:w="1201"/>
        <w:gridCol w:w="74"/>
        <w:gridCol w:w="1418"/>
        <w:gridCol w:w="63"/>
        <w:gridCol w:w="5323"/>
      </w:tblGrid>
      <w:tr>
        <w:trPr>
          <w:trHeight w:val="240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Ресторан «Лилия»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Heading4"/>
              <w:ind w:left="2922" w:hanging="2922"/>
              <w:rPr>
                <w:rFonts w:ascii="Arial" w:hAnsi="Arial" w:cs="Arial"/>
              </w:rPr>
            </w:pPr>
            <w:r>
              <w:rPr/>
              <w:t>Рецептура №.</w:t>
            </w:r>
            <w:r>
              <w:rPr>
                <w:b w:val="false"/>
                <w:sz w:val="28"/>
                <w:u w:val="single"/>
              </w:rPr>
              <w:t xml:space="preserve">        499        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5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наименование предприятия)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51" w:type="dxa"/>
            <w:gridSpan w:val="1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ТЕХНОЛОГИЧЕСКАЯ КАРТА</w:t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/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Наименование блюда   Судак  жареный в тесте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брутто   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нетто и полуфабриката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ес готового продук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в г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с нетто      №</w:t>
            </w:r>
            <w:r>
              <w:rPr>
                <w:color w:val="000000"/>
                <w:sz w:val="28"/>
                <w:u w:val="single"/>
                <w:lang w:eastAsia="ru-RU"/>
              </w:rPr>
              <w:t xml:space="preserve"> 44 </w:t>
            </w:r>
            <w:r>
              <w:rPr>
                <w:color w:val="000000"/>
                <w:sz w:val="28"/>
                <w:lang w:eastAsia="ru-RU"/>
              </w:rPr>
              <w:t xml:space="preserve">                       порци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хнология приготовления и оформления блюда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уд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4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Филе без кожи и костей нарезают на кусочки толщиной 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ислота лимон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1.5 см и длиной 5-6 см. затем рыбу маринуют 20-30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ло раститель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ин в растительном масле, смешанном с кислотой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трушка (зел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6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имонной, солью, перцем черным молотым и мелко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у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6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lang w:eastAsia="ru-RU"/>
              </w:rPr>
              <w:t>нарезанной зеленью петрушки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лок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6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сеянную муку разводят теплым молоком или водой,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ло раститель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мешивают, чтобы не было комков, добавляют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йц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ш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6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много растительного масла, желтки яиц, соль 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улинарный ж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тавляют на 10-15 мин для набухания клейковины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те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ед жареньем в тесто вводят взбитые белки 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рыбы в тесте жаре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мешивают. Подготовленную рыбу при помощи</w:t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оус №7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варской иглы погружают в тесто и жарят в жире</w:t>
            </w:r>
          </w:p>
        </w:tc>
      </w:tr>
      <w:tr>
        <w:trPr>
          <w:trHeight w:val="304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им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 xml:space="preserve">    </w:t>
            </w:r>
            <w:r>
              <w:rPr>
                <w:color w:val="000000"/>
                <w:sz w:val="28"/>
                <w:lang w:eastAsia="ru-RU"/>
              </w:rPr>
              <w:t>(фритюре), нагретом до 180-190</w:t>
            </w: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</w:t>
            </w:r>
            <w:r>
              <w:rPr>
                <w:color w:val="000000"/>
                <w:sz w:val="28"/>
                <w:lang w:eastAsia="ru-RU"/>
              </w:rPr>
              <w:t>С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 отпуске рыбу кладут в виде пирамиды, рядом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ход 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0/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 </w:t>
            </w:r>
            <w:r>
              <w:rPr>
                <w:color w:val="000000"/>
                <w:sz w:val="28"/>
                <w:lang w:eastAsia="ru-RU"/>
              </w:rPr>
              <w:t>ломтики лимона. Соус подают отдельно.</w:t>
            </w:r>
          </w:p>
        </w:tc>
      </w:tr>
    </w:tbl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</w:t>
      </w:r>
      <w:r>
        <w:rPr>
          <w:color w:val="000000"/>
          <w:sz w:val="24"/>
          <w:lang w:eastAsia="ru-RU"/>
        </w:rPr>
        <w:t xml:space="preserve">ВЕРНО:    Директор                                                                  Зав. пр-вом                                                      </w:t>
      </w:r>
      <w:r>
        <w:rPr/>
        <w:t>Калькулятор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84"/>
        <w:gridCol w:w="993"/>
        <w:gridCol w:w="454"/>
        <w:gridCol w:w="680"/>
        <w:gridCol w:w="804"/>
        <w:gridCol w:w="330"/>
        <w:gridCol w:w="1201"/>
        <w:gridCol w:w="74"/>
        <w:gridCol w:w="1418"/>
        <w:gridCol w:w="63"/>
        <w:gridCol w:w="5323"/>
      </w:tblGrid>
      <w:tr>
        <w:trPr>
          <w:trHeight w:val="240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Ресторан «Лилия»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Heading4"/>
              <w:snapToGrid w:val="false"/>
              <w:ind w:left="2922" w:hanging="2922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  <w:p>
            <w:pPr>
              <w:pStyle w:val="Heading4"/>
              <w:ind w:left="2922" w:hanging="2922"/>
              <w:rPr>
                <w:rFonts w:ascii="Arial" w:hAnsi="Arial" w:cs="Arial"/>
              </w:rPr>
            </w:pPr>
            <w:r>
              <w:rPr/>
              <w:t xml:space="preserve">Рецептура №.   </w:t>
            </w:r>
            <w:r>
              <w:rPr>
                <w:b w:val="false"/>
                <w:sz w:val="28"/>
                <w:u w:val="single"/>
              </w:rPr>
              <w:t xml:space="preserve">       533              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5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наименование предприятия)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51" w:type="dxa"/>
            <w:gridSpan w:val="1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ТЕХНОЛОГИЧЕСКАЯ КАРТА</w:t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/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Наименование блюда   Баранина отварные с овощам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брутто   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нетто и полуфабриката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ес готового продук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в г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с нетто      №</w:t>
            </w:r>
            <w:r>
              <w:rPr>
                <w:color w:val="000000"/>
                <w:sz w:val="28"/>
                <w:u w:val="single"/>
                <w:lang w:eastAsia="ru-RU"/>
              </w:rPr>
              <w:t xml:space="preserve"> 56 </w:t>
            </w:r>
            <w:r>
              <w:rPr>
                <w:color w:val="000000"/>
                <w:sz w:val="28"/>
                <w:lang w:eastAsia="ru-RU"/>
              </w:rPr>
              <w:t xml:space="preserve">                       порци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хнология приготовления и оформления блюда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sz w:val="28"/>
              </w:rPr>
              <w:t>Бар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3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ранину нарезают по 2-5 кусочков на порцию массой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рков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по 30-40 г, заливают водой, добавляют соль, овощи и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ук репча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арят. Примерно за 30 мин до окончания варки кладут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трушка (кор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целый некрупный картофель, капусту нарезанную 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Масса вареной </w:t>
            </w:r>
            <w:r>
              <w:rPr>
                <w:sz w:val="28"/>
              </w:rPr>
              <w:t>баран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упными шашками, морковь, репу, петрушку и лук,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ртоф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нарезанные дольками. В конце варки кладут перец и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пуста белокочанная свеж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8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>лавровый лист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рков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после окончания варки бульон используют для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2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приготовления белого соуса, который затем соединяют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трушка (кор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4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мясом и овощами, доводят до кипения и кладут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ук репча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 xml:space="preserve">рубленый чеснок. </w:t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ргарин стол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пускают баранину вместе с овощами и соусом.</w:t>
            </w:r>
          </w:p>
        </w:tc>
      </w:tr>
      <w:tr>
        <w:trPr>
          <w:trHeight w:val="304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ука пшенич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Чесн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.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.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гарнира и соу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ход 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</w:t>
      </w:r>
      <w:r>
        <w:rPr>
          <w:color w:val="000000"/>
          <w:sz w:val="24"/>
          <w:lang w:eastAsia="ru-RU"/>
        </w:rPr>
        <w:t xml:space="preserve">ВЕРНО:    Директор                                                               Зав. пр-вом </w:t>
      </w:r>
      <w:r>
        <w:rPr/>
        <w:t xml:space="preserve">                                                                 Калькулятор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84"/>
        <w:gridCol w:w="993"/>
        <w:gridCol w:w="454"/>
        <w:gridCol w:w="680"/>
        <w:gridCol w:w="804"/>
        <w:gridCol w:w="330"/>
        <w:gridCol w:w="1201"/>
        <w:gridCol w:w="74"/>
        <w:gridCol w:w="1418"/>
        <w:gridCol w:w="63"/>
        <w:gridCol w:w="5323"/>
      </w:tblGrid>
      <w:tr>
        <w:trPr>
          <w:trHeight w:val="240" w:hRule="atLeast"/>
        </w:trPr>
        <w:tc>
          <w:tcPr>
            <w:tcW w:w="10065" w:type="dxa"/>
            <w:gridSpan w:val="10"/>
            <w:tcBorders/>
          </w:tcPr>
          <w:p>
            <w:pPr>
              <w:pStyle w:val="Heading6"/>
              <w:rPr/>
            </w:pPr>
            <w:r>
              <w:rPr/>
              <w:t>Ресторан «Лилия»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Heading4"/>
              <w:ind w:left="2922" w:hanging="2922"/>
              <w:rPr>
                <w:rFonts w:ascii="Arial" w:hAnsi="Arial" w:cs="Arial"/>
              </w:rPr>
            </w:pPr>
            <w:r>
              <w:rPr/>
              <w:t xml:space="preserve">Рецептура №.   </w:t>
            </w:r>
            <w:r>
              <w:rPr>
                <w:b w:val="false"/>
                <w:sz w:val="28"/>
                <w:u w:val="single"/>
              </w:rPr>
              <w:t xml:space="preserve">       505              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5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наименование предприятия)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51" w:type="dxa"/>
            <w:gridSpan w:val="1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ТЕХНОЛОГИЧЕСКАЯ КАРТА</w:t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/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Наименование блюда   Осетрина, запеченная по-московск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брутто   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нетто и полуфабриката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ес готового продук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в г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с нетто      №</w:t>
            </w:r>
            <w:r>
              <w:rPr>
                <w:color w:val="000000"/>
                <w:sz w:val="28"/>
                <w:u w:val="single"/>
                <w:lang w:eastAsia="ru-RU"/>
              </w:rPr>
              <w:t xml:space="preserve"> 45 </w:t>
            </w:r>
            <w:r>
              <w:rPr>
                <w:color w:val="000000"/>
                <w:sz w:val="28"/>
                <w:lang w:eastAsia="ru-RU"/>
              </w:rPr>
              <w:t xml:space="preserve">                       порци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хнология приготовления и оформления блюда</w:t>
            </w:r>
          </w:p>
        </w:tc>
      </w:tr>
      <w:tr>
        <w:trPr>
          <w:trHeight w:val="38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ет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0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На порционную сковороду наливают небольшое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ука пшенич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личество соуса сметанного, кладут рыбу  жареную,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ампиньоны свеж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3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а вокруг нее – ломтики картофеля жареного из варено-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ук репча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го. На рыбу укладывают лук пассерованый, грибы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улинарный ж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жареные, нарезанные ломтиками, и дольки вареного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Масса рыбы жарено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яйца, заливают соусом сметанным, посыпают тертым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йц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½ ш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 xml:space="preserve">  </w:t>
            </w:r>
            <w:r>
              <w:rPr/>
              <w:t>сыром, поливают жиром и запекают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рнир №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оус №7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ы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ло сливоч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полуфабрик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ход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              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</w:t>
      </w:r>
      <w:r>
        <w:rPr>
          <w:color w:val="000000"/>
          <w:sz w:val="24"/>
          <w:lang w:eastAsia="ru-RU"/>
        </w:rPr>
        <w:t xml:space="preserve">ВЕРНО:    Директор </w:t>
      </w:r>
      <w:r>
        <w:rPr/>
        <w:t xml:space="preserve">                                                                    </w:t>
      </w:r>
      <w:r>
        <w:rPr>
          <w:sz w:val="24"/>
        </w:rPr>
        <w:t xml:space="preserve">Зав. пр-вом </w:t>
      </w:r>
      <w:r>
        <w:rPr>
          <w:color w:val="000000"/>
          <w:sz w:val="24"/>
          <w:lang w:eastAsia="ru-RU"/>
        </w:rPr>
        <w:t xml:space="preserve">                                                                  Калькулято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3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22" w:hanging="2922"/>
      <w:jc w:val="right"/>
      <w:outlineLvl w:val="3"/>
    </w:pPr>
    <w:rPr>
      <w:b/>
      <w:color w:val="000000"/>
      <w:sz w:val="1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  <w:lang w:eastAsia="ru-RU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8:51:00Z</dcterms:created>
  <dc:creator>max and lily</dc:creator>
  <dc:description/>
  <dc:language>en-US</dc:language>
  <cp:lastModifiedBy>111</cp:lastModifiedBy>
  <cp:lastPrinted>2003-06-04T19:05:00Z</cp:lastPrinted>
  <dcterms:modified xsi:type="dcterms:W3CDTF">2003-06-05T10:46:00Z</dcterms:modified>
  <cp:revision>15</cp:revision>
  <dc:subject/>
  <dc:title>___Московский Экономико-Технологический колледж___</dc:title>
</cp:coreProperties>
</file>