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ОРГАНИЗАЦИЯ РАЗБОРКИ СТАНКА И ОБНАРУЖЕНИЕ ДЕФЕКТОВ</w:t>
      </w:r>
    </w:p>
    <w:p>
      <w:pPr>
        <w:pStyle w:val="Normal"/>
        <w:shd w:fill="FFFFFF" w:val="clear"/>
        <w:ind w:firstLine="7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разборки необходимо проверить станок на точность по ГОСТу или по техническим условиям, что позволит уточнить последовательность проведения ремонтных работ и выявить величины износа отдельных деталей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разборкой станка необходимо также проверить его укомплектованность всеми принадлежностями.</w:t>
      </w:r>
    </w:p>
    <w:p>
      <w:pPr>
        <w:pStyle w:val="Normal"/>
        <w:shd w:fill="FFFFFF" w:val="clear"/>
        <w:ind w:firstLine="720"/>
        <w:rPr/>
      </w:pPr>
      <w:r>
        <w:rPr>
          <w:color w:val="333333"/>
          <w:sz w:val="28"/>
          <w:szCs w:val="28"/>
        </w:rPr>
        <w:t>Разборку станка осуществляют в ремонтно-механическом цехе на специальном участке. Здесь станок разбирают на узлы, а узлы на стендах разбирают на подузлы и детали. Для того чтобы при разборке не повредить детали и узлы, необходимо применять качественный инструмент и приспособления. Разоб</w:t>
        <w:softHyphen/>
        <w:t xml:space="preserve">ранные детали поступают в моечное отделение, которое обычно находится рядом с участком разборки, где детали промывают и обезжиривают в специальных ваннах, применяя керосин, бензин и другие растворы (см. гл. </w:t>
      </w:r>
      <w:r>
        <w:rPr>
          <w:color w:val="333333"/>
          <w:sz w:val="28"/>
          <w:szCs w:val="28"/>
          <w:lang w:val="en-US"/>
        </w:rPr>
        <w:t xml:space="preserve">IX, </w:t>
      </w:r>
      <w:r>
        <w:rPr>
          <w:color w:val="333333"/>
          <w:sz w:val="28"/>
          <w:szCs w:val="28"/>
        </w:rPr>
        <w:t>§ 2).</w:t>
      </w:r>
    </w:p>
    <w:p>
      <w:pPr>
        <w:pStyle w:val="Normal"/>
        <w:shd w:fill="FFFFFF" w:val="clear"/>
        <w:ind w:firstLine="720"/>
        <w:rPr/>
      </w:pPr>
      <w:r>
        <w:rPr>
          <w:color w:val="333333"/>
          <w:sz w:val="28"/>
          <w:szCs w:val="28"/>
        </w:rPr>
        <w:t>После промывки и просушки детали подвергают дефектовке. При малом и среднем ремонте полной разборки станка обычно не делают, а только заменяют быстроизнашивающиеся детали. Конструкцией станков обычно предусматривается возможность выполнения таких разборочных и сборочных работ. При капи</w:t>
        <w:softHyphen/>
        <w:t>тальном ремонте разбирают весь станок и ремонтируют круп</w:t>
        <w:softHyphen/>
        <w:t>ные базовые детали. Поэтому капитальный ремонт сопровож</w:t>
        <w:softHyphen/>
        <w:t>дается наибольшим объемом разборочных работ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бирать станок и отдельные его узлы необходимо в сторогой последовательности. </w:t>
      </w:r>
      <w:r>
        <w:rPr>
          <w:i/>
          <w:iCs/>
          <w:color w:val="333333"/>
          <w:sz w:val="28"/>
          <w:szCs w:val="28"/>
        </w:rPr>
        <w:t>При разборке сложных станков, на ко</w:t>
        <w:softHyphen/>
        <w:t>торые отсутствуют сборочные чертежи, разборку следует сопро</w:t>
        <w:softHyphen/>
        <w:t>вождать составлением сборочных схем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333333"/>
          <w:sz w:val="28"/>
          <w:szCs w:val="28"/>
        </w:rPr>
        <w:t xml:space="preserve">Хранение </w:t>
      </w:r>
      <w:r>
        <w:rPr>
          <w:color w:val="333333"/>
          <w:sz w:val="28"/>
          <w:szCs w:val="28"/>
        </w:rPr>
        <w:t>снятых деталей. Разобранные детали нужно про</w:t>
        <w:softHyphen/>
        <w:t>мыть и сложить в соответствующие ящики, чтобы в дальнейшем не смешивать внешне похожие по конфигурации и размерам. Крепежные детали: болты, гайки, шпильки, шайбы и т. п. жела</w:t>
        <w:softHyphen/>
        <w:t>тельно оставлять в деталях с навернутыми гайками или же скла</w:t>
        <w:softHyphen/>
        <w:t>дывать их в отдельный ящик, при этом болты обязательно скла</w:t>
        <w:softHyphen/>
        <w:t>дывают с навернутыми гайками и надетыми шайбами. Чтобы не усложнять последующую сборку, детали при разборке следует маркировать (не на рабочих поверхностях). Крупные детали устанавливают на специальные стелла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43:00Z</dcterms:created>
  <dc:creator>Дроновы</dc:creator>
  <dc:description/>
  <dc:language>en-US</dc:language>
  <cp:lastModifiedBy>Дроновы</cp:lastModifiedBy>
  <cp:lastPrinted>2004-03-16T18:45:00Z</cp:lastPrinted>
  <dcterms:modified xsi:type="dcterms:W3CDTF">2004-03-16T16:45:00Z</dcterms:modified>
  <cp:revision>3</cp:revision>
  <dc:subject/>
  <dc:title/>
</cp:coreProperties>
</file>