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lang w:val="ru-RU"/>
        </w:rPr>
      </w:pPr>
      <w:r>
        <w:rPr>
          <w:lang w:val="ru-RU"/>
        </w:rPr>
        <w:t>Уважаемые члены комиссии, вашему вниманию предоставляется доклад на тему: «Ремонт металлорежущего оборудования хозяйств Луганской области»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Обеспечить высокое качество ремонта можно лишь при наличии хорошего технологического оборудования, в частности металлорежущих станков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В процессе эксплуатации станки изнашиваются, теряют точность обработки, и для поддержания их в хорошем состоянии проводится техническое обслуживание и другие виды операций согласно системе планово-предупредительных ремонтов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В мастерских хозяйств можно провести лишь осмотры, проверку на точность и малый ремонт. Выполнить капитальный ремонт в хозяйствах невозможно, так как требуется специализированное оборудование и оснастка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В хозяйствах Луганской области насчитывается более 1500 станков, а согласно системе ППР  станки ремонтируют один раз в 10 лет.</w:t>
      </w:r>
    </w:p>
    <w:p>
      <w:pPr>
        <w:pStyle w:val="Normal"/>
        <w:ind w:firstLine="708"/>
        <w:rPr/>
      </w:pPr>
      <w:r>
        <w:rPr>
          <w:lang w:val="ru-RU"/>
        </w:rPr>
        <w:t xml:space="preserve">Перед нами поставлена задача разработать цех по ремонту металлорежущих станков с годовой программой 150 станков в год.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Нами разработан технический процесс ремонта станков. Он состоит из следующей последовательности основных операций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(1, 2 ... в обязательном порядке обкатка и испытания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Цех находится  на территории Старобельского механического завода, расположенного в Луганской области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Нами выполнен необходимый организационно-технологический расчет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Цех работает в 1 смену, занято 32 производственных рабочих. Площадь цеха 540 м</w:t>
      </w:r>
      <w:r>
        <w:rPr>
          <w:vertAlign w:val="superscript"/>
          <w:lang w:val="ru-RU"/>
        </w:rPr>
        <w:t>2</w:t>
      </w:r>
      <w:r>
        <w:rPr>
          <w:lang w:val="ru-RU"/>
        </w:rPr>
        <w:t>. в нем находится 6 участков: Приемки и мойки, сборочно-разборочный, механический, сварочно-термический, заготовительный и электромеханический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Проведен необходимый расчет освещения, вентиляции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Метод ремонта – </w:t>
      </w:r>
      <w:r>
        <w:rPr>
          <w:b/>
          <w:lang w:val="ru-RU"/>
        </w:rPr>
        <w:t>узловой</w:t>
      </w:r>
    </w:p>
    <w:p>
      <w:pPr>
        <w:pStyle w:val="Normal"/>
        <w:ind w:firstLine="708"/>
        <w:rPr/>
      </w:pPr>
      <w:r>
        <w:rPr>
          <w:lang w:val="ru-RU"/>
        </w:rPr>
        <w:t>Одна из основных операций при ремонте станков является обкатка и проверка на точность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Проверяют токарные станки на точность протачиванием цилиндрической детали с последующим измерением её диаметра и конусности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Нами предложено приспособление которое упрощает эту операцию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Устройство: приспособление состоит из опорной рамы-уголка, на котором установлена опора и держатель перемещаемый по стороне уголка с закрепленным индикатором часового типа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Измерение проводят в следующем порядке: опору приспособления прижимают к детали , и передвигают держатель до показания на нем 3-7 мм и устанавливают на ноль. Прижавши, и покачивая приспособление, снимают показания по наименьшему отклонению стрелки индикатора, затем проводят следующие измерения поворачивая  и передвигая приспособление по детали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Стоимость изготовления приспособления 56 гривен 40 копеек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Технико-экономические расчеты показали, что годовая программа цеха 1 139 938 гривен.</w:t>
      </w:r>
    </w:p>
    <w:p>
      <w:pPr>
        <w:pStyle w:val="Normal"/>
        <w:ind w:firstLine="708"/>
        <w:rPr/>
      </w:pPr>
      <w:r>
        <w:rPr>
          <w:lang w:val="ru-RU"/>
        </w:rPr>
        <w:t>Себестоимость капитального ремонта станка 1К62 – 8230 гривен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Выпуск продукции на 1-го производственного рабочего 35 623 гривен в год</w:t>
      </w:r>
    </w:p>
    <w:p>
      <w:pPr>
        <w:pStyle w:val="Normal"/>
        <w:ind w:firstLine="708"/>
        <w:rPr/>
      </w:pPr>
      <w:r>
        <w:rPr>
          <w:lang w:val="ru-RU"/>
        </w:rPr>
        <w:t>Спасибо за внимание. Доклад окончен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1К62   1- станок токарный; К- модель; 6- винторезный; 2 высота центров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907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6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7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9T08:07:00Z</dcterms:created>
  <dc:creator>Дронов</dc:creator>
  <dc:description/>
  <dc:language>en-US</dc:language>
  <cp:lastModifiedBy>Дронов</cp:lastModifiedBy>
  <dcterms:modified xsi:type="dcterms:W3CDTF">2004-06-19T09:23:00Z</dcterms:modified>
  <cp:revision>3</cp:revision>
  <dc:subject/>
  <dc:title>Уважаемые члены комиссии, вашему вниманию предоставляется док-лад на тему: «Ремонт металлорежущего оборудования хозяйств Луган</dc:title>
</cp:coreProperties>
</file>