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циально-экономические паследстм безработицы можно сформули</w:t>
        <w:softHyphen/>
        <w:t>ровать  следующим образом: происходит обесценивание, недоиспользова</w:t>
        <w:softHyphen/>
        <w:t>ние  человеческого потенциала общества, ухудшается качество жизни без</w:t>
        <w:softHyphen/>
        <w:t>работных  и членов ЕХ семей, усиливается давление за размгр заработной платы   занятых  со стороны  конкурирующих на  рынке труда, уве</w:t>
        <w:softHyphen/>
        <w:t>личиваются  затраты общества я индишда на восстановление или измене</w:t>
        <w:softHyphen/>
        <w:t>ние  профессиональнэго статуса и уровня производительною труда, фор</w:t>
        <w:softHyphen/>
        <w:t>мируются  категории лиц с дешантнвм поведением, скломых к поступ</w:t>
        <w:softHyphen/>
        <w:t>кам, противоречащим  принятым социальным нормам и цешостям.     Среди факторов,  влияющих на дхнамику безработицы, основопола</w:t>
        <w:softHyphen/>
        <w:t>гающими   являются следующие:     1. Демографические факторы —  вменение доли эконзмическм ак</w:t>
        <w:softHyphen/>
        <w:t xml:space="preserve">    тивного населения в результате сдзигов в уровне рождаемости, смерт</w:t>
        <w:softHyphen/>
        <w:t xml:space="preserve">    ности, половозрастной структуре населения, средней гродолхитель-    ности жизни, в направлениях и объемах миграционных пзтоков.     2. Технико-экономические факторы темпы и направлены НТГ, обус</w:t>
        <w:softHyphen/>
        <w:t xml:space="preserve">    ловливающие  экономию рабочей ;илы. Разрушение наукоемких рос</w:t>
        <w:softHyphen/>
        <w:t xml:space="preserve">    сийских производств, проведение конверсии без учета экономических     и социальных последствий на все1 уровнях создали угрозу массового     банкротства предприятий и лавинообразного высвобождения: жквг;-    Н1.'{ гь предприятия любой  ормизационнс-правовоя формы   с     численностью раотающих  более 15 чел.; соку-лиение численности в     количестве 50 и более человек в тгчение 30 календарньк дней, 200 и     более человек в течение трех меся&lt;ев, 500 и боле1 в квартал; увольне</w:t>
        <w:softHyphen/>
        <w:t xml:space="preserve">    ние работников 1 количестве одюго процента общего числа рабо</w:t>
        <w:softHyphen/>
        <w:t xml:space="preserve">    тающих  в   связи с ликвндациех предприятий либо сокращение     численности  в течение 30 календарных дней в регионе с обще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чш    11р\^д11рж1им ,11.илии ир1аии-мщжжн&lt;-; •нуанивои формы С    численностью ра1зтающм более 15 чел.; сокращение численности в    количестве 50 и золее человек в течение 30 календарных дней, 200 и    более человек в течение трх месяцев, 500 и болм в кварта!; увольне</w:t>
        <w:softHyphen/>
        <w:t xml:space="preserve">   ние работников I количестве одного процента общего числа рабо</w:t>
        <w:softHyphen/>
        <w:t xml:space="preserve">   тающие  в  связ! с ливддацией предприятий либо  сокращение    численности в течение и календаркьк дней в регионе с общей    численностью заитых мехге 5,0 тыс. чел.    3. Эк»юмически1 факсори: состояние национального производства, инвестищонной  акгавности, финансово-кредитной системы, уровень цен и инфлящи.  По сфсрмулирошному А-Оукеном закону существует отри</w:t>
        <w:softHyphen/>
        <w:t>цательная связь мехду уроввм безработацы к объемом ВНП, кавдый "всплеск" безработиц»! связав со снижением реального объема ВНП. При каждом  уЕеличении уровня безработицы на один процент теми роста ре</w:t>
        <w:softHyphen/>
        <w:t>ального ВНП  снижется на щ  процента. Ежегодный прирост ВНП  в размере 27% удержюает доло безработных на постоянном уровне. Сле</w:t>
        <w:softHyphen/>
        <w:t>довательно, пока не будет досигнуто не менее чем трехпроцентного при</w:t>
        <w:softHyphen/>
        <w:t>роста  макроэкономгаеских ижазателей, доля безработных будет уве</w:t>
        <w:softHyphen/>
        <w:t>личиваться. Закон О^кена илжгрируется пиктограммой, где ка горизон</w:t>
        <w:softHyphen/>
        <w:t>тальной оси показаны изменена уровня безработицы, а на вертикальной —  изменения реалыого объем ВНП (см. рис. 17.7). Каждая точка соот</w:t>
        <w:softHyphen/>
        <w:t>ветствует эпределенюму год} Линия, проведенная через точги показы</w:t>
        <w:softHyphen/>
        <w:t>вает, что изменение реальною объема ВНП (з %)=3-2* на изменение уровня безработ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ынок труда, социальная политика пкудар^-чя л ииуа^п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При росте безработицы с 6 до 8% рост реальнэго ВНП составит: 3-2*(8-6)</w:t>
      </w:r>
      <w:r>
        <w:rPr>
          <w:rFonts w:cs="Times New Roman" w:ascii="Times New Roman" w:hAnsi="Times New Roman"/>
          <w:sz w:val="16"/>
          <w:vertAlign w:val="superscript"/>
        </w:rPr>
        <w:t>=</w:t>
      </w:r>
      <w:r>
        <w:rPr>
          <w:rFonts w:cs="Times New Roman" w:ascii="Times New Roman" w:hAnsi="Times New Roman"/>
          <w:sz w:val="16"/>
        </w:rPr>
        <w:t>-1%. Снижение ВНПуказывает на спад в экономике.</w:t>
      </w:r>
    </w:p>
    <w:p>
      <w:pPr>
        <w:pStyle w:val="Normal"/>
        <w:rPr/>
      </w:pPr>
      <w:r>
        <w:rPr/>
        <w:t>томный ВНП,</w:t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>Рис, 17.7. Закон Оукена    Существует взаимосвязь безработицы и инфляции, впервые зафикси</w:t>
        <w:softHyphen/>
        <w:t>рованная в 50-е годы А.ФИЖПСОМ в виде кривой (см. рис. 17.8). Он за^ фиксировал обратную взаимосвязь между темпам!  чнфивди  и долей безработицы: чем выше темпы »шфляции, тем ниже  доля безработчмх. Вмешательство государства мож^т снизить уровень безрабстацы, расши</w:t>
        <w:softHyphen/>
        <w:t>ряя совокупный спрос. Возникающая при этом напряженность на рынке труда будет способствовать росту заработной платы П^, следовательно, и развертыванию инфляции. Для снижения инфмши    необходимо прово</w:t>
        <w:softHyphen/>
        <w:t>дить политику ограничения спроса, что приводит к свертыванию произ^</w:t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5</w:t>
      </w:r>
    </w:p>
    <w:p>
      <w:pPr>
        <w:pStyle w:val="Normal"/>
        <w:rPr/>
      </w:pPr>
      <w:r>
        <w:rPr/>
        <w:t>Неполная занятость а России</w:t>
      </w:r>
    </w:p>
    <w:p>
      <w:pPr>
        <w:pStyle w:val="Normal"/>
        <w:rPr>
          <w:sz w:val="18"/>
        </w:rPr>
      </w:pPr>
      <w:r>
        <w:rPr>
          <w:sz w:val="18"/>
        </w:rPr>
        <w:t>страгниных отпусков прихэдигся на 1994 г., затем их распространен</w:t>
        <w:softHyphen/>
        <w:t>ность ксколько снижается, вновь увеличиваясь в 1996 г. Вместе с тем выросла доля тех, кто находился в отпуске сроком от недели до месяца, с 4% Е марте 1993 г. до 9% Е июле 1996 г, в то врекя как распространен</w:t>
        <w:softHyphen/>
        <w:t>ность более коротких (менге недели) и более длинных (более месяца) отпусков в рассматриваемые годы оставалась стабильной на уровне 3-4%^      7жим образом, динамика  распространенности неоплачиваемых отпуска по результатам социологического мониторкнга совпадает с динамкой  распространенности административных отпусков по дан</w:t>
        <w:softHyphen/>
        <w:t>ным  государственной статистики.</w:t>
      </w:r>
    </w:p>
    <w:p>
      <w:pPr>
        <w:pStyle w:val="Normal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/Регулирование неполной          занятости на промышленных предприятиях /</w:t>
      </w:r>
    </w:p>
    <w:p>
      <w:pPr>
        <w:pStyle w:val="Normal"/>
        <w:rPr>
          <w:sz w:val="18"/>
          <w:lang w:val="en-US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/                  /              /     Одним ю,фокусов  обследования'занятости на крупных и сред</w:t>
        <w:softHyphen/>
        <w:t>них предприятиях традиционного ректора эконэмики, проведенного сотрудниками ИСИТО  и ИМЭМОРАН     в 1995-199^гг. с применени</w:t>
        <w:softHyphen/>
        <w:t>ем мегодикт! сазе 51ж^у</w:t>
      </w:r>
      <w:r>
        <w:rPr>
          <w:sz w:val="18"/>
          <w:vertAlign w:val="superscript"/>
        </w:rPr>
        <w:t>9</w:t>
      </w:r>
      <w:r>
        <w:rPr>
          <w:sz w:val="18"/>
        </w:rPr>
        <w:t>&gt;^флло регулирование непулной занятости на предприятиях. Рассмотри?4'"нр.йменение практики неполной занятос</w:t>
        <w:softHyphen/>
        <w:t>ти как/метод управления трудовыми ресурсами в условиях неста-бильк/й конъюнктуры и сцада производства,^ одной сторонь!, и в аспекге адаптации работнйкой к этой ситуации - с другой.    /Сокращенный  рабочий день (неделя) ши административны!! огПпусг? Хорошо извейны  причины, обусловливающие применение тдазличных Аппм нрпгуйийй яянятости. Это,- сокоашение объема произ-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6</w:t>
      </w:r>
    </w:p>
    <w:p>
      <w:pPr>
        <w:pStyle w:val="Normal"/>
        <w:rPr/>
      </w:pPr>
      <w:r>
        <w:rPr/>
        <w:t>тавших  в режиме неполного рабочего дня или недели, в целом на крупных  и средних предприятиях была соответственно на 6,6 и на 86  часа короче, чем у лиц, работавших полное рабочее время, и</w:t>
      </w:r>
    </w:p>
    <w:p>
      <w:pPr>
        <w:pStyle w:val="Normal"/>
        <w:rPr>
          <w:lang w:val="en-US"/>
        </w:rPr>
      </w:pPr>
      <w:r>
        <w:rPr/>
        <w:t>составила 30,1 и 28,1 часа.      В первом полугодии 1997 г. в среднем в месяц численность не полностью  занятых на кр/пных и средних предприятиях достигала 4 ^ млн человек. Среди них 2,5 млн. человек (59%) работали непол</w:t>
        <w:softHyphen/>
        <w:t>ный  рабочий день или неделю  по инициативе администрации и 1,7 млн  человек (41%) находились в административных отпусж. Всего в первом  полугодии 1997 г. в вынужденных административных от</w:t>
        <w:softHyphen/>
        <w:t>пусках  средней продолжительностью 26 рабочих дней на одного ра</w:t>
        <w:softHyphen/>
        <w:t>ботника находились 4,9 млн. человек. В первом полугодии 1997 г. по сравнению  с аналогичным периодом 1996 г. сократилась доля лиц, не получавших  за период административного отпуска денежной компен</w:t>
        <w:softHyphen/>
        <w:t>сации  (с 41 до 38%). Масштабы неполной занятости на крупных и средних  предприятиях  в первой полугодии 1997 г. оцениваются в  1462 млн. человеко-часов, или 1,5 млн. условных работников, приве</w:t>
        <w:softHyphen/>
        <w:t xml:space="preserve"> денных к полному рабочему времени.      Интересно сопоставить данные государственной статистики о дина</w:t>
        <w:softHyphen/>
        <w:t xml:space="preserve"> мике использования администра-ивных отпусков с данными социоло</w:t>
        <w:softHyphen/>
        <w:t xml:space="preserve"> гических обследований ВЦИОМ.  Доля положительно  ответивших на  вопрос приходилось ли им за последние три месяца уходить внеоплачи- ваемые отпуска в связи с отсутствием работы на предприятии (обследова</w:t>
        <w:softHyphen/>
        <w:t xml:space="preserve"> ния проводились в марте, то есть речь идет об отпусках в ^[квартале  года) в 1994 г. была самой высокой - 20% по сравнению с 11 ^в 1993 г.,  15% в  1995 г. и 17% в июле 1996 г. (за март 1996 г. данных кет). Мы  т.илим что по результатам опросов работающего населения пик админи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rPr/>
      </w:pPr>
      <w:r>
        <w:rPr/>
        <w:t>А. Московская</w:t>
      </w:r>
    </w:p>
    <w:p>
      <w:pPr>
        <w:pStyle w:val="Normal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именно такую долю составили в 1996 г. предприятия, чьируководи-  тели указали на наличие избыточной рабочей силы. Однапеще как   минимум 1[М5/;.о6еяаааййьи  предприятий содержат избыточных   работников, о чем свидетельствует практика административных от</w:t>
        <w:softHyphen/>
        <w:t xml:space="preserve">  пусков и полных остановок производства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Параллельно  возросли и средние масштабы язбыточисй занято-</w:t>
      </w:r>
    </w:p>
    <w:p>
      <w:pPr>
        <w:pStyle w:val="Normal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н^  ^ооТТоо^      </w:t>
      </w:r>
      <w:r>
        <w:rPr>
          <w:sz w:val="16"/>
          <w:vertAlign w:val="superscript"/>
        </w:rPr>
        <w:t>средаем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43%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занятых</w:t>
      </w:r>
      <w:r>
        <w:rPr>
          <w:sz w:val="16"/>
        </w:rPr>
        <w:t>' Увелыившисьпо сравне</w:t>
        <w:softHyphen/>
        <w:t xml:space="preserve"> нию с 1994-1995 гг. в 1,6 раза. В 1996 г. на налшие избыгка трудо</w:t>
        <w:softHyphen/>
        <w:t xml:space="preserve"> вых ресурсов указали 44% обследованных государственных и столько     частных предприятий. В одной из наиболее успешно работаю</w:t>
        <w:softHyphen/>
        <w:t xml:space="preserve"> щих и рентабельных отраслей - пищевой промышленности - нали</w:t>
        <w:softHyphen/>
        <w:t xml:space="preserve"> чие избытка занятых отмегили 43% предприятий. Среди предприя</w:t>
        <w:softHyphen/>
        <w:t xml:space="preserve"> тии с численностью занятых менее 250 человек избыточная рабочая  сила присутствует на 39% предприятий, а с численностью с выше 500  человек - на более 50% предприятий. С 1993 по 1995 г. более чем в</w:t>
      </w:r>
    </w:p>
    <w:p>
      <w:pPr>
        <w:pStyle w:val="Normal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^^^^Т^</w:t>
      </w:r>
      <w:r>
        <w:rPr>
          <w:sz w:val="16"/>
          <w:vertAlign w:val="superscript"/>
        </w:rPr>
        <w:t>00</w:t>
      </w:r>
      <w:r>
        <w:rPr>
          <w:sz w:val="16"/>
        </w:rPr>
        <w:t>^™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          </w:t>
      </w:r>
      <w:r>
        <w:rPr>
          <w:sz w:val="16"/>
          <w:vertAlign w:val="superscript"/>
        </w:rPr>
        <w:t>случаев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полных</w:t>
      </w:r>
      <w:r>
        <w:rPr>
          <w:sz w:val="16"/>
        </w:rPr>
        <w:t xml:space="preserve"> ^аноюк   предприятий (с  Ш  в 1993 г. до 33% в 1995 г.). Продолжительность остановок варь</w:t>
        <w:softHyphen/>
        <w:t xml:space="preserve"> ирует от нескольких дней до полугода, а средний показатель возрос  с пяти недель в 1993 г. до девяти недель в 1995 г. Примерно в два  раза увеличилось за тот же период число случаев частичных остано-</w:t>
      </w:r>
    </w:p>
    <w:p>
      <w:pPr>
        <w:pStyle w:val="Normal"/>
        <w:rPr/>
      </w:pPr>
      <w:r>
        <w:rPr>
          <w:sz w:val="16"/>
        </w:rPr>
        <w:t>ост^п</w:t>
      </w:r>
      <w:r>
        <w:rPr>
          <w:sz w:val="16"/>
          <w:vertAlign w:val="superscript"/>
        </w:rPr>
        <w:t>0</w:t>
      </w:r>
      <w:r>
        <w:rPr>
          <w:sz w:val="16"/>
        </w:rPr>
        <w:t>"</w:t>
      </w:r>
      <w:r>
        <w:rPr>
          <w:sz w:val="16"/>
          <w:vertAlign w:val="superscript"/>
        </w:rPr>
        <w:t>350</w:t>
      </w:r>
      <w:r>
        <w:rPr>
          <w:sz w:val="16"/>
        </w:rPr>
        <w:t>^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  </w:t>
      </w:r>
      <w:r>
        <w:rPr>
          <w:sz w:val="16"/>
          <w:vertAlign w:val="superscript"/>
        </w:rPr>
        <w:t>(с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25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до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53%)</w:t>
      </w:r>
      <w:r>
        <w:rPr>
          <w:sz w:val="16"/>
        </w:rPr>
        <w:t xml:space="preserve">- </w:t>
      </w:r>
      <w:r>
        <w:rPr>
          <w:sz w:val="16"/>
          <w:vertAlign w:val="superscript"/>
        </w:rPr>
        <w:t>при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этом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если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в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1993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г</w:t>
      </w:r>
      <w:r>
        <w:rPr>
          <w:sz w:val="16"/>
        </w:rPr>
        <w:t>- личные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т^  то^!^?^"        ^^        </w:t>
      </w:r>
      <w:r>
        <w:rPr>
          <w:sz w:val="16"/>
          <w:vertAlign w:val="superscript"/>
        </w:rPr>
        <w:t>окол0</w:t>
      </w:r>
      <w:r>
        <w:rPr>
          <w:sz w:val="16"/>
        </w:rPr>
        <w:t xml:space="preserve"> ™   Работников предприя</w:t>
        <w:softHyphen/>
        <w:t>тия, то в 1995-1996 гг. - более &lt;/з занятых. Доля работников, нахо</w:t>
        <w:softHyphen/>
        <w:t>дившихся  в административном отпуске, возросла с 4% зачятых на предприятии (май 1993 г.) до 29% (май 1996 г). а доля п^т^пну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8</w:t>
      </w:r>
    </w:p>
    <w:p>
      <w:pPr>
        <w:pStyle w:val="Normal"/>
        <w:rPr/>
      </w:pPr>
      <w:r>
        <w:rPr/>
        <w:t>тля, то в 1995-1996 гг. - более Уз занятых. Доля работников, нахо</w:t>
        <w:softHyphen/>
        <w:t>дившихся в административном отпуске, возросла с 4% занятых на предприятии (май 1993 г.) до 29% (май 1996 г), а доля работающих по сокращенному графику - с 4 до 26% в среднем для каждого абсле-довашюго предприятия.                     .      3^.етий».=и1-обс.дедова11,ие.199^г. было й[е^столь</w:t>
      </w:r>
      <w:r>
        <w:rPr>
          <w:vertAlign w:val="superscript"/>
        </w:rPr>
        <w:t>с</w:t>
      </w:r>
      <w:r>
        <w:rPr/>
        <w:t>^^а"йй</w:t>
      </w:r>
      <w:r>
        <w:rPr>
          <w:vertAlign w:val="superscript"/>
        </w:rPr>
        <w:t>г</w:t>
      </w:r>
      <w:r>
        <w:rPr/>
        <w:t>аб^ы^ и пр2^авительн&amp;1м_каТТ1!^дыду11^^               обоу^аз ных  предприятий4гр^сионов сократелх! по фавйёнйб^редш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^Ги более че Зкегбродскую"</w:t>
      </w:r>
    </w:p>
    <w:p>
      <w:pPr>
        <w:pStyle w:val="Normal"/>
        <w:rPr/>
      </w:pPr>
      <w:r>
        <w:rPr>
          <w:rFonts w:eastAsia="Courier New"/>
        </w:rPr>
        <w:t xml:space="preserve">                          </w:t>
      </w:r>
      <w:r>
        <w:rPr/>
        <w:t>вдвве^--тзлрос оаватывал тожо М(                           ЭБС^1Ь области^дрйчетГего^езуль.Га-ты &lt;5бра$отаны далеко не 1блност^1о^Ло$те^у средние ^оказа7^ли трудо^ктолйос,щ^дш[уз^ннь*е1^       збсдедоваиия ^97 г. ^не</w:t>
        <w:softHyphen/>
        <w:t>достаточны для [Тртгмото ^опостарГБНия^-а^лохич лями предыдущих  лет. Основная часть анализа фенййенатрудо-избыточйостШюстроёна^Б данноцстатье наюазе обследовааий р94-19^6-гг.^Тем_не_менее в Некоторых случаях анатгаз^оттеднен^дан-нымипоследнего-1э6сл^ования~тго-^на1ь-_Ш4. где это иождс'^"^-</w:t>
      </w:r>
    </w:p>
    <w:p>
      <w:pPr>
        <w:pStyle w:val="Normal"/>
        <w:rPr/>
      </w:pPr>
      <w:r>
        <w:rPr/>
        <w:t>счДТаг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Ям.</w:t>
      </w:r>
    </w:p>
    <w:p>
      <w:pPr>
        <w:pStyle w:val="Normal"/>
        <w:rPr>
          <w:lang w:val="en-US"/>
        </w:rPr>
      </w:pPr>
      <w:r>
        <w:rPr>
          <w:rFonts w:eastAsia="Courier New"/>
        </w:rPr>
        <w:t xml:space="preserve">    </w:t>
      </w:r>
      <w:r>
        <w:rPr/>
        <w:t>Предварительные результаты обследования 1997 г. дозволяют говорить о некоторых сдвигах в динамике раслространешости фено</w:t>
        <w:softHyphen/>
        <w:t>мена трудоизбыточности. Масштабы V. уровень трудоизбьггочяости заметно уменьшились в Москве (стПгбя-Л). В Нижегородсксй об</w:t>
        <w:softHyphen/>
        <w:t>ласти сократились масштабы привлечения избыточной рабочей силы, однако возрос средний размер излишков трудовых ресурсов на пред</w:t>
        <w:softHyphen/>
        <w:t>приятиях. Наконец, в Ивановской области расширился круг трудоиз-быточных предприятий, но  уменьшился средний размер излишков рабочей силы. (^ееднозыааном-^арактере -динамики расдреетуаыен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</w:t>
      </w:r>
    </w:p>
    <w:p>
      <w:pPr>
        <w:pStyle w:val="Normal"/>
        <w:rPr/>
      </w:pPr>
      <w:r>
        <w:rPr/>
        <w:t>Избыточная зарятость на промышленных предприятиях России   ""</w:t>
      </w:r>
      <w:r>
        <w:rPr>
          <w:vertAlign w:val="superscript"/>
        </w:rPr>
        <w:t>3</w:t>
      </w:r>
    </w:p>
    <w:p>
      <w:pPr>
        <w:pStyle w:val="Normal"/>
        <w:rPr>
          <w:sz w:val="18"/>
          <w:vertAlign w:val="superscript"/>
          <w:lang w:val="en-US"/>
        </w:rPr>
      </w:pPr>
      <w:r>
        <w:rPr>
          <w:sz w:val="18"/>
        </w:rPr>
        <w:t xml:space="preserve">н^ти  феномена труппиябытпч11ог^то-^^ту6ртк^-1-ОЯ&lt;т 1ЭД7 ^ ~«^4д^ ^ дедьсгвуют и данные табдйшя-5- С одной стороны, с 1996 г. сокраща- ^ ется число случаев полных и частичных остановок производства на </w:t>
      </w:r>
      <w:r>
        <w:rPr>
          <w:sz w:val="18"/>
          <w:vertAlign w:val="superscript"/>
        </w:rPr>
        <w:t xml:space="preserve">ш </w:t>
      </w:r>
      <w:r>
        <w:rPr>
          <w:sz w:val="18"/>
        </w:rPr>
        <w:t xml:space="preserve">обследованных предприятиях, с другой - средняя продолжительность </w:t>
      </w:r>
      <w:r>
        <w:rPr>
          <w:sz w:val="18"/>
          <w:vertAlign w:val="superscript"/>
        </w:rPr>
        <w:t xml:space="preserve">1Г </w:t>
      </w:r>
      <w:r>
        <w:rPr>
          <w:sz w:val="18"/>
        </w:rPr>
        <w:t xml:space="preserve">частичных остановок и средняя доля занятых в простаивавших под-  Р^ разделениях за тот же период заметно возросли^ &lt;^^.      Опыт обследований и результаты анализа данного явления по-  </w:t>
      </w:r>
      <w:r>
        <w:rPr>
          <w:sz w:val="18"/>
          <w:vertAlign w:val="superscript"/>
        </w:rPr>
        <w:t xml:space="preserve">01 </w:t>
      </w:r>
      <w:r>
        <w:rPr>
          <w:sz w:val="18"/>
        </w:rPr>
        <w:t>казывают, что для функционирующего предприятия размер излиш-    "</w:t>
      </w:r>
      <w:r>
        <w:rPr>
          <w:sz w:val="18"/>
          <w:vertAlign w:val="superscript"/>
        </w:rPr>
        <w:t xml:space="preserve">ш </w:t>
      </w:r>
      <w:r>
        <w:rPr>
          <w:sz w:val="18"/>
        </w:rPr>
        <w:t xml:space="preserve">ков трудовых ресурсов й| может в течение длительного времени пре- </w:t>
      </w:r>
      <w:r>
        <w:rPr>
          <w:sz w:val="18"/>
          <w:vertAlign w:val="superscript"/>
        </w:rPr>
        <w:t xml:space="preserve">эс </w:t>
      </w:r>
      <w:r>
        <w:rPr>
          <w:sz w:val="18"/>
        </w:rPr>
        <w:t xml:space="preserve">вышать  Уз занятых ^Н^в каждом конкретном случае допустимый     </w:t>
      </w:r>
      <w:r>
        <w:rPr>
          <w:sz w:val="18"/>
          <w:vertAlign w:val="superscript"/>
        </w:rPr>
        <w:t xml:space="preserve">Н1С </w:t>
      </w:r>
      <w:r>
        <w:rPr>
          <w:sz w:val="18"/>
        </w:rPr>
        <w:t>размер излишков определяется целым комплексом факторов, из ко-   °</w:t>
      </w:r>
      <w:r>
        <w:rPr>
          <w:sz w:val="18"/>
          <w:vertAlign w:val="superscript"/>
        </w:rPr>
        <w:t xml:space="preserve">3 </w:t>
      </w:r>
      <w:r>
        <w:rPr>
          <w:sz w:val="18"/>
        </w:rPr>
        <w:t xml:space="preserve">торых наиболее существенных два - степень финансового благополу- V чия предприятия и уровень напряженности на рынке труда региона   </w:t>
      </w:r>
      <w:r>
        <w:rPr>
          <w:sz w:val="18"/>
          <w:vertAlign w:val="superscript"/>
        </w:rPr>
        <w:t xml:space="preserve">Е1 </w:t>
      </w:r>
      <w:r>
        <w:rPr>
          <w:sz w:val="18"/>
        </w:rPr>
        <w:t xml:space="preserve">В связи с накоплением избыточной рабочей силы свыше определен-   </w:t>
      </w:r>
      <w:r>
        <w:rPr>
          <w:sz w:val="18"/>
          <w:vertAlign w:val="superscript"/>
        </w:rPr>
        <w:t>н</w:t>
      </w:r>
      <w:r>
        <w:rPr>
          <w:sz w:val="18"/>
        </w:rPr>
        <w:t xml:space="preserve">' ного уровня происходит естественный ее "сброс", так как предпэия- </w:t>
      </w:r>
      <w:r>
        <w:rPr>
          <w:sz w:val="18"/>
          <w:vertAlign w:val="superscript"/>
        </w:rPr>
        <w:t xml:space="preserve">к1 </w:t>
      </w:r>
      <w:r>
        <w:rPr>
          <w:sz w:val="18"/>
        </w:rPr>
        <w:t xml:space="preserve">тие оказывается ке в состоянии платить "незаработанную" зарабог- </w:t>
      </w:r>
      <w:r>
        <w:rPr>
          <w:sz w:val="18"/>
          <w:vertAlign w:val="superscript"/>
        </w:rPr>
        <w:t xml:space="preserve">тс </w:t>
      </w:r>
      <w:r>
        <w:rPr>
          <w:sz w:val="18"/>
        </w:rPr>
        <w:t xml:space="preserve">ную плату большому числу работников. Резкое снижение заработной </w:t>
      </w:r>
      <w:r>
        <w:rPr>
          <w:sz w:val="18"/>
          <w:vertAlign w:val="superscript"/>
        </w:rPr>
        <w:t xml:space="preserve">н0 </w:t>
      </w:r>
      <w:r>
        <w:rPr>
          <w:sz w:val="18"/>
        </w:rPr>
        <w:t xml:space="preserve">платы либо коллектива работников в целоч, либо отдельны? профес- </w:t>
      </w:r>
      <w:r>
        <w:rPr>
          <w:sz w:val="18"/>
          <w:vertAlign w:val="superscript"/>
        </w:rPr>
        <w:t xml:space="preserve">эс </w:t>
      </w:r>
      <w:r>
        <w:rPr>
          <w:sz w:val="18"/>
        </w:rPr>
        <w:t>сиональных категорий вызывает естественный отток работников с пред- ^ приятия Поэтому динамика размера и распределения излишков тру-   ^</w:t>
      </w:r>
      <w:r>
        <w:rPr>
          <w:sz w:val="18"/>
          <w:vertAlign w:val="superscript"/>
        </w:rPr>
        <w:t xml:space="preserve">( </w:t>
      </w:r>
      <w:r>
        <w:rPr>
          <w:sz w:val="18"/>
        </w:rPr>
        <w:t xml:space="preserve">довых ресурсов на предприятиях не параллельна нарастанию кризис- </w:t>
      </w:r>
      <w:r>
        <w:rPr>
          <w:sz w:val="18"/>
          <w:vertAlign w:val="superscript"/>
        </w:rPr>
        <w:t xml:space="preserve">э1 </w:t>
      </w:r>
      <w:r>
        <w:rPr>
          <w:sz w:val="18"/>
        </w:rPr>
        <w:t xml:space="preserve">ных явлений, а носит скачкообразный характер     Несмотря  на тэ что в двух из трех обследованных эегионов   </w:t>
      </w:r>
      <w:r>
        <w:rPr>
          <w:sz w:val="18"/>
          <w:vertAlign w:val="superscript"/>
        </w:rPr>
        <w:t xml:space="preserve">а0 </w:t>
      </w:r>
      <w:r>
        <w:rPr>
          <w:sz w:val="18"/>
        </w:rPr>
        <w:t xml:space="preserve">число предприятий, указавших на наличие избыточной рабочей силы </w:t>
      </w:r>
      <w:r>
        <w:rPr>
          <w:sz w:val="18"/>
          <w:vertAlign w:val="superscript"/>
        </w:rPr>
        <w:t>мг</w:t>
      </w:r>
    </w:p>
    <w:p>
      <w:pPr>
        <w:pStyle w:val="Normal"/>
        <w:rPr>
          <w:sz w:val="18"/>
          <w:vertAlign w:val="superscript"/>
          <w:lang w:val="en-US"/>
        </w:rPr>
      </w:pPr>
      <w:r>
        <w:rPr>
          <w:sz w:val="18"/>
          <w:vertAlign w:val="superscript"/>
          <w:lang w:val="en-US"/>
        </w:rPr>
      </w:r>
    </w:p>
    <w:p>
      <w:pPr>
        <w:pStyle w:val="Normal"/>
        <w:rPr>
          <w:sz w:val="18"/>
          <w:vertAlign w:val="superscript"/>
          <w:lang w:val="en-US"/>
        </w:rPr>
      </w:pPr>
      <w:r>
        <w:rPr>
          <w:sz w:val="18"/>
          <w:vertAlign w:val="superscript"/>
          <w:lang w:val="en-US"/>
        </w:rPr>
        <w:t>10</w:t>
      </w:r>
    </w:p>
    <w:p>
      <w:pPr>
        <w:pStyle w:val="Normal"/>
        <w:rPr/>
      </w:pPr>
      <w:r>
        <w:rPr/>
        <w:t>довью ресурсов на предприятиях не параллельна нарастанию кризис</w:t>
        <w:softHyphen/>
        <w:t>ных явлений, а носит скачкообразный характер.     Несмотря на то что в двух из трех обследованных регионов число предприятий, указавших на наличие избыточной рабочей силы в 1997 г. по сравнению с 1996 г., сократилось до 40%, данные последнего обследования позволяют утверждать, что проблема из</w:t>
        <w:softHyphen/>
        <w:t>быточной занятости по-прежнему касается большинства обследо</w:t>
        <w:softHyphen/>
        <w:t>ванных предприятий. Как уже отмечалось, не все руководители трудоизбыточных предприятий отвечают утвердительно на вопрос о наличии у них избыточной рабочей силы. Да пашпн  дмшьш, только за пять месяцев 1997 г. среди предприятий, отрицавших наличие у них избыточных занятых, 16%  активно практиковали полные остановки производства средней продолжительностью около б недель, а еще 37% осуществляли частичные остановки произ</w:t>
        <w:softHyphen/>
        <w:t>водства, средняя продолжительность которых превышала 5,5 не</w:t>
        <w:softHyphen/>
        <w:t>дели; при этом в простаивавших подразделениях было занято в среднем 46% работников.     Более того, данные всех обследований показывают, что многие предприятия сознательно содержат избыточную рабочую силу и не собираются ее сокращать (в 1995 г. - 63%, в 1996 г. - 55, в 1997 г. -58%). Сохранение избыточной рабочей силы на предприятии может служить свидетельством как углубления кризиса политики занятос</w:t>
        <w:softHyphen/>
        <w:t>ти, так и формирования специфической модели адаптации предприя</w:t>
        <w:softHyphen/>
        <w:t>тий к складывающимся экономическим условиям-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Обследование рынка труда в промышленности России в 1994 г. М.: ИЭ РАН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</w:t>
      </w:r>
    </w:p>
    <w:p>
      <w:pPr>
        <w:pStyle w:val="Normal"/>
        <w:rPr/>
      </w:pPr>
      <w:r>
        <w:rPr/>
        <w:t>А. МОСКОВСКАЯ,       кандидат экономических наук, стариий научный сотрудник ИЭ РАН</w:t>
      </w:r>
    </w:p>
    <w:p>
      <w:pPr>
        <w:pStyle w:val="Normal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ИЗБЫТОЧНАЯ ЗАНЯТОСТЬ НА ПРОМЫШЛЕННЫХ  ПРЕДПРИЯТИЯХ</w:t>
      </w:r>
    </w:p>
    <w:p>
      <w:pPr>
        <w:pStyle w:val="Normal"/>
        <w:rPr>
          <w:sz w:val="32"/>
        </w:rPr>
      </w:pPr>
      <w:r>
        <w:rPr>
          <w:rFonts w:eastAsia="Courier New"/>
          <w:sz w:val="32"/>
        </w:rPr>
        <w:t xml:space="preserve">   </w:t>
      </w:r>
      <w:r>
        <w:rPr>
          <w:sz w:val="32"/>
        </w:rPr>
        <w:t>РОССИИ: рюздтата^с*</w:t>
      </w:r>
    </w:p>
    <w:p>
      <w:pPr>
        <w:pStyle w:val="Normal"/>
        <w:rPr>
          <w:lang w:val="en-US"/>
        </w:rPr>
      </w:pPr>
      <w:r>
        <w:rPr>
          <w:rFonts w:eastAsia="Courier New"/>
        </w:rPr>
        <w:t xml:space="preserve">    </w:t>
      </w:r>
      <w:r>
        <w:rPr/>
        <w:t>Трудоизбыточнле предприятия в России - весьма загадочный феномен, что подтверждают как масштабы данного явления (ао ргду оцайб^трудоизбытошые предприятия составляют Уз промышленных предгриятий), так и степень экономического благополучия таких пред</w:t>
        <w:softHyphen/>
        <w:t>приятий. Представляется, что они напрочь выпадают РЗ стереотипа рационального экономического поведения, предполагающего увязку количества и качестза рабочей силы с объемами производства.     Но тем не менее избыточная занятость стала одной из харак</w:t>
        <w:softHyphen/>
        <w:t>терных черт экономического поведения предприятий в период их адаптации к рыночным условиям. Ддггттшо обгпрлгтрлштй рннкя^у-да1(1Э94 1997 гг.</w:t>
      </w:r>
      <w:r>
        <w:rPr>
          <w:vertAlign w:val="superscript"/>
        </w:rPr>
        <w:t>1</w:t>
      </w:r>
      <w:r>
        <w:rPr/>
        <w:t>) Ценгра исглечованяя-рьшка труда ИЭ ГЛН, представленные в пжведеньшх-^-^рйлвжении-таблицах, опираются. н»-су&amp;ь^к'гивные "^йенил~диреЕЛтров) и объ-ектйййы^-Х-етчетность предррияшй) свидггежув^ва-еехр^нени^ избыточкой запятости-^а Р^с^®ек^ннфемыцлеащ1Ц^предприятиа^   Несмотря на значитель</w:t>
        <w:softHyphen/>
        <w:t>ное абсолютное сокращение занятых на большинстве обследован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</w:t>
      </w:r>
    </w:p>
    <w:p>
      <w:pPr>
        <w:pStyle w:val="Normal"/>
        <w:rPr/>
      </w:pPr>
      <w:r>
        <w:rPr/>
        <w:t>предприятий)  свидетеяьства-евйр^нения- избыточной оапятостн-^а ро^^дтстпгу- ттрпмтдцгтрины^ предп[тдтмд^ Несмотря на значитель</w:t>
        <w:softHyphen/>
        <w:t>ное абсолютное  сокращение зануых на большинстве обследован</w:t>
        <w:softHyphen/>
        <w:t>ных предприятий  в течение более 1яти лет, на рубеже 1995-1996 гг. отмечается заметное увеличение доли избыточных  работников. Субъективные  оценки ('табл. 1.-1) шлюстрируют распределение тру-доизбыточных  предприятий  по ограслям, формам собственности, размеру и регионам. Объективны: данные отражают динамику ис</w:t>
        <w:softHyphen/>
        <w:t>пользования производственных  мощностей, число случаев и про</w:t>
        <w:softHyphen/>
        <w:t>должительность  остановок производства, вынужденных отпусков и работы по  сокращенному  графику по инициативе администраций предприятий (*м. рис. 1, тпбл.' ^,6).     Проблема  избыточной занятссти затронула предприятия всех форм собственности, отраслей и размеров. Если на рубеже 1994-1995 гг. отмечалось некоторое сокращение доли трудоизбыточных предприя</w:t>
        <w:softHyphen/>
        <w:t>тий® ^то с середины 1995 г. она шовь начала расти, достигнув по крайней мере 45%  обследованных "По крайней мере" потому, что</w:t>
      </w:r>
    </w:p>
    <w:p>
      <w:pPr>
        <w:pStyle w:val="Normal"/>
        <w:rPr>
          <w:sz w:val="16"/>
          <w:lang w:val="en-US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' Статья прдготовйена при поддержке Московского, общесгунного научного фонда, 9 ее ра6ючии_муериалапробИСОВа1 на Международном сеуинаре/ оргадмзр^ ваниемпграмка^ проекта ТАС^З АСЕ " Структурная</w:t>
      </w:r>
      <w:r>
        <w:rPr>
          <w:sz w:val="16"/>
          <w:vertAlign w:val="superscript"/>
        </w:rPr>
        <w:t>1</w:t>
      </w:r>
      <w:r>
        <w:rPr>
          <w:sz w:val="16"/>
        </w:rPr>
        <w:t xml:space="preserve"> перертройка предприятий я без</w:t>
        <w:softHyphen/>
        <w:t>работица в России". '^  _&amp;-^%-1-о6ел«давааие-финанеирйалпгь  программпй ТА^т5-г^СЕ- ^1 ^десь  и далее при отсутствии специальных оговорок трудсизбыточными счи</w:t>
        <w:softHyphen/>
        <w:t>таются те предприятия, руководители которых утвердительно ответили на вопрос, может ли их предприятие производить то1 же объем продукции с меньшим количе</w:t>
        <w:softHyphen/>
        <w:t>ством работников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3</w:t>
      </w:r>
    </w:p>
    <w:p>
      <w:pPr>
        <w:pStyle w:val="Normal"/>
        <w:rPr/>
      </w:pPr>
      <w:r>
        <w:rPr/>
        <w:t>_________________________________Неполная           занятость в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ботников, занять1х в режиме неполного рабочего дня, в конечном счете либо возвращаются на свое предприятие, либо за время адми</w:t>
        <w:softHyphen/>
        <w:t>нистративного отпуска находят работу на другом предприятии не пополняя ряды безработных</w:t>
      </w:r>
      <w:r>
        <w:rPr>
          <w:rFonts w:cs="Times New Roman" w:ascii="Times New Roman" w:hAnsi="Times New Roman"/>
          <w:sz w:val="18"/>
          <w:vertAlign w:val="superscript"/>
        </w:rPr>
        <w:t>5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Имеющиеся  данные' характеризующие динаййку  неполной за</w:t>
        <w:softHyphen/>
        <w:t>нятости в 1995 - первой половине 1997 гг., представлены в табли</w:t>
        <w:softHyphen/>
        <w:t>цах 1 и 2. Сезонные колебания в использовании режима сокращенно</w:t>
        <w:softHyphen/>
        <w:t>го рабочего времени проиллюстрированы на рисунках 1 и 2. В част</w:t>
        <w:softHyphen/>
        <w:t>ности, заметно снижение численности отправленных в администра</w:t>
        <w:softHyphen/>
        <w:t>тивные отпуска в легний период, когда в подавляющем большинстве работники оформляют очередной отпуск. Нелинейная динамика ха</w:t>
        <w:softHyphen/>
        <w:t>рактерна для неполной занятости в целом.     За весь период государственного статистического наблюдения за применением режима неполной занятости на крупных и средних пред</w:t>
        <w:softHyphen/>
        <w:t>приятиях (с 1994 г.) наиболее значительные масштабы этого явления отмечены в 1996 г. В среднем в месяц в 1996 г в режиме неполного рабочего дня (недели) работали 3,2 млн., или 6,7% работников круп</w:t>
        <w:softHyphen/>
        <w:t>ных и средних предприятий. Более 2 млн. (4,5%) работников нахо-</w:t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 xml:space="preserve">                            </w:t>
      </w:r>
      <w:r>
        <w:rPr>
          <w:rFonts w:cs="Times New Roman" w:ascii="Times New Roman" w:hAnsi="Times New Roman"/>
          <w:sz w:val="16"/>
        </w:rPr>
        <w:t>Неполная занятость</w:t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4</w:t>
      </w:r>
    </w:p>
    <w:p>
      <w:pPr>
        <w:pStyle w:val="Normal"/>
        <w:rPr/>
      </w:pPr>
      <w:r>
        <w:rPr/>
        <w:t>на крупных и средних предприятиях в 1995-1997 гг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(в "о к среднесписочнои численности работников)</w:t>
      </w:r>
    </w:p>
    <w:p>
      <w:pPr>
        <w:pStyle w:val="Normal"/>
        <w:rPr>
          <w:sz w:val="12"/>
        </w:rPr>
      </w:pPr>
      <w:r>
        <w:rPr>
          <w:sz w:val="12"/>
        </w:rPr>
        <w:t>март    июнь    сентябрь декабрь   март    июнь   сентябрь  декабрь   март     июнь             1995 г.                            19»б г.                    1997 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Рис  1</w:t>
      </w:r>
    </w:p>
    <w:p>
      <w:pPr>
        <w:pStyle w:val="Normal"/>
        <w:rPr/>
      </w:pPr>
      <w:r>
        <w:rPr/>
        <w:t>пек тру^ЦЯ!  -7фИ</w:t>
      </w:r>
    </w:p>
    <w:p>
      <w:pPr>
        <w:pStyle w:val="Normal"/>
        <w:rPr/>
      </w:pPr>
      <w:r>
        <w:rPr/>
        <w:t>^0 , Смиоиов С Работвдатели оооложении41 перс-в режиме неполного^рабочего времени. -уЧелоувк»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сточниками данных о неполной занятости служат введенное в статистическую практику с 1992 г обследование населения по проблемам занятости (обследование рабочей силы) и тек/щие статистические сведения, представляемые предприятиями и организациями с 1994 г Следует отметить, что численность работников, работавших неполный рабочий день или неделю по инициативе администрации, с 1995 г указы</w:t>
        <w:softHyphen/>
        <w:t>вается на определенную дату в конце отчетного периода, в то время как в 1994 г она рассчитывалась за весь отчет1-ый период Такое уточнение необходимо принимать в расчет при изучении динамики использования этой формы неполной  занятости и сопоставлении ее показателей за разные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</w:t>
      </w:r>
    </w:p>
    <w:p>
      <w:pPr>
        <w:pStyle w:val="Normal"/>
        <w:rPr/>
      </w:pPr>
      <w:r>
        <w:rPr/>
        <w:t>Неполная занятость в России</w:t>
      </w:r>
    </w:p>
    <w:p>
      <w:pPr>
        <w:pStyle w:val="Normal"/>
        <w:rPr/>
      </w:pPr>
      <w:r>
        <w:rPr/>
        <w:t>Неполная  занятость накрытых предприятиях в 1996-1997 гг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(в расчете на одного средюсписсчнсго работника, часов)</w:t>
      </w:r>
    </w:p>
    <w:p>
      <w:pPr>
        <w:pStyle w:val="Normal"/>
        <w:rPr>
          <w:sz w:val="12"/>
        </w:rPr>
      </w:pPr>
      <w:r>
        <w:rPr>
          <w:rFonts w:eastAsia="Courier New"/>
          <w:sz w:val="12"/>
        </w:rPr>
        <w:t xml:space="preserve">                            </w:t>
      </w:r>
      <w:r>
        <w:rPr>
          <w:sz w:val="12"/>
        </w:rPr>
        <w:t>1996-.                     1997г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</w:t>
      </w:r>
      <w:r>
        <w:rPr>
          <w:rFonts w:cs="Arial" w:ascii="Arial" w:hAnsi="Arial"/>
          <w:sz w:val="12"/>
        </w:rPr>
        <w:t>?ис. 2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дились в административных (лщсках Всего за 1996 г. в администра</w:t>
        <w:softHyphen/>
        <w:t>тивных отпусках лобызали 7,5 или. ^-еловек. Суммарная продолжи</w:t>
        <w:softHyphen/>
        <w:t>тельность отпусков на одного работЕика, который был в отпуске, составила за год 40 дней. Бол?е3,3 млн. человек, или 43% работни</w:t>
        <w:softHyphen/>
        <w:t>ков, имевших в 1996 I. адмикгстратввные отпуска, не получали за период отпуска денежюй комтенсации.      В 1996 г. доля работников переведенных на режим неполного рабочего дня (недели), увеличилась пс сравнению с 1995 г. в 1,7 раза^йЬ доля работников, которые находились в административных отпусках,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6</w:t>
      </w:r>
    </w:p>
    <w:p>
      <w:pPr>
        <w:pStyle w:val="Normal"/>
        <w:rPr/>
      </w:pPr>
      <w:r>
        <w:rPr/>
        <w:t>доля работников, которые находились в административных отпусках, изменилась незначительно. Таким образом, увеличение масштабов не</w:t>
        <w:softHyphen/>
        <w:t>полной занятости в основном обусловливалось расширением практкхи перевода работников на неполный рабочий день или неделю. Обцке масштабы  неполной занятости в 1996 г. на крупных и средних пред</w:t>
        <w:softHyphen/>
        <w:t>приятиях достигли 3715 млн. человеко-часов, или 1,8 млн. условных работников, приведенных к полному рабочему времени</w:t>
      </w:r>
    </w:p>
    <w:p>
      <w:pPr>
        <w:pStyle w:val="Normal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Наиболее широко неполная занятость распространена на предприятиях лепой промышленности,  где в 1996 г. более половины работников ежемесячно былг не полностью заняты на производстве, в машиностроении (около 50%), промышленно</w:t>
        <w:softHyphen/>
        <w:t>сти строительных материалов, химической и нефтехимической, стекольной и фар(ро-ро-фаянсовой промышленности  (27-29%), а также на транспорте (около 20%), в строительных и научных организациях (16%). В легкой промышленности в 199) г. Уз работвиков в различные периоды времени были в административных отпусках, в машиностроении и промышленности  строительных материалов - около половиы. Наиболее длительными по продолжительности были административные отпуска в ^^ машиностроении, промышленности  строительных материалов, л ежой промышлен</w:t>
        <w:softHyphen/>
        <w:t>ности - от 47 до 66 дней в расчете на одного работника, который был в отпуске (в целом по промышленности - 44 дня)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В  1996 г. средняя фактическая продолжительность рабочей не</w:t>
        <w:softHyphen/>
        <w:t>дели у лиц, имевших адйинистративные\отпуска и вынужденно ра5о-</w:t>
      </w:r>
    </w:p>
    <w:p>
      <w:pPr>
        <w:pStyle w:val="Normal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ЗЁ.</w:t>
      </w:r>
      <w:r>
        <w:rPr>
          <w:sz w:val="16"/>
          <w:vertAlign w:val="superscript"/>
        </w:rPr>
        <w:t>4</w:t>
      </w:r>
      <w:r>
        <w:rPr>
          <w:sz w:val="16"/>
        </w:rPr>
        <w:t xml:space="preserve"> Это также подтверждается данными опросов, проведенных Центром исследо</w:t>
        <w:softHyphen/>
        <w:t>ваний рынка труда ИЭ РАН  (Московская А. Избыточная занятость на промышлен</w:t>
        <w:softHyphen/>
        <w:t>ных предприятиях России: рго е1 сопЬга. - Вопросы экономики, 1958, № 1, с. 59-73).</w:t>
      </w:r>
    </w:p>
    <w:p>
      <w:pPr>
        <w:pStyle w:val="Normal"/>
        <w:rPr>
          <w:sz w:val="16"/>
        </w:rPr>
      </w:pPr>
      <w:r>
        <w:rPr>
          <w:sz w:val="16"/>
        </w:rPr>
        <w:t>13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 Chancer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гласование"/>
    <w:basedOn w:val="Normal"/>
    <w:qFormat/>
    <w:pPr>
      <w:ind w:hanging="0"/>
      <w:jc w:val="center"/>
    </w:pPr>
    <w:rPr/>
  </w:style>
  <w:style w:type="paragraph" w:styleId="Style13">
    <w:name w:val="План"/>
    <w:basedOn w:val="Normal"/>
    <w:qFormat/>
    <w:pPr>
      <w:numPr>
        <w:ilvl w:val="0"/>
        <w:numId w:val="2"/>
      </w:numPr>
      <w:spacing w:before="0" w:after="240"/>
      <w:ind w:left="1004" w:hanging="284"/>
    </w:pPr>
    <w:rPr>
      <w:sz w:val="28"/>
    </w:rPr>
  </w:style>
  <w:style w:type="paragraph" w:styleId="Style14">
    <w:name w:val="Таблица центрованная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Style16">
    <w:name w:val="Заголовок таблицы"/>
    <w:basedOn w:val="Normal"/>
    <w:next w:val="Style14"/>
    <w:qFormat/>
    <w:pPr>
      <w:spacing w:lineRule="auto" w:line="240"/>
      <w:ind w:left="851" w:right="851" w:hanging="0"/>
      <w:jc w:val="center"/>
    </w:pPr>
    <w:rPr>
      <w:b/>
      <w:sz w:val="28"/>
    </w:rPr>
  </w:style>
  <w:style w:type="paragraph" w:styleId="Style17">
    <w:name w:val="Формула"/>
    <w:basedOn w:val="Normal"/>
    <w:next w:val="Normal"/>
    <w:qFormat/>
    <w:pPr>
      <w:jc w:val="center"/>
    </w:pPr>
    <w:rPr>
      <w:sz w:val="28"/>
      <w:lang w:val="en-US"/>
    </w:rPr>
  </w:style>
  <w:style w:type="paragraph" w:styleId="Style18">
    <w:name w:val="Обычный список"/>
    <w:basedOn w:val="Normal"/>
    <w:qFormat/>
    <w:pPr>
      <w:numPr>
        <w:ilvl w:val="0"/>
        <w:numId w:val="3"/>
      </w:numPr>
      <w:spacing w:lineRule="auto" w:line="480"/>
      <w:ind w:left="284" w:firstLine="720"/>
    </w:pPr>
    <w:rPr>
      <w:rFonts w:ascii="Courier New" w:hAnsi="Courier New" w:cs="Courier New"/>
      <w:sz w:val="28"/>
    </w:rPr>
  </w:style>
  <w:style w:type="paragraph" w:styleId="I">
    <w:name w:val="Список I"/>
    <w:basedOn w:val="Style18"/>
    <w:qFormat/>
    <w:pPr>
      <w:numPr>
        <w:ilvl w:val="0"/>
        <w:numId w:val="4"/>
      </w:numPr>
      <w:ind w:left="0" w:firstLine="720"/>
    </w:pPr>
    <w:rPr>
      <w:rFonts w:ascii="Courier New" w:hAnsi="Courier New" w:cs="Courier New"/>
    </w:rPr>
  </w:style>
  <w:style w:type="paragraph" w:styleId="Style19">
    <w:name w:val="Надпись на папку"/>
    <w:basedOn w:val="Normal"/>
    <w:qFormat/>
    <w:pPr>
      <w:spacing w:lineRule="auto" w:line="240"/>
      <w:ind w:left="567" w:right="567" w:hanging="0"/>
      <w:jc w:val="center"/>
    </w:pPr>
    <w:rPr>
      <w:rFonts w:ascii="Black Chancery" w:hAnsi="Black Chancery" w:cs="Black Chancery"/>
      <w:i/>
      <w:sz w:val="7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6:03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05-13T06:09:00Z</dcterms:modified>
  <cp:revision>1</cp:revision>
  <dc:subject/>
  <dc:title>Социально-экономические паследстм безработицы можно сформули-ровать  следующим образом: происходит обесценивание, недоиспользова-ние  человеческого потенциала общества, ухудшается качество жизни без-работных  и членов ЕХ семей, усиливается давление за ра</dc:title>
</cp:coreProperties>
</file>