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ВЕДЕНИЕ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ind w:left="360" w:firstLine="360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, товаров широкого потребления, повышении качества продукции, сокращение материально-энергетических и трудовых ресурсов при изготовлении промышленных изделий диктует необходимость в соответствующем увеличении объемов тех производств, которые обеспечивают надёжную защиту изделий от коррозии, снижение их металлоёмкости и улучшения товарного вид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 решении этих вопросов существенная роль отводится гальванотехнике. Нет ни одной отрасли промышленности, где бы электрохимические, химические и анодно-оксидные покрытия не находили самого широкого применения. Автоматизация и механизация процессов их нанесения позволяют не только повысить производительность труда и улучшить качество покрытий, но и устранить мало квалифицированный ручной труд, особенно в тяжёлых и вредных для человека производственных условия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 , химических и анодно-оксидных покрытий отличается большим многообразием, что вызвано очень широким диапазоном технических требований, которые не могут быть обеспечены в оборудовании какого-то одного типа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ab/>
        <w:t>Конструкция оборудования зависит от характера технологического процесса, его стабильности, числа видов покрытий, номенклатуры обрабатываемых изделий и ряда специальных требований . На него оказывают влияние и условия размещения – отводимая площадь, высота помещения, встраиваемость в поточную линию и другие фактор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, химических и анодно-оксидных покрытий классифицируется по ряду признаков. Основными из них являются: степень автоматизации и механизации, возможность перепрограммирования, конструкция основного транспортирующего органа и его расположение, система управления, конструкция и форма переносного устройства для размещения обрабатываемых издел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По форме переносного устройства для размещения обрабатываемых изделий различают линии: подвесочные, барабанные, барабанно-подвесочные, колокольные, для обработки изделий в корзина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Специальные линии применяют при особых условиях производства, к которым относятся: необходимость изменение пространственного положения изделий в процессе обработки, применение технологических спутников особой формы, непригодность традиционного метода нанесения покрытий (нагружением в электролит ) для некоторых изделий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Павловский инструментальный завод ».</w:t>
      </w:r>
    </w:p>
    <w:p>
      <w:pPr>
        <w:pStyle w:val="Normal"/>
        <w:ind w:left="284" w:firstLine="425"/>
        <w:jc w:val="both"/>
        <w:rPr/>
      </w:pPr>
      <w:r>
        <w:rPr>
          <w:sz w:val="32"/>
        </w:rPr>
        <w:t>Разработать систему управления автоматической линией гальванирования на базе японского программируемого контроллера «</w:t>
      </w:r>
      <w:r>
        <w:rPr>
          <w:sz w:val="32"/>
          <w:lang w:val="en-US"/>
        </w:rPr>
        <w:t>TOYOPUC</w:t>
      </w:r>
      <w:r>
        <w:rPr>
          <w:sz w:val="32"/>
        </w:rPr>
        <w:t>-</w:t>
      </w:r>
      <w:r>
        <w:rPr>
          <w:sz w:val="32"/>
          <w:lang w:val="en-US"/>
        </w:rPr>
        <w:t>L</w:t>
      </w:r>
      <w:r>
        <w:rPr>
          <w:sz w:val="32"/>
        </w:rPr>
        <w:t>», линия предназначена для обработки стальных деталей по заданной программе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. АНАЛИЗ И ПРОРАБОТКА ТЕХНИЧЕСКОГО РЕШ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КОНСТРУКТОРСКИЕ РАЗ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3.1 </w:t>
      </w:r>
      <w:r>
        <w:rPr>
          <w:b/>
          <w:caps/>
          <w:sz w:val="28"/>
        </w:rPr>
        <w:t>Расчёт червячного редуктора для горизонтального перемещения автооператорА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</w:rPr>
      </w:pPr>
      <w:r>
        <w:rPr>
          <w:b/>
          <w:sz w:val="32"/>
        </w:rPr>
        <w:t>3</w:t>
      </w:r>
      <w:r>
        <w:rPr>
          <w:sz w:val="32"/>
        </w:rPr>
        <w:t xml:space="preserve">.1.1 </w:t>
      </w:r>
      <w:r>
        <w:rPr>
          <w:caps/>
          <w:sz w:val="32"/>
        </w:rPr>
        <w:t xml:space="preserve"> Подбор основных параметров передачи</w:t>
      </w:r>
    </w:p>
    <w:p>
      <w:pPr>
        <w:pStyle w:val="Normal"/>
        <w:ind w:left="360" w:firstLine="36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исло витков червяка :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исло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– передаточное число червячного редук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варительные знач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дуля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( 1,5 ... 1,7 )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0 ... 3,4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ближайшее стандартное значение (см. таблицу 2.11) ( 2 , ст. 29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иаметра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</w:rPr>
        <w:t xml:space="preserve"> –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,79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инимальное знач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8,4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по таблице 2.11  ( 2 , ст. 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оэффициент смещения инструмент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 xml:space="preserve">х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х = (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) –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40 + 10 ) = 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Фактическое передаточное отношение :</w:t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ончательно имеем следующие параметры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eqArr>
          </m:e>
          <m:sub/>
        </m:sSub>
      </m:oMath>
      <w:r>
        <w:rPr>
          <w:sz w:val="32"/>
        </w:rPr>
        <w:t xml:space="preserve">= 80 мм ;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</w:rPr>
        <w:t xml:space="preserve"> = 1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 = +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клонение передаточного числа от заданног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32"/>
        </w:rPr>
        <w:t xml:space="preserve"> 4 %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ктическое передаточное число  ;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>= 0 %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2 Выбор материала червяка и колеса</w:t>
      </w:r>
    </w:p>
    <w:p>
      <w:pPr>
        <w:pStyle w:val="Normal"/>
        <w:ind w:left="360" w:first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варительно ожидаемую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где  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 угловая скорость вала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,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den>
        </m:f>
      </m:oMath>
      <w:r>
        <w:rPr>
          <w:sz w:val="32"/>
        </w:rPr>
        <w:t xml:space="preserve"> = 1,13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 Вт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вращающий момент ,  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м  ;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,3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3 Допускаемые напряжения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( 2 , ст. 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– коэффициент долговечности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, учитывающий интенсивность износа зуба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- допускаемое   напряжение при числе циклов перемены                                      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пряжений , Па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материал для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езоловянистые бронзы и латун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пособ отливки – центробежное литьё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р АЖ 9-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500 Мпа 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   </w:t>
      </w:r>
      <w:r>
        <w:rPr>
          <w:sz w:val="32"/>
        </w:rPr>
        <w:t>= 200 Мпа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олговечност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N</w:t>
      </w:r>
      <w:r>
        <w:rPr>
          <w:sz w:val="32"/>
        </w:rPr>
        <w:t>- общее число циклов перемены напряжений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общее время работы передачи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угловая скорость вала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57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7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= 111,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7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учитывающий интенсивность износа зубьев ,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дбираем по таблице 2.11  ( 2 , ст. 27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3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          ( 2 . ст. 32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– коэффициент долговечност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исходное допускаемое напряжение изгиба ,  П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5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  <w:r>
        <w:rPr>
          <w:sz w:val="32"/>
        </w:rPr>
      </w:r>
      <m:oMath xmlns:m="http://schemas.openxmlformats.org/officeDocument/2006/math"/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4 Межосевое расстояние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 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допускаемое контактное напряжение , Па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>= 0,079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 </w:t>
      </w:r>
      <w:r>
        <w:rPr>
          <w:sz w:val="32"/>
        </w:rPr>
        <w:t>= 80 мм                                                   ( 7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5 Геометрические размеры колеса и червяк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елительный диаметр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1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1,5 мм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ершин витков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31,5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7,8 м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1,5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23,9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Диаметр нарезанной части червяка при числе витков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z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m</w:t>
      </w:r>
      <w:r>
        <w:rPr>
          <w:sz w:val="32"/>
          <w:lang w:val="ru-RU"/>
        </w:rPr>
        <w:t xml:space="preserve">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40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3,15 = 42,21 мм</w:t>
      </w:r>
    </w:p>
    <w:p>
      <w:pPr>
        <w:pStyle w:val="Normal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ак как витки шлифуют , то окончательн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2,21 + 3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делительной окружности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2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окружности вершин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</w:t>
      </w:r>
      <w:r>
        <w:rPr>
          <w:sz w:val="32"/>
          <w:lang w:val="en-US"/>
        </w:rPr>
        <w:t>x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;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126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0,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34,8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колеса наибольш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– диаметр окружности вершин зубьев колес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34,82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= 141,1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х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 126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0,4 ) = 120,9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Ширина венц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7,8 = 28,3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6 Проверочный расчет передачи на прочность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кружная скорость на червяке 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гловая скорость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= 45,2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</w:t>
      </w:r>
      <w:r>
        <w:rPr>
          <w:sz w:val="32"/>
        </w:rPr>
        <w:t>= 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4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co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= 0,995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червяка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315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1</m:t>
            </m:r>
          </m:den>
        </m:f>
      </m:oMath>
      <w:r>
        <w:rPr>
          <w:sz w:val="32"/>
        </w:rPr>
        <w:t xml:space="preserve">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оэффициент 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= 326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коэффициент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= 1,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е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                 </w:t>
      </w:r>
      <w:r>
        <w:rPr>
          <w:sz w:val="32"/>
        </w:rPr>
        <w:t xml:space="preserve">( 2 , ст. 33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   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5</m:t>
                </m:r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 xml:space="preserve">= 238,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 меньше допускаемог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7 К.П.Д. передачи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= 3</w:t>
      </w:r>
      <w:r>
        <w:rPr>
          <w:sz w:val="32"/>
          <w:vertAlign w:val="superscript"/>
        </w:rPr>
        <w:t>0</w:t>
      </w:r>
      <w:r>
        <w:rPr>
          <w:sz w:val="32"/>
        </w:rPr>
        <w:t>10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           по таблице 2.13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e>
            </m:d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- приведённый угол трения , определяемый экспериментально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/>
                </m:sSup>
              </m:e>
            </m:d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илы в зацеплении . Окружная сила на колесе и осевая сила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>
          <w:sz w:val="32"/>
        </w:rPr>
        <w:t xml:space="preserve"> = 4712,7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ила на червяке и осевая сила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623,9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диальная си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712,7 = 1715,4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8 Проверка зубьев колеса по напряжениям изгиб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Эквивалентное число зубье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sSup>
          <m:e>
            <m:eqArr>
              <m:e/>
            </m:eqArr>
          </m:e>
          <m:sup/>
        </m:sSup>
      </m:oMath>
      <w:r>
        <w:rPr>
          <w:sz w:val="32"/>
        </w:rPr>
        <w:t xml:space="preserve"> = 4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1,56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 xml:space="preserve"> </w:t>
      </w:r>
      <w:r>
        <w:rPr>
          <w:sz w:val="32"/>
        </w:rPr>
        <w:t>– коэффициент выбирается по таблице 2.15            ( 2 , ст. 31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 ,  мм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нагрузк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 = 1                                         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ётн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ширина венц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</w:rPr>
        <w:t xml:space="preserve">  </w:t>
      </w:r>
      <w:r>
        <w:rPr>
          <w:sz w:val="32"/>
        </w:rPr>
        <w:t>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то меньше  </w:t>
      </w:r>
      <w:r>
        <w:rPr>
          <w:sz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5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9 Тепловой расчет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96,9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= 479,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верхность охлаждения корпуса ( см. таблицу 2.14 ) (2 , ст. 30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А = 0,19 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6"/>
        <w:ind w:left="360" w:firstLine="360"/>
        <w:rPr/>
      </w:pPr>
      <w:r>
        <w:rPr/>
        <w:t>Коэффициен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К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= 9 ... 1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Тогда температура масла без искусственного охлаждени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32"/>
        </w:rPr>
        <w:t xml:space="preserve">                              ( 7 , ст. 5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</w:rPr>
        <w:t xml:space="preserve"> 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что является допустимым , т. к.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&lt; 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– допустимая температура равная  105  </w:t>
      </w:r>
      <w:r>
        <w:rPr>
          <w:sz w:val="32"/>
          <w:vertAlign w:val="superscript"/>
        </w:rPr>
        <w:t>0</w:t>
      </w:r>
      <w:r>
        <w:rPr>
          <w:sz w:val="32"/>
        </w:rPr>
        <w:t>С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сле определения межосевых расстояний , диаметров и ширины колёс , размеров червяка приступают к разработке конструкции редукто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7"/>
        <w:ind w:left="360" w:firstLine="360"/>
        <w:rPr/>
      </w:pPr>
      <w:r>
        <w:rPr/>
        <w:t>Расстояние между деталями передач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стенок корпуса , между ними оставляют зазор , который определяют по формул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а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32"/>
        </w:rPr>
        <w:t xml:space="preserve"> + 3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 xml:space="preserve"> – наибольшее расстояние между внешними поверхностям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еталей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– диаметр колеса наибольший  ,  мм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37,8 + 141,12 = 178,9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между ними оставляют зазор 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a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 xml:space="preserve"> = 8,63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тояние между дном корпуса и поверхностью колёс или червяка для всех типов редуктор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а – зазор , между поверхностями вращающихся колёс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8,6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 = 35 мм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ы вал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быстр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</m:oMath>
      <w:r>
        <w:rPr>
          <w:sz w:val="32"/>
        </w:rPr>
        <w:t xml:space="preserve">   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моменты на приводном валу , Н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d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e>
        </m:rad>
      </m:oMath>
      <w:r>
        <w:rPr>
          <w:sz w:val="32"/>
          <w:lang w:val="en-US"/>
        </w:rPr>
        <w:t xml:space="preserve"> =72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</w:rPr>
        <w:t xml:space="preserve"> – выбирают по таблице     3.1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3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7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                                       ( 2 , </w:t>
      </w:r>
      <w:r>
        <w:rPr>
          <w:sz w:val="32"/>
        </w:rPr>
        <w:t>ст</w:t>
      </w:r>
      <w:r>
        <w:rPr>
          <w:sz w:val="32"/>
          <w:lang w:val="en-US"/>
        </w:rPr>
        <w:t>.35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выбирается по таблице      3,1       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sz w:val="32"/>
          <w:lang w:val="en-US"/>
        </w:rPr>
        <w:t xml:space="preserve">r = 3,5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9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80,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тих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 xml:space="preserve">d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32"/>
          <w:lang w:val="en-US"/>
        </w:rPr>
        <w:t xml:space="preserve"> = 32 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37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7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4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ходим длину ступиц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                                              ( 2 , ст. 3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54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стрые кромки на торцах венца притупляются фаскам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( 2 , ст. 5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.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15 = 1,6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ступиц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7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10 Расчёт ременной передачи</w:t>
      </w:r>
    </w:p>
    <w:p>
      <w:pPr>
        <w:pStyle w:val="Normal"/>
        <w:ind w:left="360" w:first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, передаваемая передаче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N = N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z                            ( 5 , </w:t>
      </w:r>
      <w:r>
        <w:rPr>
          <w:sz w:val="32"/>
        </w:rPr>
        <w:t>ст</w:t>
      </w:r>
      <w:r>
        <w:rPr>
          <w:sz w:val="32"/>
          <w:lang w:val="en-US"/>
        </w:rPr>
        <w:t>. 283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мощность передаваемая одним ремнём 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( при угле обхват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= 180  ) ,  В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, зависящий от угла обхвата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 , учитывающий характер работы и реж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грузк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</w:rPr>
        <w:t xml:space="preserve"> – число ремней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по таблице    66                     ( 5 , ст. 28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0,37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по таблице     67                     ( 5 , ст. 28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по таблице   68                      ( 5 , ст. 28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отсюда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принимаем равным 3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0,3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0,88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ежосевое расстояние при двух шкивах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31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– по таблице 70                      ( 5 , ст. 28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= 31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меньшее допустимо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  <w:lang w:val="en-US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( D</w:t>
      </w:r>
      <w:r>
        <w:rPr>
          <w:sz w:val="32"/>
          <w:vertAlign w:val="subscript"/>
        </w:rPr>
        <w:t>б</w:t>
      </w:r>
      <w:r>
        <w:rPr>
          <w:sz w:val="32"/>
          <w:lang w:val="en-US"/>
        </w:rPr>
        <w:t xml:space="preserve"> + D</w:t>
      </w:r>
      <w:r>
        <w:rPr>
          <w:sz w:val="32"/>
          <w:vertAlign w:val="subscript"/>
          <w:lang w:val="en-US"/>
        </w:rPr>
        <w:t>м</w:t>
      </w:r>
      <w:r>
        <w:rPr>
          <w:sz w:val="32"/>
          <w:lang w:val="en-US"/>
        </w:rPr>
        <w:t xml:space="preserve"> ) + h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90 мм   ,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– высота ремня , по таблице 58                    ( 5 , ст. 27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8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+ 8 = 230,7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больше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)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= 810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выбранному ориентировочному межосевому расстоянию определяем расчётную длину ремня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+ </w:t>
      </w:r>
      <w:r>
        <w:rPr>
          <w:sz w:val="32"/>
          <w:lang w:val="en-US"/>
        </w:rPr>
        <w:t>W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32"/>
        </w:rPr>
        <w:t xml:space="preserve">                                 ( 5 , ст.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>- межосевое расстояние при двух шкивах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</m:oMath>
      <w:r>
        <w:rPr>
          <w:sz w:val="32"/>
        </w:rPr>
        <w:t xml:space="preserve">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  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32"/>
        </w:rPr>
        <w:t xml:space="preserve"> = 635,8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12656,2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тсю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+ 635,85 +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</m:oMath>
      <w:r>
        <w:rPr>
          <w:sz w:val="32"/>
        </w:rPr>
        <w:t xml:space="preserve"> = 130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численную расчётную длину округляем до ближайшего значения по таблице  59    ( 5 , ст. 27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сле чего определяем окончательное межосевое расстоя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</m:e>
        </m:d>
      </m:oMath>
      <w:r>
        <w:rPr>
          <w:sz w:val="32"/>
        </w:rPr>
        <w:t xml:space="preserve">                 </w:t>
      </w:r>
      <w:r>
        <w:rPr>
          <w:sz w:val="32"/>
        </w:rPr>
        <w:t>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– </w:t>
      </w:r>
      <w:r>
        <w:rPr>
          <w:sz w:val="32"/>
        </w:rPr>
        <w:t>принимаем равным  1250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e>
        </m:d>
      </m:oMath>
      <w:r>
        <w:rPr>
          <w:sz w:val="32"/>
        </w:rPr>
        <w:t xml:space="preserve"> </w:t>
      </w:r>
      <w:r>
        <w:rPr>
          <w:sz w:val="32"/>
        </w:rPr>
        <w:t>= 32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 xml:space="preserve">Для компенсации возможных отклонений длины ремня от номинала , вытяжки его в процессе эксплуатации , а так же для свободного надевания новых ремней при конструировании передачи должна быть предусмотрена регулировка межцентрового расстояния шкивов в сторону уменьшения на 2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и в сторону увеличения на 5,5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. 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sz w:val="32"/>
        </w:rPr>
        <w:t xml:space="preserve"> </w:t>
      </w:r>
      <w:r>
        <w:rPr>
          <w:b/>
          <w:sz w:val="28"/>
        </w:rPr>
        <w:t xml:space="preserve">3.2 </w:t>
      </w:r>
      <w:r>
        <w:rPr>
          <w:b/>
          <w:caps/>
          <w:sz w:val="28"/>
        </w:rPr>
        <w:t>ВЫБОР Электродвигателя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32"/>
        </w:rPr>
        <w:tab/>
        <w:t xml:space="preserve">По таблице 1.1 ( 2 , ст. 5) принимаем : К.П.Д. червяч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=0,8 ; коэффициент , учитывающий потери пары подшипников каче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=0,99 ; К.П.Д. ремен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=0,95; К.П.Д. соединительной муфты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4</w:t>
      </w:r>
      <w:r>
        <w:rPr>
          <w:sz w:val="32"/>
        </w:rPr>
        <w:t>=0,98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щий К.П.Д.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4</w:t>
      </w:r>
      <w:r>
        <w:rPr>
          <w:sz w:val="32"/>
          <w:vertAlign w:val="subscript"/>
        </w:rPr>
        <w:t>4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0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0,69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ТРЕБЛЯЕМАЯ МОЩНОСТЬ ЭЛЕКТРОДВИГАТЕЛЯ</w:t>
      </w:r>
      <w:r>
        <w:rPr>
          <w:b/>
          <w:sz w:val="32"/>
        </w:rPr>
      </w:r>
      <m:oMath xmlns:m="http://schemas.openxmlformats.org/officeDocument/2006/math"/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( 2 , ст. 4 )   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Вт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</w:t>
      </w:r>
      <w:r>
        <w:rPr>
          <w:sz w:val="32"/>
        </w:rPr>
        <w:t xml:space="preserve">                                                ( 2 , ст. 4 )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окружная сила на барабане привода ,                        ( 6 , ст. 2 )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корость движения ;                                                     ( 6 , ст. 2 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вых</w:t>
      </w:r>
      <w:r>
        <w:rPr>
          <w:sz w:val="32"/>
          <w:lang w:val="ru-RU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0,34 = 3332 Вт</w:t>
      </w:r>
    </w:p>
    <w:p>
      <w:pPr>
        <w:pStyle w:val="Normal"/>
        <w:ind w:left="360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left="360" w:hanging="76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э пот</w:t>
      </w:r>
      <w:r>
        <w:rPr>
          <w:sz w:val="32"/>
          <w:lang w:val="ru-RU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</w:t>
      </w:r>
      <w:r>
        <w:rPr>
          <w:sz w:val="32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  <w:r>
        <w:rPr>
          <w:sz w:val="32"/>
        </w:rPr>
        <w:t xml:space="preserve"> = 4,8 кВт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дбираем двигатель по мощности :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42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1440 об/мин )  и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31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955 об/мин ) 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вигатели с большой частотой вращения не рекомендуются из-за относительно большой массы . Из двух двигателей названных марок предпочтение следует отдать второму , т. к. габариты привода и передаточного отношения будут меньше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общее передаточное число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( 2 , ст.7 )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частота вращения электро двигател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частота вращения приводного вала ( на выходе )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88,4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( 2 , ст. 6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диаметр барабана , мм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окрость движения ленты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den>
        </m:f>
      </m:oMath>
      <w:r>
        <w:rPr>
          <w:sz w:val="32"/>
        </w:rPr>
        <w:t xml:space="preserve"> = 10,8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Принимаем передаточное число ременной передач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2,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Тогда передаточное число червячного редук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32"/>
        </w:rPr>
        <w:t xml:space="preserve"> =35,4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 стандартному ряду принимае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ind w:left="360" w:hanging="0"/>
        <w:rPr/>
      </w:pPr>
      <w:r>
        <w:rPr/>
        <w:t xml:space="preserve">                                </w:t>
      </w:r>
      <w:r>
        <w:rPr/>
        <w:t>U</w:t>
      </w:r>
      <w:r>
        <w:rPr>
          <w:vertAlign w:val="subscript"/>
        </w:rPr>
        <w:t>ред</w:t>
      </w:r>
      <w:r>
        <w:rPr/>
        <w:t xml:space="preserve"> = 40                                                ( 7 , ст. 18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оменты на валах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приводном валу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</w:rPr>
        <w:t xml:space="preserve"> /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тяговая сила на барабане , Н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/ 2 = 2940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ихоходном валу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( 2 , ст. 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КПД ременной передачи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den>
        </m:f>
      </m:oMath>
      <w:r>
        <w:rPr>
          <w:sz w:val="32"/>
        </w:rPr>
        <w:t xml:space="preserve"> = 296,9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Электроавтоматика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1 Работа системы управления автоматической линии гальванирования ( СУАЛГ )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Автоматическая линия гальванирования предназначена для покрытия никель – хром на различные виды слесарно – монтажного инструмента по заданной программе , обеспечивая непрерывный цикл обработки деталей в соответствии с требованиями к обработке . Цикл обработки включает в себя процесс : обежиривания , горячей и холодной промывки , активации ,  покрытие никелем и хромом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Линия представляет собой прямолинейный ряд ванн состоящий из 12 , установленных на металло-конструкции в определённом порядке по технологическому процессу. Крепление путей , для перемещения автооператора портального типа  кронштейнами , монтируемым непосредственно к корпусам ванн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Данный автооператор производит подъем , опускание , перемещение из ванны в ванну кассету , с подвешенной на неё корзиной  , в которой находятся обрабатываемые детали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тановка автооператора на технологических позициях обеспечивается герконовыми реле установленными на рельсовом пути 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Для обеспечения автоматического режима работы линии предполагается использовать японский программируемый контроллер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4.2. РАЗРАБОТКА СТРУКТУРНОЙ СХЕМЫ СУ НА БАЗЕ КОНТРОЛЛЕРА « </w:t>
      </w:r>
      <w:r>
        <w:rPr>
          <w:b/>
          <w:sz w:val="28"/>
          <w:lang w:val="en-US"/>
        </w:rPr>
        <w:t>TOYOPUC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»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Система управления автооперированного участка представляет собой комплект блоков управления японского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В дипломе приведена принципиальная схема СУ АГЛ на программируемом контроллере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неё входят : сам контроллер с блоками управления и электроаппратура автоматической линии гальванирования и автооператора , которая помогает управлять ими контроллеру ( ПК )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а автоматической линии гальванирования и автооператоре размещены датчики положения нахождения их рабочих органов          ( РО ) , электромагниты пневмораспределителей , при помощи которых осуществляется перемещение отдельног рабочего органа из позиции в позицию по программе работы автооператора или автоматической линии гальванирования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работе программируемого контроллера принимаем входные сигналы , поступающие с датчиков положения и сравнивая эту информацию с программой работы автооператора и выдаёт управляющий сигнал на электромагниты рабочего органа автооператора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Постоянно сканируя входные сигналы с датчиков системы управления знает где находится тот или иной рабочий орган в данный момент и удовлетворяет ли это положение рабочего органа программе управления автоматической линии гальванирования . При нахождении неисправности система управления выдаёт сигнал ошибки 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перемещения автооператора на некоторое расстояние  разработан привод с асинхронным двигателем ( АД ) . Работой асинхронного двигателя управляет система управления тиристорного преобразователя частоты ( ТПЧ ) , в которую входит управляющая ОМ ЭВМ . Управляемые сигналы для перемещения автооператора поступают в систему управления тиристорного преобразователя частоты из контроллера от блока управления приводом . Входные и выходные блоки контроллера представляют собой платы управления с максимальным напряжением на входе и выходе в 24 В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4.2.1 РАЗРАБОТКА ЭЛЕКТРОАВТОМАТИКИ ПРИВОД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РЕБОВАНИЯ , ПРЕДЪЯВЛЯЕМЫЕ К ПРЕОБРАЗОВАТЕЛЮ ЧАСТОТЫ , ПРЕДНАЗНАЧЕННЫЕ ДЛЯ ПИТАНИЯ ЭП ПЕРЕМЕННОГО ТОКА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 преобразователю частоты предъявляются следующие основные требования :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1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ростота обслуживания 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возможность независимого регулирования напряжения в                              широких пределах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инимальное внутреннее сопротивление для сохранения             естественных регулировочных характеристик электрической машины 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сключение возможности возбуждения двигателя за                                                  счёт конденсаторов инвертора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удовлетворительного гармонического состава выходного напряжения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возможности перевода двигателя в генераторный режим или обеспечение возможности динамического торможения ;</w:t>
      </w:r>
    </w:p>
    <w:p>
      <w:pPr>
        <w:pStyle w:val="Normal"/>
        <w:ind w:left="1985" w:hanging="1265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малая инерционность по каналам регулирования 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обеспечение согласованного регулирования напряжения и частоты по принятому закону в системе преобразователь –двигатель ;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универсальность , т. е. схема и параметры преобразователя должны предусматривать работу с любым из выпускаемых серийно двигателем заданной мощности независимо от схемы соединения его обмоток , количество выводов статорной  обмотки и других технических характеристик двигателя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ТИПА ПРЕОБРАЗОВАТЕЛЯ ЧАСТОТЫ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Исходя из обзора статических ПЧ и большого их выбора, наиболее преемственным для частоты регулирования привода переменного тока является ПЧ с промежуточным звеном постоянного тока и непосредственные ПЧ. </w:t>
      </w:r>
    </w:p>
    <w:p>
      <w:pPr>
        <w:pStyle w:val="Normal"/>
        <w:ind w:left="720" w:hanging="294"/>
        <w:rPr>
          <w:sz w:val="32"/>
        </w:rPr>
      </w:pPr>
      <w:r>
        <w:rPr>
          <w:sz w:val="32"/>
        </w:rPr>
        <w:t>Проведем сравнительную характеристику данных типов ПЧ 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СРАВНИТЕЛЬНАЯ ХАРАКТЕРИС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Ч С ПРОМЕЖУТОЧ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ВЕНОМ П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ПОСРЕДСТВЕННЫЕ П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П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апазон регулирования напряже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мощност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рмонический сост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ходное напряжени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бариты и масса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ниверса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Таким образом, ПЧ с непосредственной связью имеет два основных достоинства : более высокий КПД и меньшие габариты и массу. Однако улучшение гормонального состава выходного напряжения и повышения коэффициента мощности требует дополнительной установки фильтров и компенсирующих устройств, что значительно увеличивает массу и габариты. Так же непосредственный ПЧ позволяет регулировать частоту выходного напряжения только вниз от номинальной частоты питающего напряже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ab/>
        <w:t>В ПЧ с промежуточным звеном ПТ функцию регулирования частоты выходного напряжения осуществляет инвертор, а напряжение – выпрямитель. Системы управления инвертора ( СУИ ) и выпрямителя ( СУВ ) позволяет регулировать выходную частоту и напряжение в широких пределах, что является главным достоинством данного типа преобразовател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ab/>
        <w:t>Таким образом,  с промежуточным звеном постоянного тока имеет более лучшие технико – экономические показатели по сравнению с другими типами статических ПЧ.</w:t>
      </w:r>
    </w:p>
    <w:p>
      <w:pPr>
        <w:pStyle w:val="Normal"/>
        <w:ind w:left="36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Выбор основных элементов преобразователя 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tabs>
          <w:tab w:val="clear" w:pos="426"/>
          <w:tab w:val="left" w:pos="284" w:leader="none"/>
        </w:tabs>
        <w:rPr/>
      </w:pPr>
      <w:r>
        <w:rPr/>
        <w:tab/>
        <w:t>Основными элементами ПЧ с промежуточным звеном постоянного тока (рисунок 1.1) является выпрямитель и инвертор, выбор которых и определяет силовую схему преобразователя 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128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52603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4196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6pt;margin-top:11.9pt;width:20.2pt;height:11.2pt;mso-wrap-style:none;v-text-anchor:middle" type="_x0000_t136">
            <v:path textpathok="t"/>
            <v:textpath on="t" fitshape="t" string="f1 V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3pt;margin-top:11.9pt;width:20.2pt;height:11.2pt;mso-wrap-style:none;v-text-anchor:middle" type="_x0000_t136">
            <v:path textpathok="t"/>
            <v:textpath on="t" fitshape="t" string="f2 V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24330</wp:posOffset>
                </wp:positionH>
                <wp:positionV relativeFrom="paragraph">
                  <wp:posOffset>70485</wp:posOffset>
                </wp:positionV>
                <wp:extent cx="90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55pt" to="198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37560</wp:posOffset>
                </wp:positionH>
                <wp:positionV relativeFrom="paragraph">
                  <wp:posOffset>70485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55pt" to="34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161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55pt" to="63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23113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5.55pt" to="461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2.4pt;margin-top:12.65pt;width:13.45pt;height:23.2pt;mso-wrap-style:none;v-text-anchor:middle" type="_x0000_t136">
            <v:path textpathok="t"/>
            <v:textpath on="t" fitshape="t" string="В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7.3pt;margin-top:12.65pt;width:15.7pt;height:23.2pt;mso-wrap-style:none;v-text-anchor:middle" type="_x0000_t136">
            <v:path textpathok="t"/>
            <v:textpath on="t" fitshape="t" string="Ф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2.2pt;margin-top:12.65pt;width:29.2pt;height:23.2pt;mso-wrap-style:none;v-text-anchor:middle" type="_x0000_t136">
            <v:path textpathok="t"/>
            <v:textpath on="t" fitshape="t" string="АИ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5.1pt" to="15.3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7pt" to="1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0.7pt" to="468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5.1pt" to="468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24330</wp:posOffset>
                </wp:positionH>
                <wp:positionV relativeFrom="paragraph">
                  <wp:posOffset>197485</wp:posOffset>
                </wp:positionV>
                <wp:extent cx="90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55pt" to="198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337560</wp:posOffset>
                </wp:positionH>
                <wp:positionV relativeFrom="paragraph">
                  <wp:posOffset>197485</wp:posOffset>
                </wp:positionV>
                <wp:extent cx="1082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.55pt" to="34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161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35pt" to="63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161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5.55pt" to="63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3113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.35pt" to="461.5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23113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5.55pt" to="461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1.1pt" to="15.3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1.1pt" to="468.9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636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35pt" to="99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35pt" to="383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097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85.3pt;margin-top:15.85pt;width:32.2pt;height:17.2pt;mso-wrap-style:none;v-text-anchor:middle" type="_x0000_t136">
            <v:path textpathok="t"/>
            <v:textpath on="t" fitshape="t" string="СУВ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9.3pt;margin-top:15.85pt;width:32.95pt;height:17.2pt;mso-wrap-style:none;v-text-anchor:middle" type="_x0000_t136">
            <v:path textpathok="t"/>
            <v:textpath on="t" fitshape="t" string="СУИ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96540</wp:posOffset>
                </wp:positionH>
                <wp:positionV relativeFrom="paragraph">
                  <wp:posOffset>20955</wp:posOffset>
                </wp:positionV>
                <wp:extent cx="450850" cy="4508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0.2pt;margin-top:1.65pt;width:35.45pt;height:35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624330</wp:posOffset>
                </wp:positionH>
                <wp:positionV relativeFrom="paragraph">
                  <wp:posOffset>57785</wp:posOffset>
                </wp:positionV>
                <wp:extent cx="117221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55pt" to="220.1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247390</wp:posOffset>
                </wp:positionH>
                <wp:positionV relativeFrom="paragraph">
                  <wp:posOffset>57785</wp:posOffset>
                </wp:positionV>
                <wp:extent cx="126238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55pt" to="355.0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030220</wp:posOffset>
                </wp:positionH>
                <wp:positionV relativeFrom="paragraph">
                  <wp:posOffset>201930</wp:posOffset>
                </wp:positionV>
                <wp:extent cx="0" cy="361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5.9pt" to="238.6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48.6pt;margin-top:7.45pt;width:14.2pt;height:11.2pt;mso-wrap-style:none;v-text-anchor:middle" type="_x0000_t136">
            <v:path textpathok="t"/>
            <v:textpath on="t" fitshape="t" string="U у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1767"/>
        <w:rPr>
          <w:sz w:val="32"/>
        </w:rPr>
      </w:pPr>
      <w:r>
        <w:rPr>
          <w:sz w:val="32"/>
        </w:rPr>
        <w:t>Рисунок 1.1. Структурная схема преобразователя частоты с промежуточным звеном постоянного то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32"/>
        </w:rPr>
        <w:tab/>
        <w:t xml:space="preserve">Наиболее высокие технико – экономические показатели имеет трехфазная мостовая схема выпрямителя ( В ). Так как выпрямитель должен обеспечивать регулирование величины напряжения, необходимо в мостовой схеме устанавливать управляемые тиристоры, либо после неуправляемого выпрямителя ставить широтно – импульсный регулятор ( ШИР ). Второй вариант более целесообразен, т. к. в этом случае повышается КПД и коэффициент мощности выпрямителя, уменьшаются его габариты и стоимость. Для сглаживания пульсаций выпрямленных токов и напряжений необходима установка фильтра ( Ф ). Схема выпрямителя с широтно – импульсным регулятором и Г – образным </w:t>
      </w:r>
      <w:r>
        <w:rPr>
          <w:sz w:val="32"/>
          <w:lang w:val="en-US"/>
        </w:rPr>
        <w:t>LG</w:t>
      </w:r>
      <w:r>
        <w:rPr>
          <w:sz w:val="32"/>
        </w:rPr>
        <w:t xml:space="preserve"> – фильтром представлена на рисунке 1.3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ажнейшей составной частью тиристорного преобразователя частоты с промежуточным звеном ПТ является инвертор. Автономные инверторы ( АИ ) – это устройства, преобразующие постоянный ток ( ПТ ) в переменный с постоянной или регулируемой частотой, работающие на автономную нагрузку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В последние годы налажен выпуск  тиристорного модуля серии                                                             МТЗ – 3 ( модуль тиристорный запираемый ) рисунок 1.2, который значительно превосходит по характеристикам выпускаемые ранее двухоперационные тиристоры. Таким образом появилась возможность выполнить инвертор, имеющий более простую силовую схему, меньшие габариты и массу, по сравнению с инвертором, выполненном на базе обычных тиристоров с применением узлов принудительной коммутации. </w: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0" cy="4508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156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1352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262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1790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05pt" to="284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87858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.05pt" to="31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05892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.05pt" to="326.6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05pt" to="340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9824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05pt" to="298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329430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05pt" to="340.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.8pt" to="267.3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329430</wp:posOffset>
                </wp:positionH>
                <wp:positionV relativeFrom="paragraph">
                  <wp:posOffset>61595</wp:posOffset>
                </wp:positionV>
                <wp:extent cx="0" cy="90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.85pt" to="340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04035</wp:posOffset>
                </wp:positionH>
                <wp:positionV relativeFrom="paragraph">
                  <wp:posOffset>97790</wp:posOffset>
                </wp:positionV>
                <wp:extent cx="360680" cy="360680"/>
                <wp:effectExtent l="12065" t="9525" r="381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05pt;margin-top:7.7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329430</wp:posOffset>
                </wp:positionH>
                <wp:positionV relativeFrom="paragraph">
                  <wp:posOffset>8255</wp:posOffset>
                </wp:positionV>
                <wp:extent cx="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.65pt" to="34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329430</wp:posOffset>
                </wp:positionH>
                <wp:positionV relativeFrom="paragraph">
                  <wp:posOffset>188595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4.85pt" to="340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76758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1.2pt" to="375.4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985010</wp:posOffset>
                </wp:positionH>
                <wp:positionV relativeFrom="paragraph">
                  <wp:posOffset>225425</wp:posOffset>
                </wp:positionV>
                <wp:extent cx="0" cy="4508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7.75pt" to="156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32943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65pt" to="340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59994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7.75pt" to="369.2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41960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.75pt" to="355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94840</wp:posOffset>
                </wp:positionH>
                <wp:positionV relativeFrom="paragraph">
                  <wp:posOffset>2254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7.75pt" to="163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075180</wp:posOffset>
                </wp:positionH>
                <wp:positionV relativeFrom="paragraph">
                  <wp:posOffset>225425</wp:posOffset>
                </wp:positionV>
                <wp:extent cx="90170" cy="9017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.75pt" to="170.4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4.4pt" to="375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758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0pt" to="375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67614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pt" to="3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13525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262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5179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55pt" to="284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982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3.55pt" to="298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05892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3.55pt" to="326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23926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3.55pt" to="340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329430</wp:posOffset>
                </wp:positionH>
                <wp:positionV relativeFrom="paragraph">
                  <wp:posOffset>81915</wp:posOffset>
                </wp:positionV>
                <wp:extent cx="0" cy="901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.45pt" to="340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87858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3.55pt" to="312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4196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.55pt" to="355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999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3.55pt" to="369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65350</wp:posOffset>
                </wp:positionH>
                <wp:positionV relativeFrom="paragraph">
                  <wp:posOffset>81915</wp:posOffset>
                </wp:positionV>
                <wp:extent cx="27051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45pt" to="191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435860</wp:posOffset>
                </wp:positionH>
                <wp:positionV relativeFrom="paragraph">
                  <wp:posOffset>81915</wp:posOffset>
                </wp:positionV>
                <wp:extent cx="0" cy="13525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.45pt" to="191.8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270510" cy="27051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177.5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0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0.4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0726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.2pt" to="17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0.4pt" to="267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pt" to="375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804035</wp:posOffset>
                </wp:positionH>
                <wp:positionV relativeFrom="paragraph">
                  <wp:posOffset>208280</wp:posOffset>
                </wp:positionV>
                <wp:extent cx="360680" cy="360680"/>
                <wp:effectExtent l="12065" t="9525" r="381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6.4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329430</wp:posOffset>
                </wp:positionH>
                <wp:positionV relativeFrom="paragraph">
                  <wp:posOffset>28575</wp:posOffset>
                </wp:positionV>
                <wp:extent cx="0" cy="9017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.25pt" to="34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329430</wp:posOffset>
                </wp:positionH>
                <wp:positionV relativeFrom="paragraph">
                  <wp:posOffset>208915</wp:posOffset>
                </wp:positionV>
                <wp:extent cx="0" cy="901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6.45pt" to="340.9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55520</wp:posOffset>
                </wp:positionH>
                <wp:positionV relativeFrom="paragraph">
                  <wp:posOffset>208915</wp:posOffset>
                </wp:positionV>
                <wp:extent cx="0" cy="9918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6.45pt" to="177.6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67614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6.4pt" to="382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32943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2.25pt" to="340.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98501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05pt" to="156.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329430</wp:posOffset>
                </wp:positionH>
                <wp:positionV relativeFrom="paragraph">
                  <wp:posOffset>102235</wp:posOffset>
                </wp:positionV>
                <wp:extent cx="0" cy="90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05pt" to="340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89484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05pt" to="163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1790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8.1pt" to="284.0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69824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8.1pt" to="298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23926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8.1pt" to="340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05892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8.1pt" to="326.6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87858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8.1pt" to="312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329430</wp:posOffset>
                </wp:positionH>
                <wp:positionV relativeFrom="paragraph">
                  <wp:posOffset>49530</wp:posOffset>
                </wp:positionV>
                <wp:extent cx="0" cy="90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.9pt" to="340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6pt" to="267.3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985010</wp:posOffset>
                </wp:positionH>
                <wp:positionV relativeFrom="paragraph">
                  <wp:posOffset>-3810</wp:posOffset>
                </wp:positionV>
                <wp:extent cx="13525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3pt" to="26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.85pt" to="180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85pt" to="195.3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81580</wp:posOffset>
                </wp:positionH>
                <wp:positionV relativeFrom="paragraph">
                  <wp:posOffset>193675</wp:posOffset>
                </wp:positionV>
                <wp:extent cx="18288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5.25pt" to="209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024380</wp:posOffset>
                </wp:positionH>
                <wp:positionV relativeFrom="paragraph">
                  <wp:posOffset>19367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5.25pt" to="173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573020</wp:posOffset>
                </wp:positionH>
                <wp:positionV relativeFrom="paragraph">
                  <wp:posOffset>102235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05pt" to="202.6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Рисунок 1.2. Тиристорный модуль серии МТЗ – 3 .</w: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зависимости от особенностей протекания электро – магнитных процессов автономные инверторы могут быть разделены на два типа : автономные инверторы тока ( АИТ ) и автономные инверторы напряжения ( АИН )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автономных инверторов тока характерно то, что в результате переключения тиристоров в нагрузке формируется ток определённой формы, а форма выходного напряжения зависит от параметров нагрузки. В режиме холостого хода автономный инвертор тока не работоспособен в следствии роста амплитуды обратных и прямых напряжений на тиристорах. При перегрузках его работа затруднена из-за не достаточного времени для восстановления запирающих свойств тиристоров.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Автономный инвертор напряжения может работать в режиме холостого хода. Его работоспособность в режиме близкому к короткому замыканию определяется коммутационнами свойствами коммутирующих элементов. Автономный инвертор напряжения характеризуется стабильностью выходного напряжения при изменении выходной частоты в широких пределах. Коммутационная мощность элементов небольшая , коммутационные процесы в них мало влияют на выходное напряжение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 xml:space="preserve">Таким образом, АИМ имеет лучшие технические характеристики для питания ЭП переменного тока в сравнении с автономным инвертором тока. Существует большое количество трёхфазных схем автономного инвертора напряжения, но распространение получили инверторы, выполненные по мостовой схеме ( схема Ларионова ). 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Нагрузка инвертора, собранного по схеме Ларионова ( рисунок 1.3 ) , может быть соединена как треугольником так и звездой.</w:t>
      </w:r>
    </w:p>
    <w:p>
      <w:pPr>
        <w:pStyle w:val="2"/>
        <w:ind w:left="0" w:hanging="0"/>
        <w:jc w:val="both"/>
        <w:rPr/>
      </w:pPr>
      <w:r>
        <w:rPr>
          <w:sz w:val="32"/>
        </w:rPr>
        <w:object w:dxaOrig="10603" w:dyaOrig="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25pt;height:370.05pt" filled="f" o:ole="">
            <v:imagedata r:id="rId3" o:title=""/>
          </v:shape>
          <o:OLEObject Type="Embed" ProgID="" ShapeID="ole_rId2" DrawAspect="Content" ObjectID="_527179642" r:id="rId2"/>
        </w:object>
      </w:r>
      <w:r>
        <w:rPr>
          <w:sz w:val="32"/>
        </w:rPr>
        <w:tab/>
        <w:t>Рисунок 3.3. Силовая схема ПЧ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 xml:space="preserve">          </w:t>
      </w:r>
    </w:p>
    <w:p>
      <w:pPr>
        <w:pStyle w:val="2"/>
        <w:ind w:left="0" w:firstLine="426"/>
        <w:jc w:val="both"/>
        <w:rPr/>
      </w:pPr>
      <w:r>
        <w:rPr>
          <w:sz w:val="32"/>
        </w:rPr>
        <w:t xml:space="preserve">Проектируемый преобразователь выполняется без входного трансформатора, что позволяет при некотором снижении универсальности ( питающая сеть обязательно должна быть трёхфазной с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>=380 В ) значительно снизит габариты и массу.</w:t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2.2. ОПИСАНИЕ БЛОК – СХЕМЫ ТИРИСТОРНОГО ПРЕОБРАЗОВАТЕЛЯ ЧАСТОТЫ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Дадим описание блок – схемы всего тиристорного преобразователя частоты ( лист 45 ). Питающее напряжение 380 В выпрямляется трёхфазным мостом ( В ), фильтруется ( Ф ) и поступает на широтно – импульсном регуляторе ( ШИР ). Необходимость в широтно – импульсный регулятор вызвана тем, что наряду с регулировкой частоты требуется и регулировка напряжения, так как, например, с уменьшением частоты уменьшается и индуктивное сопротивление асинхронного двигателя ( АД ), и если величина питающего напряжения будет неизменна, то пропорционально возрастёт ток. Поэтому напряжение тиристорного преобразователя частоты должно изменяться вместе с частотой примерно одинаково. Такой способ регулировки напряжения выбран потому, что он обладает существенными преимуществами перед непрерывным: малые потери, большой КПД, небольшие габариты. Инвектор ( И ) осуществляет преобразование постоянного напряжения в переменное с заданной частотой.</w:t>
      </w:r>
    </w:p>
    <w:p>
      <w:pPr>
        <w:pStyle w:val="2"/>
        <w:ind w:left="0" w:firstLine="284"/>
        <w:jc w:val="both"/>
        <w:rPr/>
      </w:pPr>
      <w:r>
        <w:rPr>
          <w:sz w:val="32"/>
        </w:rPr>
        <w:t xml:space="preserve">Автоматические воздушные выключатели </w:t>
      </w:r>
      <w:r>
        <w:rPr>
          <w:sz w:val="32"/>
          <w:lang w:val="en-US"/>
        </w:rPr>
        <w:t>QF</w:t>
      </w:r>
      <w:r>
        <w:rPr>
          <w:sz w:val="32"/>
        </w:rPr>
        <w:t xml:space="preserve"> 1 – </w:t>
      </w:r>
      <w:r>
        <w:rPr>
          <w:sz w:val="32"/>
          <w:lang w:val="en-US"/>
        </w:rPr>
        <w:t>QF</w:t>
      </w:r>
      <w:r>
        <w:rPr>
          <w:sz w:val="32"/>
        </w:rPr>
        <w:t xml:space="preserve"> 2 защишают соответственно широтно – импульсный регулятор, инвертор и асинхронный двигатель. Трансформатор напряжения ( ТН ) контролирует наличие напряжения на асинхронном двигателе ( по фазам ). Блок датчиков ( БД ) включает собственно трансформатор напряжения и магнитный датчик тока ( МДТ ). Особенностью датчиков является то, что они выполнены с зазором для обеспечения линейности при снижении частоты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С пульта управления ( ПУ ) задают требуемые условия работы асинхронного двигателя: скорость, темп её нарастания / спадания, величину тока ограничения и другие, которые отражаются на блоке индикации (БИ ) и заносятся в оперативно – запоминающее устройство ( ОЗУ ) системы управления ( СУ ). Источник питания      ( ИП ) обеспечивает требуемое напряжение для блоков тиристорного преобразователя частоты. Тахогенератор ( ТГ ) контролирует скорость вращения  асинхронного двигателя и явлается одним из элементов цепи обратной связи тиристорного преобразователя частоты.</w:t>
      </w:r>
    </w:p>
    <w:p>
      <w:pPr>
        <w:pStyle w:val="2"/>
        <w:ind w:left="0" w:firstLine="720"/>
        <w:jc w:val="both"/>
        <w:rPr/>
      </w:pPr>
      <w:r>
        <w:rPr>
          <w:sz w:val="32"/>
        </w:rPr>
        <w:t xml:space="preserve">После реактора ( Р ), ограничивающего скорость тока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/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, включен заградительный фильтр ( ЗФ ). Реактор и заградительный фильтр образуют резонансный контур, настроенный на частоту 250 Гц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Согласующее устройство ( Согл. У ), состоящее из преобразователей напряжения – частота и частота напряжения, контролирует величину напряжения инвертора и обеспечивает гальваническую развязку системы управления от цепей высокого напряжения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3. РАЗРАБОТКА ПРИНЦИПИАЛЬНОЙ СХЕМЫ СУАЛГ.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Выбор и расчёт элементов схемы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промышленном автооператоре портального типа , осуществляем работу линии для перемещения деталей применяются асинхронные электродвигатели переменного тока напряжением 380 В. Технические характеристики двигателей , применяемых в автооператоре для горизонтального перемещения и вертикального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горизонтального перемещения :       вертикального перемещения :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Тип двигателя   - АОЛ 2 – 31 – 6 / 4 / 2        ТЭ 0,5 В 3 – С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Мощность          -  0,6 кВт                              0,5 кВт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 xml:space="preserve">Число оборотов -  955 об /мин   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подключения асинхронных двигателей к сети трёхфазного переменного тока используют магнитный пускатель. Определим максимальный ток потребляемый каждой из электродвигателей во время работы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При соединении обмоток двигателя звездой , ток потребляемый двигателем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л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ф</w:t>
      </w:r>
      <w:r>
        <w:rPr>
          <w:sz w:val="32"/>
          <w:vertAlign w:val="superscript"/>
        </w:rPr>
        <w:t xml:space="preserve">*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/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/>
                </m:sSup>
              </m:sub>
            </m:sSub>
          </m:den>
        </m:f>
      </m:oMath>
      <w:r>
        <w:rPr>
          <w:sz w:val="32"/>
        </w:rPr>
        <w:t xml:space="preserve">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олная мощность симметричной трёхфазной системы  ,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0,6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зное напряжение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лучае соединения обмоток двигателя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1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2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220 В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, потребляемые двигателями в каждой из фаз при соединении обмоток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7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9 А = 1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</m:oMath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3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Ф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8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В случае соединения обмоток двигателя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</w:t>
      </w:r>
      <w:r>
        <w:rPr>
          <w:sz w:val="32"/>
        </w:rPr>
        <w:t>линейное напряжение при соединении треугольником  В 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</w:rPr>
        <w:t xml:space="preserve"> </w:t>
      </w:r>
      <w:r>
        <w:rPr>
          <w:sz w:val="32"/>
        </w:rPr>
        <w:t>= 38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потребляемые каждым из двигателей при соединении его обмоток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 xml:space="preserve">= 0,8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Приведённые расчёты показали , что максимальный ток потребляемый каждым из двигателей возникает в сети при соединении обмоток двигателя звездой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Учитывая , что в момент запуска пусковой ток увеличивается в 5 – 6 раз возникает необходимость выбора магнитного пускателя с контактной группой расчитанной на максимально допустимый ток 5 – 6 А. Этим требованиям вполне удовлетворяет магнитный пускатель ПМА – 0100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Техническая характеристика магнитного пускателя ПМА – 0100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= 380 В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</w:t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онт</w:t>
      </w:r>
      <w:r>
        <w:rPr>
          <w:sz w:val="32"/>
        </w:rPr>
        <w:t xml:space="preserve"> = 6,3 А  ;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вкл</w:t>
      </w:r>
      <w:r>
        <w:rPr>
          <w:sz w:val="32"/>
        </w:rPr>
        <w:t xml:space="preserve"> = 40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4 СИСТЕМА УПРАВЛЕНИЯ АВТОМАТИЧЕСКОЙ ЛИНИЕЙ ГАЛЬВАНИРОВАНИЯ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ЁТ СТАБИЛИЗИРОВАННОГО ИСТОЧНИКА ПИТАНИЯ +5 В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В качестве источника питания выбираем стандартную схему          ( трансформаторную ) с мостовой схемой выпрямления , с конденсатором в качестве сглаживающего фильтра и с компенсационным транзисторным стабилизатором на выходе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Расчёт выпрямителя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Исходные данные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Номинальное выпрямленное напряжение 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9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99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минальный ток нагрузк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0 </w:t>
      </w:r>
      <w:r>
        <w:rPr>
          <w:sz w:val="32"/>
        </w:rPr>
        <w:t xml:space="preserve"> = 3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Выходная мощность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2"/>
        <w:ind w:left="0" w:firstLine="993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3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9 = 27 </w:t>
      </w:r>
      <w:r>
        <w:rPr>
          <w:sz w:val="32"/>
        </w:rPr>
        <w:t>Вт</w:t>
      </w:r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Сопротивление нагрузк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2"/>
        </w:rPr>
        <w:t xml:space="preserve"> = 6 Ом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Номинальное напряжение сет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20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в сторону повышения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сети в сторону понижения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Частота тока сет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50 Гц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Определяем параметры диодов.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Амплитуда обратного напряжения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</w:t>
      </w:r>
      <w:r>
        <w:rPr>
          <w:sz w:val="32"/>
          <w:vertAlign w:val="subscript"/>
          <w:lang w:val="en-US"/>
        </w:rPr>
        <w:t>. max</w:t>
      </w:r>
      <w:r>
        <w:rPr>
          <w:sz w:val="32"/>
          <w:lang w:val="en-US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( 1 + a</w:t>
      </w:r>
      <w:r>
        <w:rPr>
          <w:sz w:val="32"/>
          <w:vertAlign w:val="subscript"/>
          <w:lang w:val="en-US"/>
        </w:rPr>
        <w:t xml:space="preserve">max  </w:t>
      </w:r>
      <w:r>
        <w:rPr>
          <w:sz w:val="32"/>
          <w:lang w:val="en-US"/>
        </w:rPr>
        <w:t xml:space="preserve">)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1 + 0,091 ) = 15,4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Среднее значение прямого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bscript"/>
        </w:rPr>
        <w:t>с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1,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Действующее значение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( 1 , ст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2,2 А </w:t>
      </w:r>
    </w:p>
    <w:p>
      <w:pPr>
        <w:pStyle w:val="2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 результатам расчётов выбираем по справочнику диоды с учётом того , что обратное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, приложенное к диоду , должно быть меньше максимального обратного напряжения для выбранного типа диода , а ток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</w:t>
      </w:r>
      <w:r>
        <w:rPr>
          <w:sz w:val="32"/>
        </w:rPr>
        <w:t xml:space="preserve"> должен быть меньше предельно допустимого среднего значения тока , указанного в справочнике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Исходя из выше перечисленных условий выбираем для выпрямителя диоды КД 202 Г с параметрами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4 А                                                           ( 3 , ст. 36 )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0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1,5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имп.</w:t>
      </w:r>
      <w:r>
        <w:rPr>
          <w:sz w:val="32"/>
        </w:rPr>
        <w:t xml:space="preserve"> = 3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обр.</w:t>
      </w:r>
      <w:r>
        <w:rPr>
          <w:sz w:val="32"/>
        </w:rPr>
        <w:t xml:space="preserve"> = 0,0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 xml:space="preserve">Определяем сопротивление трансформатор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тр.</w:t>
      </w:r>
      <w:r>
        <w:rPr>
          <w:caps/>
          <w:sz w:val="32"/>
        </w:rPr>
        <w:t xml:space="preserve"> , диод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пр.</w:t>
      </w:r>
      <w:r>
        <w:rPr>
          <w:caps/>
          <w:sz w:val="32"/>
        </w:rPr>
        <w:t xml:space="preserve"> и по их значениям находим сопротивление фазы выпрямителя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ф</w:t>
      </w:r>
      <w:r>
        <w:rPr>
          <w:caps/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( 1 , ст. 3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В – магнитная индукция , Тл  ;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j</w:t>
      </w:r>
      <w:r>
        <w:rPr>
          <w:sz w:val="32"/>
        </w:rPr>
        <w:t xml:space="preserve"> – средняя плотность тока в обмотке трансформатора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В = 1,3 Тл                                                 ( 1 , </w:t>
      </w:r>
      <w:r>
        <w:rPr>
          <w:sz w:val="32"/>
          <w:lang w:val="en-US"/>
        </w:rPr>
        <w:t>c</w:t>
      </w:r>
      <w:r>
        <w:rPr>
          <w:sz w:val="32"/>
        </w:rPr>
        <w:t>т. 325 , табл. 9.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j</w:t>
      </w:r>
      <w:r>
        <w:rPr>
          <w:sz w:val="32"/>
        </w:rPr>
        <w:t xml:space="preserve"> = 3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vertAlign w:val="superscript"/>
        </w:rPr>
        <w:t xml:space="preserve">                     </w:t>
      </w:r>
      <w:r>
        <w:rPr>
          <w:sz w:val="32"/>
        </w:rPr>
        <w:t xml:space="preserve">                                     ( 1 , ст. 325 , табл. 9.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32"/>
        </w:rPr>
        <w:t xml:space="preserve">  = 0,44  Ом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сопротивление фазы выпрямителя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</w:p>
    <w:p>
      <w:pPr>
        <w:pStyle w:val="Normal"/>
        <w:ind w:left="360" w:hanging="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– сопротивление ди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32"/>
          <w:vertAlign w:val="subscript"/>
        </w:rPr>
        <w:t>.</w:t>
      </w:r>
      <w:r>
        <w:rPr>
          <w:sz w:val="32"/>
        </w:rPr>
        <w:t xml:space="preserve">                                         ( 1 , ст. 322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0,38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Тогд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 xml:space="preserve">  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0,44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38 = 1,2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ЯЕМ НАПРЯЖЕНИЕ ХОЛОСТОГО Х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vertAlign w:val="subscript"/>
        </w:rPr>
        <w:t>хх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+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</w:rPr>
        <w:t>т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</w:rPr>
        <w:t xml:space="preserve">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где</w:t>
        <w:br/>
        <w:tab/>
      </w:r>
      <w:r>
        <w:rPr>
          <w:sz w:val="32"/>
          <w:lang w:val="en-US"/>
        </w:rPr>
        <w:t>N</w:t>
      </w:r>
      <w:r>
        <w:rPr>
          <w:sz w:val="32"/>
        </w:rPr>
        <w:t xml:space="preserve"> – число диодов , работающих одновременно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Для мостовой схемы , которая принимаетс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2                                                                ( 1 , ст. 324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= 9 +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44 +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 = 13,2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Определяем параметры трансформатора , которые будут использоваться далее для его расчёта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                             ( 1 , ст. 323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,2 = 14,7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3,6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ab/>
        <w:t xml:space="preserve">                                 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24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Расчёт трансформатора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сходные данные для расчёта приведены выш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пряжение питающей сети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20 В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 :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,6 А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24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габаритную мощность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          ( 1 , ст. 32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= 0,8                                                                 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32"/>
        </w:rPr>
        <w:t xml:space="preserve">  Вт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произведение площадей поперечного сечения стержня и площадь окна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кт</w:t>
      </w:r>
      <w:r>
        <w:rPr>
          <w:sz w:val="32"/>
        </w:rPr>
        <w:t xml:space="preserve"> – площадь поперечного сечения стержня магнитопровода,с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– площадь окна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</w:rPr>
        <w:tab/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– частота питающей сети ,  Гц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= 50 Гц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В – магнитная индукция ,  Тл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 = 1,2 Тл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j</w:t>
      </w:r>
      <w:r>
        <w:rPr>
          <w:sz w:val="32"/>
        </w:rPr>
        <w:t xml:space="preserve"> – плотность тока в проводах обмоток трансформатора ,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j</w:t>
      </w:r>
      <w:r>
        <w:rPr>
          <w:sz w:val="32"/>
        </w:rPr>
        <w:t xml:space="preserve"> = 2,5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 xml:space="preserve">м </w:t>
      </w:r>
      <w:r>
        <w:rPr>
          <w:sz w:val="32"/>
        </w:rPr>
        <w:t xml:space="preserve"> - коэффициент заполнения медью окна сердечника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0,37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– коэффициент заполнения сталью площади поперечного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ечения стержня магнитопровода  ;                  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0,91 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60 см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  ( 1 , ст. 32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32"/>
        </w:rPr>
        <w:tab/>
        <w:t xml:space="preserve">По найденному произведению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выбираем из справочных таблиц магнитопровод у которого данное произведение больше или равно расчётному. Для нашего случая ближе всего по характеристикам находится магнитопровод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                     ( 1 , ст. 132 ).</w:t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>Данные магнитопровода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64 см</w:t>
      </w:r>
      <w:r>
        <w:rPr>
          <w:sz w:val="32"/>
          <w:vertAlign w:val="superscript"/>
        </w:rPr>
        <w:t>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,12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12,5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пределяем число витков первичной и вторичной обмоток трансформатора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</w:rPr>
        <w:t xml:space="preserve"> – относительное падение напряжения в обмотках , В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5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 – магнитная индукция ,  Тл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– площадь стержня магнитопровода 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1532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68 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jc w:val="both"/>
        <w:rPr/>
      </w:pPr>
      <w:r>
        <w:rPr>
          <w:sz w:val="32"/>
        </w:rPr>
        <w:t>Определяем диаметр проводов обмоток ( без учёта изоляции             ( толщины )), мм</w:t>
      </w:r>
      <w:r>
        <w:rPr>
          <w:sz w:val="32"/>
          <w:vertAlign w:val="superscript"/>
        </w:rPr>
        <w:t>2</w:t>
      </w:r>
      <w:r>
        <w:rPr>
          <w:sz w:val="32"/>
        </w:rPr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sz w:val="32"/>
        </w:rPr>
        <w:t xml:space="preserve">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/>
      </w:pPr>
      <w:r>
        <w:rPr>
          <w:sz w:val="32"/>
        </w:rPr>
        <w:t xml:space="preserve">  </w:t>
      </w:r>
      <w:r>
        <w:rPr>
          <w:sz w:val="32"/>
        </w:rPr>
        <w:t>диаметр проводов первичной обмотки , м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softHyphen/>
        <w:softHyphen/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0,14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диаметр проводов вторичной обмотки , 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1,2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Для вторичной обмотки выбираем наиболее близкое значение диаметра проводов из стандартного ря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3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Расчёт стабилизатора напряжения блока питания + 5 В 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ab/>
        <w:t>Исходные данны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менение входного напряжения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</w:rPr>
        <w:t xml:space="preserve"> 2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аксимальный ток нагруз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3,6 A  ;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вы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= 5 В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Плавная регулировка напряжения  ( выходного ) в пределах от 4 В до 6 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В качестве стабилизатора выбираем схему компенсационного транзисторного стабилизатора напряжения последовательного типа.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 xml:space="preserve">Стабилизатор состоит из регулирующего элемента( транзисторы ),  усилителя постоянного тока , источника опорного напряжения , делителя напряжения и резисторов . Предусмотрена возможность регулировки выходного напряжения - для этого в цепь делителя включён переменный резистор.  </w:t>
      </w:r>
    </w:p>
    <w:p>
      <w:pPr>
        <w:pStyle w:val="TextBody"/>
        <w:tabs>
          <w:tab w:val="clear" w:pos="426"/>
          <w:tab w:val="left" w:pos="142" w:leader="none"/>
        </w:tabs>
        <w:rPr/>
      </w:pPr>
      <w:r>
        <w:rPr/>
        <w:tab/>
        <w:t xml:space="preserve">  Регулирующий элемент состоит из трёх транзисторов . Данное количество выбрано исходя из того  , что ток нагрузки превышает 2А  ( 1 , ст. 328 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/>
      </w:pPr>
      <w:r>
        <w:rPr>
          <w:sz w:val="32"/>
        </w:rPr>
        <w:tab/>
        <w:t xml:space="preserve">Стабилизатор выполнен на транзисторах структуры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p</w:t>
      </w:r>
      <w:r>
        <w:rPr>
          <w:sz w:val="32"/>
        </w:rPr>
        <w:t xml:space="preserve"> = </w:t>
      </w:r>
      <w:r>
        <w:rPr>
          <w:sz w:val="32"/>
          <w:lang w:val="en-US"/>
        </w:rPr>
        <w:t>n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i/>
          <w:sz w:val="32"/>
        </w:rPr>
        <w:t>Определяем параметры и выбираем транзисторы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>1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ый ток коллектора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н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6 = 4,3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ое напряжение коллектор – эмиттер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</w:t>
      </w:r>
      <w:r>
        <w:rPr>
          <w:sz w:val="32"/>
        </w:rPr>
        <w:t>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vertAlign w:val="subscript"/>
        </w:rPr>
        <w:t xml:space="preserve">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ельную рассеиваемую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= 25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1 , удовлетворяющий условия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,1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1 max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 xml:space="preserve">к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3"/>
        <w:ind w:left="0"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805 Б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 xml:space="preserve"> = 30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3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70 м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2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х. </w:t>
      </w:r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 </w:t>
      </w:r>
      <w:r>
        <w:rPr>
          <w:sz w:val="32"/>
        </w:rPr>
        <w:t>( 1 , ст.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3 = 1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49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удовлетворяющий условиям , которые указаны в расчётах транзистора </w:t>
      </w:r>
      <w:r>
        <w:rPr>
          <w:sz w:val="32"/>
          <w:lang w:val="en-US"/>
        </w:rPr>
        <w:t>VT</w:t>
      </w:r>
      <w:r>
        <w:rPr>
          <w:sz w:val="32"/>
        </w:rPr>
        <w:t>1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603 А с параметрами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30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3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02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2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02 = 0,1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3. Расчётным параметрам удовлетворяет транзистор КТ 315 А с параметрами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 к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4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  <w:lang w:val="en-US"/>
        </w:rPr>
        <w:t>D</w:t>
      </w:r>
      <w:r>
        <w:rPr>
          <w:sz w:val="32"/>
          <w:vertAlign w:val="subscript"/>
        </w:rPr>
        <w:t xml:space="preserve"> 1</w:t>
      </w:r>
      <w:r>
        <w:rPr>
          <w:sz w:val="32"/>
        </w:rPr>
        <w:t xml:space="preserve">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+ 1 – 3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1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  </w:t>
      </w:r>
      <w:r>
        <w:rPr>
          <w:sz w:val="32"/>
          <w:lang w:val="en-US"/>
        </w:rPr>
        <w:t>VT</w:t>
      </w:r>
      <w:r>
        <w:rPr>
          <w:sz w:val="32"/>
        </w:rPr>
        <w:t xml:space="preserve"> 2. Расчётным параметрам удовлетворяет транзистор КТ 315 Ж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00 м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напряжение стабилизации стабилитрон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2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 – 1 – 2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По расчитанному напряжению стабилизации выбираем в справочнике стабилитрон наиболее подходящий по параметра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С 133 А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3,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0,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читываем номиналы сопротивлен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кОм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0,0225  кОм = 22,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ближайшее из стандартного ряд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24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7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ближайшее значение из стандартного ряда и принимаем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80 О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5 </w:t>
      </w:r>
      <w:r>
        <w:rPr>
          <w:sz w:val="32"/>
          <w:lang w:val="en-US"/>
        </w:rPr>
        <w:t xml:space="preserve">=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дел.</w:t>
      </w:r>
      <w:r>
        <w:rPr>
          <w:sz w:val="32"/>
          <w:lang w:val="en-US"/>
        </w:rPr>
        <w:t xml:space="preserve">                      </w:t>
      </w:r>
      <w:r>
        <w:rPr>
          <w:sz w:val="32"/>
        </w:rPr>
        <w:t>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83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 w:val="32"/>
        </w:rPr>
        <w:t xml:space="preserve">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,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146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бираем номинал сопротивления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>= 15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58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для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ближайшее значение из стандартного ря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47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5 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833 – 150 – 470 = 21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ближайшее из стандартного ря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20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</m:oMath>
      <w:r>
        <w:rPr>
          <w:sz w:val="32"/>
        </w:rPr>
        <w:t xml:space="preserve"> = 71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 стандартного ряда 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7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32"/>
        </w:rPr>
        <w:t xml:space="preserve">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ближайшее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51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рассеиваемую мощность на сопротивления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 xml:space="preserve">P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lang w:val="en-US"/>
        </w:rPr>
        <w:t xml:space="preserve"> = 1,4  </w:t>
      </w:r>
      <w:r>
        <w:rPr>
          <w:sz w:val="32"/>
        </w:rPr>
        <w:t>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32"/>
          <w:lang w:val="en-US"/>
        </w:rPr>
        <w:t xml:space="preserve"> = 0,166  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Р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</w:rPr>
        <w:t>дел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  <w:lang w:val="en-US"/>
        </w:rPr>
        <w:t>3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</m:oMath>
      <w:r>
        <w:rPr>
          <w:sz w:val="32"/>
        </w:rPr>
        <w:t xml:space="preserve"> = 0,009 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= 0,087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50 = 0,07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70 = 0,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sz w:val="32"/>
        </w:rPr>
        <w:t xml:space="preserve"> = 0,34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01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 = 0,05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Мощность сопротивлений выбираем из стандартного ряда с номиналом большим , чем расчитанная рассеиваемая мощность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125  Вт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 результатам вышеприведённых расчётов записываем параметры схемы стабилиза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1 – КТ 805 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2 – КТ 6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3 – КТ 31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4– КТ 315 Ж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1 – КС 13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2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3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4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5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 1 – 1000 мкФ  ;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1 – 24 Ом  ;  2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2 – 18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3 – 20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4 – 150 Ом  ;  0,125 Вт – переменный резистор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5 – 47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6 – 73 Ом  ; 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7 – 51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Описание работы стабилизированного источника питания 5 В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 питания функционально состоит из понижающего трансформатора , выпрямителя и стабилизатора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еременное напряжение и вторичной обмотки трансформатора Тр 1 поступает на выпрямитель </w:t>
      </w:r>
      <w:r>
        <w:rPr>
          <w:sz w:val="32"/>
          <w:lang w:val="en-US"/>
        </w:rPr>
        <w:t>VD</w:t>
      </w:r>
      <w:r>
        <w:rPr>
          <w:sz w:val="32"/>
        </w:rPr>
        <w:t xml:space="preserve">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D</w:t>
      </w:r>
      <w:r>
        <w:rPr>
          <w:sz w:val="32"/>
        </w:rPr>
        <w:t xml:space="preserve">5. Выпрямитель выполнен на мостовой схеме , данная схема выпрямления из всех вариантов двухполупериодных выпрямителей обладает наилучшими технико – экономическими показателями. После выпрямления напряжения сглаживается конденсатор С1. Далее напряжение порядка 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9 В поступает на стабилизатор , который автоматически поддерживает постоянство напряжения на нагрузке с заданной степенью точности. В нашем случае применён транзисторный стабилизатор напряжения компенсационного типа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табилизатор состоит из регулирующего элемента ( </w:t>
      </w:r>
      <w:r>
        <w:rPr>
          <w:sz w:val="32"/>
          <w:lang w:val="en-US"/>
        </w:rPr>
        <w:t>VT</w:t>
      </w:r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T</w:t>
      </w:r>
      <w:r>
        <w:rPr>
          <w:sz w:val="32"/>
        </w:rPr>
        <w:t xml:space="preserve"> 3 ). Схемы сравнения ( </w:t>
      </w:r>
      <w:r>
        <w:rPr>
          <w:sz w:val="32"/>
          <w:lang w:val="en-US"/>
        </w:rPr>
        <w:t>VT</w:t>
      </w:r>
      <w:r>
        <w:rPr>
          <w:sz w:val="32"/>
        </w:rPr>
        <w:t xml:space="preserve"> 4 ) , источника опорного напряжения ( </w:t>
      </w:r>
      <w:r>
        <w:rPr>
          <w:sz w:val="32"/>
          <w:lang w:val="en-US"/>
        </w:rPr>
        <w:t>VD</w:t>
      </w:r>
      <w:r>
        <w:rPr>
          <w:sz w:val="32"/>
        </w:rPr>
        <w:t xml:space="preserve"> 1 , </w:t>
      </w:r>
      <w:r>
        <w:rPr>
          <w:sz w:val="32"/>
          <w:lang w:val="en-US"/>
        </w:rPr>
        <w:t>R</w:t>
      </w:r>
      <w:r>
        <w:rPr>
          <w:sz w:val="32"/>
        </w:rPr>
        <w:t xml:space="preserve"> 2 ) , делителя напряжения ( </w:t>
      </w:r>
      <w:r>
        <w:rPr>
          <w:sz w:val="32"/>
          <w:lang w:val="en-US"/>
        </w:rPr>
        <w:t>R</w:t>
      </w:r>
      <w:r>
        <w:rPr>
          <w:sz w:val="32"/>
        </w:rPr>
        <w:t xml:space="preserve"> 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5 ) и резисторов ( </w:t>
      </w:r>
      <w:r>
        <w:rPr>
          <w:sz w:val="32"/>
          <w:lang w:val="en-US"/>
        </w:rPr>
        <w:t>R</w:t>
      </w:r>
      <w:r>
        <w:rPr>
          <w:sz w:val="32"/>
        </w:rPr>
        <w:t xml:space="preserve"> 6 , </w:t>
      </w:r>
      <w:r>
        <w:rPr>
          <w:sz w:val="32"/>
          <w:lang w:val="en-US"/>
        </w:rPr>
        <w:t>R</w:t>
      </w:r>
      <w:r>
        <w:rPr>
          <w:sz w:val="32"/>
        </w:rPr>
        <w:t xml:space="preserve"> 7 ) , обеспечивающих режим транзисторов ( </w:t>
      </w:r>
      <w:r>
        <w:rPr>
          <w:sz w:val="32"/>
          <w:lang w:val="en-US"/>
        </w:rPr>
        <w:t>VT</w:t>
      </w:r>
      <w:r>
        <w:rPr>
          <w:sz w:val="32"/>
        </w:rPr>
        <w:t xml:space="preserve"> 2 , </w:t>
      </w:r>
      <w:r>
        <w:rPr>
          <w:sz w:val="32"/>
          <w:lang w:val="en-US"/>
        </w:rPr>
        <w:t>VT</w:t>
      </w:r>
      <w:r>
        <w:rPr>
          <w:sz w:val="32"/>
        </w:rPr>
        <w:t xml:space="preserve"> 3 ). Предусмотрена возможность регулировки выходного напряжения , для этого в цепь делителя включён переменный 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 4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Работа стабилизатора : схема свравнения выполнена на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 4.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 фиксирует потенциал эмиттера </w:t>
      </w:r>
      <w:r>
        <w:rPr>
          <w:sz w:val="32"/>
          <w:lang w:val="en-US"/>
        </w:rPr>
        <w:t>VT</w:t>
      </w:r>
      <w:r>
        <w:rPr>
          <w:sz w:val="32"/>
        </w:rPr>
        <w:t xml:space="preserve"> 4. Потенциал базы зависит от  тока с протекающего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 3, </w:t>
      </w:r>
      <w:r>
        <w:rPr>
          <w:sz w:val="32"/>
          <w:lang w:val="en-US"/>
        </w:rPr>
        <w:t>R</w:t>
      </w:r>
      <w:r>
        <w:rPr>
          <w:sz w:val="32"/>
        </w:rPr>
        <w:t xml:space="preserve">4,  </w:t>
      </w:r>
      <w:r>
        <w:rPr>
          <w:sz w:val="32"/>
          <w:lang w:val="en-US"/>
        </w:rPr>
        <w:t>R</w:t>
      </w:r>
      <w:r>
        <w:rPr>
          <w:sz w:val="32"/>
        </w:rPr>
        <w:t xml:space="preserve"> 5. С помощью переменного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 4 выставляем точно , нужное напряжение +5 В. Если напряжение на нагрузке , например увеличилось , то это будет означать то , что ток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3 , </w:t>
      </w:r>
      <w:r>
        <w:rPr>
          <w:sz w:val="32"/>
          <w:lang w:val="en-US"/>
        </w:rPr>
        <w:t>R</w:t>
      </w:r>
      <w:r>
        <w:rPr>
          <w:sz w:val="32"/>
        </w:rPr>
        <w:t xml:space="preserve"> 4 , </w:t>
      </w:r>
      <w:r>
        <w:rPr>
          <w:sz w:val="32"/>
          <w:lang w:val="en-US"/>
        </w:rPr>
        <w:t>R</w:t>
      </w:r>
      <w:r>
        <w:rPr>
          <w:sz w:val="32"/>
        </w:rPr>
        <w:t xml:space="preserve"> 5 тоже увеличивается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ледовательно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4 станет более положительным по отношению к эмиттеру , чем был раньше. Поэтому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4 приоткроется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3 уменьшится. Следовательно 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3 прикроется и соответственно прикроются транзисторы </w:t>
      </w:r>
      <w:r>
        <w:rPr>
          <w:sz w:val="32"/>
          <w:lang w:val="en-US"/>
        </w:rPr>
        <w:t>VT</w:t>
      </w:r>
      <w:r>
        <w:rPr>
          <w:sz w:val="32"/>
        </w:rPr>
        <w:t xml:space="preserve"> 2 и </w:t>
      </w:r>
      <w:r>
        <w:rPr>
          <w:sz w:val="32"/>
          <w:lang w:val="en-US"/>
        </w:rPr>
        <w:t>VT</w:t>
      </w:r>
      <w:r>
        <w:rPr>
          <w:sz w:val="32"/>
        </w:rPr>
        <w:t xml:space="preserve"> 1. В результате напряжение на эмиттере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1 уменьшится , а напряжение на нагрузке останится неизменным. Аналогично стабилизатор будет работать и при уменьшении напряжения на нагрузк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4.5 АЛГОРИТМ СИСТЕМЫ УПРАВЛЕНИЯ АВТОМАТИЧЕСКОЙ ЛИНИЕЙ ГАЛЬВАНИРОВАНИЯ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программы работы системы управления автоматической линии гальванирования построен на основе требования опроса датчиков положения , расположенных на пути следования автооператора и в зависимости от их состояния выдачи соответствующей команды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работы системы управления автоматической линии гальванирования приведён на чертеже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Данный алгоритм в режиме отработки цикла осуществляет опрос состояния датчиков положения автооператор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срабатывании соответствующего датчика алгоритм осуществляет подачу соответствующей команды на выполнение соответствующей технологической операции , после окончания которой продолжается отработка цикла , пока не закончится время работы линии или не закончится технологический процесс предварительной обработки деталей. В этом случае алгоритм осуществляет переход к началу технологического процесса.</w: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85010</wp:posOffset>
                </wp:positionH>
                <wp:positionV relativeFrom="paragraph">
                  <wp:posOffset>74930</wp:posOffset>
                </wp:positionV>
                <wp:extent cx="1803400" cy="7213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6.3pt;margin-top:5.9pt;width:141.95pt;height:5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98.9pt;margin-top:1.7pt;width:55.45pt;height:23.2pt;mso-wrap-style:none;v-text-anchor:middle" type="_x0000_t136">
            <v:path textpathok="t"/>
            <v:textpath on="t" fitshape="t" string="ПУСК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976880</wp:posOffset>
                </wp:positionH>
                <wp:positionV relativeFrom="paragraph">
                  <wp:posOffset>95250</wp:posOffset>
                </wp:positionV>
                <wp:extent cx="0" cy="18034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.5pt" to="234.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985010</wp:posOffset>
                </wp:positionH>
                <wp:positionV relativeFrom="paragraph">
                  <wp:posOffset>41910</wp:posOffset>
                </wp:positionV>
                <wp:extent cx="1983740" cy="1082040"/>
                <wp:effectExtent l="10160" t="5715" r="1079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3pt;margin-top:3.3pt;width:156.15pt;height:85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91.8pt;margin-top:17.5pt;width:79.45pt;height:51.7pt;mso-wrap-style:none;v-text-anchor:middle" type="_x0000_t136">
            <v:path textpathok="t"/>
            <v:textpath on="t" fitshape="t" string="ВЫБОР&#10;РЕЖИМОВ&#10;РАБОТЫ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99187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156.2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78.2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968750</wp:posOffset>
                </wp:positionH>
                <wp:positionV relativeFrom="paragraph">
                  <wp:posOffset>115570</wp:posOffset>
                </wp:positionV>
                <wp:extent cx="108204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1pt" to="397.6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05079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9.1pt" to="397.7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976880</wp:posOffset>
                </wp:positionH>
                <wp:positionV relativeFrom="paragraph">
                  <wp:posOffset>189230</wp:posOffset>
                </wp:positionV>
                <wp:extent cx="0" cy="1803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9pt" to="234.4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024380</wp:posOffset>
                </wp:positionH>
                <wp:positionV relativeFrom="paragraph">
                  <wp:posOffset>150495</wp:posOffset>
                </wp:positionV>
                <wp:extent cx="1893570" cy="7213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9.4pt;margin-top:11.85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81pt;margin-top:0.65pt;width:104.95pt;height:40.45pt;mso-wrap-style:none;v-text-anchor:middle" type="_x0000_t136">
            <v:path textpathok="t"/>
            <v:textpath on="t" fitshape="t" string="ОТРАБОТКА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976880</wp:posOffset>
                </wp:positionH>
                <wp:positionV relativeFrom="paragraph">
                  <wp:posOffset>156210</wp:posOffset>
                </wp:positionV>
                <wp:extent cx="0" cy="27051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2.3pt" to="234.4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075180</wp:posOffset>
                </wp:positionH>
                <wp:positionV relativeFrom="paragraph">
                  <wp:posOffset>193040</wp:posOffset>
                </wp:positionV>
                <wp:extent cx="1893570" cy="72136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pt;margin-top:15.2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06pt;margin-top:3.9pt;width:62.2pt;height:40.45pt;mso-wrap-style:none;v-text-anchor:middle" type="_x0000_t136">
            <v:path textpathok="t"/>
            <v:textpath on="t" fitshape="t" string="ПУСК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27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23926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7.2pt;margin-top:13.9pt;width:134.2pt;height:34.45pt;mso-wrap-style:none;v-text-anchor:middle" type="_x0000_t136">
            <v:path textpathok="t"/>
            <v:textpath on="t" fitshape="t" string="ВВОД СМЕННОГО&#10;ЗАДАНИЯ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6.4pt;margin-top:13.9pt;width:70.45pt;height:34.45pt;mso-wrap-style:none;v-text-anchor:middle" type="_x0000_t136">
            <v:path textpathok="t"/>
            <v:textpath on="t" fitshape="t" string="ПЕЧАТЬ &#10;ОТСЧЁТА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24380</wp:posOffset>
                </wp:positionH>
                <wp:positionV relativeFrom="paragraph">
                  <wp:posOffset>292735</wp:posOffset>
                </wp:positionV>
                <wp:extent cx="1920240" cy="3657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23.05pt;width:151.15pt;height:28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09.8pt;margin-top:30.25pt;width:61.45pt;height:20.2pt;mso-wrap-style:none;v-text-anchor:middle" type="_x0000_t136">
            <v:path textpathok="t"/>
            <v:textpath on="t" fitshape="t" string="КОНЕЦ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238.6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9. ОРГАНИЗАЦИОННАЯ ЧАСТЬ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Системы управления автоматической гальванической линией с применением  управляющих вычислительных машин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истемы управления автоматической гальванической линией с применением управляющих вычислительных машин являются последним достижением в области систем управления автоматической гальванической лини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кие системы предназначены как для решения всех задач управления , выполняемых обычными средствами управления , так и для решения оптимизационных задач , а также задач , связанных с выполнением расчётов и логических операций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менение управляющих вычислительных машин позволяет решить вопрос об автоматизации гальванических цехов с мелкосерийным характером производства при большой номенклатуре партий дета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енно большое развитие эти системы должны получить при создании гибкого автоматизированного производства гальванопокрытий ( ГАП – Г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Требования к системе управления гальванопокрытий , разработанные комиссией по автоматизации гальванического производства , в рамках общих требований к оборудованию единой государственной системы гибкого автоматизированного производства гальванопокрытий ЕГС ГАП – Г предусматриваются все контролирующие и управляющие функции в ГАП – Г выполнять пятью подсистемами управления : подготовкой производства ; транспортно – складским комплексом ; нанесением покрытий ; очистными сооружениями ; оперативного управления цех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Цепочка технологических операций , разбивка их по подсистемам управления и связи между подсистемами показаны на рисунке 1. Система управления выполняется по принципу децентрализованной распределённой системы и имеет три уровня управл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263650</wp:posOffset>
                </wp:positionH>
                <wp:positionV relativeFrom="paragraph">
                  <wp:posOffset>180975</wp:posOffset>
                </wp:positionV>
                <wp:extent cx="4869180" cy="4508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pt;margin-top:14.25pt;width:383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13.1pt;margin-top:2.95pt;width:148.45pt;height:23.2pt;mso-wrap-style:none;v-text-anchor:middle" type="_x0000_t136">
            <v:path textpathok="t"/>
            <v:textpath on="t" fitshape="t" string="&quot; TOYOPUC - L &quot;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5382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6.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98501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61620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4739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87858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0977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14096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77215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7348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96062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59181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3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32943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06705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43586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80467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27051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92.3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0" cy="99187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71.1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6.9pt;margin-top:11.65pt;width:4.45pt;height:11.2pt;mso-wrap-style:none;v-text-anchor:middle" type="_x0000_t136">
            <v:path textpathok="t"/>
            <v:textpath on="t" fitshape="t" string="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6.6pt;margin-top:4.55pt;width:4.45pt;height:11.2pt;mso-wrap-style:none;v-text-anchor:middle" type="_x0000_t136">
            <v:path textpathok="t"/>
            <v:textpath on="t" fitshape="t" string="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6.3pt;margin-top:4.55pt;width:4.45pt;height:11.2pt;mso-wrap-style:none;v-text-anchor:middle" type="_x0000_t136">
            <v:path textpathok="t"/>
            <v:textpath on="t" fitshape="t" string="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6pt;margin-top:4.55pt;width:4.45pt;height:11.2pt;mso-wrap-style:none;v-text-anchor:middle" type="_x0000_t136">
            <v:path textpathok="t"/>
            <v:textpath on="t" fitshape="t" string="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5.7pt;margin-top:4.55pt;width:4.45pt;height:11.2pt;mso-wrap-style:none;v-text-anchor:middle" type="_x0000_t136">
            <v:path textpathok="t"/>
            <v:textpath on="t" fitshape="t" string="6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4.55pt;width:4.45pt;height:11.2pt;mso-wrap-style:none;v-text-anchor:middle" type="_x0000_t136">
            <v:path textpathok="t"/>
            <v:textpath on="t" fitshape="t" string="7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4.55pt;width:4.45pt;height:11.2pt;mso-wrap-style:none;v-text-anchor:middle" type="_x0000_t136">
            <v:path textpathok="t"/>
            <v:textpath on="t" fitshape="t" string="8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4.8pt;margin-top:4.55pt;width:4.45pt;height:11.2pt;mso-wrap-style:none;v-text-anchor:middle" type="_x0000_t136">
            <v:path textpathok="t"/>
            <v:textpath on="t" fitshape="t" string="9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4.5pt;margin-top:4.55pt;width:8.95pt;height:11.2pt;mso-wrap-style:none;v-text-anchor:middle" type="_x0000_t136">
            <v:path textpathok="t"/>
            <v:textpath on="t" fitshape="t" string="10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81610</wp:posOffset>
                </wp:positionH>
                <wp:positionV relativeFrom="paragraph">
                  <wp:posOffset>94615</wp:posOffset>
                </wp:positionV>
                <wp:extent cx="450850" cy="1803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7.4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32460</wp:posOffset>
                </wp:positionH>
                <wp:positionV relativeFrom="paragraph">
                  <wp:posOffset>184785</wp:posOffset>
                </wp:positionV>
                <wp:extent cx="27051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4.55pt" to="71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878580</wp:posOffset>
                </wp:positionH>
                <wp:positionV relativeFrom="paragraph">
                  <wp:posOffset>4445</wp:posOffset>
                </wp:positionV>
                <wp:extent cx="0" cy="27051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0.35pt" to="30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7.45pt;width:4.45pt;height:11.2pt;mso-wrap-style:none;v-text-anchor:middle" type="_x0000_t136">
            <v:path textpathok="t"/>
            <v:textpath on="t" fitshape="t" string="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173480</wp:posOffset>
                </wp:positionH>
                <wp:positionV relativeFrom="paragraph">
                  <wp:posOffset>131445</wp:posOffset>
                </wp:positionV>
                <wp:extent cx="450850" cy="1803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0.3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32943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02970</wp:posOffset>
                </wp:positionH>
                <wp:positionV relativeFrom="paragraph">
                  <wp:posOffset>221615</wp:posOffset>
                </wp:positionV>
                <wp:extent cx="270510" cy="0"/>
                <wp:effectExtent l="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7.45pt" to="92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69824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106.6pt;margin-top:10.35pt;width:8.95pt;height:11.2pt;mso-wrap-style:none;v-text-anchor:middle" type="_x0000_t136">
            <v:path textpathok="t"/>
            <v:textpath on="t" fitshape="t" string="1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3.25pt;width:8.95pt;height:11.2pt;mso-wrap-style:none;v-text-anchor:middle" type="_x0000_t136">
            <v:path textpathok="t"/>
            <v:textpath on="t" fitshape="t" string="1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3.25pt;width:8.95pt;height:11.2pt;mso-wrap-style:none;v-text-anchor:middle" type="_x0000_t136">
            <v:path textpathok="t"/>
            <v:textpath on="t" fitshape="t" string="1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1610</wp:posOffset>
                </wp:positionH>
                <wp:positionV relativeFrom="paragraph">
                  <wp:posOffset>78105</wp:posOffset>
                </wp:positionV>
                <wp:extent cx="450850" cy="18034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6.1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632460</wp:posOffset>
                </wp:positionH>
                <wp:positionV relativeFrom="paragraph">
                  <wp:posOffset>168275</wp:posOffset>
                </wp:positionV>
                <wp:extent cx="27051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25pt" to="71.0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6.15pt;width:8.95pt;height:11.2pt;mso-wrap-style:none;v-text-anchor:middle" type="_x0000_t136">
            <v:path textpathok="t"/>
            <v:textpath on="t" fitshape="t" string="1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73480</wp:posOffset>
                </wp:positionH>
                <wp:positionV relativeFrom="paragraph">
                  <wp:posOffset>114935</wp:posOffset>
                </wp:positionV>
                <wp:extent cx="450850" cy="1803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9.0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02970</wp:posOffset>
                </wp:positionH>
                <wp:positionV relativeFrom="paragraph">
                  <wp:posOffset>205105</wp:posOffset>
                </wp:positionV>
                <wp:extent cx="27051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.15pt" to="92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06.6pt;margin-top:9.05pt;width:8.95pt;height:11.2pt;mso-wrap-style:none;v-text-anchor:middle" type="_x0000_t136">
            <v:path textpathok="t"/>
            <v:textpath on="t" fitshape="t" string="1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исунок 1. Система управления гибким автоматизированны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производством гальванических покрыт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268" w:hanging="0"/>
        <w:rPr>
          <w:sz w:val="32"/>
        </w:rPr>
      </w:pPr>
      <w:r>
        <w:rPr>
          <w:sz w:val="32"/>
        </w:rPr>
        <w:t>1  – участок поступления деталей в цех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2  – транспортные сред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3  – склад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4  – накопитель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5  – перегрузчик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6  – накопитель штанг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7  - гальваническая линия  ;</w:t>
      </w:r>
    </w:p>
    <w:p>
      <w:pPr>
        <w:pStyle w:val="Normal"/>
        <w:ind w:firstLine="2268"/>
        <w:rPr>
          <w:sz w:val="32"/>
        </w:rPr>
      </w:pPr>
      <w:r>
        <w:rPr>
          <w:sz w:val="32"/>
        </w:rPr>
        <w:t>8  – усреднитель сток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9  – очистные устрой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0 – отстойни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1 – участок выдачи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2 – участок подготовки деталей под покрытие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3 – участок приготовления и раздачи электроли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4 – склад химика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5 – участок финишной обработк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Независимо от подчинённости элементной базы внутри гальванической линии на механических узлах , все уровни гальванической линии передают информацию через крейты контроллера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, и так же получают от него сигналы на управление исполнительными элементами , в том числе управления транспортно – складским комплексом , гальваническими линиями и очистными сооружениям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транспортно – складским комплексом обслуживает технологическую цепочку от входа деталей в цех до гальванических линий. Подсистема в общем виде содержит две самостоятельные части : управление транспортно – накопительными устройствами и управление склад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одсистема управления транспортно – накопительными устройствами выполняет следующие функции : 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 xml:space="preserve">входной контроль деталей , поступающих в цех ; 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синхронной подачей подвесок , деталей штанг и дополнительной оснасткой на монтажные моста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подачей подвесок с деталями на линию в    соответствии с темпом загрузки линии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обеспечение монтажников и операторов необходимой для эксплуатации системы информацие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ходной контроль деталей.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Подсистема управления складом выполняет следующие функции :</w:t>
      </w:r>
    </w:p>
    <w:p>
      <w:pPr>
        <w:pStyle w:val="Normal"/>
        <w:ind w:left="360" w:firstLine="349"/>
        <w:jc w:val="both"/>
        <w:rPr>
          <w:sz w:val="32"/>
        </w:rPr>
      </w:pPr>
      <w:r>
        <w:rPr>
          <w:sz w:val="32"/>
        </w:rPr>
        <w:t>создание и эксплуатация банка данных по деталям и оснастке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формирование входных и выходных документов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кранами – штабелерами автоматизированного склада ;</w:t>
      </w:r>
    </w:p>
    <w:p>
      <w:pPr>
        <w:pStyle w:val="Normal"/>
        <w:ind w:left="709" w:firstLine="11"/>
        <w:rPr>
          <w:sz w:val="32"/>
        </w:rPr>
      </w:pPr>
      <w:r>
        <w:rPr>
          <w:sz w:val="32"/>
        </w:rPr>
        <w:t>диагностирование системы управления и технологического оборуд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подготовкой производства решает задачи подготовки технологического оборудования , поверхности деталей , технологической документации и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правление подготовкой поверхности деталей под покрытие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управление централизованным приготовлением и раздачей электролитов и корректирующих раствор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формирование сменно – суточного задания ( для каждой гальванической линии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оперативного управления цехом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хода производственного процесса за смену , сутки , месяц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справочной информации по запрос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учётно – отчётных документов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баланса деталей по цех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отклонений от плановых задани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вязь с системами высшего уровня ( АСУ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очистными сооружениям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нтроль за составом сбрасываемых вод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менения уставок на локальных системах управления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чёт прихода и расхода материалов и химика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дачу по запросу нормативных материал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оставление ведомости дефицита материалов и химикат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прогнозирование возможности обеспечения принятия стоков при формировании сменно – суточных план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диагностирование состояния системы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гальваническими линиями обеспечивает управление автоматическими линиями нанесения покрытий 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ранспортированием деталей по лини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оком в электролитических ваннах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и управление коррекцией электроли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 и регулирование температуры , уровня, расхода воды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тимизацию параметров процесса ;</w:t>
      </w:r>
    </w:p>
    <w:p>
      <w:pPr>
        <w:pStyle w:val="Normal"/>
        <w:tabs>
          <w:tab w:val="clear" w:pos="720"/>
          <w:tab w:val="left" w:pos="851" w:leader="none"/>
        </w:tabs>
        <w:ind w:left="709" w:firstLine="11"/>
        <w:jc w:val="both"/>
        <w:rPr>
          <w:sz w:val="32"/>
        </w:rPr>
      </w:pPr>
      <w:r>
        <w:rPr>
          <w:sz w:val="32"/>
        </w:rPr>
        <w:t>диагностирование технической неисправности работы системы   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Экономическая эффективность внедрения гибких автоматизированных гальванических линий определяется на основании “ Методики ( основные положения ) определения экономической эффективности использования в народном хозяйстве новой техники , изобретений и рационализаторских предложений ”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методике экономическая эффективность автоматизированной гальванической линии определяется для экономического обоснования выбора наилучшего варианта создания и внедрения автоматизированной гальванической линии и расчёта фактической экономической эффективности внедрения автоматизированной гальванической лин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ешение о целесообразности создания и внедрения автоматизированных гальванических линий должно приниматься на основе экономического эффекта , определяемого исходя из годового объёма гальванического производства линий в расчётном году             ( годового экономического эффекта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Определение годового экономического эффекта основывается на сопоставлении приведённых затрат базового и нового вариантов новой техник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поставимость вариантов. При определении годового экономического эффекта должна быть обеспечена сопоставимость сравниваемых вариантов по следующим параметрам : объёму продукции ; качественным параметрам ; фактору времени ( лаг времени ) ; социальным факторам производства и использования продукции ; методам исчисления показат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объёму производимой продукции расчёты экономической эффективности проводятся на одинаковую программу по покрываемой поверхности 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ак как на автоматизированной линии качество покрываемой поверхности значительно выше , чем при ручной обработке или на механизированной линии , для сопоставимости вариантов по качественным параметрам базовый вариант следует дополнить операциями ,применение которых устранит эти различия.Кроме того , привести сопоставимые варианты к тождественному качеству можно в сфере эксплуатации с помощью коэффициентов , получаемых путём сравнения долговечности покрыт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социальным условиям ( охрана труда , техника безопасности и т. д . ) следует в базовом варианте учесть дополнительные капитальные и текущие затраты , которые могут обеспечить те же социальные условия , что и применение автоматизированной лини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расчёте годового экономического эффекта от внедрения автоматизированной гальванической линии необходимо учитывать фактор времени в том случае , когда капитальные вложения осуществляются в течение ряда лет , а также когда текущие издержки и результаты производства вследствии изменения режима работы автоматизированной гальванической линии существенно меняются по годам эксплуатац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проектировании гибких автоматизированных гальванических линий необходимо выполнить оценку трудоёмкости вариантов автоматизированного производства с учётом мероприятий по защите окружающей среды. При этом базовый вариант следует привести в сопоставимый вид по показателям производительности и качества выпускаемой продукции. Другими словами , при экономических расчётах необходимо также учитывать полноту выполнения технологических процессов в сравниваемых вариантах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ое внимание следует обратить на расчёт затрат водоиспользования. В условиях возрастающих требований к охране окружающей среды и рациональному использованию природных ресурсов следует ожидать ужесточения норм расхода воды и резкого повышения цен на сверхнормативный расход ресурс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5. ЭКОНОМИЧЕСКАЯ ЧАСТЬ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1. ОБОСНОВАНИЕ ВЫБРАННОГО ВАРИАНТА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 , повышении качества выпускаемой продукции , сокращения материально – энергетических ресурсов при изготовлении изделий диктует необходимость обеспечить надёжную работу линии гальванир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лагаемый вариант имеет возможность перепрограммироваться , что даёт возможность изменять режимы работы линии для улучшения качества продукции под покрыт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оизводится автоматический контроль температуры в ваннах , тем самым экономя пар для технологических целей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Контроль всех технологических условий и технологического процесса осуществляет программируемый японский контроллер        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, а в случае неисправности передаёт информацию оператору и тем самым облегчая работу , улучшая условия труда и снижение себестоимости продукци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2. ИСХОДНЫЕ ДАННЫ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ТАБЛИЦА 1.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559"/>
        <w:gridCol w:w="1559"/>
      </w:tblGrid>
      <w:tr>
        <w:trPr>
          <w:trHeight w:val="32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ИСХОДНЫХ ДА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О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ЧЕ-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Р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</w:tr>
      <w:tr>
        <w:trPr>
          <w:trHeight w:val="32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</w:tc>
      </w:tr>
      <w:tr>
        <w:trPr>
          <w:trHeight w:val="5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Тип или модель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 xml:space="preserve">Затраты на проектирование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Балансовая стоимость единиц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 xml:space="preserve">Стоимость программируемого контроллера                        « </w:t>
            </w:r>
            <w:r>
              <w:rPr>
                <w:sz w:val="32"/>
                <w:lang w:val="en-US"/>
              </w:rPr>
              <w:t>TOYOPUC</w:t>
            </w:r>
            <w:r>
              <w:rPr>
                <w:sz w:val="32"/>
              </w:rPr>
              <w:t xml:space="preserve"> –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 xml:space="preserve"> 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личество контролле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лощадь занимаемая лини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окупные изделия             (диоды , резисторы и т.д.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эффициент учитывающий дополнительную площад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>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роизводственной площад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-78740</wp:posOffset>
                      </wp:positionH>
                      <wp:positionV relativeFrom="paragraph">
                        <wp:posOffset>284480</wp:posOffset>
                      </wp:positionV>
                      <wp:extent cx="27051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2.4pt" to="206.75pt,2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271145</wp:posOffset>
                      </wp:positionV>
                      <wp:extent cx="351663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21.35pt" to="482.8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426" w:hanging="426"/>
              <w:rPr/>
            </w:pPr>
            <w:r>
              <w:rPr>
                <w:sz w:val="32"/>
              </w:rPr>
              <w:t>10.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1.Количество занятых операто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2.Амортизационные отчисления 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3.Амортизационные   отчисления  производственных и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4.Площадь служебно – бытовых помещений , приходящаяся на 1 работни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5.Установленная мощность электро-двигател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6.Категория ремонтной сложности основной части оборудования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электр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7.Затраты на все виды ППР и межремонтный цикл основной части оборудования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электрическая част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</w:rPr>
              <w:t>Стоимость содержания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лощади производственного помещ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19.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32"/>
              </w:rPr>
              <w:t>20. Стоимость содержания 1 м</w:t>
            </w:r>
            <w:r>
              <w:rPr>
                <w:sz w:val="32"/>
                <w:vertAlign w:val="superscript"/>
              </w:rPr>
              <w:t xml:space="preserve">2 </w:t>
            </w:r>
            <w:r>
              <w:rPr>
                <w:sz w:val="32"/>
              </w:rPr>
              <w:t xml:space="preserve"> площади  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Стоимость 1  кВт – ч электроэнерг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транспортно – заготовительные расходы и пуско – наладочные работы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загрузки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использование электро-двигателя 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по мощнос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о времен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Эффективный годовой фонд времени работ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потери в сет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полезного действия лин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Норма штучного времени на издели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Часовая тарифная ставка операто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0.Коэффициенты , учитывающие величину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лат к тарифному фонду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олнительной зарплаты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отчислений на социальное страхование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выполнение нор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31.Цена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.Часовой расход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3.Норма народно – хозяйственной эффективности дополнительных капитальных вложений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4.Число часов между двумя смежными капитальными ремонтами оборудования.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5.Коэффициенты учитывающие :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тип производства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териал детали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условия эксплуатации оборудования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ссу оборудования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затраты на ремонт электрической части оборудования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к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Ц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</w:rPr>
              <w:t>S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ок.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</w:t>
            </w:r>
            <w:r>
              <w:rPr>
                <w:sz w:val="32"/>
                <w:vertAlign w:val="subscript"/>
              </w:rPr>
              <w:t>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  <w:r>
              <w:rPr>
                <w:sz w:val="32"/>
                <w:vertAlign w:val="superscript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р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Ф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  <w:lang w:val="en-US"/>
              </w:rPr>
              <w:t>rm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  <w:r>
              <w:rPr>
                <w:sz w:val="32"/>
                <w:vertAlign w:val="subscript"/>
              </w:rPr>
              <w:t>р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шт.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е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В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а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 3 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уб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и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альваниче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7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107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</w:tc>
      </w:tr>
    </w:tbl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78740</wp:posOffset>
                </wp:positionH>
                <wp:positionV relativeFrom="paragraph">
                  <wp:posOffset>-6971665</wp:posOffset>
                </wp:positionV>
                <wp:extent cx="6311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548.95pt" to="490.75pt,-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3.   РАСЧЁТ ЗАТРАТ НА КОНСТРУИР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К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   руб                                    ( 10 ст. 3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– средняя часовая заработная плата инженерно технических        работник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коэффициент , учитывающий величину накладных расходов в отделе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/>
      </w:pPr>
      <w:r>
        <w:rPr>
          <w:sz w:val="32"/>
        </w:rPr>
        <w:t>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суммарные затраты времени на конструкторскую подготовк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орма времени на разработку технического задания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- норма времени на разработку техническ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- норма времени на разработку чертежей общего вида на стадии эскизн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норма времени на разработку чертежей общего вида на стадии технического проекта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- норма времени на разработку схем изделий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- норма времени на разработку чертежей деталей на стадии рабочего проект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43,0 + 164 + 30,6 + 26,6 + 76,5 + 24,7 = 365,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365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,04 = 2214,32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4. РАСЧЁТ ЦЕН НА НОВОЕ ОБОРУД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1. ЗАТРАТЫ НА МАТЕРИАЛ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затраты на материалы взята стоимость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Ц</w:t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60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  <w:t>5.4.2. ЗАТРАТЫ НА ПОКУПНЫЕ ИЗДЕЛИЯ</w:t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пок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– базовая балансовая стоимость единицы оборудования,руб;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покупные изделия ( диоды , резисторы и т.д. ) ,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969" w:hanging="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240000 + 2000 =242000  руб</w:t>
      </w:r>
    </w:p>
    <w:p>
      <w:pPr>
        <w:pStyle w:val="Normal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3. ЗАТРАТЫ НА ЗАРАБОТНУЮ ПЛАТУ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Затраты на заработную плату по оборудованию укрупнённо можно определить из соотношения удельных весов оборудования и заработной платы в себестоимости аналогичных видов продукции на основании заводских и справочных данных о структуре 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32"/>
        </w:rPr>
        <w:t xml:space="preserve">            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материалы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удельный вес затрат на оборудование в себестоимости аналогичной продукции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-  удельный вес затрат на заработную плату в себестоимости аналогичной продукци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= 3937,5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4. КОС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Включают сумму цеховых , общезаводских расход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              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цр</w:t>
      </w:r>
      <w:r>
        <w:rPr>
          <w:sz w:val="32"/>
        </w:rPr>
        <w:t xml:space="preserve"> – процент цеховых косвенных расходов на предприятии ;</w:t>
      </w:r>
    </w:p>
    <w:p>
      <w:pPr>
        <w:pStyle w:val="Normal"/>
        <w:ind w:left="1560" w:hanging="84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оз</w:t>
      </w:r>
      <w:r>
        <w:rPr>
          <w:sz w:val="32"/>
        </w:rPr>
        <w:t xml:space="preserve"> – процент общезаводских косвенных расходов на предприятии .</w:t>
      </w:r>
    </w:p>
    <w:p>
      <w:pPr>
        <w:pStyle w:val="Normal"/>
        <w:ind w:left="1560" w:hanging="84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= 126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5. ВНЕПРОИЗВОДСТ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ринимаются в размере 3 – 6 % от производственной себестоимост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)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6000 + 242000 + 3937,5 + 12600 ) = 7936,1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6. СЕБЕСТОИМОСТЬ ПРОДУКЦИИ НОВОГО ИЗДЕЛ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– внепроизводст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6000 + 242000 + 3937,5 + 12600 + 7936,12 = 272473,62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7. ЦЕНА НА НОВ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</w:rPr>
        <w:t>Ц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+ П + НДС + 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701" w:hanging="981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– величина затрат на производство ( себестоимость ) продукц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П – нормативная прибыль. 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ормативная прибыль определяется на основе утверждённых по соответствующим группам продукции нормативов рентабельности к себестоимости за вычетом стоимости использованных сырья , топлива , энергии , материалов , полуфабрикатов и комплектующих изделий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ДС – налог на добавленную стоимость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величина затрат на конструкторскую подготовку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Ц = 272473,62 + 27247,36 + 59944,19 + 2214,32 = 361879,49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5. РАСЧЁТ ЕДИНОВРЕМЕННЫХ ВЛОЖЕНИ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1. ЗАТРАТЫ НА ОСНОВН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ind w:firstLine="360"/>
        <w:jc w:val="both"/>
        <w:rPr/>
      </w:pPr>
      <w:r>
        <w:rPr>
          <w:sz w:val="32"/>
        </w:rPr>
        <w:t>В качестве базового принимается оборудование действующего предприятия , при расчёте 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 принимается балансовая стоимость конкретной модели базового оборудова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</w:rPr>
        <w:t>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= 2400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качестве предлагаемого принимается цена на новое оборудован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</w:rPr>
        <w:t>К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3618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2. СТОИМОСТЬ ПРОИЗВОДСТВЕННОЙ ПЛОЩАД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+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                                ( 9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.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площадь занимаемая оборудованием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площадь занимаемая выносными вспомогательными устройствами к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– принятое количество основного оборудования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 модели , шт.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  <w:t>- 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количество моделей оборуд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1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2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5.3. СТОИМОСТЬ СЛУЖЕБНО – БЫТОВЫХ ПОМЕЩЕНИЙ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б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Р                                ( 9 , ст. 18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hanging="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ихся на одного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занятых , чел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1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2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4. ЕДИНОВРЕМЕН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 = 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сл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затраты на основное оборудование 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– стоимость производственной площади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– стоимость служебно – бытовых помещений , руб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40000 + 76500 + 58800 = 3753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61879,49 + 76500 + 58800 = 4971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caps/>
          <w:sz w:val="32"/>
        </w:rPr>
        <w:t>5.5.5. Удельные капиталь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единовременные капитальные вложения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73588 руб/ед/г</w:t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 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97486 руб/ед/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6. РАСЧЁТ СЕБЕСТОИМОСТИ ПО ИЗМЕНЯЮЩИМСЯ СТАТЬЯМ ЗАТРАТ ( ТЕХНОЛОГИЧЕСКАЯ СЕБЕСТОИМОСТЬ )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1. ЗАРАБОТНАЯ ПЛАТА ОСНОВНЫХ РАБОЧИХ С ОТЧИСЛЕНИЯМИ НА СОЦИАЛЬНОЕ СТРАХОВАНИ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            ( 10 , ст.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– часовая тарифная ставка основных рабочих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– коэффициент , учитывающий величину : доплата к тарифному фонду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– коэффициент , учитывающий величину : дополнительной  зарплаты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– коэффициент , учитывающий величину : отчислений на социальное страхование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 штучного времени на изделие 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тия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1</w:t>
      </w:r>
      <w:r>
        <w:rPr>
          <w:sz w:val="32"/>
        </w:rPr>
        <w:t xml:space="preserve"> =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4704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2</w:t>
      </w:r>
      <w:r>
        <w:rPr>
          <w:sz w:val="32"/>
        </w:rPr>
        <w:t xml:space="preserve"> = 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469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2. РАСЧЁТ АМОРТИЗАЦИОННЫХ ОТЧИСЛЕНИЙ ОБОРУДОВАНИЯ И ПЛОЩАДЕЙ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556"/>
        <w:rPr/>
      </w:pPr>
      <w:r>
        <w:rPr>
          <w:sz w:val="32"/>
        </w:rPr>
        <w:t>Ц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стоимость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вида оборудования или площадей , имеющих различные нормативы амортизационных отчислений , руб ;</w:t>
      </w:r>
    </w:p>
    <w:p>
      <w:pPr>
        <w:pStyle w:val="Normal"/>
        <w:ind w:left="1276" w:hanging="556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а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тив амортизационных отчислений по </w:t>
      </w:r>
      <w:r>
        <w:rPr>
          <w:sz w:val="32"/>
          <w:lang w:val="en-US"/>
        </w:rPr>
        <w:t>i</w:t>
      </w:r>
      <w:r>
        <w:rPr>
          <w:sz w:val="32"/>
        </w:rPr>
        <w:t xml:space="preserve"> – му виду оборудования или площадей , %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число видов оборудования или площадей , имеющих различные нормы амортизационных отчислений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годовая программа ,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 = 0,000677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18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0950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3. РАСЧЁТ ЗАТРАТ НА ТЕКУЩИЙ РЕМОНТ И ТЕХНИЧЕСКОЕ ОБСЛУЖИВАНИЕ ОБОРУДОВА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32"/>
        </w:rPr>
        <w:t xml:space="preserve">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Н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годовой норматив затрат на единицу ремонтной сложности механ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количество единиц ремонтной сложности механической части оборудования , ед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годовой норматив затрат на единицу ремонтной сложности электр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количество единиц ремонтной сложности электрической части  оборудования , ед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затраты на ремонт электрической части оборудования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</w:rPr>
        <w:t xml:space="preserve"> – норма штучного времени на изделие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578"/>
        <w:rPr/>
      </w:pPr>
      <w:r>
        <w:rPr>
          <w:sz w:val="32"/>
        </w:rPr>
        <w:t>А</w:t>
      </w:r>
      <w:r>
        <w:rPr>
          <w:sz w:val="32"/>
          <w:vertAlign w:val="subscript"/>
        </w:rPr>
        <w:t>рц</w:t>
      </w:r>
      <w:r>
        <w:rPr>
          <w:sz w:val="32"/>
        </w:rPr>
        <w:t xml:space="preserve"> – число часов между двумя смежными капитальными ремонтами оборудования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учитывающий тип производства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учитывающий материал детали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– коэффициент учитывающий условия эксплуатации оборудования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4</w:t>
      </w:r>
      <w:r>
        <w:rPr>
          <w:sz w:val="32"/>
        </w:rPr>
        <w:t xml:space="preserve"> – коэффициент учитывающий массу оборудования ;</w:t>
      </w:r>
    </w:p>
    <w:p>
      <w:pPr>
        <w:pStyle w:val="Normal"/>
        <w:ind w:left="840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количество основного и вспомогательного оборудования 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6.4. РАСЧЁТ ЗАТРАТ НА СОДЕРЖАНИЕ ПОМЕЩЕНИЙ , ЗАНЯТЫХ ОБОРУДОВАНИЕМ И СЛУЖЕБНО – БЫТОВЫМИ ПОМЕЩЕНИЯМИ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/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( 9 , ст. 22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лощадь , занимаемая оборудованием по габаритам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</w:rPr>
        <w:t xml:space="preserve"> - площадь , занимаемая выносными вспомогательными устройствам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</w:rPr>
        <w:t>Р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количество основного и вспомогательного оборудования ;</w:t>
      </w:r>
    </w:p>
    <w:p>
      <w:pPr>
        <w:pStyle w:val="Normal"/>
        <w:ind w:left="1418" w:hanging="578"/>
        <w:rPr/>
      </w:pPr>
      <w:r>
        <w:rPr>
          <w:sz w:val="32"/>
        </w:rPr>
        <w:t>Н</w:t>
      </w:r>
      <w:r>
        <w:rPr>
          <w:sz w:val="32"/>
          <w:vertAlign w:val="superscript"/>
        </w:rPr>
        <w:t>/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67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аяся на 1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работников , чел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985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</w:t>
      </w:r>
      <w:r>
        <w:rPr>
          <w:sz w:val="32"/>
          <w:vertAlign w:val="subscript"/>
        </w:rPr>
        <w:t>п1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1985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п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5. РАСЧЁТ ЗАТРАТ НА СИЛОВУЮ ЭЛЕКТРОЭНЕРГИЮ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32"/>
        </w:rPr>
        <w:t xml:space="preserve">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стоимость 1 кВт – ч электроэнерг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установленная мощность электродвигателя , кВт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коэффициент , учитывающий использование электро – двигателей по мощности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р</w:t>
      </w:r>
      <w:r>
        <w:rPr>
          <w:sz w:val="32"/>
        </w:rPr>
        <w:t xml:space="preserve"> – коэффициент , учитывающий использование электро – двигателей по времени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>- коэффициент загрузки оборудования 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У – коэффициент , учитывающий потери в сети 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 двигателей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коэффициент , учитывающий выполнения нор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caps/>
          <w:sz w:val="32"/>
        </w:rPr>
      </w:pPr>
      <w:r>
        <w:rPr>
          <w:caps/>
          <w:sz w:val="32"/>
        </w:rPr>
        <w:t>5.6.6. Прочие цеховые расходы</w:t>
      </w:r>
    </w:p>
    <w:p>
      <w:pPr>
        <w:pStyle w:val="Normal"/>
        <w:ind w:left="84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11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</w:t>
      </w:r>
      <w:r>
        <w:rPr>
          <w:sz w:val="32"/>
        </w:rPr>
        <w:t xml:space="preserve"> = (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зо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709"/>
        <w:rPr/>
      </w:pP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– заработная плата рабочих с отчислениями на социальное страх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995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2352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 xml:space="preserve"> пр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2349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7. РАСЧЁТ ЗАТРАТ НА ПАР ДЛЯ ТЕХНОЛОГИЧЕСКИХ ЦЕЛЕЙ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73 кг в час ,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базовому варианту в год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firstLine="2409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Ц</w:t>
      </w:r>
      <w:r>
        <w:rPr>
          <w:sz w:val="32"/>
          <w:vertAlign w:val="subscript"/>
        </w:rPr>
        <w:t>п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часовой расход пара ,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>;</w:t>
      </w:r>
    </w:p>
    <w:p>
      <w:pPr>
        <w:pStyle w:val="Normal"/>
        <w:ind w:left="1276" w:hanging="709"/>
        <w:rPr/>
      </w:pPr>
      <w:r>
        <w:rPr>
          <w:sz w:val="32"/>
        </w:rPr>
        <w:t xml:space="preserve"> </w:t>
      </w:r>
      <w:r>
        <w:rPr>
          <w:sz w:val="32"/>
        </w:rPr>
        <w:t>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эффективный годовой фонд времени работы   оборудования , час  </w:t>
      </w:r>
    </w:p>
    <w:p>
      <w:pPr>
        <w:pStyle w:val="Normal"/>
        <w:ind w:left="1276" w:hanging="709"/>
        <w:rPr/>
      </w:pPr>
      <w:r>
        <w:rPr>
          <w:sz w:val="32"/>
        </w:rPr>
        <w:t xml:space="preserve">  </w:t>
      </w:r>
      <w:r>
        <w:rPr>
          <w:sz w:val="32"/>
        </w:rPr>
        <w:t>Ц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цена пара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>.</w:t>
      </w:r>
    </w:p>
    <w:p>
      <w:pPr>
        <w:pStyle w:val="Normal"/>
        <w:ind w:left="1276" w:hanging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= 27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46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= 56808675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затраты пара по базовому варианту на единицу детал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1199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– цена затрат пара в год ,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08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89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асход пара на разогрев издел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( 8 , ст. 109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 , </w:t>
      </w:r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x</w:t>
      </w:r>
      <w:r>
        <w:rPr>
          <w:sz w:val="32"/>
        </w:rPr>
        <w:t xml:space="preserve">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количество теплот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  <w:t>c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 xml:space="preserve">с – удельная теплоёмкость материала изделий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- производительность по массе  ,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=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удельная теплоёмкость материала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производительность по массе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 = 217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х = 0,95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0,0108            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= 135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Д = 0,01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50 = 14,58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промывочных ванн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Д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Д</w:t>
      </w:r>
      <w:r>
        <w:rPr>
          <w:sz w:val="32"/>
          <w:vertAlign w:val="subscript"/>
        </w:rPr>
        <w:t>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рабочий режим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vertAlign w:val="subscript"/>
        </w:rPr>
        <w:t xml:space="preserve">               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расход теплоты на нагрев вновь поступающей воды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ход теплоты на нагрев вновь поступающей вод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х – принятая степень сухости пара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19 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Коэффициент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выбирается в зависимости от рабочей температуры в ванн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132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>Средний расход пара (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) , обусловленный перемешиванием раствора сжатым воздух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5,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сход пара в каждой ванне по режимам выбираем по таблице 1.22  ( 8 , ст. 111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зогрев происходит за 2 ча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88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АННЫ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ЖИМ РАБОТЫ ( КГ/Ч )</w:t>
            </w:r>
          </w:p>
        </w:tc>
      </w:tr>
      <w:tr>
        <w:trPr>
          <w:trHeight w:val="18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ЗОГР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езжири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ячая промыв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ромир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,9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142"/>
        <w:rPr>
          <w:sz w:val="32"/>
        </w:rPr>
      </w:pPr>
      <w:r>
        <w:rPr>
          <w:sz w:val="32"/>
        </w:rPr>
        <w:t>Общий расход пара при режима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бочий режим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+ Д +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 /</w:t>
      </w:r>
      <w:r>
        <w:rPr>
          <w:sz w:val="32"/>
        </w:rPr>
        <w:t xml:space="preserve">                                      ( 8 , ст. 117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- средний расход пара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 xml:space="preserve">Д    - расход пара на разогрев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 xml:space="preserve">/ / </w:t>
      </w:r>
      <w:r>
        <w:rPr>
          <w:sz w:val="32"/>
        </w:rPr>
        <w:t xml:space="preserve">- расход пара для промывочных ванн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/</w:t>
      </w:r>
      <w:r>
        <w:rPr>
          <w:sz w:val="32"/>
        </w:rPr>
        <w:t xml:space="preserve"> - выбирают по таблице  1.26                                   ( 8 , ст. 11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64,9 + 14,58 + 5,0 = 84,5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ежим разогрев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393 + 14,58 + 5,0 = 412,6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предлагаемому варианту в год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= (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12,6 + 84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42 = 56651363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сюда затраты пара по предлагаемому варианту на единицу детал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– затраты пара по предлагаемому варианту в год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51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007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i/>
          <w:sz w:val="32"/>
        </w:rPr>
        <w:t>Сведём полученные данные по статьям затрат в таблицу</w:t>
      </w:r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3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1"/>
        <w:gridCol w:w="1560"/>
        <w:gridCol w:w="1560"/>
        <w:gridCol w:w="1806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ТАТЬИ ЗАТРА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ЗМЕР- 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-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+»-УВЕ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-»-УМЕН.</w:t>
            </w:r>
          </w:p>
        </w:tc>
      </w:tr>
      <w:tr>
        <w:trPr>
          <w:trHeight w:val="1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работная плата основная и допол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з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21"/>
              <w:rPr/>
            </w:pPr>
            <w:r>
              <w:rPr/>
              <w:t>Амортизационные отчисления оборудован. и площ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кущий ремонт и обслуживание обор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ержание производственных помещений и служебно-бытовых помещ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иловая электро-энерг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чие цеховые расходы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р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 для технологич. целей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а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47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67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38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46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95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100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+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5.6.8. </w:t>
      </w:r>
      <w:r>
        <w:rPr>
          <w:caps/>
          <w:sz w:val="32"/>
        </w:rPr>
        <w:t>технологическая себестоимость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С = 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      ( 9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работная плата основных рабочих с отчислениями на социальное страхование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– годовые амортизационные отчисления на полное восстановление и капитальный ремонт основно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67"/>
        <w:rPr/>
      </w:pP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годовые затраты на текущий ремонт и техническое обслуживание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годовые затраты на содержание помещений , занятых оборудованием и служебно – бытовых помещен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затраты на электроэнергию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– прочие цехов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– затраты на пар для технологических целе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0004704 + 0,0006770 + 0,0001023 +0,0003147 +0,6313263+ + 0,0002352 + 1,1138955 = 1,747021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0004699 + 0,0009509 +0,0001022 +0,0003147 +0,6313263 + 0,0002349 + 1,1110071 = 1,744406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7. РАСЧЁТ ОБЩИХ ЭКОНОМИЧЕСКИХ ПОКАЗАТЕЛЕЙ ЭФФЕКТИВНОСТИ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1. ПРИВЕДЁННЫЕ ЗАТРАТЫ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= С + 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                                   ( 10 , ст. 2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 xml:space="preserve">С – технологическая себестоимость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– удельные капитальные вложения , руб/ед/г  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нормативный коэффициент эффективности дополнительных капитальных вложений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283"/>
        <w:rPr>
          <w:sz w:val="32"/>
        </w:rPr>
      </w:pP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= 1,7470214 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73588 = 1,748125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= 1,744406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80019 = 1,745606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2. ГОДОВОЙ ЭКОНОМИЧЕСКИЙ ЭФФЕКТ ОТ ВНЕДРЕНИЯ ЭКОНОМИЧЕСКОГО ВАРИАНТА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- 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– приведённые затраты по базов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– приведённые затраты по предлагаем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1,7481252 – 1,7456062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00000 = 12846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8. ТАБЛИЦА ТЕХНИКО – ЭКОНОМИЧЕСКИХ ПОКАЗАТЕЛЕ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2268"/>
      </w:tblGrid>
      <w:tr>
        <w:trPr>
          <w:trHeight w:val="18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ПОКАЗАТЕЛ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МЕР-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.</w:t>
            </w:r>
          </w:p>
        </w:tc>
      </w:tr>
      <w:tr>
        <w:trPr>
          <w:trHeight w:val="1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овая производительнос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удоёмкость конструкторской подготовк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конструкторскую подготовк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на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пар для технологических цел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ой экономический эфф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рм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8086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4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5,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65136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46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9. ВЫВОД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производственных расчётов технико – экономических показателей видно , что предлагаемый вариант более экономичен. А так же позволяет на операции предварительной очистки под покрытие улучшить качество изделий и возможность переналадки линии для изменения её режимов работы , исходя из условий качества выпускаемой продукци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едлагаемый вариант : увеличивает производственную программу ; повышает уровень автоматизации ; а так же  экономит расход дорогостоящего пара для технологических целей , что позволяет получить экономию от внедр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6. БЕЗОПАСНОСТЬ И ЭКОЛОГИЧНОСТЬ ПРОЕКТА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1.АНАЛИЗ ОПАСНЫХ И ВРЕДНЫХ ПРОИЗВОДСТВЕННЫХ ФАКТОРО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эксплуатации автоматической линии гальванирования возникают следующие опасные и вредные факторы согласно ССБТ 12.0.003.-74 « Опасные и вредные производственные факторы »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личие вращающихся и подвижных частей оборудования , передвигающихся заготовок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ое значение напряжения в электрической сет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шума на рабочем месте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запылённость воздуха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вибраци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влажность воздух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едостаточная освещённость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температур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подвижность воздуха в рабочей зо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2. БЕЗОПАСНОСТЬ ПРОИЗВОДСТВЕННОГО ОБОРУДОВАН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обеспечения безопасности при работе на линии гальванирования должны быть выполнены следующие требования ССБТ ГОСТ 12.2.003-91 « Оборудование производственное . Общие требования безопасности » и ССБТ ГОСТ 12.2.072-82 « Роботы промышленные. Роботизированные технологические комплексы и участки. Общие требования безопасности »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аботе на линии гальванирования рабочие обязаны выполнять инструкцию по технике безопасности для работающих , занятых при защитных покрытиях металла гальваническим и химическим метод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 работе на линии допускаются лица обученные правилам эксплуатации. Посторонние лица к управлению линией не допускаю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началом работы на линии необходимо включить вытяжную вентиля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становка и снятие корзин с кассет разрешается : или при остановившемся автооператоре , или при движении его в сторону от оператора производящего установку или съём корзи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передачей кассеты на демонтажную стойку нахождение оператора в зонах загрузки и разгрузки не допускае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ремонт на ваннах , поправка корзин на кассетах при движущемся автооператоре. Не разрешается перегибаться через рельсовый путь при движении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перемещение обслуживающего персонала на автооператоре при ремонтных работ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рзины для изделий должны быть прочными ;без разрушений сварных швов и болтовых соединений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учном режиме не допускается опускание кассеты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прещается загромождать рабочие места пустой тарой , заготовками и готовыми изделия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допускается переполнение ванн активации , никелирование , хромирование и обезжиривания выше допускаемого уровн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лино – ременная передача ограждена защитным кожух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окрашен чередующимися полосами чёрного и жёлтого цвета согласно ССБТ ГОСТ 12.4.029-76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можно запустить вперёд или назад только в крайних : верхнем или нижнем положении грузозахва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адресовать автооператор с грузом , ( т. е. в верхнем положении )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ошибочном запуске автооператора в противоположную сторону он достигает конечных выключателей , тем самым осуществляя аварийный останов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щита электродвигателей от токов коротких замыканий и перегрузок предусмотрен автоматический выключатель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жду ваннами установлены бортовые отсосы для удаления вредных газовых примесей с зеркала электроли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лощадки обслуживания расположены вдоль лини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едусмотрены сливные трубопроводы для периодических и непрерывных сбросов воды и  электролитов подведённых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опротивление изоляции электропроводки должно быть не менее 10000 Ом на 1 Вольт рабочего напряже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ммуникации линии расположены под площадкой обслуживания с боку линии ван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опустить или поднять грузозахват во время движения автооператора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3. МЕТЕОРОЛОГИЧЕСКИЕ УСЛОВ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держание определённой температуры , относительной влажности воздуха и скорости движения в рабочей зоне необходимо для создания высокопроизводительных , безопасных и здоровых условий труд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ССБТ ГОСТ 12.1.005-88 « Санитарно – гигиенические требования к воздуху рабочей зоны » работа на линии относится к физической работе средней тяжести ( категория 2а ). Помещение , где расположена автоматическая линия относится к категории цехов электро – химических покрыти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теорологические условия рабочей зоны должны быть следующими :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/>
        <w:t xml:space="preserve">                                  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67"/>
        <w:gridCol w:w="1134"/>
        <w:gridCol w:w="1134"/>
        <w:gridCol w:w="1123"/>
        <w:gridCol w:w="1124"/>
        <w:gridCol w:w="1155"/>
        <w:gridCol w:w="1134"/>
      </w:tblGrid>
      <w:tr>
        <w:trPr>
          <w:trHeight w:val="1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Пери-од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НОСИТЕЛЬН. ВЛАЖНОСТЬ %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ЕНИЯ ВОЗДУХА  м/с</w:t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-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– 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-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- 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ёп-л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- 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5при28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при27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при26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при25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при24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ниж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- 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– 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Эти параметры обеспечиваются системой водяного отопления , естественной и искусственной вентиляцией цеха , спроектированной в соответствии с СН и П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-04-05-86 « Отопление , вентиляция и кондиционирование воздуха »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4. ЭЛЕКТРО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линия  гальванирования относится к классу особой опасности , так как в нём есть : токоведущие полы , токопроводящая пыль , существует возможность одновременного прикосновения к имеющим соединение с землёй металлическим элементам технологического оборудования и металлическим корпусом электрооборудования. Электрооборудование подключается к трёхфазной сети переменного тока с изолированной нейтралью напряжения 380 В и частотой 50 Гц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сновные меры защиты от поражения электрическим током согласно требованиям « Правил устройства электроустановок » включают в себя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токоведущие части оборудования и приборов имеют надёжную и прочную изоляцию , сопротивление которой не менее 1 М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защиты изоляции от механических и других повреждений предусмотрена укладка проводов в металлических труб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матическая линия и системы управления подсоединены к системам защитного заземления по ССБТ ГОСТ12.1.030-81 « Электробезопасность ,защитное заземление,зануление »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таллические части электрооборудования имеют защитное зануление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электрической сети управления применяется малое напряжение 5 В и 24 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ппаратура управления монтируется на панелях силового шкафа , доступ к которой закрыт дверцами со специальными замк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боковой стороне электрошкафа установлен автоматический выключатель для подключения и отключения линии от питающей сети и имеется сигнальная лампа с линзой белого цвета , показывающая включенное состояние вводного выключател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имеется блокировка , осуществляющая отключение вводного автомата при открывании дверей электрошкаф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наружной поверхности электрошкафа имеется знак           « Электрическая безопасность » по ССБТ ГОСТ 12.4.026-76 ; указывающий на опасность поражения электрическим токо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i/>
          <w:i/>
          <w:sz w:val="32"/>
        </w:rPr>
      </w:pPr>
      <w:r>
        <w:rPr>
          <w:i/>
          <w:sz w:val="32"/>
        </w:rPr>
        <w:t>Расчёт защитного заземления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Согласно ПУЭ допустимое сопротивление заземляющего устройств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= 40 Ом.</w:t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Выбираем вертикальный заземлитель из стальной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иаметр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0 мм 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лина трубы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,5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глубина заложения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0,7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единительная полоса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5 х 20 м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 = 0,7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а = 3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Heading9"/>
        <w:ind w:left="840" w:firstLine="153"/>
        <w:rPr/>
      </w:pPr>
      <w:r>
        <w:rPr/>
        <w:t>Удельное сопротивление грунта по таблице 8.1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50 Ом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противление одиночного заземлителя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e>
        </m:d>
      </m:oMath>
      <w:r>
        <w:rPr>
          <w:sz w:val="32"/>
        </w:rPr>
        <w:t xml:space="preserve">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</m:oMath>
      <w:r>
        <w:rPr>
          <w:sz w:val="32"/>
        </w:rPr>
        <w:t xml:space="preserve"> = 23,6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R</w:t>
      </w:r>
      <w:r>
        <w:rPr>
          <w:sz w:val="32"/>
        </w:rPr>
        <w:t xml:space="preserve"> &g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поэтому определ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6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Определяем коэффициент использования вертикальных заземлителей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по таблице 8.2 при размещении заземлителей  по контуру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>= 0,75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Уточн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32"/>
        </w:rPr>
        <w:t xml:space="preserve"> = 8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соединительной полос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а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 = 25,2 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sz w:val="32"/>
        </w:rPr>
        <w:t xml:space="preserve"> = 10,8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Коэффициент использования соединительной полосы по      таблице 8.7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0,79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заземляющего устройства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</w:rPr>
        <w:t xml:space="preserve">  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3,05 О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&l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ледовательно рассчитанное заземляющее устройство удовлетворяет требованиям ПУЭ.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5. МЕРОПРИЯТИЯ ПО СНИЖЕНИЮ ВИБРАЦИИ И ШУ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ами вибрации и шума являются работающие электродвигатели , вращающиеся детали узлов и механизмов , автооператор.</w:t>
      </w:r>
    </w:p>
    <w:p>
      <w:pPr>
        <w:pStyle w:val="21"/>
        <w:rPr/>
      </w:pPr>
      <w:r>
        <w:rPr/>
        <w:t xml:space="preserve">      </w:t>
      </w:r>
      <w:r>
        <w:rPr/>
        <w:t>Вид вибрации – общая , технологическая. Допустимые значения вибрации на рабочем месте в соответствии с требованиями ССБТ ГОСТ 112.1.012 – 90 « Вибрация . Общие требования безопасности »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828"/>
        <w:gridCol w:w="829"/>
        <w:gridCol w:w="828"/>
        <w:gridCol w:w="829"/>
        <w:gridCol w:w="828"/>
        <w:gridCol w:w="829"/>
        <w:gridCol w:w="828"/>
        <w:gridCol w:w="829"/>
      </w:tblGrid>
      <w:tr>
        <w:trPr>
          <w:trHeight w:val="1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 вибра-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правле-ние , по которому нормирует. вибрация.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реднеквадратичное значение вибро скорост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м/с 10</w:t>
            </w:r>
            <w:r>
              <w:rPr>
                <w:sz w:val="32"/>
                <w:vertAlign w:val="superscript"/>
              </w:rPr>
              <w:t>-2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огарифмические уровни виброскорости дБ,в октавных полосах со среднегеометрическими частотами , Гц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ологичес-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Вертикаль-ное по оси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ельно допустимые уровни звука на рабочем месте в соответствии с требованиями ССБТ ГОСТ 12.1.003-83 « Шум. Общие требования безопасности » не должны превышать 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3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1525"/>
      </w:tblGrid>
      <w:tr>
        <w:trPr>
          <w:trHeight w:val="1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ля произв.поме-щений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ни звукового давления Дц , в октавных полосах со среднегеометрическими частотами, Г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вивал.уровни звука ДБА</w:t>
            </w:r>
          </w:p>
        </w:tc>
      </w:tr>
      <w:tr>
        <w:trPr>
          <w:trHeight w:val="1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1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роприятия по снижению шума и вибрации , предусмотренные в проекте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се вращающиеся и трущиеся поверхности постоянно смазываются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матическая линия установлена с заделкой в фундамент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6. ОСВЕЩЕНИЕ НА РАБОЧЕМ МЕСТЕ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ид освещения – совмещённый : комбинированное искусственное ( общее и местное ) и комбинированное естественное ( боковое и верхнее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На автоматической линии выполняется работа средней точности согласно СН и П  – 4 - 79 « Нормы проектирования. Естественное и искусственное освещение ». Наименьший размер объекта различение от 0,1 до 0,5 мм . Разряд зрительной работы 4 , контраст объекта различения с фоном – средний , освещённость при комбинированном освещении – 600 лк , при общем освещении – 400 лк. Для освещения применяются газоразрядные лампы ЛБ 80-4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7. БЕЗОПАСНОСТЬ ТРУДА ПРИ ЭКСПЛУАТАЦИИ ГРУЗОПОДЪЁМНЫХ СРЕДСТ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К работе с грузоподъёмными средствами допускаются только специально обученный и прошедший специальный инструктаж персонал. В проектируемом объекте для монтажа и демонтажа предусмотрены специальные устройства , для строповки – крюки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8. ПОЖАРНАЯ 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автоматическая линия гальванирования , по пожарной безопасности относится к категории Д по ОНТП – 24 – 86 « Общесоюзные нормы технологического проектирования ». В помещении цеха , где расположена линия , предусмотрена система пожарной защиты и организованы мероприятия по обеспечению пожарной безопасности в соответствии с ССБТ ГОСТ 12.1.004-76 « Пожарная безопасность. Общие требования. ».</w:t>
      </w:r>
    </w:p>
    <w:p>
      <w:pPr>
        <w:pStyle w:val="Normal"/>
        <w:ind w:left="720" w:hanging="294"/>
        <w:jc w:val="both"/>
        <w:rPr>
          <w:sz w:val="32"/>
        </w:rPr>
      </w:pPr>
      <w:r>
        <w:rPr>
          <w:sz w:val="32"/>
        </w:rPr>
        <w:t>Необходимые мероприятия по противопожарной безопасност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электрической схеме предусмотрены автоматические выключатели , которые предохраняют электрооборудование от токов короткого замыка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бтирочный материал хранится в специальных металлических ящик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щиты с набором лопат , ломов , багров , вёдер и огнетушителей ОХП-10 , ОУ-8 , ящики с песк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рукава для тушения вод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9. ОХРАНА ОКРУЖАЮЩЕЙ СРЕ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цехе , где эксплуатируется линия , внедрены следующие мероприятия по исключению загрязнения окружающей среды вредными отходам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даление вредных газовых смесей с зеркала электролитов используют вытяжную вентиляцию со специальными фильтр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ливные трубопроводы подключены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линии гальванирования используется техническая вод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применяемые электролиты хранятся в специальных герметично закрытых ёмкостях специально для этого предназначенных.</w:t>
      </w:r>
      <w:r>
        <w:br w:type="page"/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left="8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дипломном проекте разработана новая система управления автоматической линией гальванирования на базе программируемого японск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зработана схема электрическая принципиальная системы управления автоматической линией гальванирования блока опроса датчиков положения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32"/>
        </w:rPr>
      </w:pPr>
      <w:r>
        <w:rPr>
          <w:sz w:val="32"/>
        </w:rPr>
        <w:t>Разработан алгоритм системы управления автоматической линией гальванирования.</w:t>
      </w:r>
    </w:p>
    <w:p>
      <w:pPr>
        <w:pStyle w:val="21"/>
        <w:jc w:val="both"/>
        <w:rPr/>
      </w:pPr>
      <w:r>
        <w:rPr/>
        <w:t xml:space="preserve">     </w:t>
      </w:r>
      <w:r>
        <w:rPr/>
        <w:t>Были выполнены расчёты : червячного редуктора горизонтального перемещения автооператора , клино-ременной передачи , выбор электродвигателя передвижения автооператора , расхода пара для технологических ц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организационно – экономической части произведён расчёт затрат на внедрение и конструирование автоматической линией гальванирования , определена цена новой конструкции , рассчитаны технико – экономические показатели и доказана экономическая эффективность применения предлагаемого варианта автоматической линии гальванирования.</w:t>
      </w:r>
    </w:p>
    <w:p>
      <w:pPr>
        <w:pStyle w:val="21"/>
        <w:jc w:val="both"/>
        <w:rPr/>
      </w:pPr>
      <w:r>
        <w:rPr/>
        <w:t xml:space="preserve">      </w:t>
      </w:r>
      <w:r>
        <w:rPr/>
        <w:t>В разделе безопасность и экологичность проекта отражены вопросы охраны труда , техники безопасности и экологичности применительно к эксплуатации данной автоматической линии гальванир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СПОЛЬЗУЕМЫЕ ИСТОЧНИКИ</w:t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jc w:val="both"/>
        <w:rPr>
          <w:sz w:val="32"/>
        </w:rPr>
      </w:pPr>
      <w:r>
        <w:rPr>
          <w:sz w:val="32"/>
        </w:rPr>
        <w:t>1. « Микропроцессоры. Справочное пособие для разработчиков судовой РЭА ». Под редакцией Овечкина Ю. А. – Ленинград          « Суд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унаев П. Ф. , Леликов О. П. « Детали машин . Курсовое проектирование ». Учебное пособие для машиностроительных специальностей. – Москва « Высшая школа » 1984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ернер В. Д. , Воробьёв Н. В. и др. « Микропроцессоры ». В 3-х книгах. Учебное пособие для вузов. – Москва « Высшая школа »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уденко Н. Ф. , Александров М. П. , Лысяков А. Г. « Курсовое проектирование грузоподъёмных машин » - Москва                          « Машиностроение » 197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урьев В. И. , « Справочник конструктора – машиностроителя ». Книга – 2. – Москва « Машиностроение » 1973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Автооператор ». Паспорт 198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Левитан Ю. В. , Обморнов В. П. , Васильев В. И. , « Червячные редукторы. Справочник. » - Ленинград « Машиностроение »1985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Оборудование цехов электрохимических покрытий ». Справочник. Под редакцией Вячеславова П. М. – Ленинград            « Машин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Методы определения экономического эффекта ГПС ». Ленинград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етодические указания. « Организационно – экономические расчёты в машиностроении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« Нормативы и справочные материалы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Стандарт предприятия ». « Проекты ( работы ) дипломные. Общие требования к оформлению ». Горький. 1990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40"/>
        </w:rPr>
      </w:pPr>
      <w:r>
        <w:rPr>
          <w:b/>
          <w:sz w:val="40"/>
        </w:rPr>
        <w:t>ПРИЛОЖЕНИЯ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Аннотация                                                                                    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>Ведомость дипломного проекта                                                 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Задание                                                                                       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ведение                                                                             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Техническое задание                                                             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2.1 Анализ и проработка технического решения                12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rPr>
          <w:sz w:val="32"/>
        </w:rPr>
      </w:pPr>
      <w:r>
        <w:rPr>
          <w:sz w:val="32"/>
        </w:rPr>
        <w:t xml:space="preserve">Конструкторские разработки                                                16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1 Расчет червячного редуктора для горизонтального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еремещения автооператора                                           1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1 Подбор основных параметров передачи               17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</w:t>
      </w:r>
      <w:r>
        <w:rPr>
          <w:sz w:val="32"/>
        </w:rPr>
        <w:t>3.1.2 Выбор материала червяка и колеса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89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3 Допустимые напряжения                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4 Межосевое расстояние                                            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5 Геометрические размеры колеса и червяка           2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6 Проверочный расчёт передачи на прочность       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7 КПД передачи                                                          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1.8 Проверка зубьев колеса по напряжениям изгиба  28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9 Тепловой расчёт                                                        29</w:t>
      </w:r>
    </w:p>
    <w:p>
      <w:pPr>
        <w:pStyle w:val="Normal"/>
        <w:ind w:left="1843" w:hanging="1003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843" w:hanging="1003"/>
        <w:jc w:val="right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ли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3.1.10 Расчёт ременной передачи                                     34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2 Выбор электродвигателя                                                  38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 Электроавтоматика                                                                  41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Работа системы управления автоматической линией гальванирования                                                              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4.2 Разработка структурной схемы СУ на базе   </w:t>
      </w:r>
    </w:p>
    <w:p>
      <w:pPr>
        <w:pStyle w:val="Normal"/>
        <w:ind w:left="1843" w:hanging="1003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                                      43                                                                   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1 Разработка электроавтоматики привода               4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2 Описание блок – схемы ТПЧ                                 4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4.3 Разработка принципиальной схемы СУ АЛГ                5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/>
      </w:pPr>
      <w:r>
        <w:rPr>
          <w:sz w:val="32"/>
        </w:rPr>
        <w:t xml:space="preserve">     </w:t>
      </w:r>
      <w:r>
        <w:rPr>
          <w:sz w:val="32"/>
        </w:rPr>
        <w:t>4.4 Система управления автоматической линией гальванирования                                                              5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5 Алгоритм системы управления автоматической      линией гальванирования                                                74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5. Экономическая часть                                                             75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 Обоснование выбранного варианта                                7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2 Исходные данные                                                             7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3 Расчёт затрат на конструирование                                  8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4 Расчёт цен на новое оборудование                                  8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5 Расчёт единовременных вложений                                 8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right"/>
        <w:rPr/>
      </w:pPr>
      <w:r>
        <w:rPr>
          <w:sz w:val="32"/>
        </w:rPr>
        <w:t xml:space="preserve">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6 Расчёт себестоимости по изменяющимся статьям     затрат ( технологическая себестоимость )                     89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7 Расчёт общих экон-их показателей эффективности      102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8 Таблица технико – экономических показателей            103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9 Вывод                                                                                 104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0 Организационная часть                                                  105</w:t>
      </w:r>
    </w:p>
    <w:p>
      <w:pPr>
        <w:pStyle w:val="Normal"/>
        <w:numPr>
          <w:ilvl w:val="0"/>
          <w:numId w:val="10"/>
        </w:numP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</w:t>
      </w:r>
      <w:r>
        <w:rPr>
          <w:sz w:val="32"/>
        </w:rPr>
        <w:t>6. Безопасность и экологичность проекта                                 1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1 Анализ опасных и вредных произ-х факторов              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2 Безопасность производственного оборудования           1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3 Метеорологические условия                                            1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4 Электробезопасность                                                       1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5 Мероприятия по снижению вибрации и шума              1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6 Освещение на рабочем месте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6.7 Безопасность труда при эксплуатации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грузоподъёмных средств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8 Пожарная безопасность  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     </w:t>
      </w:r>
      <w:r>
        <w:rPr>
          <w:sz w:val="32"/>
        </w:rPr>
        <w:t>6.9 Охрана окружающей среды                                            1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ключение                                                                                 123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писок используемой литературы                                            124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720" w:hanging="0"/>
        <w:rPr/>
      </w:pPr>
      <w:r>
        <w:rPr>
          <w:sz w:val="32"/>
        </w:rPr>
        <w:t xml:space="preserve">  </w:t>
      </w:r>
      <w:r>
        <w:rPr>
          <w:sz w:val="32"/>
        </w:rPr>
        <w:t>Приложения                                                                                1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 Павловский инструментальный завод »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Разработать систему управления автоматической линией гальванирования на базе японского программируемого контроллера                      </w:t>
      </w:r>
    </w:p>
    <w:p>
      <w:pPr>
        <w:pStyle w:val="Normal"/>
        <w:ind w:left="284" w:hanging="0"/>
        <w:jc w:val="both"/>
        <w:rPr/>
      </w:pPr>
      <w:r>
        <w:rPr>
          <w:sz w:val="32"/>
        </w:rPr>
        <w:t xml:space="preserve">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  , линия предназначена для обработки стальных деталей по заданной программе 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 АНАЛИЗ И ПРОРАБОТКА ТЕХНИЧЕСКОГО РЕШ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азрабатываемая система управления должна максимально приближаться к высокой степени надёжности , удобства в работе и обслуживании . Качественным показателем системы , является ее возможность в дальнейшем совершенствоваться без больших материальных затрат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ри выборе варианта рассматриваем варианты системы управления , каждая из которых имеет свои достоинства и недостатк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елейно - контактная схема имеет ряд достоинств некритичности к питающей сети и различным помехам , наглядность при обслуживании и ремонте. Недостатки релейно - контактной схемы : громоздкость , большое удельное потребление энергии на единицу логического элемента , недолгий срок службы. Совокупность большого знергопотребления и недолгого срока службы , не позволяет использовать ее в качестве устройств управления отвечающего сегоднешним требованиям производств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Электронные логические элементы более близки к оптимальному , так как лишены многих недостатков релейно - контактной схемы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злектронных элементах будет компактна, надежна , имеет отличные энергетические показатели. Однако схемы на этой базе , как правило , закрыты от диалога человек - машина , не могут производить обработку данных , связанную с вычислениями. Сложны и дороги модернизационные работы , связанные с изменением всей схемы контроллера. Низкая гибкость системы управления на электронных логических элементах и её закрытость , не позволяет выбрать этот вариант , как не отвечающий современному уровню развития производства , не предлагая удобства в работе оператора и обслуживающего персонала , а также модернизации и преобретении линией новых возможностей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базе программируемого контроллера , является самой подходящей для автоматизированной линии. На базе контроллера легко и дешево можно построить систему диалога , проводить  диагностику и самоконтроль , служить поставщиком информации для машин высшего ранга. В случае предъявления новых требований к системе управления , можно быстро и дешево модернизировать программу , расширить средства приёма информации. Изменить количество управляющих органов , не меняя внутренней структуры системы управления. Это говорит о высокой гибкост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ля автоматизированной системы управления линией можно применить несколько марок программируемых контроллеров , вот их основные характеристик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1. Микропроцессорный контроллер КАМАКОН МК 8.32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134" w:hanging="774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назначение : программно - логическое управление агрегатными и специальными станками , кузнечно - прессовым и литейным оборудованием , автоматическими линиям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- количество входов / выходов :                    до  224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 xml:space="preserve">- тип центрального процессора :    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80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память программ :                                        24 кБ(3000 команд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метод программирования :      язык высокого уровня ФОКО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2. Микропроцессорный контроллер КОМАКОН МК 8.1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центрального процессора :                   КР 580 ВМ 80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объём памяти :                                              16 к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памяти :                                                   знергозащищённа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набор инструкций :                      </w:t>
      </w:r>
    </w:p>
    <w:p>
      <w:pPr>
        <w:pStyle w:val="Normal"/>
        <w:ind w:left="1276" w:hanging="556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гические операции , операции счёта времени , импульсов , операции с данными , с вводом / выводом , операции условных и безусловных переходов , операции с метками      ( относительная адресация )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максимальное количество входных / выходных модулей :  32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 xml:space="preserve">- цифровые входы / выходы :                         24 в </w:t>
      </w:r>
      <w:r>
        <w:rPr>
          <w:sz w:val="32"/>
          <w:lang w:val="en-US"/>
        </w:rPr>
        <w:t>D</w:t>
      </w:r>
      <w:r>
        <w:rPr>
          <w:sz w:val="32"/>
        </w:rPr>
        <w:t>С , 110 в А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3. Программируемый контроллер УПУ - ТП - 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можно применять для управления автоматическими линиями , агрегатными станками , сложными технологическими установками с дискретным и непрерывным характером технологических процессов с большим количеством управляемых и контролируемых параметр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- Время выполнения программы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 1к логических инструкций , мс :                     не более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ём памяти программ и данных , кБ :             3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ов / выводов :                                                  102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число внутренних выводов дл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межуточных функций , таймеро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счётчиков :                                                          101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аксимальное число таймеров / счетчиков         508 /33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выдержки времени   таймера , с           0-25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счётчика :                                      0-2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хранения информаци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и отключенном питании , час :                           не менне 100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ходных / выходны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12 - ти местного блока :                                   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  8 - ми местного блока :                                  4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       +1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4. Программируемый контроллер МикроДАТ МБ57.03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предназначен для управления оборудованием массового производства : металлорежущим , кузнечно - прессовым, литейным , автоматическими манипуляторами , а так же для использования в качестве систем децентрализованного управления гибких автоматизированных производст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ем памяти :                                                4К инструкци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выполнения логических операций :    7 мс/К инструкци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налов входных / выходных :                        25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таймеров - счётчиков :          0 - 409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а / вывода :                                                 16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+5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устойчивость к механическ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оздействиям :                                         виброустойчивый гр. </w:t>
      </w:r>
      <w:r>
        <w:rPr>
          <w:sz w:val="32"/>
          <w:lang w:val="en-US"/>
        </w:rPr>
        <w:t>LI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>Все выше программируемые контроллеры имеют примерно одни и те же характеристики. Для автоматизации системы управления линией, применяем программируемый контроллер       "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" характеристики которого рассмотрены в разделе "Электроавтоматика". Это вызвано экономическими сображениями: 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на предприятии уже имеются контроллеры данной марки, а         так же есть опыт их эксплуатации и программирования;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производить закупку других контроллеров в данной  экономической ситуации предприятие не имеет возможност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БЕЗОПАСНОСТЬ И ЭКОЛОГИЧНОСТЬ ПРОЕКТА.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КОНОМИЧЕСКАЯ ЧАСТЬ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ЛЕКТРОАВТОМАТИКА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ТЕХНИЧЕСКОЕ ЗАДА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КОНСТРУКТОРСКИЕ РАЗРАБОТКИ</w:t>
      </w:r>
    </w:p>
    <w:sectPr>
      <w:type w:val="nextPage"/>
      <w:pgSz w:w="11906" w:h="16838"/>
      <w:pgMar w:left="1276" w:right="992" w:gutter="0" w:header="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11"/>
        </w:tabs>
        <w:ind w:left="1511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672"/>
        </w:tabs>
        <w:ind w:left="167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2159"/>
        </w:tabs>
        <w:ind w:left="215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2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41"/>
        </w:tabs>
        <w:ind w:left="28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2"/>
        </w:tabs>
        <w:ind w:left="33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3"/>
        </w:tabs>
        <w:ind w:left="3523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76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firstLine="153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4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2:26:00Z</dcterms:created>
  <dc:creator>маркетинг</dc:creator>
  <dc:description/>
  <dc:language>en-US</dc:language>
  <cp:lastModifiedBy>Mitryasov</cp:lastModifiedBy>
  <cp:lastPrinted>1999-05-31T16:12:00Z</cp:lastPrinted>
  <dcterms:modified xsi:type="dcterms:W3CDTF">2000-11-01T10:19:00Z</dcterms:modified>
  <cp:revision>9</cp:revision>
  <dc:subject/>
  <dc:title>1</dc:title>
</cp:coreProperties>
</file>