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Белгородская Государственная Технологическая Академия Строительных Материалов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Кафедра Финансового Менеджмента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Black" w:hAnsi="Arial Black" w:eastAsia="Arial Black" w:cs="Arial Black"/>
          <w:sz w:val="72"/>
          <w:szCs w:val="72"/>
          <w:lang w:val="ru-RU"/>
        </w:rPr>
      </w:pPr>
      <w:r>
        <w:rPr>
          <w:rFonts w:eastAsia="Arial Black" w:cs="Arial Black" w:ascii="Arial Black" w:hAnsi="Arial Black"/>
          <w:sz w:val="72"/>
          <w:szCs w:val="72"/>
          <w:lang w:val="ru-RU"/>
        </w:rPr>
        <w:t>???????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тему</w:t>
      </w:r>
      <w:r>
        <w:rPr>
          <w:rFonts w:eastAsia="Arial" w:cs="Arial" w:ascii="Arial" w:hAnsi="Arial"/>
          <w:sz w:val="28"/>
          <w:szCs w:val="28"/>
          <w:lang w:val="ru-RU"/>
        </w:rPr>
        <w:t>: «</w:t>
      </w:r>
      <w:r>
        <w:rPr>
          <w:rFonts w:eastAsia="Arial Cyr" w:cs="Arial Cyr" w:ascii="Arial Cyr" w:hAnsi="Arial Cyr"/>
          <w:b/>
          <w:bCs/>
          <w:sz w:val="30"/>
          <w:szCs w:val="30"/>
          <w:lang w:val="ru-RU"/>
        </w:rPr>
        <w:t>Производство портландцемента мокрым способом</w:t>
      </w:r>
      <w:r>
        <w:rPr>
          <w:rFonts w:eastAsia="Arial"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дисциплине</w:t>
      </w:r>
      <w:r>
        <w:rPr>
          <w:rFonts w:eastAsia="Arial" w:cs="Arial" w:ascii="Arial" w:hAnsi="Arial"/>
          <w:sz w:val="28"/>
          <w:szCs w:val="28"/>
          <w:lang w:val="ru-RU"/>
        </w:rPr>
        <w:t xml:space="preserve">: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Экономические основы технического развития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полнил: студент группы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Проверил: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БЕЛГОРОД 2001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ведение_________________________________________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ырьё____________________________________________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готовление шлама_____________________________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бжиг___________________________________________ 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5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собенности производства_________________________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6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лок-схема_______________________________________1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>7.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писок литературы_______________________________16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ментная промышленность является одной из важнейших отраслей материального производства. Значение этой отрасли в народном хозяйстве определяется прежде всего ее неразрывной связью с ходом капитального строительств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мент - один из главнейших строительных материалов, предназначенных для изготовления бетонов, железобетонных изделий, а так же для скрепления отдельных деталей строительных конструкций, гидроизоляции и многих других целей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строительных нужд вяжущие материалы стали использовать уже в глубокой древности. Первыми искусственными вяжущими веществами были гипс и известь, применявшиеся древними египтянами и греками при возведении монументальных сооружений, сохранившихся до наших дней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Англии в 1796 году было получено гидравлическое вяжущее вещество - романцемент - измельченный продукт обжига природных мергелей. Примерно до середины XIX века романцемент был основным вяжущим веществом, применяемым в гидротехническом строительстве. В 1824г. в Англии, а в 1825г. в России, независимо друг от друга, создали новый материал, который в результате своего внешнего сходства в затвердевшем виде с природным камнем, добываемым вблизи английского города Портленда, получил название портландцемент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тландцемент - гидравлическое вяжущее вещество, получаемое путем совместного тонкого измельчения портландцементного клинкера, гипса и некоторых добавок. Производство складывается из двух основных технологических процессов: получение клинкера и его помол с соответствующими добавками. Первый процесс наиболее энергоёмкий и ответственный, так как от качества клинкера зависят основные свойства цемент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ществует несколько  способов производства портландцемента: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left="795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ухой 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left="795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крый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left="795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сухой</w:t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ind w:left="795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4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бинированный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способа производства зависит от особенностей приготовления сырьевой смеси. Сухой способ предусматривает приготовление сырьевой смеси  из предварительно высушенных тонкомолотых компонентов и обжиг их в порошкообразном состоянии. При мокром способе тонкое измельчение и гомогенизацию смеси осуществляют в  водной среде. Полученная водная суспензия - шлам направляется на обжиг. Полусухой способ связан с получением гранул из сырьевой смеси, которые затем поступают на обжиг. Комбинированный способ включает операцию приготовления сырьевой муки по мокрому способу с последующим обезвоживанием её на фильтрах. На обжиг поступает полусухая масс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лусухой и комбинированный способ применяются довольно редко, поэтому основными можно назвать сухой и мокрый способы. Мокрый способ привлекает простотой измельчения сырьевых материалов и их гомогенизации. Кроме того, он обеспечивает лучшие саеитарно-гигиенические условия работы обслуживающего персонала и, несмотря на то, что этот способ отличается большой энергоемкостью, он получил наибольшее распространени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мотрим технологический процесс производства портландцемента по мокрому способу подробнее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ырьё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производства портландцемента  в качестве сырьевых материалов применяют главным образом карбонатные и глинистые породы, а так же другие природные виды сырья и искусственные материалы, получаемы в виде промышленных отход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имо основных сырьевых материалов в производстве портландцемента используют и различные корректирующие добавк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бонатные породы могут быть представлены в виде известняка, мела, известняка-ракушечника, известнякового туфа и т. д. Во всех этих породах наряду с CaCO</w:t>
      </w:r>
      <w:r>
        <w:rPr>
          <w:rFonts w:eastAsia="Times New Roman" w:cs="Times New Roman"/>
          <w:sz w:val="28"/>
          <w:szCs w:val="28"/>
          <w:lang w:val="ru-RU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гут содержаться примеси глинистых веществ, доломита, кварца, гипса… Особенно хорошим сырьем является мел, т. к. он легко измельчается при добавлении вод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глинистого сырья обычно используют глину или глинистый сланец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промышленных отходов на некоторых цементных заводах широко применяются доменные шлаки(отходы от выплавки чугуна), а так же нефелиновый шлам - отход производства алюминия из нефелинов. Нефелиновый шлам может полностью заменить глинистый компонент в сырьевой смеси и примерно на 50% карбонатны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иготовление шлама</w:t>
      </w:r>
      <w:r>
        <w:rPr>
          <w:rFonts w:eastAsia="Times New Roman" w:cs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ырье на завод доставляется обычно большегрузным автотранспортом, хотя возможно использование ленточ-ных конвейеров или гидротранспорта. Иногда цементные заводы строят возле обширных залежей глины. Тогда глина дробится непосредственно на месте добычи и, перемешанная с водой   поступает в глиноболтушку непосредственно  по трубопровода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ердые породы предварительно дробят в дробилках (двух- или трехста-дийное дробление) до размеров кусков 8-10 мм.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яг-кие породы (глину и мел) измельчают в дробилках до кусков размером 100 мм, а затем распускают в глиноболтушках-железобетонных круглых резервуарах диа-метром до 10 и высотой 2,5-3,5 м, футерованных изну-три чугунными плитами. В центре болтушки вращается крестовина с прикрепленными к ней стальными грабля-ми для измельчения глин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ину в болтушку подают небольшими порциями вместе с водой. Грабли разбивают большие куски на зерна размером не более 3-5 мм, которые легко рас-пускаются в воде. Полученный шлам насосами перекачи-вается в расходные бункера сырьевой мельницы для по-мола с дробленым известняком. Если в качестве карбо-натного сырья используется мел, то его предварительно (после дробления) вместе с глиной распускают в болтушках, а затем домалывают в мельницах. Крупные включения собираются на дне резервуара и периодиче-ски удаляются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чество цемента существенно зависит от химического состава сырьевой смеси, поступающей на обжиг. Однако из-за неоднородности сырья химический состав может изме-няться. Поэтому необходимо постоянно следить за хими-ческим составом шихты и корректировать его в процессе работы. Но контролировать состав путём непосредственного забора проб из печи невозможно. Контроль  достигается  использованием вертикальных и горизонтальных шламбассейнов. Шлам из мельницы подается сначала в первый вертикальный бассейн. Шлам другого состава поступает во второй вертикальный бас-сейн. Зная точный химический состав этих двух шламов, можно рассчитать состав требуемого шлама. Путем пе-рекачивания нужных количеств шлама из этих бассей-нов в третий получают готовый для обжига шлам. При перекачивании откорректированного шлама в вертикаль-ный бассейн его тщательно перемешивают струями сжа-того воздуха (аэрируют). Перед подачей в печь шлам из вертикального бассейна перекачивают в горизонталь-ный, где его перемешивают механическим способом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ционное корректирование состава шлама - до-вольно длительная и трудоемкая технологическая опе-рация. К тому же этот процесс периодический. Более перспективен поточный способ приготовления сырьевого шлам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имический состав шлама постоянно проверяется автоматически работающими пробоотборниками и рент-геновским квантометром. Шламы из двух бассейнов сме-шиваются и попадают в третий - расходный, пройдя предварительно экспресс-анализ с помощью сложных электронных устройст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бжиг.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жигают сырьевую смесь (шлам) во вра-щающихся печах различной длины и диаметра (рис 2) Топливо в виде газа или каменноугольной пыли вдувается   в  печь с нижнего конца.   Дымовые газы с тем-пературой      150-200 °С удаляются со стороны верхнего конца.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характеру процессов температурные зоны в печи называют: 1-до 2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арения(сушка шлама); 2- 200-8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грева; 3- 800-10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карбонации; 4- 1000-13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кзотермической реакции; 5- 1300-1450-13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екания; 6- 1300-1000о</w:t>
      </w:r>
      <w:r>
        <w:rPr>
          <w:rFonts w:eastAsia="Times New Roman" w:cs="Times New Roman"/>
          <w:sz w:val="28"/>
          <w:szCs w:val="28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хлаждения.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оне 3 происходит процесс разложения CaCO</w:t>
      </w:r>
      <w:r>
        <w:rPr>
          <w:rFonts w:eastAsia="Times New Roman" w:cs="Times New Roman"/>
          <w:sz w:val="28"/>
          <w:szCs w:val="28"/>
          <w:lang w:val="ru-RU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схеме </w:t>
      </w:r>
    </w:p>
    <w:p>
      <w:pPr>
        <w:pStyle w:val="Normal"/>
        <w:spacing w:lineRule="auto" w:line="360"/>
        <w:ind w:left="80" w:firstLine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CaCO</w:t>
      </w:r>
      <w:r>
        <w:rPr>
          <w:rFonts w:eastAsia="Times New Roman" w:cs="Times New Roman"/>
          <w:sz w:val="28"/>
          <w:szCs w:val="28"/>
          <w:lang w:val="ru-RU"/>
        </w:rPr>
        <w:t>3--&gt;CaO + CO2</w:t>
      </w:r>
    </w:p>
    <w:p>
      <w:pPr>
        <w:pStyle w:val="Normal"/>
        <w:spacing w:lineRule="auto" w:line="360"/>
        <w:ind w:left="80" w:firstLine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CaO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ю очередь вступает в соединения с элементами глинистого компонента CaO*Fe</w:t>
      </w:r>
      <w:r>
        <w:rPr>
          <w:rFonts w:eastAsia="Times New Roman" w:cs="Times New Roman"/>
          <w:sz w:val="28"/>
          <w:szCs w:val="28"/>
          <w:lang w:val="ru-RU"/>
        </w:rPr>
        <w:t>2O3; Cao*SiO2; CaO*Al2O3.</w:t>
      </w:r>
    </w:p>
    <w:p>
      <w:pPr>
        <w:pStyle w:val="Normal"/>
        <w:spacing w:lineRule="auto" w:line="360"/>
        <w:ind w:left="80" w:firstLine="28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оне 4 происходит насыщение этих соединений до соответствующих клинкерных материалов. В зоне 5 образуется основная часть портландцементного клинкера - кальцевый силикат 3CaCO*SiO</w:t>
      </w:r>
      <w:r>
        <w:rPr>
          <w:rFonts w:eastAsia="Times New Roman" w:cs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утилизации теплоты отходящих газов и повыше-ния степени теплообмена между материалом и горячими газами используют различного вида теплообменные уст-ройства. Так, в печах длиной 185 м, работающих по мок-рому способу, применяют фильтры-подогреватели, цеп-ные завесы и металлические теплообменники. 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ильтры-подогреватели устанавливают в холодной части печи на расстоянии 3-5 м. Фильтры-подогревате-ли снижают запыленность отходящих газов до 2-3% и уменьшают расход теплоты на 210 кДж/кг. Повыше-ние температуры газов и их запыленности приводит к загустеванию шлама. Влажность шлама, выходящего из фильтра-подогревателя, не должна быть_ниже 33-35%, а температура газов в этой зоне  - не более 200 оС.</w:t>
      </w:r>
    </w:p>
    <w:p>
      <w:pPr>
        <w:pStyle w:val="Normal"/>
        <w:spacing w:lineRule="auto" w:line="360"/>
        <w:ind w:left="80" w:firstLine="28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расстоянии 1 м от фильтра-подогревателя уста-навливает цепные завесы. Длина  цепной зоны 40-50 м, масса  цепей 170-225 т, поверхность цепей 3500-4500 м</w:t>
      </w:r>
      <w:r>
        <w:rPr>
          <w:rFonts w:eastAsia="Times New Roman" w:cs="Times New Roman"/>
          <w:sz w:val="28"/>
          <w:szCs w:val="28"/>
          <w:lang w:val="ru-RU"/>
        </w:rPr>
        <w:t xml:space="preserve">2  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епи обычно навешиваются двумя способами: свободно свисабщими концами или гирляндами. Причем последний метод  крепления эффективнее. Цепи аккумулируют теплоту газов и передают ее шламу, ускоряя тем самым процесс сушки. Из цепной зоны шлам выходит в виде гранул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он подогрева печи устанавливают металлические теплообменники. Применение таких теплообменных устройств увеличивает интенсивность подогрева материала, который разделяется на несколько мелких потоков. Открытая поверхность материала и скорость прогрева увеличивается, а температура газов снижается, что предохраняет цепи от преждевременного выгорания. Однако на этом участке печи резко возрастает пыление материала. Для снижения пылевыделения рекомендуется следить за влажностью материала, которая не должна превышать 2-3%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использовании коротких печей целесообразнее применять запечные теплообменники: концентраторы шлама и распылительные сушилки. Концентраторы шлама увеличивают производительность печи до 25%, а расход теплоты снижают на 15-20%. Однако применение их сдерживается значительным пылевыделением, т. к. значительная часть шлама пересушивается и потоком горячего газа, что требует установки дополнительных фильтров. Распределительные сушилки из-за сложности работы форсунок, низкого коэффициента паронапряжения, громоздкости конструкции и сложности в эксплуатации не находят широкого распространения. 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линкер, полученный на выходе из печи подлежит помолу в трубных мельницах открытого или замкнутого цикла. Тонкость помола характеризуется остатком на сите и составляет 8-12% для большинства цементо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анят готовый цемент в цементных силосах - железобетонных ёмкостях диаметром 10-12 метров и высотой 20-25м., вмещающие 2500-4000т. цемент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ой качественной характеристикой цемента является его прочность(марка). Марка цемента соответствует пределу прочности образцов 4*4*16см. на сжатие, изготовленных из раствора1:3 по массе с песком, твердевших 28 суток в воде прт температуре 20</w:t>
      </w:r>
      <w:r>
        <w:rPr>
          <w:rFonts w:eastAsia="Times New Roman" w:cs="Times New Roman"/>
          <w:sz w:val="28"/>
          <w:szCs w:val="28"/>
          <w:lang w:val="ru-RU"/>
        </w:rPr>
        <w:t xml:space="preserve">-+2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ад.  Прочность колеблется от 300 до 600 кгс/см</w:t>
      </w:r>
      <w:r>
        <w:rPr>
          <w:rFonts w:eastAsia="Times New Roman" w:cs="Times New Roman"/>
          <w:sz w:val="28"/>
          <w:szCs w:val="28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мышленность выпускает цементы марок 400-550, а по особым заказам - М600. 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Особенности производства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изводство быстротвердеющего портландцемента (БТЦ),                   особобыстротвердеющего портландцемента (ОБТЦ), сульфатостойкого портландцемента, пуццоланового портландцемента и других цементов отличается рядом особенностей. БТЦ и ОБТЦ отличаются от обычного портландцемента интенсивным набором прочности в пер-вый период твердения. БТЦ марки 400 через 3 суток обеспечивает прочность при сжатии 25 МПа, а в возра-сте 28 суток 40 МПа, БТЦ марки 500 соответственно 28 и 50 МПа.</w:t>
      </w:r>
    </w:p>
    <w:p>
      <w:pPr>
        <w:pStyle w:val="Normal"/>
        <w:spacing w:lineRule="auto" w:line="360"/>
        <w:ind w:first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ют БТЦ совместным измельчением до удель-ной поверхности 3500-4000 см</w:t>
      </w:r>
      <w:r>
        <w:rPr>
          <w:rFonts w:eastAsia="Times New Roman" w:cs="Times New Roman"/>
          <w:sz w:val="28"/>
          <w:szCs w:val="28"/>
          <w:lang w:val="ru-RU"/>
        </w:rPr>
        <w:t>2/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 портландцементного клинкера с содержанием СзS и СзА около 60-65 % и гипса, содержание которого в пересчете на S0з не должно превышать 3,5 %. Быстротвердеющий портланд-цемент получают из однородной по составу сырьевой смеси с пониженным содержанием вредных примесей. Использование БТЦ и ОБТЦ в производстве бетонных и железобетонных изделиях и конструкциях позволяет сократить время твердения бетон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льфатостойкие цементы, образующие цементный камень, устойчивый к агрессивному действию вод, содержащих сульфатные анионы SО</w:t>
      </w:r>
      <w:r>
        <w:rPr>
          <w:rFonts w:eastAsia="Times New Roman" w:cs="Times New Roman"/>
          <w:sz w:val="28"/>
          <w:szCs w:val="28"/>
          <w:lang w:val="ru-RU"/>
        </w:rPr>
        <w:t>2-4.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этой груп-пе цементов относят сульфатостойкий портландцемент (без добавок и с минеральными добавками), сульфато-стойкий шлакопортландцемент, пуццолановый портланд-цемент. Получают сульфатостойкие цементы измельче-нием клинкера с содержанием СзА не более 5 %, Сз5 - 50 %, СзА+С4АР-22 % с добавками и без добавок. По ГОСТ 22266-76 (сизм.) сульфатостойкие цементы име-ют марки 300, 400 и 500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изготовлении шлакопортландцемента в качестве активной минеральной добавки применяют гранулиро-ванный доменный шлак. Шлак можно вводить не толь-ко на стадии помола, но и при получении клинкера, заме-няя часть глинистого компонента. Это снижает расход топлива, так как не требуются затраты теплоты на раз-ложение глины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ырьевую смесь с использованием шлака можно по-лучать как сухим, так и мокрым способом. Более распро-странен сухой способ, так как при мокром способе шлак быстро расслаивается вследствие выпадания в осадок частичек шлама. Смесь готовят путем совместного по-мола известняка и шлака в мельницах по замкнутому циклу, причем помол совмещают с сушкой. Если шлак имеет влажность более 10 %, то его предварительно су-шат в сушильных барабанах при температуре не выше 600-700 °С. Повышение температуры приводит к рас-стекловыванию шлака и снижению его активности. Получают шлакопортландцемент помолом в многока-мерных мельницах клинкера, высушенного шлака и гип-са. Количество кислых шлаков в шлакопортландцементе 30-40 %, основных - 50-60 %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твердеющий шлакопортландцемент изготовля-ют более тонким измельчением обычной сырьевой смеси (до 4000-5000 см</w:t>
      </w:r>
      <w:r>
        <w:rPr>
          <w:rFonts w:eastAsia="Times New Roman" w:cs="Times New Roman"/>
          <w:sz w:val="28"/>
          <w:szCs w:val="28"/>
          <w:lang w:val="ru-RU"/>
        </w:rPr>
        <w:t xml:space="preserve">2/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), используя для этого двустадий-ный помол: вначале измельчают клинкер, а затем клин-керный порошок, шлак и гипс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ццолановый цемент получают совместным помо-лом клинкера, гипса и активной минеральной добавки (20-40 %). Добавки перед помолом дробят и сушат до влажности  1-2 %.  Совместный помол производят в многокамерных трубных мельницах по открытому цик-лу так как большинство активных минеральных добавок менее прочны, чем клинкер. В случае использования плотной, твердой добавки помол ведут по замкнутому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кл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Рис</w:t>
      </w:r>
      <w:r>
        <w:rPr>
          <w:rFonts w:eastAsia="Times New Roman" w:cs="Times New Roman"/>
          <w:sz w:val="28"/>
          <w:szCs w:val="28"/>
          <w:lang w:val="ru-RU"/>
        </w:rPr>
        <w:t xml:space="preserve"> 1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ая схема производства портландцемента но мокрому способ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/-глиноболтушка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2-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ача воды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3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ача глины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ача извест-няка: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5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робилка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6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ырьевая мельница; 7-шлам-бассейны; 8-враща-ющаяся печь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9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лодильник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0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ача угольной пыли в печь; //-эле-ватор для подачи угля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2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ушильный барабан для угля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3 -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лад угля;14-мельница для угля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5 -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лад гипса; /б-элеватор для подачи гипс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робилки в бункер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7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лад клинкера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18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рубная мельница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 xml:space="preserve">19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лосы для цемента; </w:t>
      </w:r>
      <w:r>
        <w:rPr>
          <w:rFonts w:eastAsia="Times New Roman" w:cs="Times New Roman"/>
          <w:i/>
          <w:iCs/>
          <w:sz w:val="28"/>
          <w:szCs w:val="28"/>
          <w:lang w:val="ru-RU"/>
        </w:rPr>
        <w:t>20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аковка цемента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.В. Чаус, Ю.Д. Чистов, Ю.В. Лабзина: Технология производства строительных материалов, изделий и конструкций М.:Стройиздат 1988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Г. Гаряев, М.В. Сопин  Основы технологии и технико-экономическая оценка производства строительных материалов, изделий и конструкций БелГТАС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3.</w:t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пект лекций доцента кафедры маркетинга Никифоровой Евгении Петровны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  <w:font w:name="Arial Black">
    <w:charset w:val="01"/>
    <w:family w:val="swiss"/>
    <w:pitch w:val="default"/>
  </w:font>
  <w:font w:name="Arial">
    <w:charset w:val="01"/>
    <w:family w:val="swiss"/>
    <w:pitch w:val="default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