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851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TextBodyIndent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TextBodyIndent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jc w:val="center"/>
        <w:rPr>
          <w:sz w:val="28"/>
        </w:rPr>
      </w:pPr>
      <w:r>
        <w:rPr>
          <w:sz w:val="28"/>
        </w:rPr>
        <w:t>«БЕЛОРУССКИЙ ГОСУДАРСТВЕННЫЙ ТЕХНОЛОГИЧЕСКИЙ УНИВЕРСИТЕТ»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акультет                        Технологии органических веществ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Кафедра                           Технологии нефтехимического синтеза и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ереработки полимерных материалов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пециальность                1-48 01 02, специализация 1-48 01 02 06 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Технология переработки пластмасс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по производственной практике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на «ОАО Беларускабель»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536" w:hanging="0"/>
        <w:jc w:val="left"/>
        <w:rPr/>
      </w:pPr>
      <w:r>
        <w:rPr>
          <w:sz w:val="28"/>
        </w:rPr>
        <w:t xml:space="preserve">Студентка </w:t>
      </w:r>
      <w:r>
        <w:rPr>
          <w:sz w:val="28"/>
          <w:lang w:val="en-US"/>
        </w:rPr>
        <w:t>V</w:t>
      </w:r>
      <w:r>
        <w:rPr>
          <w:sz w:val="28"/>
        </w:rPr>
        <w:t xml:space="preserve"> курса, 1 гр.</w:t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  <w:t>Юденко Е.В.</w:t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  <w:t>Руководитель практики</w:t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  <w:t>от предприятия</w:t>
      </w:r>
    </w:p>
    <w:p>
      <w:pPr>
        <w:pStyle w:val="TextBodyIndent"/>
        <w:ind w:left="4536" w:hanging="0"/>
        <w:jc w:val="left"/>
        <w:rPr/>
      </w:pPr>
      <w:r>
        <w:rPr>
          <w:sz w:val="28"/>
        </w:rPr>
        <w:t>инженер- технолог</w:t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  <w:t>Ильченко С.В.</w:t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  <w:t>Руководитель практики</w:t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  <w:t>от университета доцент</w:t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  <w:t>Яценко В.В.</w:t>
      </w:r>
    </w:p>
    <w:p>
      <w:pPr>
        <w:pStyle w:val="TextBodyIndent"/>
        <w:ind w:left="4536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003 г.</w:t>
      </w:r>
    </w:p>
    <w:p>
      <w:pPr>
        <w:pStyle w:val="Normal"/>
        <w:ind w:right="68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8" w:firstLine="851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9440</wp:posOffset>
                </wp:positionH>
                <wp:positionV relativeFrom="page">
                  <wp:posOffset>148590</wp:posOffset>
                </wp:positionV>
                <wp:extent cx="6767195" cy="10369550"/>
                <wp:effectExtent l="13335" t="12700" r="12065" b="831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7280" cy="10369440"/>
                          <a:chOff x="0" y="0"/>
                          <a:chExt cx="6767280" cy="10369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7280" cy="10369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8908920"/>
                            <a:ext cx="720" cy="537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03160"/>
                            <a:ext cx="675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080" y="8913600"/>
                            <a:ext cx="720" cy="144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8913600"/>
                            <a:ext cx="720" cy="144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8680" y="8913600"/>
                            <a:ext cx="720" cy="1449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8400" y="8908920"/>
                            <a:ext cx="720" cy="144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9456480"/>
                            <a:ext cx="1440" cy="35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2600"/>
                            <a:ext cx="2578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86200"/>
                            <a:ext cx="257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86920"/>
                            <a:ext cx="2984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9286920"/>
                            <a:ext cx="37224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6440" y="9286920"/>
                            <a:ext cx="870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160" y="9286920"/>
                            <a:ext cx="5187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9286920"/>
                            <a:ext cx="3376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200" y="9465840"/>
                            <a:ext cx="498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89200" y="9654480"/>
                            <a:ext cx="4986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5120" y="9062640"/>
                            <a:ext cx="411408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БГТУ 0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ru-RU" w:bidi="ar-SA"/>
                                </w:rPr>
                                <w:t>.00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453240"/>
                            <a:ext cx="6755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271080"/>
                            <a:ext cx="2578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86760"/>
                            <a:ext cx="257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9000"/>
                            <a:ext cx="257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4680"/>
                            <a:ext cx="2578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470520"/>
                            <a:ext cx="162432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480" y="0"/>
                              <a:ext cx="870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денко Е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50880"/>
                            <a:ext cx="16243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Пр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>ов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480" y="0"/>
                              <a:ext cx="8704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Яценко В.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834840"/>
                            <a:ext cx="16243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>Консульт</w:t>
                                </w:r>
                              </w:p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480" y="0"/>
                              <a:ext cx="8704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3400"/>
                            <a:ext cx="1624320" cy="160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>Н. Контр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22"/>
                                    <w:i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480" y="0"/>
                              <a:ext cx="870480" cy="1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193040"/>
                            <a:ext cx="1624320" cy="16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92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Journal Cyr;Times New Roman" w:hAnsi="Journal Cyr;Times New Roman" w:eastAsia="Times New Roman" w:cs="Journal Cyr;Times New Roman"/>
                                    <w:color w:val="auto"/>
                                    <w:lang w:val="ru-RU" w:bidi="ar-SA"/>
                                  </w:rPr>
                                  <w:t xml:space="preserve"> Ут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480" y="0"/>
                              <a:ext cx="870480" cy="16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Яценко В.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07440" y="9456480"/>
                            <a:ext cx="720" cy="90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4480" y="9494640"/>
                            <a:ext cx="2128680" cy="83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ВОПРОС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1400" y="9636840"/>
                            <a:ext cx="195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0680" y="9819000"/>
                            <a:ext cx="195192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6960" y="9456480"/>
                            <a:ext cx="720" cy="358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6240" y="9465840"/>
                            <a:ext cx="498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6840" y="9465840"/>
                            <a:ext cx="786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Journal Cyr;Times New Roman" w:hAnsi="Journal Cyr;Times New Roman" w:eastAsia="Times New Roman" w:cs="Journal Cyr;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9650160"/>
                            <a:ext cx="7866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2480" y="964044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7160" y="9640440"/>
                            <a:ext cx="720" cy="174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6960" y="9965160"/>
                            <a:ext cx="18975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12.06.23   0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11.7pt;width:532.85pt;height:816.5pt" coordorigin="944,234" coordsize="10657,16330">
                <v:rect id="shape_0" stroked="t" o:allowincell="f" style="position:absolute;left:944;top:234;width:10656;height:1632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473,14264" to="1473,151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9,14255" to="11587,142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108,14271" to="2108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565,14271" to="3565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38,14271" to="4438,165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20,14264" to="5020,16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8,15126" to="9389,156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9,15986" to="5009,159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9,16275" to="5009,162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2;top:14859;width:469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4;top:14859;width:58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14859;width:1370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4859;width:816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3;top:14859;width:531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1;top:15141;width:78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1;top:15438;width:784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8;top:14506;width:6478;height:38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БГТУ 0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ru-RU" w:bidi="ar-SA"/>
                          </w:rPr>
                          <w:t>.00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0,15121" to="11588,15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57,14834" to="5017,148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9,14544" to="5009,145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9,15697" to="5009,156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9,15407" to="5009,154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963;top:15148;width:2558;height:253">
                  <v:shape id="shape_0" stroked="f" o:allowincell="f" style="position:absolute;left:963;top:15148;width:1132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0;top:15148;width:1370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 w:lineRule="atLeast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денко Е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3;top:15432;width:2558;height:252">
                  <v:shape id="shape_0" stroked="f" o:allowincell="f" style="position:absolute;left:963;top:15432;width:113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Пр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>ов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0;top:15432;width:1370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Яценко В.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3;top:15722;width:2558;height:252">
                  <v:shape id="shape_0" stroked="f" o:allowincell="f" style="position:absolute;left:963;top:15722;width:113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>Консульт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0;top:15722;width:1370;height:25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3;top:16003;width:2558;height:253">
                  <v:shape id="shape_0" stroked="f" o:allowincell="f" style="position:absolute;left:963;top:16003;width:1132;height:25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>Н. Контр</w:t>
                          </w:r>
                          <w:r>
                            <w:rPr>
                              <w:kern w:val="2"/>
                              <w:szCs w:val="20"/>
                              <w:sz w:val="22"/>
                              <w:i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0;top:16003;width:1370;height:25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63;top:16286;width:2558;height:252">
                  <v:shape id="shape_0" stroked="f" o:allowincell="f" style="position:absolute;left:963;top:16286;width:1132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Journal Cyr;Times New Roman" w:hAnsi="Journal Cyr;Times New Roman" w:eastAsia="Times New Roman" w:cs="Journal Cyr;Times New Roman"/>
                              <w:color w:val="auto"/>
                              <w:lang w:val="ru-RU" w:bidi="ar-SA"/>
                            </w:rPr>
                            <w:t xml:space="preserve"> Ут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50;top:16286;width:1370;height:25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Яценко В.В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15,15126" to="8515,165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093;top:15186;width:3351;height:13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ВОПРО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21,15410" to="11594,154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20,15697" to="11593,156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2,15126" to="10262,156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60;top:15141;width:78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9;top:15141;width:1238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Journal Cyr;Times New Roman" w:hAnsi="Journal Cyr;Times New Roman" w:eastAsia="Times New Roman" w:cs="Journal Cyr;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6;top:15431;width:1238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6,15416" to="8806,156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7,15416" to="9097,156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61;top:15927;width:2987;height:35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12.06.23   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1. ОБЩИЕ ВОПРОСЫ</w:t>
      </w:r>
    </w:p>
    <w:p>
      <w:pPr>
        <w:pStyle w:val="Normal"/>
        <w:ind w:left="2469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 xml:space="preserve">В 1958 г. началось строительство завода “Мозырькабель”. Эта стройка была внесена в список важнейших промышленных объектов Белоруссии. В строительстве участвовал многочисленный отряд рабочей молодежи. Позднее около 50 % строителей завода составили основное ядро рабочих. 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 xml:space="preserve">Уже 27 октября1959 г. были получены первые сотни метров провода. 1959 год стал годом основания завода “Мозырькабель”. 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>в 1972 г. введен в эксплуатацию цех серебрения медной проволоки, а в следующем году начато строительство корпуса монтажных проводов, которое стало вторым рождением завода, т.к. обеспечила значительный рост производственных мощностей, расширение номенклатуры кабельных изделий, внедрение новой технологии и оборудования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>В 1976 г. было создано производственное объединение “Беларуськабель”, в котором завод “Мозырькабель” являлся головным предприятием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>В объединение входили три кабельных завода – “Автопровод” г. Щучин, “Гомелькабель” г. Гомель и завод “Мозырькабель”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>В 1990 г. объединение было ликвидировано, и с апреля 1990 г. Мозырский кабельный завод “Мозырькабель” переименован в Мозырский кабельный завод “Беларуськабель”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 xml:space="preserve">В 1997 г. завод был преобразован в ОАО “Беларускабель”. 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>На заводе широко используется вычислительная техника. В 1983 г. принята в эксплуатацию автоматизированная система управления. Она решает основные вопросы информационного обеспечения производственно- хозяйственной деятельности предприятия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 xml:space="preserve">За годы деятельности предприятия значительно выросли производственные мощности, сформировался коллектив, который может решать серьезные инженерные задачи по разработке и освоении новых кабельных изделий и прогрессивной технологии. 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  <w:lang w:val="en-US"/>
        </w:rPr>
      </w:pPr>
      <w:r>
        <w:rPr>
          <w:sz w:val="28"/>
        </w:rPr>
        <w:t>И вот уже более 40 лет ОАО “Беларускабель”- одно из ведущих кабельных предприятий в Белоруссии, которое изготавливает и поставляет кабельную продукцию для всех отраслей и сфер потребления - такие как радиотехника, приборостроения, самолетостроение, связь, строительство и так далее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ind w:left="142" w:firstLine="851"/>
        <w:rPr/>
      </w:pPr>
      <w:r>
        <w:rPr/>
        <w:t>Сегодня- это современное, универсальное предприятие, располагающее оборудование для производства монтажных терморадиационностойких и теплостойких проводов, радиочастотных силовых и контрольных кабелей, кабелей радиофикации и связи, проводов установочных и проводов различного специального назначения с жилой из медной и алюминиевой проволоки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 целью увеличения объемов реализации и расширения рынка сбыта выпускаемых изделий на заводе ведется целенаправленная работа по сертификации кабельной продукции, и на сегодняшний день насчитывается 38 сертифицированных изделий производственно- технического назначения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>Расширяя рынок сбыта продукции, завод ориентируется не только на потребителей СНГ и Прибалтику, но и на рынок Западной Европы. Заинтересованность продукции завода появилось у фирм Германии и Англии. Освоена и сертифицирована институтом VDE продукция, пользующаяся спросом за рубежом – силовые, установочные и соединительные провода и кабели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>Качество и надежность выпускаемой продукции достигается не только благодаря новым технологиям на базе современного оборудования, но главным образом благодаря сохранению традиций, усилиями специалистов завода, всего коллектива.</w:t>
      </w:r>
    </w:p>
    <w:p>
      <w:pPr>
        <w:pStyle w:val="Normal"/>
        <w:tabs>
          <w:tab w:val="clear" w:pos="720"/>
          <w:tab w:val="left" w:pos="0" w:leader="none"/>
        </w:tabs>
        <w:ind w:left="142" w:firstLine="851"/>
        <w:jc w:val="both"/>
        <w:rPr>
          <w:sz w:val="28"/>
        </w:rPr>
      </w:pPr>
      <w:r>
        <w:rPr>
          <w:sz w:val="28"/>
        </w:rPr>
        <w:t>Международной конвенцией INAME в 1995 и 1996 годах согласно международным и маркетинговым исследованием и опросом общественного мнения среди потребителей и различных компаний заводу была присвоена ”Алмазная звезда” за качество – “Трофи”.</w:t>
      </w:r>
    </w:p>
    <w:p>
      <w:pPr>
        <w:pStyle w:val="Heading3"/>
        <w:ind w:firstLine="851"/>
        <w:rPr>
          <w:sz w:val="28"/>
        </w:rPr>
      </w:pPr>
      <w:r>
        <w:rPr>
          <w:sz w:val="28"/>
        </w:rPr>
        <w:t>Структурная схема ОАО “Беларускабель” представлена в приложении 1.</w:t>
      </w:r>
    </w:p>
    <w:p>
      <w:pPr>
        <w:pStyle w:val="Heading3"/>
        <w:ind w:firstLine="851"/>
        <w:rPr>
          <w:sz w:val="28"/>
        </w:rPr>
      </w:pPr>
      <w:r>
        <w:rPr>
          <w:sz w:val="28"/>
        </w:rPr>
        <w:t>Отдел технического контроля (ОТК) является самостоятельным структурным подразделением предприятия и подчиняется непосредственно директору. В его задачи входит предотвращение выпуска предприятием продукции, не соответствующей требованиям стандартов и ТУ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Конструкторский отдел является самостоятельным структурным подразделением предприятия и подчиняется техническому директору. В его задачи входит обеспечение конструкторской  подготовки основного производства предприятия и обеспечение высокого технического уровня разрабатываемых конструкций изделий на основе последних достижений науки и техники.</w:t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</w:rPr>
        <w:t>Отдел главного технолога является самостоятельным структурным подразделением предприятия и подчиняется техническому директору. В его задачи входит обеспечение внедрения новых прогрессивных технологий, а также совершенствование технологической подготовки в производства.</w:t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Отдел главного механика является самостоятельным структурным подразделением предприятия и подчиняется техническому директору. В его задачи входит: 1) поддержание действующего парка оборудования предприятия в исправном рабочем состоянии путем своевременного качественного ремонтного и технического обслуживания, 2) повышение экономичности ремонтного обслуживания оборудования, 3) совершенствование работы службы главного механика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Отдел главного энергетика является самостоятельным структурным подразделением предприятия и подчиняется техническому директору. В его задачи входит: 1) обеспечение сохранности, надлежащего технического состояния и рациональной эксплуатации электрического оборудования, 2) обеспечение бесперебойного снабжения предприятия всеми видами энергии, 3) развитие энергетического хозяйства соответственно росту производственных мощностей предприятия.</w:t>
      </w:r>
    </w:p>
    <w:p>
      <w:pPr>
        <w:pStyle w:val="TextBodyIndent"/>
        <w:ind w:firstLine="851"/>
        <w:rPr/>
      </w:pPr>
      <w:r>
        <w:rPr>
          <w:sz w:val="28"/>
        </w:rPr>
        <w:t>Заводская лаборатория является структурным подразделением предприятия и подчиняется техническому директору. В ее задачи входит содействие внедрению в производство передовой технологии, нового технологического оборудования, обеспечивающих повышение качества и надежности выпускаемой продукции, а также выполнение исследовательских работ, контроль качества поступающих на предприятие сырья и материалов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Группа по стандартизации является самостоятельным структурным подразделением предприятия и подчиняется техническому директору. Отдел обеспечивает всемерное развитие стандартизации и унификации на предприятии, направленное на выпуск высококачественной и экономичной продукции; организовывает работы по внедрению стандартов, ТУ и инструкций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Отдел охраны труда является самостоятельным структурным подразделением предприятия и подчиняется техническому директору. Он организовывает работы по созданию безопасных условий труда на предприятии, контролирует за соблюдением на предприятии действующего законодательства, инструкций, правил и норм по охране труда, технике безопасности и промышленной санитарии, за предоставлением работникам установленных льгот по условиям труда /3/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Цехи являются самостоятельными структурными производственно-хозяйственными подразделениями предприятия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В соответствии с характером производственного процесса и назначением работ цехи подразделяются на основные (производственные) – цех №1, цех №2, цех ТНП и вспомогательные (обслуживающие) – энергетический цех, РМУ, транспортный участок, РСУ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Основные цеха подчиняются директору по экономике и финансам, вспомогательные цехи – руководителям соответствующих функциональных служб предприятия. Цехи выполняют определенные производственные функции и не участвуют самостоятельно в реализации на сторону своей продукции. Цехи не имеют своего финансирования и не являются юридическим лицом. В задачи цехов входит выполнение и перевыполнение плановых заданий на основе повышения технического уровня производства и эффективности производства; обеспечение выпуска готовой продукции; правильная эксплуатация и своевременное проведение текущего и планово-предупредительного ремонта оборудования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Сырье, необходимое для наложения изоляции на кабели, закупается заводом на заводах-изготовителях полимерных материалов, а также через посредников. Доставляется оно на завод автотранспортом, упакованное в специальную   тару (полиэтиленовую, бумажную)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 xml:space="preserve">Энергетической базой предприятия является городская электросеть. 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Наиболее широкое применение в производстве кабельных изделий получили такие термопластичные полимеризационные соединения с линейным строением молекул, как ПЭ, ПВХ, фторопласт. Перечисленные материалы применяются для изготовления изоляции и оболочек.</w:t>
      </w:r>
    </w:p>
    <w:p>
      <w:pPr>
        <w:pStyle w:val="TextBodyIndent"/>
        <w:ind w:firstLine="851"/>
        <w:rPr/>
      </w:pPr>
      <w:r>
        <w:rPr>
          <w:sz w:val="28"/>
        </w:rPr>
        <w:t>Полиэтилен - термопластичный полимер, получающийся в результате полимеризации этилена. В зависимости от способа получения различают ПЭ высокой, низкой и средней плотности. ПЭ низкой плотности получают при высоком давлении (1500-2500 кг/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 и при температуре 190-200°С. ПЭ высокой плотности получают при низком давлении (1-5кг/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) при 70°С. ПЭ средней плотности получают при среднем давлении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ПЭ низкой плотности обладает высокими электроизоляционными характеристиками, мало зависящими от частоты, проявляет высокую инертность по отношению к агрессивным химическим средам, влагостоек, имеет хорошие механические характеристики и легко перерабатываются на червячных прессах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Для повышения стойкости ПЭ к тепловому и атмосферному старению в него вводят в небольшом количестве стабилизаторы. Смесь аминовых стабилизаторов обеспечивает стойкость к тепловому старению и обеспечивает длительную эксплуатацию изделий при 70°С. При введении в ПЭ небольших количеств (1-2%) газовой сажи получают светостабилизированный ПЭ, применяемый в качестве наружных защитных оболочек кабеля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Для повышения нагревостойкости применяют ПЭ сшитый (или вулканизирующийся). При сохранении основных ценных электрических характеристик обычного ПЭ сшитая композиция обладает повышенной теплостойкостью, стойкостью к растрескиванию в напряженном состоянии и к старению, повышенными механическими показателями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Для уменьшения горючести некоторых типов кабелей и проводов используется негорючий или самозатухающий ПЭ. Он получается в результате замены некоторых атомов водорода в молекуле ПЭ атомами хлора или фтора или введением некоторых добавок (трехокись сурьмы, хлорированные углеводороды), выделяющих хлор  при повышении температуры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Поливинилхлорид. В кабельной промышленности широкое распространение получили поливинилхлоридные пластикаты. В чистом виде ПВХ не получил применение ввиду его жесткости и хрупкости при пониженных температурах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Для повышения эластичности материала в ПВХ вводят различные пластификаторы. Молекулы пластификаторов, проникая между молекулярными цепями полимера, способствуют ослаблению межмолекулярных связей и взаимному перемещению цепей. Повышая эластичность ПВХ и способность к переработке на червячных прессах, пластификаторы снижают его нагревостойкость, химическую стойкость и электроизоляционные свойств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 xml:space="preserve">Наполнители вводят в состав ПВХ пластикатов для их удешевления, а также для придания им некоторых  специфических свойств (например, стойкости к продавливанию, улучшения электроизоляционных характеристик). В качестве наполнителей применяют каолин, тальк, карбонат кальция, двуокись кремния. При повышенных температурах (более 140°С) наблюдается разложение ПВХ с выделением хлористого водорода. Поэтому в состав пластиката вводя стабилизаторы, которые связывают выделяющийся хлористый водород и повышают стойкость пластиката к тепловой деструкции. 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  <w:t>В зависимости от состава и соотношения составных частей ПВХ пластикаты делят на две группы: изоляционные и шланговые. В шланговые рецептуры по сравнению с изоляционными обычно добавляют большее количество пластификатора, что улучшает их механические характеристики, а для придания большей светостойкости вводят красители, которые поглощают лучистую солнечную энергию.</w:t>
      </w:r>
    </w:p>
    <w:p>
      <w:pPr>
        <w:pStyle w:val="TextBodyIndent"/>
        <w:ind w:right="-382" w:firstLine="851"/>
        <w:rPr>
          <w:sz w:val="28"/>
        </w:rPr>
      </w:pPr>
      <w:r>
        <w:rPr>
          <w:sz w:val="28"/>
        </w:rPr>
        <w:t>Характеристика готовой продукции представлена в приложении 2.</w:t>
      </w:r>
    </w:p>
    <w:p>
      <w:pPr>
        <w:pStyle w:val="TextBodyIndent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800" w:right="127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 Cyr">
    <w:altName w:val="Times New Roman"/>
    <w:charset w:val="cc"/>
    <w:family w:val="auto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1134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0" w:after="60"/>
      <w:outlineLvl w:val="3"/>
    </w:pPr>
    <w:rPr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left="14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left="142" w:firstLine="99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4:04:00Z</dcterms:created>
  <dc:creator>Юденко Е.В.</dc:creator>
  <dc:description/>
  <dc:language>en-US</dc:language>
  <cp:lastModifiedBy>Кардаш Александр Владимирович</cp:lastModifiedBy>
  <dcterms:modified xsi:type="dcterms:W3CDTF">2004-08-13T20:48:00Z</dcterms:modified>
  <cp:revision>6</cp:revision>
  <dc:subject>ОАО Беларускабель</dc:subject>
  <dc:title>ОТЧЕТ по производственной практике</dc:title>
</cp:coreProperties>
</file>