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                БГТУ   00.00.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Юденко Е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 w:val="false"/>
                                  <w:szCs w:val="36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   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3.12.06.22 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                БГТУ   00.00.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Юденко Е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i w:val="false"/>
                            <w:szCs w:val="36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   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3.12.06.22 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16"/>
        </w:rPr>
        <w:tab/>
        <w:tab/>
      </w:r>
      <w:r>
        <w:rPr>
          <w:b/>
          <w:sz w:val="32"/>
          <w:szCs w:val="32"/>
        </w:rPr>
        <w:t xml:space="preserve">                                   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пластических масс в народном хозяйстве весьма разнообразны: товары народного потребления , детали машиностроения , приборостроения , радио – и телеаппаратуры и так далее. Часто пластмассы используются как самостоятельный конструкционный матери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оследние десятилетия переработка пластмасс в изделия интенсивно развивается не только в химической промышленности но и в других отраслях народного хозяйства . Создаются новые композиции материалов , совершенствуются методы их переработки 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бельные изделия – неотъемлемая часть материальных затрат при производстве строительно–монтажных работ, при монтаже электрооборудования, монтаже систем связи, производстве машин и оборудования и т.д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их можно  распределить по трем основным направлениям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техни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800" w:leader="none"/>
        </w:tabs>
        <w:ind w:left="180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ергетика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сфере телекоммуникации используются следующие виды издел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внутриобластной связ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диопровода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радиочастотны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телефонны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сигнально-блокировочные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ь парной скрутки высокочастотный КВП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 полевой связ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технику направляются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а шланговые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а монтажные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авиапровод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шнуры осветительные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а автотракторны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энергетике использу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ода установочные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силовые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5" w:leader="none"/>
        </w:tabs>
        <w:ind w:left="198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бели контро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Таблица№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писание продукции и ее характеристи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4239"/>
        <w:gridCol w:w="986"/>
        <w:gridCol w:w="1342"/>
        <w:gridCol w:w="1140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ка  кабеля 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рактеристика         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 расх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 изоляции 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, кг/км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и местной связ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е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линий межстанционной связи с системами передачи с временным делением каналов и импульсно-кодовой модуляцией со скоростью передачи до 2048 Кбит/с при напряжении дистанционного питания до 500 В постоянного тока. Токопроводящая жила – медная проволока. Изоляция и оболочка – полиэтилен. Четыре изолированные жилы скручены в четвёрку. Свободное пространство кабелей </w:t>
            </w:r>
            <w:r>
              <w:rPr>
                <w:b/>
                <w:sz w:val="28"/>
                <w:szCs w:val="28"/>
              </w:rPr>
              <w:t>КСПЗП, КСПЗПБ, ЗКП</w:t>
            </w:r>
            <w:r>
              <w:rPr>
                <w:sz w:val="28"/>
                <w:szCs w:val="28"/>
              </w:rPr>
              <w:t xml:space="preserve"> заполнено гидрофобной массой. Поверх скрученного сердечника наложена поясная изоляция из полиэтилена. Экран - из алюминиевой ленты с битумным покрытием, под экран продольно проложена медная лужёная проволока. В кабелях марок КСППБ, КСПЗПБ поверх экрана наложена броня из стальной ленты с битумным покрытием и защитный шланг из полиэтилен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СПП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181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СПЗП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/14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СППБ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/165</w:t>
            </w:r>
          </w:p>
        </w:tc>
      </w:tr>
      <w:tr>
        <w:trPr>
          <w:trHeight w:val="195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 радиочастотные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онтажа передающих и приёмных антенн с радио- и телевизионных станций, в системах радиосвязи и радиолокации, электронике, вычислительной технике, системах управления, телевидения различных радиочастотных установок. Внутренний проводник - медная проволока. Изоляция - полиэтилен. Внешний проводник - медная лужёная проволока или алюминиевая фольга в зависимости от марки. Оболочка - полиэтилен светостабилизированный или ПВХ пластикат в зависимости от марки. Кабели устойчивы к воздействию повышенного и пониженного давления, к вибрационным нагрузкам, ударным нагрузкам при многократных и одиночных ударах, повышенной влажности, инея, солнечной радиации, соляного тумана, плесневых грибов, минерального масла, соленой воды, бензина, динамического воздействия пыли. Выпускаются различных марок и модификаций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РК 75-4-15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К 75-4-16А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телефонный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sz w:val="28"/>
                <w:szCs w:val="28"/>
              </w:rPr>
              <w:t>предназначен для осуществления нестационарных включений в кроссах телефонных станций при постоянном напряжении до 120 В. Токопроводящая жила из медной проволоки, изоляция из ПВХ пластиката. Рабочая температура окружающей среды от -10</w:t>
            </w:r>
            <w:r>
              <w:rPr>
                <w:sz w:val="28"/>
                <w:szCs w:val="28"/>
                <w:vertAlign w:val="superscript"/>
              </w:rPr>
              <w:t xml:space="preserve">0  </w:t>
            </w:r>
            <w:r>
              <w:rPr>
                <w:sz w:val="28"/>
                <w:szCs w:val="28"/>
              </w:rPr>
              <w:t>С до +50</w:t>
            </w:r>
            <w:r>
              <w:rPr>
                <w:sz w:val="28"/>
                <w:szCs w:val="28"/>
                <w:vertAlign w:val="superscript"/>
              </w:rPr>
              <w:t xml:space="preserve">0  </w:t>
            </w:r>
            <w:r>
              <w:rPr>
                <w:sz w:val="28"/>
                <w:szCs w:val="28"/>
              </w:rPr>
              <w:t>С и относительной влажности 80%. Провод не распространяет гор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КСВ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ель парной скрут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частотный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коммуникационный "Витая пара" – для структурированных кабельных систем связи – предназначен для стационарной прокладки внутри зданий и сооружений и работы в частотном диапазоне до 100 МГц (категория 5 по стандарту ИСО/МЭК 11801) при рабочем напряжении до 145 В переменного тока. </w:t>
            </w:r>
          </w:p>
          <w:p>
            <w:pPr>
              <w:pStyle w:val="Normal"/>
              <w:ind w:left="709" w:firstLine="11"/>
              <w:jc w:val="both"/>
              <w:rPr/>
            </w:pPr>
            <w:r>
              <w:rPr>
                <w:sz w:val="28"/>
                <w:szCs w:val="28"/>
              </w:rPr>
              <w:t>Кабель не распространяет горение  при одиночной прокладке, стоек к воздействию повышенной температуры окружающей среды до +60</w:t>
            </w:r>
            <w:r>
              <w:rPr>
                <w:sz w:val="28"/>
                <w:szCs w:val="28"/>
                <w:vertAlign w:val="superscript"/>
              </w:rPr>
              <w:t xml:space="preserve">0 </w:t>
            </w:r>
            <w:r>
              <w:rPr>
                <w:sz w:val="28"/>
                <w:szCs w:val="28"/>
              </w:rPr>
              <w:t>С и воздействию пониженной температуры  окружающей среды до -20</w:t>
            </w:r>
            <w:r>
              <w:rPr>
                <w:sz w:val="28"/>
                <w:szCs w:val="28"/>
                <w:vertAlign w:val="superscript"/>
              </w:rPr>
              <w:t xml:space="preserve">0  </w:t>
            </w:r>
            <w:r>
              <w:rPr>
                <w:sz w:val="28"/>
                <w:szCs w:val="28"/>
              </w:rPr>
              <w:t>С. Срок службы – 15 лет.</w:t>
            </w:r>
          </w:p>
          <w:p>
            <w:pPr>
              <w:pStyle w:val="Normal"/>
              <w:ind w:left="709" w:hanging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ВП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ВПЭф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высоковольтный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51" w:hanging="851"/>
              <w:rPr/>
            </w:pPr>
            <w:r>
              <w:rPr>
                <w:szCs w:val="28"/>
              </w:rPr>
              <w:t>с ПВХ изоляцией предназначены для  соединения аппаратов системы зажигания двигателей автомобилей для эксплуатации при температуре от -40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 xml:space="preserve"> С до +70</w:t>
            </w:r>
            <w:r>
              <w:rPr>
                <w:szCs w:val="28"/>
                <w:vertAlign w:val="superscript"/>
              </w:rPr>
              <w:t xml:space="preserve">0 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ПВВп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нур для ламп автомобилей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комплектации переносных ламп автомобилей с номинальным напряжением до 42В. Эксплуатируется при температуре окружающей среды от -40° С до +90°С. Две медные параллельно уложенные жилы изолированы поливинилхлоридным пластика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ШВПТ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trHeight w:val="87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 ленточный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60" w:leader="none"/>
              </w:tabs>
              <w:ind w:left="1134" w:hanging="360"/>
              <w:jc w:val="both"/>
              <w:rPr/>
            </w:pPr>
            <w:r>
              <w:rPr>
                <w:sz w:val="28"/>
                <w:szCs w:val="28"/>
              </w:rPr>
              <w:t>унифицированной серии с ПВХ изоляцией для внутриприборного и межприборного монтажа электрических устройств, при рабочем напряж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50 В. Токопроводящие жилы - медная проволока, луженая сплавом ПОС-61. Изоляция - на параллельно уложенные жилы ПВХ пластикат. Провода устойчивы к воздействию повышенной влажности, соляного тумана, плесневых грибов, выпускаются марок </w:t>
            </w:r>
            <w:r>
              <w:rPr>
                <w:b/>
                <w:sz w:val="28"/>
                <w:szCs w:val="28"/>
              </w:rPr>
              <w:t>ЛСВ-2-7</w:t>
            </w:r>
            <w:r>
              <w:rPr>
                <w:sz w:val="28"/>
                <w:szCs w:val="28"/>
              </w:rPr>
              <w:t>. В условиях фиксированного монтажа провод должен эксплуатироваться в диапазоне температур от -40° С до +60° 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ЛСВ -2-7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3</w:t>
            </w:r>
          </w:p>
        </w:tc>
      </w:tr>
      <w:tr>
        <w:trPr>
          <w:trHeight w:val="134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и контрольные: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both"/>
              <w:rPr/>
            </w:pPr>
            <w:r>
              <w:rPr>
                <w:sz w:val="28"/>
                <w:szCs w:val="28"/>
              </w:rPr>
              <w:t xml:space="preserve">для неподвижного присоединения к электрическим приборам, аппаратам, сборкам зажимов электрических распределительных устройств. Токопроводящая жила – медная или алюминиевая проволока. Изоляция и оболочка - ПВХ пластикат для марок </w:t>
            </w:r>
            <w:r>
              <w:rPr>
                <w:b/>
                <w:sz w:val="28"/>
                <w:szCs w:val="28"/>
              </w:rPr>
              <w:t>КВВГ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АКВВГ</w:t>
            </w:r>
            <w:r>
              <w:rPr>
                <w:sz w:val="28"/>
                <w:szCs w:val="28"/>
              </w:rPr>
              <w:t xml:space="preserve">. Изоляция – самозатухающий полиэтилен, оболочка – ПВХ пластикат для марки </w:t>
            </w:r>
            <w:r>
              <w:rPr>
                <w:b/>
                <w:sz w:val="28"/>
                <w:szCs w:val="28"/>
              </w:rPr>
              <w:t>КПсВГ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</w:rPr>
              <w:t>АКПсВГ</w:t>
            </w:r>
            <w:r>
              <w:rPr>
                <w:sz w:val="28"/>
                <w:szCs w:val="28"/>
              </w:rPr>
              <w:t>. Экран - алюминиевая фольга для марки КВВГЭ. КВВГЭ, АКВВГ выпускаются до 37 жил включительно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ВВГ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АКВВГ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для сигнализации</w:t>
            </w:r>
          </w:p>
        </w:tc>
        <w:tc>
          <w:tcPr>
            <w:tcW w:w="4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851" w:hanging="851"/>
              <w:rPr>
                <w:szCs w:val="28"/>
              </w:rPr>
            </w:pPr>
            <w:r>
              <w:rPr>
                <w:szCs w:val="28"/>
              </w:rPr>
              <w:t>с медными жилами, с полиэтиленовой изоляцией, в оболочке из поливинилхлоридного пластиката, используемые при прочем рабочем напряжении до 60 В переменного тока частотой до 60 Гц при температуре окружающей среды от -40° С до +60° С. Срок службы 12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МК 1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6</w:t>
            </w:r>
          </w:p>
        </w:tc>
      </w:tr>
      <w:tr>
        <w:trPr/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МК 4</w:t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7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                БГТУ   00.00. 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Юденко Е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ЕФЕРА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 w:val="false"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 xml:space="preserve">     3.12.06.22  0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                БГТУ   00.00. 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Юденко Е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ЕФЕРА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 w:val="false"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 xml:space="preserve">     3.12.06.22  0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отчет содержит      страниц ,       рисунков ,       таблиц ,       схем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ИЗВОДСТВО, ТЕХНОЛОГИЯ, КАБЕЛЬ, ПРОВОД, ШНУР, ИЗОЛЯЦИЯ, ОБОЛОЧКА, ЭКСТРУДЕР, ГОЛОВ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ый отчет содержит общие вопросы , которые включают историю завода , структуру завода , описание сырья , специальные вопросы , которые описывают технологию получения кабельных изделий , работу основного и вспомогательного оборудования , ремонт и техническую документацию. Также описываются вопросы охраны труда и окружающей среды и эконом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Monotype Sorts" w:hAnsi="Monotype Sorts" w:cs="Monotype Sorts"/>
      <w:color w:val="auto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sz w:val="3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Wingdings" w:hAnsi="Wingdings" w:cs="Wingdings"/>
      <w:sz w:val="18"/>
    </w:rPr>
  </w:style>
  <w:style w:type="character" w:styleId="WW8Num38z0">
    <w:name w:val="WW8Num38z0"/>
    <w:qFormat/>
    <w:rPr>
      <w:rFonts w:ascii="Symbol" w:hAnsi="Symbol" w:cs="Symbol"/>
      <w:sz w:val="18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8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sz w:val="20"/>
    </w:rPr>
  </w:style>
  <w:style w:type="character" w:styleId="WW8Num98z1">
    <w:name w:val="WW8Num98z1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6z0">
    <w:name w:val="WW8Num106z0"/>
    <w:qFormat/>
    <w:rPr>
      <w:rFonts w:ascii="Symbol" w:hAnsi="Symbol" w:cs="Symbol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18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Monotype Sorts" w:hAnsi="Monotype Sorts" w:cs="Monotype Sorts"/>
      <w:color w:val="auto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8"/>
    </w:rPr>
  </w:style>
  <w:style w:type="character" w:styleId="WW8Num126z0">
    <w:name w:val="WW8Num126z0"/>
    <w:qFormat/>
    <w:rPr>
      <w:rFonts w:ascii="Symbol" w:hAnsi="Symbol" w:cs="Symbol"/>
      <w:sz w:val="1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  <w:sz w:val="18"/>
    </w:rPr>
  </w:style>
  <w:style w:type="character" w:styleId="WW8Num132z0">
    <w:name w:val="WW8Num132z0"/>
    <w:qFormat/>
    <w:rPr>
      <w:rFonts w:ascii="Wingdings" w:hAnsi="Wingdings" w:cs="Wingdings"/>
      <w:sz w:val="18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5z1">
    <w:name w:val="WW8Num135z1"/>
    <w:qFormat/>
    <w:rPr>
      <w:sz w:val="32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  <w:sz w:val="18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  <w:sz w:val="18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b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8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  <w:sz w:val="16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  <w:sz w:val="18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8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  <w:sz w:val="18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color w:val="000000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Monotype Sorts" w:hAnsi="Monotype Sorts" w:cs="Monotype Sorts"/>
      <w:color w:val="auto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Monotype Sorts" w:hAnsi="Monotype Sorts" w:cs="Monotype Sorts"/>
      <w:color w:val="auto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Wingdings" w:hAnsi="Wingdings" w:cs="Wingdings"/>
      <w:color w:val="auto"/>
      <w:sz w:val="16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Wingdings" w:hAnsi="Wingdings" w:cs="Wingdings"/>
      <w:sz w:val="18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/>
      <w:sz w:val="20"/>
    </w:rPr>
  </w:style>
  <w:style w:type="character" w:styleId="WW8Num234z1">
    <w:name w:val="WW8Num234z1"/>
    <w:qFormat/>
    <w:rPr>
      <w:b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6z0">
    <w:name w:val="WW8Num236z0"/>
    <w:qFormat/>
    <w:rPr>
      <w:rFonts w:ascii="Wingdings" w:hAnsi="Wingdings" w:cs="Wingdings"/>
      <w:sz w:val="20"/>
    </w:rPr>
  </w:style>
  <w:style w:type="character" w:styleId="WW8Num237z0">
    <w:name w:val="WW8Num237z0"/>
    <w:qFormat/>
    <w:rPr>
      <w:b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  <w:sz w:val="18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  <w:sz w:val="18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  <w:sz w:val="20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  <w:sz w:val="20"/>
    </w:rPr>
  </w:style>
  <w:style w:type="character" w:styleId="WW8Num265z0">
    <w:name w:val="WW8Num265z0"/>
    <w:qFormat/>
    <w:rPr>
      <w:rFonts w:ascii="Symbol" w:hAnsi="Symbol" w:cs="Symbol"/>
      <w:sz w:val="20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St150z0">
    <w:name w:val="WW8NumSt15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1134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11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2:02:00Z</dcterms:created>
  <dc:creator>Юденко</dc:creator>
  <dc:description/>
  <cp:keywords>ПРОИЗВОДСТВО ТЕХНОЛОГИЯ КАБЕЛЬ ПРОВОД ШНУР ИЗОЛЯЦИЯ ОБОЛОЧКА ЭКСТРУДЕР ГОЛОВКА</cp:keywords>
  <dc:language>en-US</dc:language>
  <cp:lastModifiedBy>Кардаш Александр Владимирович</cp:lastModifiedBy>
  <dcterms:modified xsi:type="dcterms:W3CDTF">2004-08-13T20:45:00Z</dcterms:modified>
  <cp:revision>7</cp:revision>
  <dc:subject/>
  <dc:title>отчет</dc:title>
</cp:coreProperties>
</file>