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нотация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В проекте изложены вопросы технологии ремонта и изготвления деталей компрессоро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ехнологическая часть включает разработку технологического процесса механической обработки гильзы компрессора и поршневых колец, а также технологический маршрут ремонта поршня и коленчатого вала. Приводится расчет механо-сборочного цеха по ремонту компрессоров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Конструкторская часть включает разработку приспособления для механической обработки поршневых колец и краткое описание принципов работы приспособлений для ремонта коленчатого вал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Экономическая часть расчетно-пояснительной записки содержит расчет экономической эффективности предлагаемого метода ремонта и изготовления деталей компрессора по сравнению с уже существующим технологическим процессом и расчет цеховых затрат проектируемого цех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В записке приведен анализ опасных и вредных факторов в цехе с точки зрения охраны труда. Приведен расчет потребного воздухообмена. А также отражено влияние работы цеха на окружающую среду. Приведен расчет горизонтального отстойник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щита производства в чрезвычайных ситуациях представлена расчетом оценки возможных параметров непреднамеренного промышленного взрыва газовоздушной смеси в производственном помещении и влияние его на смежные объекты. А также представлен расчет и выбор предохранительных конструкций, снижающих  опасные апраметры взрыва до допустимых значений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Исследовательская часть проекта представлена анализом взаимосвязи изготовления и эксплуатации компрессоров. Определены целесообразные области ремонта и изготовления деталей компрессора. Здесь также представлен алгоритм и программа расчета затрат на ремонт деталей и расчет затрат на изготовление деталей компрессора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ближайшее время трудно обеспечить значительное увеличение выпуска компрессоров и замену старого станочного оборудования новым, поэтому удовлетворение потребности народного хозяйства в компрессорном оборудовании должно быть обеспечено за счет продления службы уже выпущенных компрессоро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о возможно в результате оптимального сочетания выпуска новых и ремонта эксплуатируемых компрессоров. Ремонт компрессоров можно осуществлять на базе завода-изготовителя, создав там механосборочный цех по ремонту компрессоров. Важное значение имеет, то что основные узлы и детали компрессоров унифицированы, что позволяет использовать типовые технологические процессы при изготовлении новых деталей ремонтируемых компрессоров. Но при ремонте деталей компрессора это, к сожалению невозможно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В данном проектерассматриваются вопросы целесообразного применения различных методов ремонта деталей компрессор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22"/>
        </w:rPr>
        <w:tab/>
      </w:r>
      <w:r>
        <w:rPr>
          <w:rFonts w:cs="Courier New" w:ascii="Courier New" w:hAnsi="Courier New"/>
          <w:sz w:val="22"/>
        </w:rPr>
        <w:t>Особенно это актуально для тех моделей компрессоров, которые уже сняты с производства, но еще находятся в эксплуатации.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Технологическая часть.</w:t>
      </w:r>
    </w:p>
    <w:sectPr>
      <w:type w:val="nextPage"/>
      <w:pgSz w:w="11906" w:h="17291"/>
      <w:pgMar w:left="1418" w:right="56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8:07:00Z</dcterms:created>
  <dc:creator>Master</dc:creator>
  <dc:description/>
  <dc:language>en-US</dc:language>
  <cp:lastModifiedBy>Master</cp:lastModifiedBy>
  <cp:lastPrinted>1999-06-03T23:23:00Z</cp:lastPrinted>
  <dcterms:modified xsi:type="dcterms:W3CDTF">1999-06-03T19:24:00Z</dcterms:modified>
  <cp:revision>1</cp:revision>
  <dc:subject/>
  <dc:title>Аннотация</dc:title>
</cp:coreProperties>
</file>