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4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.</w:t>
      </w:r>
    </w:p>
    <w:p>
      <w:pPr>
        <w:pStyle w:val="TextBody"/>
        <w:spacing w:lineRule="auto" w:line="360"/>
        <w:ind w:firstLine="4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понятия «хронического тонзиллит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я заболе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консервативного леч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зиллэктом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360"/>
        <w:ind w:left="800" w:hanging="3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а хронического тонзиллита.</w:t>
      </w:r>
    </w:p>
    <w:p>
      <w:pPr>
        <w:pStyle w:val="TextBody"/>
        <w:spacing w:lineRule="auto" w:line="360"/>
        <w:ind w:firstLine="4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60"/>
        <w:ind w:firstLine="460"/>
        <w:jc w:val="both"/>
        <w:rPr/>
      </w:pPr>
      <w:r>
        <w:rPr>
          <w:rFonts w:cs="Courier New" w:ascii="Courier New" w:hAnsi="Courier New"/>
        </w:rPr>
        <w:t>Среди миндалин лимфаденоидного глоточного кольца хроническое воспаление небных миндалин встречается намного чаще, чем все остальных вместе взятых, поэтому под термином «хронический тонзиллит» всегда подразумевают хронический воспалительный процесс в небных миндалинах. По данным разных авторов, хронический тонзиллит среди взрослого населения встречается в 4—10% случаев, а среди детского — около 12—15%.</w:t>
      </w:r>
    </w:p>
    <w:p>
      <w:pPr>
        <w:pStyle w:val="21"/>
        <w:spacing w:lineRule="auto" w:line="360"/>
        <w:rPr/>
      </w:pPr>
      <w:r>
        <w:rPr>
          <w:rFonts w:cs="Courier New" w:ascii="Courier New" w:hAnsi="Courier New"/>
        </w:rPr>
        <w:t>Под влиянием неблагоприятных факторов внешней и внутренней среды снижается сопротивляемость организма, нарастают вирулентность и патогенность микрофлоры в лакунах миндалин, что ведет к возникновению ангины и хронического воспаления в миндалинах. При хроническом тонзиллите в миндалинах обнаружено около 30 сочетаний различных микробов, однако в глубоких отделах лакун обычно нет большой полиморфности флоры; чаще здесь обнаруживается монофлора — различные формы стрептококка (особенно ге-молитического), стафилококка и др. При хроническом тонзиллите в миндалинах могут встречаться ассоциации непатогенных микробов. В детском возрасте в удаленных миндалинах нередко находят адено-вирусы, которые могут играть определенную роль в этиологии и патогенезе хронического тонзиллита. Таким образом, хронический тонзиллит следует относить к собственно инфекционным заболеваниям, обусловленным, в большинстве случаев, аутоинфекцией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Наиболее часто хронический тонзиллит начинается после ангины. При этом острое воспаление в тканях миндалин не претерпевает полного обратного развития, воспалительный процесс продолжается и переходит в хроническую форму. В редких случаях хронический тонзиллит начинается без предшествующих ангин. Возникновению и развитию его часто способствует постоянное аутоинфицирование из хронических очагов инфекции (кариозные зубы, хроническое воспаление в области носа и околоносовых пазух и др.), а также бактериальная и тканевая местная и общая аутоаллергия.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b/>
          <w:sz w:val="24"/>
        </w:rPr>
        <w:t>Клиническая картина и классификация.</w:t>
      </w:r>
      <w:r>
        <w:rPr>
          <w:rFonts w:cs="Courier New" w:ascii="Courier New" w:hAnsi="Courier New"/>
          <w:sz w:val="24"/>
        </w:rPr>
        <w:t xml:space="preserve"> Наиболее достоверным признаком хронического тонзиллита являются частые ангины в анамнезе. Среди больных хроническим тонзиллитом «безангинная форма», по данным разных авторов, встречается у 2—4%. Следует отметить, что ни один из объективных признаков хронического тонзиллита не является полностью патогномонич-ным. Для диагностики заболевания необходима совокупная оценка всех симптомов, так как каждый признак в отдельности может быть обусловлен другим заболеванием — глотки, зубов, челюстей, носа и др. Нельзя ставить диагноз хронического тонзиллита в момент обострения (ангины), поскольку все фарингоскопические симптомы будут отражать остроту процесса, а не хроническое его течение. Лишь через 2—3 недели после окончания обострения целесообразно производить оценку объективных признаков хронического воспаления небных миндалин.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аибольшей мере современным представлениям о хронической очаговой инфекции, о токсических и аллергических процессах при хроническом тонзиллите соответствует классификация Б. С. Преображенского (1970), которая несколько изменена и дополнена В. Т. Пальчуном (1974) (табл. 1)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Чаще всего обострения хронического тонзиллита бывают 2—3 раза в год, однако нередко ангины возникают 5—6 раз в год. В ряде случаев они встречаются относительно редко: 1—2 раза в течение 3—4 лет, однако и такую частоту следует считать большой. Нередко больные любое побаливание в горле даже без повышения температуры тела называют ангиной, поэтому в каждом случае необходимо уточнять характер перенесенных в прошлом заболеваний горла, причину их возникновения, влияние на общее состояние организма, длительность течения, особенности лечения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Иногда ангины могут быть обусловлены не хроническим процессом в миндалинах, а воздействием эндогенных факторов при пониженной реактивности организма или воспалительной патологии носа и его околоносовых пазух, носоглотки и т. д. Встречаются  «безангинные формы» хронического тонзиллита, поэтому выявление местной симптоматики играет определяющую роль в диагностике заболевания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Жалобы больных, как правило, выражены нерезко; наиболее частой является жалоба на частые ангины в анамнезе, другие жалобы — неприятный запах изо рта, ощущение неловкости или инородного тела в горле при глотании, сухость, покалывание и др. бывают не только при хроническом тонзиллите, но и при различных формах фарингита, кариозных зубах и т. д. Чаще дети жалуются на покалывание или небольшую стреляющую боль в ухе при нормальной отоскопической картине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Нередки жалобы на быструю утомляемость, вялость, головную боль, понижение трудоспособности, субфебрильную температуру. У многих больных, кроме ангин в. анамнезе, жалоб нет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 xml:space="preserve">Фарингоскопическими признаками хронического тонзиллита являются местные проявления длительного воспаления в миндалинах. На поверхность миндалины и окружающей ткани при хроническом тонзиллите длительное время попадает гнойное содержимое из лакун, которое, являясь раздражителем, вызывает хроническое воспаление этой ткани. При внешнем осмотре небных миндалин и окружающей ткани наиболее часто определяются признаки Гизе — гиперемия краев небных дужек, Преображенского — валикообраз-ное утолщение (инфильтрация или гиперплазия) краев передних и задних дужек, Зака — отечность верхних отделов передних и задних дужек. При одновременном течении хронического тонзиллита и хронического фарингита эти признаки имеют меньшее значение. Нередким симптомом заболевания являются сращения и спайки миндалин с небными дужками и треугольной складкой. </w:t>
      </w:r>
    </w:p>
    <w:p>
      <w:pPr>
        <w:pStyle w:val="21"/>
        <w:spacing w:lineRule="auto" w:line="360"/>
        <w:rPr/>
      </w:pPr>
      <w:r>
        <w:rPr>
          <w:rFonts w:cs="Courier New" w:ascii="Courier New" w:hAnsi="Courier New"/>
        </w:rPr>
        <w:t>Важным и одним из наиболее частых признаков хронического тонзиллита является наличие жидкого казеозного или в виде пробок гнойного содержимого в лакунах миндалин, иногда имеющего неприятный запах. Нужно иметь в виду, что в норме миндалины содержат эпидермальные пробки, которые бывает трудно отличить от патологических. Для получения содержимого лакун с диагностической целью наиболее распространен метод выдавливания. Одним шпателем врач отдавливает язык книзу, как при фарингоскопии, а тупым концом другого надавливает на переднюю дужку так, что сдавливает область прикрепления миндалины к боковой стенке глотки. Давление производится в течение 2—3 с мягко, но так, чтобы миндалина слегка сместилась в медиальную сторону. Этим методом следует пользоваться с осторожностью, так как при излишне грубом давлении можно ранить слизистую оболочку небной дужки и способствовать распространению инфекции. Другие методы (зондирование лакун, диагностическое вымывание и отсасывание их содержимого) применяются реже.</w:t>
      </w:r>
    </w:p>
    <w:p>
      <w:pPr>
        <w:pStyle w:val="TextBody"/>
        <w:spacing w:lineRule="auto" w:line="360"/>
        <w:ind w:firstLine="460"/>
        <w:jc w:val="both"/>
        <w:rPr/>
      </w:pPr>
      <w:r>
        <w:rPr>
          <w:rFonts w:cs="Courier New" w:ascii="Courier New" w:hAnsi="Courier New"/>
        </w:rPr>
        <w:t>Среди местных .признаков хронического тонзиллита довольно частым является увеличение регионарных лимфатических узлов, располагающихся у угла нижней челюсти и по переднему краю груди-но-ключично-сосцевидной мышцы. Увеличение и болезненность при пальпации этих узлов указывают на высокую активность воспалительного процесса в миндалинах. При оценке этих симптомов нужно иметь в виду, что данные лимфатические узлы являются регио-нарными как для миндалин, так и для глотки, носа и околоносовых пазух, корня языка. Поэтому их увеличение следует относить только за счет хронического тонзиллита лишь при отсутствии патологии в указанных органах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b/>
          <w:sz w:val="24"/>
        </w:rPr>
        <w:t xml:space="preserve">Лабораторные методы диагностики </w:t>
      </w:r>
      <w:r>
        <w:rPr>
          <w:rFonts w:cs="Courier New" w:ascii="Courier New" w:hAnsi="Courier New"/>
          <w:sz w:val="24"/>
        </w:rPr>
        <w:t>хронического тонзиллита как местного, так и общего характера не имеют существенного значения в распознавании самого заболевания, однако они играют определенную роль в оценке влияния хронического очага инфекции в миндалинах на различные органы и системы и в целом на весь организм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Хронический тонзиллит следует дифференцировать с гипертрофией небных миндалин, доброкачественными и злокачественными опухолями, камнем миндалины, хроническим фарингитом, туберкулезом и сифилитическим процессом миндалин, лептотрихозом, грибковым поражением миндалины, вторичными изменениями тонзиллярной ткани при мононуклеозе, агранулоцитозе и других заболеваниях крови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b/>
          <w:sz w:val="24"/>
        </w:rPr>
        <w:t>Лечение и диспансеризация.</w:t>
      </w:r>
      <w:r>
        <w:rPr>
          <w:rFonts w:cs="Courier New" w:ascii="Courier New" w:hAnsi="Courier New"/>
          <w:sz w:val="24"/>
        </w:rPr>
        <w:t xml:space="preserve"> Тактика лечения хронического тонзиллита в основном обусловливается его формой: при простом тонзиллите, как правило, следует начинать с консервативной терапии и лишь отсутствие эффекта после 3—4 курсов указывает на необходимость удаления миндалин. При токсико-аллергической форме показана тонзиллэктомия, однако I степень этой формы позволяет провести консервативное лечение, которое должно быть ограничено 1—2 курсами. Если отсутствует достаточно выраженный положительный эффект, назначают тонзиллэктомию. Токсико-аллергические явления II степени являются прямым показанием к удалению миндалин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Все больные хроническим тонзиллитом подлежат диспансерному наблюдению. Основа диспансеризации — раннее выявление заболевания и своевременное систематическое лечение его согласно указанной выше тактике. Необходимы также профилактика вредных воздействий условий труда и быта, проведение санитарно-про-светительной работы.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а консервативного лечения хронического тонзиллита — местное воздействие на миндалины и общеукрепляющая терапия. Для местной терапии, как правило, применяется одновременно несколько методов лечения, т. е. проводится комплексная терапия.</w:t>
      </w:r>
    </w:p>
    <w:p>
      <w:pPr>
        <w:pStyle w:val="Normal"/>
        <w:spacing w:lineRule="auto" w:line="278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ind w:firstLine="460"/>
        <w:rPr/>
      </w:pPr>
      <w:r>
        <w:rPr/>
        <w:t>Методы консервативного леч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59"/>
        <w:jc w:val="right"/>
        <w:rPr/>
      </w:pPr>
      <w:r>
        <w:rPr>
          <w:rFonts w:cs="Courier New" w:ascii="Courier New" w:hAnsi="Courier New"/>
          <w:sz w:val="24"/>
          <w:u w:val="single"/>
        </w:rPr>
        <w:t>Промывание лакун миндалин</w:t>
      </w:r>
      <w:r>
        <w:rPr>
          <w:rFonts w:cs="Courier New" w:ascii="Courier New" w:hAnsi="Courier New"/>
          <w:sz w:val="24"/>
        </w:rPr>
        <w:t xml:space="preserve"> (метод разработан Н. В. Белоголововым) различными антисептическими растворами — фурациллина, борной кислоты, лактата этакредина (риванола), перманганата калия, а также минеральной и щелочной водой, пелоидином, интерфероном, иодинолом и др. — производятся с помощью специального шприца с длинной изогнутой канюлей, конец которой вводят в устье лакуны, после чего нагнетают промывную жидкость. Она вымывает содержимое лакуны и изливается в полость рта и глотки, а затем отплевывается больным. Эффективность метода зависит от механического удаления из лакун гнойного содержимого, а также воздействия на микрофлору и ткань миндалины веществами, заключенными в промывной жидкости. Курс лечения состоит из 10—15 промываний лакун обеих миндалин, которые производятся обычно через день. После промывания следует смазать поверхность миндалины раствором Люголя или 5% раствором колларгола. Повторный курс проводится через 3 месяца. Промывание антибиотиками не следует применять в связи с возможностью формирования сенсибилизации к ним, а также утраты чувствительности микрофлоры к данному антибиотику, тем более, что антибиотики не имеют каких-либо преиму-</w:t>
      </w:r>
      <w:r>
        <w:br w:type="page"/>
      </w:r>
    </w:p>
    <w:p>
      <w:pPr>
        <w:pStyle w:val="Normal"/>
        <w:spacing w:lineRule="auto" w:line="360"/>
        <w:ind w:firstLine="459"/>
        <w:jc w:val="right"/>
        <w:rPr>
          <w:i/>
          <w:i/>
          <w:sz w:val="24"/>
        </w:rPr>
      </w:pPr>
      <w:r>
        <w:rPr>
          <w:i/>
          <w:sz w:val="24"/>
        </w:rPr>
        <w:t>Таблица I.</w:t>
      </w:r>
    </w:p>
    <w:p>
      <w:pPr>
        <w:pStyle w:val="Heading1"/>
        <w:rPr/>
      </w:pPr>
      <w:r>
        <w:rPr/>
        <w:t>Классификация хронического тонзиллита</w:t>
      </w:r>
    </w:p>
    <w:p>
      <w:pPr>
        <w:pStyle w:val="Normal"/>
        <w:spacing w:lineRule="auto" w:line="278"/>
        <w:jc w:val="center"/>
        <w:rPr>
          <w:b/>
          <w:b/>
          <w:bCs/>
        </w:rPr>
      </w:pPr>
      <w:r>
        <w:rPr>
          <w:b/>
          <w:bCs/>
        </w:rPr>
        <w:t>(по Б. С. Преображенскому — В. Т. Пальчуну)</w:t>
      </w:r>
    </w:p>
    <w:p>
      <w:pPr>
        <w:pStyle w:val="Normal"/>
        <w:spacing w:lineRule="auto" w:line="278"/>
        <w:jc w:val="center"/>
        <w:rPr/>
      </w:pPr>
      <w:r>
        <w:rPr/>
        <w:t>Хронический тонзиллит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8"/>
        <w:gridCol w:w="2438"/>
        <w:gridCol w:w="2438"/>
      </w:tblGrid>
      <w:tr>
        <w:trPr>
          <w:trHeight w:val="43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стая форма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8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Токсико- аллергическая форма</w:t>
            </w:r>
          </w:p>
        </w:tc>
      </w:tr>
      <w:tr>
        <w:trPr>
          <w:trHeight w:val="4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утствующие заболевани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"/>
              <w:rPr/>
            </w:pPr>
            <w:r>
              <w:rPr/>
              <w:t>Простая форма характеризуется местными признаками и у 96% больных — ангинами в анамнезе</w:t>
            </w:r>
          </w:p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  <w:t>Местные признаки</w:t>
            </w:r>
          </w:p>
          <w:p>
            <w:pPr>
              <w:pStyle w:val="Normal"/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80" w:after="0"/>
              <w:jc w:val="both"/>
              <w:rPr>
                <w:sz w:val="20"/>
              </w:rPr>
            </w:pPr>
            <w:r>
              <w:rPr>
                <w:sz w:val="20"/>
              </w:rPr>
              <w:t>Жидкий гной или ка-зеозно-гнойные пробки в лакунах; подэпители-ально расположенные гнойные фолликулы, разрыхленная поверхность миндалин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изнак Гизе — стойкая гиперемия краев передних дуже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Признак Зака — отечность краев верхних отделов небных дуже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изнак Б. С. Преображенского — инфильтрация и гиперплазия краев передних дуже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ащение и спайки миндалин с дужками и треугольной складк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величение отдельных регионарных лимфатических узл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лезненность при пальпации регионарных лимфатических узло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путствующие заболевания  не имеют единой этиологической и патогенетической основы с хроническим тонзиллитом, патогенетическая связь осуществляется через общую и местную реактивност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 степень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 степень</w:t>
            </w:r>
          </w:p>
        </w:tc>
      </w:tr>
      <w:tr>
        <w:trPr>
          <w:trHeight w:val="112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утствующие заболе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утствующие заболе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яженные заболевания</w:t>
            </w:r>
          </w:p>
        </w:tc>
      </w:tr>
      <w:tr>
        <w:trPr>
          <w:trHeight w:val="915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I степень</w:t>
            </w:r>
            <w:r>
              <w:rPr>
                <w:sz w:val="20"/>
              </w:rPr>
              <w:t xml:space="preserve"> характеризуется признаками простой формы и общими токсико-аллергическими явлениями.</w:t>
            </w:r>
          </w:p>
          <w:p>
            <w:pPr>
              <w:pStyle w:val="Normal"/>
              <w:ind w:left="220" w:hanging="2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20" w:hanging="220"/>
              <w:jc w:val="both"/>
              <w:rPr>
                <w:sz w:val="20"/>
              </w:rPr>
            </w:pPr>
            <w:r>
              <w:rPr>
                <w:sz w:val="20"/>
              </w:rPr>
              <w:t>Токсико-аллергические признаки I степени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Субфебрильная температура (периодическая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Тонзиллогенная интоксикация периодические или постоянные слабость, разбитость, недомогание, быстрая утомляемость, пониженная работоспособность, плохое самочувстви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ериодические боли в сустава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Шейный лимфадени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</w:rPr>
              <w:t>Функциональные нарушения сердца в виде болей выявляются только в период обострения хронического тонзиллита и не определяются при объективном исследовании (ЭКГ и др.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клонения в лабораторных данных (показатели крови и иммунологические) неустойчивы и нехарактер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II степень</w:t>
            </w:r>
            <w:r>
              <w:rPr>
                <w:sz w:val="20"/>
              </w:rPr>
              <w:t xml:space="preserve"> характеризуется признаками I степени с более выраженными токсико-аллергическими явлениями; при наличии сопряженного заболевания всегда диагностируется II степень.</w:t>
            </w:r>
          </w:p>
          <w:p>
            <w:pPr>
              <w:pStyle w:val="Heading1"/>
              <w:spacing w:lineRule="auto" w:line="240" w:before="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ind w:left="160" w:hanging="160"/>
              <w:jc w:val="both"/>
              <w:rPr/>
            </w:pPr>
            <w:r>
              <w:rPr/>
              <w:t>Токсико-аллергические признаки II степен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ункциональные нарушения сердечной деятельности, регистрируемые на ЭКГ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оли в области сердца бывают как во время ангины, так и вне обострения хронического тонзиллит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ердцебиение, нарушения сердечного ритм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убфебрильная температура (длительная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ункциональные нарушения острого или хронического инфекционного характера почек, сердца, сосудистой системы, суставов, печени и других органов и систем, регистрируемые клинически и с помощью функциональных и лабораторных исследовани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firstLine="740"/>
              <w:jc w:val="both"/>
              <w:rPr/>
            </w:pPr>
            <w:r>
              <w:rPr/>
              <w:t>Сопряженные заболевания</w:t>
            </w:r>
          </w:p>
          <w:p>
            <w:pPr>
              <w:pStyle w:val="3"/>
              <w:jc w:val="both"/>
              <w:rPr/>
            </w:pPr>
            <w:r>
              <w:rPr/>
              <w:t xml:space="preserve">     </w:t>
            </w:r>
            <w:r>
              <w:rPr/>
              <w:t>Сопряженные заболевания имеют единые с хроническим тонзиллитом этиологические и патогенетические факторы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ны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атонзиллярный абсцесс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арафаринги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Фарингит</w:t>
            </w:r>
          </w:p>
          <w:p>
            <w:pPr>
              <w:pStyle w:val="Heading4"/>
              <w:jc w:val="both"/>
              <w:rPr/>
            </w:pPr>
            <w:r>
              <w:rPr/>
              <w:t>Общ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стрый и хронический тонзиллогенный сепси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вматизм, инфектартрит, приоб ретенные заболевания сердца, мо-чевыделительной системы, суставов и других органов и систем инфек-ционно-аллергической природы.</w:t>
            </w:r>
          </w:p>
        </w:tc>
      </w:tr>
    </w:tbl>
    <w:p>
      <w:pPr>
        <w:pStyle w:val="Normal"/>
        <w:spacing w:before="80" w:after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ществ перед промыванием другими веществами. Противопоказаниями к промыванию лакун являются острое воспаление глотки, носа или миндалин и острые общие заболевания.</w:t>
      </w:r>
    </w:p>
    <w:p>
      <w:pPr>
        <w:pStyle w:val="Normal"/>
        <w:spacing w:lineRule="auto" w:line="360" w:before="80" w:after="0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sz w:val="24"/>
          <w:u w:val="single"/>
        </w:rPr>
        <w:t>Методы выдавливания</w:t>
      </w:r>
      <w:r>
        <w:rPr>
          <w:rFonts w:cs="Courier New" w:ascii="Courier New" w:hAnsi="Courier New"/>
          <w:sz w:val="24"/>
        </w:rPr>
        <w:t>, отсасывания и удаления содержимого лакун специальным крючком в лечебной практике мало применяются, поскольку они малоэффективны, а иногда и травматичны. Выдавливание содержимого лакун шпателем применяется только в диагностических целях.</w:t>
      </w:r>
    </w:p>
    <w:p>
      <w:pPr>
        <w:pStyle w:val="TextBody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К </w:t>
      </w:r>
      <w:r>
        <w:rPr>
          <w:rFonts w:cs="Courier New" w:ascii="Courier New" w:hAnsi="Courier New"/>
          <w:u w:val="single"/>
        </w:rPr>
        <w:t xml:space="preserve">физиотерапевтическим методам </w:t>
      </w:r>
      <w:r>
        <w:rPr>
          <w:rFonts w:cs="Courier New" w:ascii="Courier New" w:hAnsi="Courier New"/>
        </w:rPr>
        <w:t xml:space="preserve">лечения хронического тонзиллита относятся: ультрафиолетовое облучение, электромагнитные колебания высоких и средних или сверхвысоких частот (УВЧ и СВЧ), ультразвуковая терапия. 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бсолютным противопоказанием к любому методу физиотерапии являются онкологические заболевания или подозрение на их наличие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Критерии эффективности консервативного лечения хронического тонзиллита должны основываться на наблюдении после него. Такими критериями являются: а) прекращение обострении хронического тонзиллита; б) исчезновение объективных местных признаков хронического тонзиллита или значительное уменьшение их выраженности; в) исчезновение или значительное уменьшение общих токсико-аллергических явлений, обусловленных хроническим тонзиллитом.</w:t>
      </w:r>
    </w:p>
    <w:p>
      <w:pPr>
        <w:pStyle w:val="TextBodyIndent"/>
        <w:spacing w:lineRule="auto" w:line="360"/>
        <w:jc w:val="both"/>
        <w:rPr/>
      </w:pPr>
      <w:r>
        <w:rPr>
          <w:rFonts w:cs="Courier New" w:ascii="Courier New" w:hAnsi="Courier New"/>
        </w:rPr>
        <w:t>Необходимо учитывать, что улучшение по какому-то одному из перечисленных критериев и даже полный успех по двум, хотя по праву и относится к положительной динамике, но не может, считаться основанием для снятия больного с диспансерного учета и прекращения лечения. Только полное излечение, регистрируемое в течение 2-х лет, позволяет прекратить активное наблюдение. Если регистрируется лишь улучшение течения заболевания (например, урежение ангин), то в соответствии с принятой лечебной тактикой производят тонзиллэктомию. Удаление миндалин является радикальным методом лечения хронического тонзиллита. После тонзиллэктомии больной находится под наблюдением в течение 6 месяцев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cs="Courier New" w:ascii="Courier New" w:hAnsi="Courier New"/>
          <w:sz w:val="24"/>
          <w:u w:val="single"/>
        </w:rPr>
        <w:t xml:space="preserve">Тонзиллэктомия </w:t>
      </w:r>
      <w:r>
        <w:rPr>
          <w:rFonts w:cs="Courier New" w:ascii="Courier New" w:hAnsi="Courier New"/>
          <w:sz w:val="24"/>
        </w:rPr>
        <w:t>(полное удаление миндалин с прилежащей соединительной тканью — капсулой) может иметь следующие показания:</w:t>
      </w:r>
    </w:p>
    <w:p>
      <w:pPr>
        <w:pStyle w:val="Normal"/>
        <w:spacing w:lineRule="auto" w:line="360"/>
        <w:ind w:left="280" w:hanging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хронический тонзиллит простой и токсико-аллергической формы I степени при отсутствии эффекта от консервативного лечения;</w:t>
      </w:r>
    </w:p>
    <w:p>
      <w:pPr>
        <w:pStyle w:val="Normal"/>
        <w:spacing w:lineRule="auto" w:line="360"/>
        <w:ind w:left="280" w:hanging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хронический тонзиллит токсико-аллергической формы II степени;</w:t>
      </w:r>
    </w:p>
    <w:p>
      <w:pPr>
        <w:pStyle w:val="Normal"/>
        <w:spacing w:lineRule="auto" w:line="360"/>
        <w:ind w:left="280" w:hanging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) хронический тонзиллит, осложненный паратонзиллитом;</w:t>
      </w:r>
    </w:p>
    <w:p>
      <w:pPr>
        <w:pStyle w:val="Normal"/>
        <w:spacing w:lineRule="auto" w:line="360"/>
        <w:ind w:left="280" w:hanging="2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) тонзиллогенный сепсис.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бсолютными противопоказаниями к тонзиллэктомии являются тяжелые заболевания сердечно-сосудистой системы с недостаточностью кровообращения II—III степени, почечная недостаточность с угрозой уремии, тяжелый сахарный диабет с опасностью развития комы, высокая степень гипертонии с возможным развитием сосудистых кризов, гемофилия (геморрагические диатезы) и другие заболевания крови и сосудистой системы (болезнь Верльгофа, болезнь Ослера и др.), сопровождающиеся кровотечением и не поддающиеся лечению, острые общие заболевания, обострения общих хронических заболеваний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Временно противопоказано удаление миндалин при наличии кариозных зубов, воспаления десен, гнойничковых заболеваний, во время менструации, в последние недели беременности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При хирургическом лечении хронического тонзиллита подготовка больного к операции проводится в основном в амбулаторных условиях. Она включает лабораторные исследования (общий анализ крови, в том числе определение количества тромбоцитов, время свертываемости крови и время кровотечения, анализ мочи), измерение артериального давления, ЭКГ, осмотр стоматологом, терапевтическое обследование, при выявлении патологии — осмотр соответствующим специалистом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В подавляющем большинстве случаев тонзиллэктомия выполняется под местным обезболиванием в сидячем положении. При необходимости ее делают под ингаляционным интубационным наркозом.</w:t>
      </w:r>
    </w:p>
    <w:p>
      <w:pPr>
        <w:pStyle w:val="21"/>
        <w:spacing w:lineRule="auto" w:line="360"/>
        <w:rPr/>
      </w:pPr>
      <w:r>
        <w:rPr>
          <w:rFonts w:cs="Courier New" w:ascii="Courier New" w:hAnsi="Courier New"/>
        </w:rPr>
        <w:t>Тонзиллэктомию начинают с проникновения узким распатором за капсулу миндалины. Далее элеватором отсепаровывают на всем протяжении переднюю дужку и верхний полюс миндалины, затем элеватором отсепаровывают заднюю дужку. С помощью зажима миндалину отводят медиально и отсепаровывают большой острой ложкой до нижнего полюса. Нижний полюс отсекают петлей. На кровоточащие сосуды накладывают зажимы, а затем кетгутовые лигатуры. По окончании операции добиваются полного гемостаза, с этой целью ниши обрабатывают гемостатической пастой. Больного отправляют на сидячей каталке в палату и укладывают в постель, обычно на правый бок. На шею кладут пузырь со льдом, который через 1-2 минуты переменно смещается то на одну, то на другую сторону шеи. В первый день после операции больной не ест, при сильной жажде разрешается сделать несколько глотков воды. Постельный режим продолжается 1-2 суток.</w:t>
      </w:r>
    </w:p>
    <w:p>
      <w:pPr>
        <w:pStyle w:val="Normal"/>
        <w:spacing w:lineRule="auto" w:line="360"/>
        <w:ind w:firstLine="4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илактика хронического тонзиллита осуществляется в двух аспектах – индивидуальном и общественном. Индивидуальная профилактика состоит в укреплении организма, повышении его устойчивости к инфекционным воздействиям и неблагоприятным условиям внешней среды, прежде всего, к холоду.</w:t>
      </w:r>
    </w:p>
    <w:p>
      <w:pPr>
        <w:pStyle w:val="Normal"/>
        <w:spacing w:lineRule="auto" w:line="360"/>
        <w:ind w:firstLine="460"/>
        <w:jc w:val="both"/>
        <w:rPr/>
      </w:pPr>
      <w:r>
        <w:rPr>
          <w:rFonts w:cs="Courier New" w:ascii="Courier New" w:hAnsi="Courier New"/>
          <w:sz w:val="24"/>
        </w:rPr>
        <w:t>Общественная профилактика является проблемой гигиенической и направлена на борьбу с микробной и иной засоренностью окружающей среды, включая также борьбу за оздоровление труда и бы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567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0" w:hanging="16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ind w:firstLine="460"/>
      <w:jc w:val="center"/>
      <w:outlineLvl w:val="4"/>
    </w:pPr>
    <w:rPr>
      <w:rFonts w:ascii="Courier New" w:hAnsi="Courier New" w:cs="Courier New"/>
      <w:b/>
      <w:i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firstLine="460"/>
    </w:pPr>
    <w:rPr>
      <w:sz w:val="24"/>
    </w:rPr>
  </w:style>
  <w:style w:type="paragraph" w:styleId="2">
    <w:name w:val="Основной текст 2"/>
    <w:basedOn w:val="Normal"/>
    <w:qFormat/>
    <w:pPr>
      <w:spacing w:before="80" w:after="0"/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78"/>
      <w:ind w:firstLine="4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0:25:00Z</dcterms:created>
  <dc:creator>Кафедра биохимии</dc:creator>
  <dc:description/>
  <dc:language>en-US</dc:language>
  <cp:lastModifiedBy>Pavel Agarkov</cp:lastModifiedBy>
  <cp:lastPrinted>1999-12-19T14:19:00Z</cp:lastPrinted>
  <dcterms:modified xsi:type="dcterms:W3CDTF">2001-05-10T08:36:00Z</dcterms:modified>
  <cp:revision>25</cp:revision>
  <dc:subject/>
  <dc:title>тонзиллит» всегда подразумевают хронический воспалительный про-цесс в небных миндалинах</dc:title>
</cp:coreProperties>
</file>