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lang w:val="en-US"/>
        </w:rPr>
      </w:pPr>
      <w:r>
        <w:rPr>
          <w:rFonts w:cs="Arial" w:ascii="Arial" w:hAnsi="Arial"/>
          <w:b/>
          <w:i/>
          <w:color w:val="000000"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lang w:val="en-US"/>
        </w:rPr>
      </w:pPr>
      <w:r>
        <w:rPr>
          <w:rFonts w:cs="Arial" w:ascii="Arial" w:hAnsi="Arial"/>
          <w:b/>
          <w:i/>
          <w:color w:val="000000"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  <w:t>Убедительная просьба не использовать документ полностью, без изменений. Уважайте труд авторов!!!</w:t>
      </w:r>
    </w:p>
    <w:p>
      <w:pPr>
        <w:pStyle w:val="Normal"/>
        <w:spacing w:lineRule="atLeast" w:line="160"/>
        <w:jc w:val="both"/>
        <w:rPr>
          <w:rFonts w:ascii="Arial" w:hAnsi="Arial" w:cs="Arial"/>
          <w:b/>
          <w:b/>
          <w:i/>
          <w:i/>
          <w:color w:val="000000"/>
          <w:sz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lang w:val="en-US"/>
        </w:rPr>
      </w:r>
    </w:p>
    <w:p>
      <w:pPr>
        <w:pStyle w:val="Normal"/>
        <w:spacing w:lineRule="atLeast" w: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А.Дидковский, </w:t>
      </w:r>
    </w:p>
    <w:p>
      <w:pPr>
        <w:pStyle w:val="Normal"/>
        <w:spacing w:lineRule="atLeast" w:line="240"/>
        <w:ind w:left="7" w:right="150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.К.Трескунов, Г.В.Захаржевская, Н.В.Решетов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АСПИРИН И АСПИРИ НОВАЯ АСТМА </w:t>
      </w:r>
    </w:p>
    <w:p>
      <w:pPr>
        <w:pStyle w:val="Normal"/>
        <w:spacing w:lineRule="atLeast" w:line="480"/>
        <w:ind w:left="67" w:right="399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 ермин "аспирино- вая астма" (АА) ис- пользуется для обозначения кли- ни ческой ситуации, когда одним из бронхоконстрикторных факто</w:t>
        <w:softHyphen/>
        <w:t>ров являются нестероидные противовоспалительные пре</w:t>
        <w:softHyphen/>
        <w:t>параты (НПВП), в том числе и ацетилсалициловая кислота - аспирин. В большинстве случа</w:t>
        <w:softHyphen/>
        <w:t>ев АА сочетается с атонической или же с инфекционно-зависи</w:t>
        <w:softHyphen/>
        <w:t>мой бронхиальной астмой, од</w:t>
        <w:softHyphen/>
        <w:t>нако она может наблюдаться и как изолированная форма за</w:t>
        <w:softHyphen/>
        <w:t>болевания - "чистая" АА. Среди наблюдаемых нами больных бронхиальной астмой при ис</w:t>
        <w:softHyphen/>
        <w:t>пользовании специальных тес</w:t>
        <w:softHyphen/>
        <w:t>тов на непереносимость НПВП данная форма заболевания в изолированном виде или же в сочетании была выявлена поч</w:t>
        <w:softHyphen/>
        <w:t xml:space="preserve">ти у трети пациентов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color w:val="000000"/>
          <w:sz w:val="28"/>
        </w:rPr>
        <w:t>Как показали исследования [6], терапевтическое и токсиче</w:t>
        <w:softHyphen/>
        <w:t>ское действие аспирина связа</w:t>
        <w:softHyphen/>
        <w:t>ны с одним и тем же биохими</w:t>
        <w:softHyphen/>
        <w:t>ческим процессом, который не</w:t>
        <w:softHyphen/>
        <w:t>изменно возникает при кон</w:t>
        <w:softHyphen/>
        <w:t>такте НПВП с мембраной кле</w:t>
        <w:softHyphen/>
        <w:t>ток. При этом аспирин вмеши</w:t>
        <w:softHyphen/>
        <w:t>вается в метаболизм одного и; главных компонентов клеточ</w:t>
        <w:softHyphen/>
        <w:t>ной мембраны - арахидоновой (эйкозотетраеновой) кислоты. В норме существуют два пути метаболизма арахидоновой кислоты. Фермент циклоокси- геназа превращает арахидонат в простагландины, тромбокса- ны и простациклин, часть из которых обладает бронхокон- стрикторными свойствами, на</w:t>
        <w:softHyphen/>
        <w:t>пример, простагландин F2a тромбоксан А2. Другие продук</w:t>
        <w:softHyphen/>
        <w:t>ты циклооксигеназного пути расщепления арахидоновой кислоты, напротив, оказывают противовоспалительное и бронходилатирующее дейст</w:t>
        <w:softHyphen/>
        <w:t>вие: простагландин Е2, проста- циклин. Второй путь распада арахидоновой кислоты при участии фермента липооксиге- назы приводит к образованию эйкозаноидов исключительное провоспалительными и брон- хоконстрикторными свойства</w:t>
        <w:softHyphen/>
        <w:t>ми. Их называют лейкотриена- ми. Обнаружено, что ацетилса- лициловая кислота инактиви- рует циклооксигеназу, блоки</w:t>
        <w:softHyphen/>
        <w:t>руя, таким образом, образова</w:t>
        <w:softHyphen/>
        <w:t>ние простациклинов G2 и H2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предшественников остальных метаболитов арахидоновой кислоты. Блокада простаглан- динового метаболизма способ</w:t>
        <w:softHyphen/>
        <w:t>ствует продукции липокоиге- назных эйкозаноидов лейкот- РИенов, а также 15-гидрокситетраеновой  кислоты, обладающей способ</w:t>
        <w:softHyphen/>
        <w:t>ностью привлекать к себе эо- зинофилы, является биохими</w:t>
        <w:softHyphen/>
        <w:t xml:space="preserve">ческой основой аспиринового бронхоспазма, тем более что аспирин блокирует выработку простагландинов с бронхорас- ширяющими свойствами [7]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е значение лейкотрие- нов в патогенезе АА подтверж</w:t>
        <w:softHyphen/>
        <w:t>дается хорошей эффективнос</w:t>
        <w:softHyphen/>
        <w:t>тью блокаторов липоксигеназы, а также леикотрненовых ре</w:t>
        <w:softHyphen/>
        <w:t>цепторов у данной категории больных. Кроме того, как пока</w:t>
        <w:softHyphen/>
        <w:t>зали наблюдения, интенсив</w:t>
        <w:softHyphen/>
        <w:t>ность аспи ри нового бронхос- пазма положительно коррели</w:t>
        <w:softHyphen/>
        <w:t>рует с антициклоксигеназной активностью НПВП, а обезбо</w:t>
        <w:softHyphen/>
        <w:t>ливающие и противовоспали</w:t>
        <w:softHyphen/>
        <w:t>тельные средства, не обладаю</w:t>
        <w:softHyphen/>
        <w:t>щие свойством блокировать циклоксигеназу (ЦО), напри</w:t>
        <w:softHyphen/>
        <w:t>мер, парацетамол, салицилат натрия, аминосалицилат, бен- зидамин, декстропропоксифен, гвацетисал и др. хорошо пере</w:t>
        <w:softHyphen/>
        <w:t xml:space="preserve">носятся больными АА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циклоксигеназной (лейкотриеновои) теории, мож</w:t>
        <w:softHyphen/>
        <w:t>но объяснить наличие рефрак</w:t>
        <w:softHyphen/>
        <w:t>торного периода, возникаю</w:t>
        <w:softHyphen/>
        <w:t>щего после аспиринового бронхоспазма и продолжаю</w:t>
        <w:softHyphen/>
        <w:t xml:space="preserve">щегося 24-72 часа. За время рефрактерности происходит ресинтез ЦО с последующим восстановлением простаглан- динового метаболизм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та теория, однако, не отве</w:t>
        <w:softHyphen/>
        <w:t>чает на важный вопрос - поче</w:t>
        <w:softHyphen/>
        <w:t>му универсальное свойство ас</w:t>
        <w:softHyphen/>
        <w:t>пирина блокировать ЦО только у больных АА клинически про</w:t>
        <w:softHyphen/>
        <w:t>является в виде бронхоспазма и других симптомов анафилак- тоидности. Эту проблему пыта</w:t>
        <w:softHyphen/>
        <w:t>лись решить Амейсен с соав</w:t>
        <w:softHyphen/>
        <w:t>торами (1989). Был обнаружен биохимический маркер да в тромбоцитах. Им оказался де</w:t>
        <w:softHyphen/>
        <w:t>фицит простагландина Н2, воз</w:t>
        <w:softHyphen/>
        <w:t>никающий после инактивации аспирином ЦО. На уменьшение продукции простагландина Н2 тромбоцит, и только он, реагирует усилением функциональ</w:t>
        <w:softHyphen/>
        <w:t>ной активности с последующей  гиперпродукцией лейкотрие- нов. Добавление синтетическо</w:t>
        <w:softHyphen/>
        <w:t>го простагландина Н2 полно</w:t>
        <w:softHyphen/>
        <w:t>стью предотвращало аспири- новый бронхоспазм. Напротив, блокада рецепторов простага- ландина Н2 провоцировала ре</w:t>
        <w:softHyphen/>
        <w:t>акцию тромбоцитов без участия аспирина у больных АА. Здоро</w:t>
        <w:softHyphen/>
        <w:t>вые люди, а также больные не- аспириновой формой астмы не обладали подобной реакцией тромбоцитов на НПВП. Т. о. удалось объяснить развитие у больных АА приступов удушья без приема НПВП. В этой ситу</w:t>
        <w:softHyphen/>
        <w:t>ации медиатором бронхоспаз- ма может служить продукт кле</w:t>
        <w:softHyphen/>
        <w:t>ток центральной нервной сис</w:t>
        <w:softHyphen/>
        <w:t xml:space="preserve">темы - мелатонин, который по своей структуре и способности угнетать ЦО похож на НПВП. </w:t>
      </w:r>
    </w:p>
    <w:p>
      <w:pPr>
        <w:pStyle w:val="Normal"/>
        <w:spacing w:lineRule="atLeast" w:line="160"/>
        <w:ind w:right="50" w:hanging="0"/>
        <w:jc w:val="both"/>
        <w:rPr/>
      </w:pPr>
      <w:r>
        <w:rPr>
          <w:b/>
          <w:i/>
          <w:color w:val="000000"/>
          <w:sz w:val="28"/>
        </w:rPr>
        <w:t>Важное значение для по</w:t>
        <w:softHyphen/>
        <w:t>становки диагноза ДА имеют данные анамнеза о реакции больного на прием обезболи</w:t>
        <w:softHyphen/>
        <w:t>вающих или жаропонижаю</w:t>
        <w:softHyphen/>
        <w:t>щих препаратов. У части па</w:t>
        <w:softHyphen/>
        <w:t>циентов могут быть четкие указания на развитие присту</w:t>
        <w:softHyphen/>
        <w:t>па удушья после применения НПВП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Следует, однако, ука</w:t>
        <w:softHyphen/>
        <w:t>зать, что определенная часть больных АА не принимают НПВП, тем не менее приступы удушья у них провоцируются употреблением в пищу природ</w:t>
        <w:softHyphen/>
        <w:t>ных сал и Пилатов, а также кон</w:t>
        <w:softHyphen/>
        <w:t>сервированных с помощью ацетилсалициловой кислоты продуктов (в том числе домаш</w:t>
        <w:softHyphen/>
        <w:t xml:space="preserve">него приготовления). </w:t>
      </w:r>
      <w:r>
        <w:rPr>
          <w:b/>
          <w:i/>
          <w:color w:val="000000"/>
          <w:sz w:val="28"/>
        </w:rPr>
        <w:t>Значи</w:t>
        <w:softHyphen/>
        <w:t>тельная часть больных не ос</w:t>
        <w:softHyphen/>
        <w:t>ведомлена о том, что различ</w:t>
        <w:softHyphen/>
        <w:t>ные НПВП входят в состав та</w:t>
        <w:softHyphen/>
        <w:t>ких часто используемых комбинированных препара</w:t>
        <w:softHyphen/>
        <w:t>тов, как Цитрамои (ацетилса- лициловая кислота и фена</w:t>
        <w:softHyphen/>
        <w:t>цетин), Аскофен (ацетилса- лициловая кислота и фена</w:t>
        <w:softHyphen/>
        <w:t>цетин), Пенталгин (амидопи</w:t>
        <w:softHyphen/>
        <w:t xml:space="preserve">рин и анальгин), "Седальгин" (ацетилсалициловая кислота и фенацетин) и др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Чрезвычайно важно задать больному с бронхиальной аст</w:t>
        <w:softHyphen/>
        <w:t>мой вопрос об эффективности применения таблеток теофед- рина для купирования приступа удушья. Больные с АА обычно указывают либо на неэффек</w:t>
        <w:softHyphen/>
        <w:t>тивность теофедрина, либо от</w:t>
        <w:softHyphen/>
        <w:t xml:space="preserve">мечают его двухстадийное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е: вначале наступает купированно или ослабление приступа удушья (действие входящего в его состав эфед</w:t>
        <w:softHyphen/>
        <w:t xml:space="preserve">рина), а затем через 40-60 мин бронхоспазм вновь нарастает из-за присутствия в теофедри- не амидопирина и фенацетина. </w:t>
      </w:r>
    </w:p>
    <w:p>
      <w:pPr>
        <w:pStyle w:val="Normal"/>
        <w:spacing w:lineRule="atLeast" w:line="160"/>
        <w:ind w:right="50" w:firstLine="224"/>
        <w:jc w:val="both"/>
        <w:rPr/>
      </w:pPr>
      <w:r>
        <w:rPr>
          <w:color w:val="000000"/>
          <w:sz w:val="28"/>
        </w:rPr>
        <w:t>Для подтверждения диагно</w:t>
        <w:softHyphen/>
        <w:t>за АА в настоящее время могут быть использованы провокаци</w:t>
        <w:softHyphen/>
        <w:t>онные тесты in vivo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ли же те</w:t>
        <w:softHyphen/>
        <w:t>сты in vitro. При выполнении провокационного теста in vivo используют либо прием аспи</w:t>
        <w:softHyphen/>
        <w:t>рина (или других НПВП) внутрь, либо ингалируют рас</w:t>
        <w:softHyphen/>
        <w:t>твор аспирин-лизина с после</w:t>
        <w:softHyphen/>
        <w:t>дующим мониторированием показателей бронхиальной проходимости. Следует, одна</w:t>
        <w:softHyphen/>
        <w:t>ко, указать на необходимость точного соблюдения техноло</w:t>
        <w:softHyphen/>
        <w:t>гии проведения проб in vivо. В связи с возможностью разви</w:t>
        <w:softHyphen/>
        <w:t>тия тяжелого приступа удушья (особенно при проведении ин</w:t>
        <w:softHyphen/>
        <w:t>галяционного теста) данное исследование может прово</w:t>
        <w:softHyphen/>
        <w:t>диться только врачом-аллер</w:t>
        <w:softHyphen/>
        <w:t>гологом Необходимо специ</w:t>
        <w:softHyphen/>
        <w:t xml:space="preserve">альное оснащение и наличие персонала, готового оказать помощь при развитии бронхос- пазма. </w:t>
      </w:r>
    </w:p>
    <w:p>
      <w:pPr>
        <w:pStyle w:val="Normal"/>
        <w:spacing w:lineRule="atLeast" w:line="160"/>
        <w:ind w:right="50" w:firstLine="228"/>
        <w:jc w:val="both"/>
        <w:rPr/>
      </w:pPr>
      <w:r>
        <w:rPr>
          <w:color w:val="000000"/>
          <w:sz w:val="28"/>
        </w:rPr>
        <w:t>Обследовав 100 больных бронхиальной астмой с помо</w:t>
        <w:softHyphen/>
        <w:t>щью провокации аспирином, назначаемым внутрь мы обна</w:t>
        <w:softHyphen/>
        <w:t>ружили, что примерно у трети испытуемых аспирин вызывал разной степени бронхоспазм, иногда не фиксируемый клини</w:t>
        <w:softHyphen/>
        <w:t>чески, в трети случаев - брон- ходилатацию, у остальных больных реакция бронхиально</w:t>
        <w:softHyphen/>
        <w:t>го дерева отсутствовала [3.1. Попытка лечения больных бронхиальной астмой с брон- хорасширяющим действием аспирина назначением НПВП в половине случаев закончилась трансформацией бронходила- тирующего ответа в бронхо- констрикторный уже через не</w:t>
        <w:softHyphen/>
        <w:t>делю приема медикамента. По нашему мнению, лица, реаги</w:t>
        <w:softHyphen/>
        <w:t xml:space="preserve">рующие на пробу с приемом аспирина бронходилатациеи могут быть отнесены в группу риска по развитию развернутой клинической картины АА. </w:t>
      </w:r>
      <w:r>
        <w:rPr>
          <w:i/>
          <w:color w:val="000000"/>
          <w:sz w:val="28"/>
        </w:rPr>
        <w:t xml:space="preserve">'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последнее время для диа</w:t>
        <w:softHyphen/>
        <w:t>гностики АА используются так-же тесты in vitro, в частности, исследование продукции лей- котриенов при инкубации кле</w:t>
        <w:softHyphen/>
        <w:t>ток крови с индометацином (Святкина 0.Б.), а также разра</w:t>
        <w:softHyphen/>
        <w:t xml:space="preserve">ботанный в нашей лаборатории хемилюминесцентный тест (Ре- шетова Н.В.)- Применение в течение трех лет хемилюми- несцентного теста показало его высокую чувствительность и специфичность, возможность быстрого получения ответа. </w:t>
      </w:r>
    </w:p>
    <w:p>
      <w:pPr>
        <w:pStyle w:val="Normal"/>
        <w:spacing w:lineRule="atLeast" w:line="16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Патологическое влияние НПВП на органы дыхания у больных АА проявляется по всей протяженности воздухо- носных путей. Дебютирует АА, как правило, с длительного, как бы немотивированного ринита, который постепенно переходит в полипозный риносинусит у 20-25 % больных. Необходимо отметить, что иногда пол и па</w:t>
        <w:softHyphen/>
        <w:t>зом поражаются и другие сли</w:t>
        <w:softHyphen/>
        <w:t>зистые, например, желудка, кишечника, в единичных слу</w:t>
        <w:softHyphen/>
        <w:t>чаях и мочеполовых путей. Первые приступы удушья не</w:t>
        <w:softHyphen/>
        <w:t>редко возникают после приема НПВП в связи с сопутствующим заболеванием. Описаны слу</w:t>
        <w:softHyphen/>
        <w:t>чаи, когда прием медикамента заканчивался трагически. Тя</w:t>
        <w:softHyphen/>
        <w:t>желое аспи ри новое удушье у ряда больных сопровождается уртикарными высыпаниями на коже, желудочно-кишечными проявлениями (боли в животе, рвота, жидкий стул), рино- конъюнктивитом. Особенно опасны внутривенные вливания препаратов, содержащих НПВП - баралгина и др. Как и другие формы бронхиальной астмы, АА может начинаться в детстве, проявляя себя как астма физи</w:t>
        <w:softHyphen/>
        <w:t>ческого усилия, клинически ха</w:t>
        <w:softHyphen/>
        <w:t>рактеризуясь симптомами хро</w:t>
        <w:softHyphen/>
        <w:t>нического эозинофильного (по составу мокроты) бронхита с обострениями после вирусных катаров органов дыхания. Име</w:t>
        <w:softHyphen/>
        <w:t>ются данные о том, что при не</w:t>
        <w:softHyphen/>
        <w:t>переносимости НПВП наруша</w:t>
        <w:softHyphen/>
        <w:t xml:space="preserve">ется фагоцитоз, страдают и другие звенья иммунитета. Это проявляется упорным течением воспалительных заболеваний, особенно дыхательных путей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 10% больных АА реагиру</w:t>
        <w:softHyphen/>
        <w:t>ют на экзоаллергены, т.е. страдают одновременно атопической формой заболевания. Клиническая картина в этих случаях отличается от чисто экзогенной формы - не выра</w:t>
        <w:softHyphen/>
        <w:t>жена сезонность обострений, нет четкого эффекта элимина</w:t>
        <w:softHyphen/>
        <w:t>ции аллергенов, специфичес</w:t>
        <w:softHyphen/>
        <w:t>кая гипосенсибилизация осу</w:t>
        <w:softHyphen/>
        <w:t xml:space="preserve">ществляется с трудом и, как правило, мало эффективна. </w:t>
      </w:r>
    </w:p>
    <w:p>
      <w:pPr>
        <w:pStyle w:val="Normal"/>
        <w:spacing w:lineRule="atLeast" w:line="16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иболее эффективным ме</w:t>
        <w:softHyphen/>
        <w:t>тодом лечения АА является десенситизация аспирином, при успешном осуществлении которой наступает клиническая стабилизация течения заболе</w:t>
        <w:softHyphen/>
        <w:t>вания, подтверждаемая отри</w:t>
        <w:softHyphen/>
        <w:t>цательными результатами ас- пириновых тестов. Десенсити- зация - это способ формирова</w:t>
        <w:softHyphen/>
        <w:t>ния толерантности к НПВП у больных АА с помощью микро- провокаций ацетилсалициловой кислотой или другими антициклоксигеназными препа</w:t>
        <w:softHyphen/>
        <w:t>ратами. Также как и провока</w:t>
        <w:softHyphen/>
        <w:t>ционные тесты с аспирином, десенситизация может прово</w:t>
        <w:softHyphen/>
        <w:t>диться лишь в специализиро</w:t>
        <w:softHyphen/>
        <w:t>ванном лечебном заведении. Cуществуют различные мето</w:t>
        <w:softHyphen/>
        <w:t>дики десенситизации аспири</w:t>
        <w:softHyphen/>
        <w:t>ном. Например, с 2-3 часовым интервалом больному назна</w:t>
        <w:softHyphen/>
        <w:t>чают последовательно 3, 30, 60, 100, 150, 325 и 650 мг аспири</w:t>
        <w:softHyphen/>
        <w:t>на. При более быстром спосо</w:t>
        <w:softHyphen/>
        <w:t>бе больному дают аспирин че</w:t>
        <w:softHyphen/>
        <w:t>рез каждые 30 мин. Десенсити- зированным считается боль</w:t>
        <w:softHyphen/>
        <w:t>ной, который без ущерба для здоровья способен принять 650 мг аспирина. Подобные мето</w:t>
        <w:softHyphen/>
        <w:t>дики нередко заканчиваются тяжелым обострением бронхи</w:t>
        <w:softHyphen/>
        <w:t>альной астмы, поэтому предпо</w:t>
        <w:softHyphen/>
        <w:t>чтительнее начинать десенси- тизацию с минимальных доз, увеличивая их чсрез сутки. Мы рекомендуем использовать для подбора начальной дозы аспи</w:t>
        <w:softHyphen/>
        <w:t>рина провокационный тест с препаратом. То количество ацетилсалициловой кислоты, которое вызывало стойкое снижение бронхиальной прохо</w:t>
        <w:softHyphen/>
        <w:t>димости, и назначается в каче</w:t>
        <w:softHyphen/>
        <w:t>стве исходной дозы для десен- ситизации. Если на следую</w:t>
        <w:softHyphen/>
        <w:t>щий день не произошло паде</w:t>
        <w:softHyphen/>
        <w:t>ния показателей функции внешнего дыхания, тогда доза аспирина удваивается, при снижении показателей - по</w:t>
        <w:softHyphen/>
        <w:t>вторяется доза, примененная накануне. Десенситизацию проводят больным после купи- рования обострения АА при отсутствии у них кровоточивос</w:t>
        <w:softHyphen/>
        <w:t>ти, язвенной болезни желудка или двенадцатиперстной киш</w:t>
        <w:softHyphen/>
        <w:t>ки, беременности. В качестве базисной терапии АА исполь</w:t>
        <w:softHyphen/>
        <w:t>зуют ингаляции питала, тайле- да, глюкокорти кондов (бекотид, альдецин, ингакорт и др.). До</w:t>
        <w:softHyphen/>
        <w:t>стоинством дозированного глюкокортикоидного препарата для ингаляцинного применения Альдецин фирмы Шеринг-Плау (США) является наличие съем</w:t>
        <w:softHyphen/>
        <w:t>ной носовой насадки, что осо</w:t>
        <w:softHyphen/>
        <w:t xml:space="preserve">бенно важно с учетом часто встречаемой у больных АА по- липозной риносинусопатии. </w:t>
      </w:r>
    </w:p>
    <w:p>
      <w:pPr>
        <w:pStyle w:val="Normal"/>
        <w:spacing w:lineRule="atLeast" w:line="160"/>
        <w:ind w:right="50" w:firstLine="224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ется перспектив</w:t>
        <w:softHyphen/>
        <w:t>ным применение у данной ка</w:t>
        <w:softHyphen/>
        <w:t>тегории пациентов препарата доменан фирмы Кissei Рharmасеutiсаl Со., поставляе</w:t>
        <w:softHyphen/>
        <w:t xml:space="preserve">мого в Россию фирмой Искра (Япония), являющегося селективным ингибитором тромбоксан А2-синтетазы. </w:t>
      </w:r>
    </w:p>
    <w:p>
      <w:pPr>
        <w:pStyle w:val="Normal"/>
        <w:spacing w:lineRule="atLeast" w:line="160"/>
        <w:ind w:right="50" w:firstLine="232"/>
        <w:jc w:val="both"/>
        <w:rPr>
          <w:color w:val="000000"/>
          <w:sz w:val="28"/>
        </w:rPr>
      </w:pPr>
      <w:r>
        <w:rPr>
          <w:color w:val="000000"/>
          <w:sz w:val="28"/>
        </w:rPr>
        <w:t>Для уменьшения чувстви</w:t>
        <w:softHyphen/>
        <w:t>тельности больного к НПВП и в случаях плохой переносимости десенситизации назначается гемосорбция, через неделю по</w:t>
        <w:softHyphen/>
        <w:t>сле проведения которой можно продолжать начатую патогене</w:t>
        <w:softHyphen/>
        <w:t>тическую терапию. Иногда, при относительно невысокой чувст</w:t>
        <w:softHyphen/>
        <w:t>вительности больного к аспи</w:t>
        <w:softHyphen/>
        <w:t>рину (доза, провоцирующая снижение показателей бронхи</w:t>
        <w:softHyphen/>
        <w:t>альной проходимости не менее чем на 15%, - 100 мг препара</w:t>
        <w:softHyphen/>
        <w:t>та и более), осуществление ге- мосорбции полностью десенси- тизирует больного АА к НПВП. При высокой чувствительности (доза аспирина - менее 10 мг) до начала десенситизации ре</w:t>
        <w:softHyphen/>
        <w:t>комендуется осуществить 1 - 2 процедуры гемосорбций с не</w:t>
        <w:softHyphen/>
        <w:t xml:space="preserve">дельным интервалом, а только затем приступить к десенситизации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личии язвенной бо</w:t>
        <w:softHyphen/>
        <w:t>лезни желудка или двенадца</w:t>
        <w:softHyphen/>
        <w:t>типерстной кишки можно по</w:t>
        <w:softHyphen/>
        <w:t>пытаться десенситизировать больного АА с помощью ингаляций или инъекций аспирин-лизина. Начальная доза выбирается во время проведенной пробы с аспирин-лианном (ин</w:t>
        <w:softHyphen/>
        <w:t xml:space="preserve">галяционно или внутримышеч- но). </w:t>
      </w:r>
    </w:p>
    <w:p>
      <w:pPr>
        <w:pStyle w:val="Normal"/>
        <w:spacing w:lineRule="atLeast" w:line="240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лностью десенситизиро- ванному больному АА в даль</w:t>
        <w:softHyphen/>
        <w:t>нейшем наз цапается прием поддерживающих доз аспири</w:t>
        <w:softHyphen/>
        <w:t>на. В качестве последней дозы рекомендуется использовать 1 таблетку препарата (0,25 или 0,5), в зависимости от веса больного, через день в течение месяца, далее - через два дня в течение года, под контролем состояний слизистой желудка (за год наблюдения провести гастроскопию не менее двух раз). Препарат назначается после еды с рекомендацией запивать его щелочной мине</w:t>
        <w:softHyphen/>
        <w:t xml:space="preserve">ральной водой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>В тех случаях, когда АА со</w:t>
        <w:softHyphen/>
        <w:t>четается с экзоаллергией, ре</w:t>
        <w:softHyphen/>
        <w:t>комендуется на фоне приема поддерживающих рефрактер- ность доз аспирина проведе</w:t>
        <w:softHyphen/>
        <w:t xml:space="preserve">ние специфической ги пасен - сибилизации, эффективность которой при толерантности к НПВП резко возрастает. </w:t>
      </w:r>
    </w:p>
    <w:p>
      <w:pPr>
        <w:pStyle w:val="Normal"/>
        <w:spacing w:lineRule="atLeast" w:line="240"/>
        <w:ind w:right="50" w:firstLine="23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9:07:00Z</dcterms:created>
  <dc:creator>Kutin Maxim</dc:creator>
  <dc:description/>
  <dc:language>en-US</dc:language>
  <cp:lastModifiedBy>pazufu</cp:lastModifiedBy>
  <dcterms:modified xsi:type="dcterms:W3CDTF">1998-08-23T18:05:00Z</dcterms:modified>
  <cp:revision>4</cp:revision>
  <dc:subject/>
  <dc:title>Packet</dc:title>
</cp:coreProperties>
</file>