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Arial" w:hAnsi="Arial" w:cs="Arial"/>
          <w:b/>
          <w:b/>
          <w:i w:val="false"/>
          <w:i w:val="false"/>
          <w:spacing w:val="8"/>
          <w:sz w:val="28"/>
          <w:lang w:val="en-US"/>
        </w:rPr>
      </w:pPr>
      <w:r>
        <w:rPr>
          <w:color w:val="0000FF"/>
        </w:rPr>
        <w:t>Заходите на http://www.doktor.ru - Русский медицинский сервер для всех!</w:t>
      </w:r>
    </w:p>
    <w:p>
      <w:pPr>
        <w:pStyle w:val="Normal"/>
        <w:jc w:val="center"/>
        <w:rPr>
          <w:rFonts w:ascii="Arial" w:hAnsi="Arial" w:cs="Arial"/>
          <w:b/>
          <w:b/>
          <w:i w:val="false"/>
          <w:i w:val="false"/>
          <w:spacing w:val="8"/>
          <w:sz w:val="24"/>
        </w:rPr>
      </w:pPr>
      <w:r>
        <w:rPr>
          <w:rFonts w:cs="Arial" w:ascii="Arial" w:hAnsi="Arial"/>
          <w:b/>
          <w:i w:val="false"/>
          <w:spacing w:val="8"/>
          <w:sz w:val="28"/>
        </w:rPr>
        <w:t>СИНДРОМ СЛАБОСТИ СИНУСОВОГО УЗЛА</w:t>
      </w:r>
    </w:p>
    <w:p>
      <w:pPr>
        <w:pStyle w:val="Normal"/>
        <w:rPr>
          <w:rFonts w:ascii="Arial" w:hAnsi="Arial" w:cs="Arial"/>
          <w:b/>
          <w:b/>
          <w:i w:val="false"/>
          <w:i w:val="false"/>
          <w:spacing w:val="8"/>
          <w:sz w:val="24"/>
        </w:rPr>
      </w:pPr>
      <w:r>
        <w:rPr>
          <w:rFonts w:cs="Arial" w:ascii="Arial" w:hAnsi="Arial"/>
          <w:b/>
          <w:i w:val="false"/>
          <w:spacing w:val="8"/>
          <w:sz w:val="24"/>
        </w:rPr>
      </w:r>
    </w:p>
    <w:p>
      <w:pPr>
        <w:pStyle w:val="Normal"/>
        <w:rPr>
          <w:i w:val="false"/>
          <w:i w:val="false"/>
          <w:spacing w:val="8"/>
          <w:sz w:val="24"/>
        </w:rPr>
      </w:pPr>
      <w:r>
        <w:rPr>
          <w:rFonts w:eastAsia="Arial" w:cs="Arial" w:ascii="Arial" w:hAnsi="Arial"/>
          <w:spacing w:val="8"/>
          <w:sz w:val="24"/>
        </w:rPr>
        <w:t xml:space="preserve">     </w:t>
      </w:r>
      <w:r>
        <w:rPr>
          <w:b/>
          <w:spacing w:val="8"/>
          <w:sz w:val="24"/>
        </w:rPr>
        <w:t>Синдром слабости синусового узла  (СССУ)</w:t>
      </w:r>
      <w:r>
        <w:rPr>
          <w:spacing w:val="8"/>
          <w:sz w:val="24"/>
        </w:rPr>
        <w:t xml:space="preserve"> - нарушение функции синусового узла проявляющееся брадикардией и сопровождающими её аритмиями.</w:t>
      </w:r>
    </w:p>
    <w:p>
      <w:pPr>
        <w:pStyle w:val="Normal"/>
        <w:rPr/>
      </w:pPr>
      <w:r>
        <w:rPr>
          <w:i w:val="false"/>
          <w:spacing w:val="8"/>
          <w:sz w:val="24"/>
        </w:rPr>
        <w:t xml:space="preserve">     </w:t>
      </w:r>
      <w:r>
        <w:rPr>
          <w:rFonts w:cs="Arial" w:ascii="Arial" w:hAnsi="Arial"/>
          <w:b/>
          <w:i w:val="false"/>
          <w:spacing w:val="8"/>
          <w:sz w:val="28"/>
          <w:u w:val="single"/>
        </w:rPr>
        <w:t>Сущность синдрома</w:t>
      </w:r>
      <w:r>
        <w:rPr>
          <w:i w:val="false"/>
          <w:spacing w:val="8"/>
          <w:sz w:val="24"/>
        </w:rPr>
        <w:t xml:space="preserve"> состоит в урежении сердечных сокращений из-за нарушения формирования импульса синусовым узлом, или нарушения его проведения к предсердиям. Таким образом, синдром включает как собственно синусовую брадикардию, так и синоатриальную блокаду </w:t>
      </w:r>
      <w:r>
        <w:rPr>
          <w:i w:val="false"/>
          <w:spacing w:val="8"/>
          <w:sz w:val="24"/>
          <w:lang w:val="en-US"/>
        </w:rPr>
        <w:t>II</w:t>
      </w:r>
      <w:r>
        <w:rPr>
          <w:i w:val="false"/>
          <w:spacing w:val="8"/>
          <w:sz w:val="24"/>
        </w:rPr>
        <w:t xml:space="preserve"> степени. Проявления и условия возникновения этих состояний схожи, поэтому их обычно не разделяют. Брадикардия при СССУ часто сопровождается аритмиями возникающими в результате активизации нижележащих отделов проводящей системы сердца, которые перестают контролироваться импульсами синусового узла.</w:t>
      </w:r>
    </w:p>
    <w:p>
      <w:pPr>
        <w:pStyle w:val="Normal"/>
        <w:rPr/>
      </w:pPr>
      <w:r>
        <w:rPr>
          <w:i w:val="false"/>
          <w:spacing w:val="8"/>
          <w:sz w:val="24"/>
        </w:rPr>
        <w:t xml:space="preserve">     </w:t>
      </w:r>
      <w:r>
        <w:rPr>
          <w:rFonts w:cs="Arial" w:ascii="Arial" w:hAnsi="Arial"/>
          <w:b/>
          <w:i w:val="false"/>
          <w:spacing w:val="8"/>
          <w:sz w:val="28"/>
          <w:u w:val="single"/>
        </w:rPr>
        <w:t>Причины</w:t>
      </w:r>
      <w:r>
        <w:rPr>
          <w:i w:val="false"/>
          <w:spacing w:val="8"/>
          <w:sz w:val="24"/>
        </w:rPr>
        <w:t xml:space="preserve"> нарушения ритмопродуцирующей активности синусового узла можно разделить на первичные, обусловленные органическим поражением</w:t>
      </w:r>
      <w:r>
        <w:rPr>
          <w:i w:val="false"/>
          <w:spacing w:val="8"/>
          <w:sz w:val="24"/>
          <w:lang w:val="en-US"/>
        </w:rPr>
        <w:t xml:space="preserve"> </w:t>
      </w:r>
      <w:r>
        <w:rPr>
          <w:i w:val="false"/>
          <w:spacing w:val="8"/>
          <w:sz w:val="24"/>
        </w:rPr>
        <w:t>самого узла, и вторичные обусловленные экстракардиальными процессами.</w:t>
      </w:r>
    </w:p>
    <w:p>
      <w:pPr>
        <w:pStyle w:val="Normal"/>
        <w:rPr/>
      </w:pPr>
      <w:r>
        <w:rPr>
          <w:i w:val="false"/>
          <w:spacing w:val="8"/>
          <w:sz w:val="24"/>
        </w:rPr>
        <w:t xml:space="preserve">     </w:t>
      </w:r>
      <w:r>
        <w:rPr>
          <w:b/>
          <w:i w:val="false"/>
          <w:spacing w:val="8"/>
          <w:sz w:val="24"/>
        </w:rPr>
        <w:t>Первичное</w:t>
      </w:r>
      <w:r>
        <w:rPr>
          <w:i w:val="false"/>
          <w:spacing w:val="8"/>
          <w:sz w:val="24"/>
        </w:rPr>
        <w:t xml:space="preserve"> поражение СУ чаще всего возникает при ИБС, артериальных гипертензиях, пороках, миокардитах, гемохроматозе, операциях на сердце, особенно с использованием искусственного кровообращения. Есть данные, что СССУ возникает при инфаркте миокарда в 5% случаев, чаще при инфаркте задней стенки, кровоснабжаемой</w:t>
      </w:r>
      <w:r>
        <w:rPr>
          <w:i w:val="false"/>
          <w:spacing w:val="8"/>
          <w:sz w:val="24"/>
          <w:lang w:val="en-US"/>
        </w:rPr>
        <w:t>,</w:t>
      </w:r>
      <w:r>
        <w:rPr>
          <w:i w:val="false"/>
          <w:spacing w:val="8"/>
          <w:sz w:val="24"/>
        </w:rPr>
        <w:t xml:space="preserve"> как и СУ, правой коронарной артерией.</w:t>
      </w:r>
    </w:p>
    <w:p>
      <w:pPr>
        <w:pStyle w:val="Normal"/>
        <w:rPr/>
      </w:pPr>
      <w:r>
        <w:rPr>
          <w:i w:val="false"/>
          <w:spacing w:val="8"/>
          <w:sz w:val="24"/>
        </w:rPr>
        <w:t xml:space="preserve">     </w:t>
      </w:r>
      <w:r>
        <w:rPr>
          <w:i w:val="false"/>
          <w:spacing w:val="8"/>
          <w:sz w:val="24"/>
        </w:rPr>
        <w:t xml:space="preserve">К </w:t>
      </w:r>
      <w:r>
        <w:rPr>
          <w:b/>
          <w:i w:val="false"/>
          <w:spacing w:val="8"/>
          <w:sz w:val="24"/>
        </w:rPr>
        <w:t>вторичным</w:t>
      </w:r>
      <w:r>
        <w:rPr>
          <w:i w:val="false"/>
          <w:spacing w:val="8"/>
          <w:sz w:val="24"/>
        </w:rPr>
        <w:t xml:space="preserve"> причинам нарушения деятельности СУ относят:</w:t>
      </w:r>
    </w:p>
    <w:p>
      <w:pPr>
        <w:pStyle w:val="Normal"/>
        <w:numPr>
          <w:ilvl w:val="0"/>
          <w:numId w:val="1"/>
        </w:numPr>
        <w:rPr>
          <w:b/>
          <w:b/>
          <w:i w:val="false"/>
          <w:i w:val="false"/>
          <w:spacing w:val="8"/>
          <w:sz w:val="24"/>
        </w:rPr>
      </w:pPr>
      <w:r>
        <w:rPr>
          <w:i w:val="false"/>
          <w:spacing w:val="8"/>
          <w:sz w:val="24"/>
        </w:rPr>
        <w:t>Повышение активности блуждающего нерва или чувствительности к его влиянию которые могут возникнуть у спортсменов тренирующихся на выносливость, а также при заболеваниях гортани, пищевода, повышенном внутричерепном давлении, эмоциях таких как страх, боль.</w:t>
      </w:r>
    </w:p>
    <w:p>
      <w:pPr>
        <w:pStyle w:val="Normal"/>
        <w:numPr>
          <w:ilvl w:val="0"/>
          <w:numId w:val="1"/>
        </w:numPr>
        <w:rPr>
          <w:b/>
          <w:b/>
          <w:i w:val="false"/>
          <w:i w:val="false"/>
          <w:spacing w:val="8"/>
          <w:sz w:val="24"/>
        </w:rPr>
      </w:pPr>
      <w:r>
        <w:rPr>
          <w:i w:val="false"/>
          <w:spacing w:val="8"/>
          <w:sz w:val="24"/>
        </w:rPr>
        <w:t>Нарушения гемостаза: повышение в крови уровня К, Са, механическая желтуха, гипотериоз, анемия.</w:t>
      </w:r>
    </w:p>
    <w:p>
      <w:pPr>
        <w:pStyle w:val="Normal"/>
        <w:numPr>
          <w:ilvl w:val="0"/>
          <w:numId w:val="1"/>
        </w:numPr>
        <w:rPr>
          <w:b/>
          <w:b/>
          <w:i w:val="false"/>
          <w:i w:val="false"/>
          <w:spacing w:val="8"/>
          <w:sz w:val="24"/>
        </w:rPr>
      </w:pPr>
      <w:r>
        <w:rPr>
          <w:i w:val="false"/>
          <w:spacing w:val="8"/>
          <w:sz w:val="24"/>
        </w:rPr>
        <w:t xml:space="preserve">Применение лекарственных средств урежающих сердечные сокращения: </w:t>
      </w:r>
      <w:r>
        <w:rPr>
          <w:rFonts w:eastAsia="Symbol" w:cs="Symbol" w:ascii="Symbol" w:hAnsi="Symbol"/>
          <w:i w:val="false"/>
          <w:spacing w:val="8"/>
          <w:sz w:val="24"/>
        </w:rPr>
        <w:t></w:t>
      </w:r>
      <w:r>
        <w:rPr>
          <w:i w:val="false"/>
          <w:spacing w:val="8"/>
          <w:sz w:val="24"/>
        </w:rPr>
        <w:t>-блокаторов, блокаторов кальциевых каналов, сердечных гликозидов.</w:t>
      </w:r>
    </w:p>
    <w:p>
      <w:pPr>
        <w:pStyle w:val="Normal"/>
        <w:rPr/>
      </w:pPr>
      <w:r>
        <w:rPr>
          <w:i w:val="false"/>
          <w:spacing w:val="8"/>
          <w:sz w:val="24"/>
        </w:rPr>
        <w:t xml:space="preserve">     </w:t>
      </w:r>
      <w:r>
        <w:rPr>
          <w:rFonts w:cs="Arial" w:ascii="Arial" w:hAnsi="Arial"/>
          <w:b/>
          <w:i w:val="false"/>
          <w:spacing w:val="8"/>
          <w:sz w:val="28"/>
          <w:u w:val="single"/>
        </w:rPr>
        <w:t>Клинические проявления</w:t>
      </w:r>
      <w:r>
        <w:rPr>
          <w:i w:val="false"/>
          <w:spacing w:val="8"/>
          <w:sz w:val="24"/>
        </w:rPr>
        <w:t xml:space="preserve"> СССУ возникают в результате резкого снижения минутного объёма сердца возникающем при выраженной брадикардии. Так как головной мозг является наиболее чувствительным к гипоксии органом и первым реагирует на неё, то клиника остро возникших брадикардий и асистолий исчерпывается проявлениями мозговой ишемии в виде головокружений, обмороков, вплоть до развития синдрома Морганьи - Адамса - Стокса (бессознательного состояния с судорогами) часто приводящего к смерти. Выраженность этих симптомов зависит от исходного уровня мозгового кровоснабжения. Известны случаи когда у больных отсутствовали всякие симптомы при полной асистолии в течение 15 секунд и появлялось лишь лёгкое головокружение при асистолии длившейся 30 секунд. При длительной постоянной брадикардии возможно возникновение коронарной недостаточности, олигоурии, активизация эктопических очагов ритма.</w:t>
      </w:r>
    </w:p>
    <w:p>
      <w:pPr>
        <w:pStyle w:val="Normal"/>
        <w:rPr>
          <w:i w:val="false"/>
          <w:i w:val="false"/>
          <w:spacing w:val="8"/>
          <w:sz w:val="24"/>
        </w:rPr>
      </w:pPr>
      <w:r>
        <w:rPr>
          <w:i w:val="false"/>
          <w:spacing w:val="8"/>
          <w:sz w:val="24"/>
        </w:rPr>
        <w:t xml:space="preserve">     </w:t>
      </w:r>
      <w:r>
        <w:rPr>
          <w:i w:val="false"/>
          <w:spacing w:val="8"/>
          <w:sz w:val="24"/>
        </w:rPr>
        <w:t>Из дополнительных исследований применяют:</w:t>
      </w:r>
    </w:p>
    <w:p>
      <w:pPr>
        <w:pStyle w:val="Normal"/>
        <w:numPr>
          <w:ilvl w:val="0"/>
          <w:numId w:val="1"/>
        </w:numPr>
        <w:rPr/>
      </w:pPr>
      <w:r>
        <w:rPr>
          <w:i w:val="false"/>
          <w:spacing w:val="8"/>
          <w:sz w:val="24"/>
        </w:rPr>
        <w:t>Суточное мониторирование ЭКГ (особенно когда выявлены и клинические признаки, и признаки синусовой брадикардии, но не установлена связь между ними)</w:t>
      </w:r>
    </w:p>
    <w:p>
      <w:pPr>
        <w:pStyle w:val="Normal"/>
        <w:numPr>
          <w:ilvl w:val="0"/>
          <w:numId w:val="1"/>
        </w:numPr>
        <w:rPr/>
      </w:pPr>
      <w:r>
        <w:rPr>
          <w:i w:val="false"/>
          <w:spacing w:val="8"/>
          <w:sz w:val="24"/>
        </w:rPr>
        <w:t xml:space="preserve">Ритмография с ортостатической пробой (графическая визуализация интервалов </w:t>
      </w:r>
      <w:r>
        <w:rPr>
          <w:i w:val="false"/>
          <w:spacing w:val="8"/>
          <w:sz w:val="24"/>
          <w:lang w:val="en-US"/>
        </w:rPr>
        <w:t>RR</w:t>
      </w:r>
      <w:r>
        <w:rPr>
          <w:i w:val="false"/>
          <w:spacing w:val="8"/>
          <w:sz w:val="24"/>
        </w:rPr>
        <w:t xml:space="preserve"> в виде штрихов разной длины)</w:t>
      </w:r>
    </w:p>
    <w:p>
      <w:pPr>
        <w:pStyle w:val="Normal"/>
        <w:numPr>
          <w:ilvl w:val="0"/>
          <w:numId w:val="1"/>
        </w:numPr>
        <w:rPr>
          <w:i w:val="false"/>
          <w:i w:val="false"/>
          <w:spacing w:val="8"/>
          <w:sz w:val="24"/>
        </w:rPr>
      </w:pPr>
      <w:r>
        <w:rPr>
          <w:i w:val="false"/>
          <w:spacing w:val="8"/>
          <w:sz w:val="24"/>
        </w:rPr>
        <w:t>Массаж каротидного синуса, проба Вальсальвы.</w:t>
      </w:r>
    </w:p>
    <w:p>
      <w:pPr>
        <w:pStyle w:val="Normal"/>
        <w:numPr>
          <w:ilvl w:val="0"/>
          <w:numId w:val="1"/>
        </w:numPr>
        <w:rPr>
          <w:i w:val="false"/>
          <w:i w:val="false"/>
          <w:spacing w:val="8"/>
          <w:sz w:val="24"/>
        </w:rPr>
      </w:pPr>
      <w:r>
        <w:rPr>
          <w:i w:val="false"/>
          <w:spacing w:val="8"/>
          <w:sz w:val="24"/>
        </w:rPr>
        <w:t>Пробу с физической нагрузкой (у страдающих СССУ ЧСС повышается ограничено, до 60 - 70 уд. в минуту)</w:t>
      </w:r>
    </w:p>
    <w:p>
      <w:pPr>
        <w:pStyle w:val="Normal"/>
        <w:numPr>
          <w:ilvl w:val="0"/>
          <w:numId w:val="1"/>
        </w:numPr>
        <w:rPr/>
      </w:pPr>
      <w:r>
        <w:rPr>
          <w:i w:val="false"/>
          <w:spacing w:val="8"/>
          <w:sz w:val="24"/>
        </w:rPr>
        <w:t>Измерение времени восстановления функции синусового узла, показывающее время необходимое для восстановления собственного ритма после прекращения частой стимуляции предсердий. У здоровых это время составляет 1,2 - 1,49 сек. , а у страдающих СССУ оно может увеличиваться до 3 - 5 секунд.</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при отсутствии клинических проявлений можно ограничить терапией основного заболевания, что иногда даёт хорошие результаты, например противовоспалительная терапия при миокардите.</w:t>
      </w:r>
    </w:p>
    <w:p>
      <w:pPr>
        <w:pStyle w:val="Normal"/>
        <w:rPr/>
      </w:pPr>
      <w:r>
        <w:rPr>
          <w:i w:val="false"/>
          <w:spacing w:val="8"/>
          <w:sz w:val="24"/>
        </w:rPr>
        <w:t xml:space="preserve">    </w:t>
      </w:r>
      <w:r>
        <w:rPr>
          <w:i w:val="false"/>
          <w:spacing w:val="8"/>
          <w:sz w:val="24"/>
        </w:rPr>
        <w:t>При доказанной связи клинических проявлений с брадикардией, удлинении времени восстановления функции синусового узла до 3 - 5 секунд, развитии хронической сердечной недостаточности, рефрактерных наджелудочковых тахикардиях показано вживление кардиостимулятора работающего в режиме "</w:t>
      </w:r>
      <w:r>
        <w:rPr>
          <w:i w:val="false"/>
          <w:spacing w:val="8"/>
          <w:sz w:val="24"/>
          <w:lang w:val="en-US"/>
        </w:rPr>
        <w:t>demand</w:t>
      </w:r>
      <w:r>
        <w:rPr>
          <w:i w:val="false"/>
          <w:spacing w:val="8"/>
          <w:sz w:val="24"/>
        </w:rPr>
        <w:t>" т.е. генерирующем импульсы только при падении ЧСС до критического уровня.</w:t>
      </w:r>
    </w:p>
    <w:p>
      <w:pPr>
        <w:pStyle w:val="Normal"/>
        <w:rPr/>
      </w:pPr>
      <w:r>
        <w:rPr>
          <w:i w:val="false"/>
          <w:spacing w:val="8"/>
          <w:sz w:val="24"/>
        </w:rPr>
        <w:t xml:space="preserve">     </w:t>
      </w:r>
      <w:r>
        <w:rPr>
          <w:i w:val="false"/>
          <w:spacing w:val="8"/>
          <w:sz w:val="24"/>
        </w:rPr>
        <w:t>Лекарственная терапия малоэффективна. При повышенной активности блуждающего нерва и отказе больного от кардиостимуляции применяют эуфилин 0,45 - 0,9 г./сут., апрессин 50 - 150 мг/сут. При осложнении брадикардии мерцанием предсердий, внутривенно вводят сердечные гликозиды с помощью которых купируют приступ, или, хотя бы контролируют ЧСС. Верапамил и обзидан в этом случае применять нельзя так как они приводят к ещё большему угнетению синусового узла.</w:t>
      </w:r>
    </w:p>
    <w:p>
      <w:pPr>
        <w:pStyle w:val="Normal"/>
        <w:rPr>
          <w:i w:val="false"/>
          <w:i w:val="false"/>
          <w:spacing w:val="8"/>
          <w:sz w:val="24"/>
        </w:rPr>
      </w:pPr>
      <w:r>
        <w:rPr>
          <w:i w:val="false"/>
          <w:spacing w:val="8"/>
          <w:sz w:val="24"/>
        </w:rPr>
      </w:r>
    </w:p>
    <w:p>
      <w:pPr>
        <w:pStyle w:val="Normal"/>
        <w:jc w:val="center"/>
        <w:rPr>
          <w:rFonts w:ascii="Arial" w:hAnsi="Arial" w:cs="Arial"/>
          <w:b/>
          <w:b/>
          <w:i w:val="false"/>
          <w:i w:val="false"/>
          <w:spacing w:val="8"/>
          <w:sz w:val="28"/>
        </w:rPr>
      </w:pPr>
      <w:r>
        <w:rPr>
          <w:rFonts w:cs="Arial" w:ascii="Arial" w:hAnsi="Arial"/>
          <w:b/>
          <w:i w:val="false"/>
          <w:spacing w:val="8"/>
          <w:sz w:val="28"/>
        </w:rPr>
        <w:t>МЕРЦАТЕЛЬНАЯ АРИТМИЯ ПРЕДСЕРДИЙ</w:t>
      </w:r>
    </w:p>
    <w:p>
      <w:pPr>
        <w:pStyle w:val="Normal"/>
        <w:rPr>
          <w:i w:val="false"/>
          <w:i w:val="false"/>
          <w:spacing w:val="8"/>
          <w:sz w:val="24"/>
        </w:rPr>
      </w:pPr>
      <w:r>
        <w:rPr>
          <w:i w:val="false"/>
          <w:spacing w:val="8"/>
          <w:sz w:val="24"/>
        </w:rPr>
        <w:t xml:space="preserve">     </w:t>
      </w:r>
    </w:p>
    <w:p>
      <w:pPr>
        <w:pStyle w:val="Normal"/>
        <w:rPr/>
      </w:pPr>
      <w:r>
        <w:rPr>
          <w:spacing w:val="8"/>
          <w:sz w:val="24"/>
        </w:rPr>
        <w:t xml:space="preserve">     </w:t>
      </w:r>
      <w:r>
        <w:rPr>
          <w:spacing w:val="8"/>
          <w:sz w:val="24"/>
        </w:rPr>
        <w:t>Под термином</w:t>
      </w:r>
      <w:r>
        <w:rPr>
          <w:b/>
          <w:spacing w:val="8"/>
          <w:sz w:val="24"/>
        </w:rPr>
        <w:t xml:space="preserve"> "мерцательная аритмия предсердий"</w:t>
      </w:r>
      <w:r>
        <w:rPr>
          <w:spacing w:val="8"/>
          <w:sz w:val="24"/>
        </w:rPr>
        <w:t xml:space="preserve"> объединяют </w:t>
      </w:r>
      <w:r>
        <w:rPr>
          <w:b/>
          <w:spacing w:val="8"/>
          <w:sz w:val="24"/>
        </w:rPr>
        <w:t>трепетание</w:t>
      </w:r>
      <w:r>
        <w:rPr>
          <w:spacing w:val="8"/>
          <w:sz w:val="24"/>
        </w:rPr>
        <w:t xml:space="preserve"> предсердий (частые, но регулярные их сокращения) и </w:t>
      </w:r>
      <w:r>
        <w:rPr>
          <w:b/>
          <w:spacing w:val="8"/>
          <w:sz w:val="24"/>
        </w:rPr>
        <w:t>мерцание</w:t>
      </w:r>
      <w:r>
        <w:rPr>
          <w:spacing w:val="8"/>
          <w:sz w:val="24"/>
        </w:rPr>
        <w:t xml:space="preserve"> (частые, нерегулярные сокращения). </w:t>
      </w:r>
    </w:p>
    <w:p>
      <w:pPr>
        <w:pStyle w:val="Normal"/>
        <w:rPr/>
      </w:pPr>
      <w:r>
        <w:rPr>
          <w:i w:val="false"/>
          <w:spacing w:val="8"/>
          <w:sz w:val="24"/>
        </w:rPr>
        <w:t xml:space="preserve">     </w:t>
      </w:r>
      <w:r>
        <w:rPr>
          <w:i w:val="false"/>
          <w:spacing w:val="8"/>
          <w:sz w:val="24"/>
        </w:rPr>
        <w:t>Эти два вида нарушения сердечного ритма часто переходят друг в друга. Возможны ситуации, когда происходит мерцание одного и трепетание другого предсердия, или нарушается ритм только в одном предсердии.</w:t>
      </w:r>
    </w:p>
    <w:p>
      <w:pPr>
        <w:pStyle w:val="Normal"/>
        <w:rPr>
          <w:i w:val="false"/>
          <w:i w:val="false"/>
          <w:spacing w:val="8"/>
          <w:sz w:val="24"/>
        </w:rPr>
      </w:pPr>
      <w:r>
        <w:rPr>
          <w:i w:val="false"/>
          <w:spacing w:val="8"/>
          <w:sz w:val="24"/>
        </w:rPr>
      </w:r>
    </w:p>
    <w:p>
      <w:pPr>
        <w:pStyle w:val="Normal"/>
        <w:rPr>
          <w:b/>
          <w:b/>
          <w:spacing w:val="8"/>
          <w:sz w:val="26"/>
        </w:rPr>
      </w:pPr>
      <w:r>
        <w:rPr>
          <w:b/>
          <w:spacing w:val="8"/>
          <w:sz w:val="26"/>
        </w:rPr>
        <w:t xml:space="preserve">     </w:t>
      </w:r>
      <w:r>
        <w:rPr>
          <w:b/>
          <w:spacing w:val="8"/>
          <w:sz w:val="26"/>
        </w:rPr>
        <w:t>Трепетание предсердий.</w:t>
      </w:r>
    </w:p>
    <w:p>
      <w:pPr>
        <w:pStyle w:val="Normal"/>
        <w:rPr/>
      </w:pPr>
      <w:r>
        <w:rPr>
          <w:i w:val="false"/>
          <w:spacing w:val="8"/>
          <w:sz w:val="24"/>
        </w:rPr>
        <w:t xml:space="preserve">     </w:t>
      </w:r>
      <w:r>
        <w:rPr>
          <w:rFonts w:cs="Arial" w:ascii="Arial" w:hAnsi="Arial"/>
          <w:b/>
          <w:i w:val="false"/>
          <w:spacing w:val="8"/>
          <w:sz w:val="28"/>
          <w:u w:val="single"/>
        </w:rPr>
        <w:t>Причинами</w:t>
      </w:r>
      <w:r>
        <w:rPr>
          <w:i w:val="false"/>
          <w:spacing w:val="8"/>
          <w:sz w:val="24"/>
        </w:rPr>
        <w:t xml:space="preserve"> возникновения трепетания предсердий служат:</w:t>
      </w:r>
    </w:p>
    <w:p>
      <w:pPr>
        <w:pStyle w:val="Normal"/>
        <w:numPr>
          <w:ilvl w:val="0"/>
          <w:numId w:val="1"/>
        </w:numPr>
        <w:rPr/>
      </w:pPr>
      <w:r>
        <w:rPr>
          <w:i w:val="false"/>
          <w:spacing w:val="8"/>
          <w:sz w:val="24"/>
        </w:rPr>
        <w:t xml:space="preserve">в 60-80% случаев - ревматизм, особенно сопровождающийся митральным пороком, артериальная гипертензия, ИБС </w:t>
      </w:r>
    </w:p>
    <w:p>
      <w:pPr>
        <w:pStyle w:val="Normal"/>
        <w:numPr>
          <w:ilvl w:val="0"/>
          <w:numId w:val="1"/>
        </w:numPr>
        <w:rPr/>
      </w:pPr>
      <w:r>
        <w:rPr>
          <w:i w:val="false"/>
          <w:spacing w:val="8"/>
          <w:sz w:val="24"/>
        </w:rPr>
        <w:t>в 10-15% случаев это тиреотоксикоз, легочное сердце, перикардит, ДМПП, кардиомиопатии, прием алкоголя (даже однократный)</w:t>
      </w:r>
    </w:p>
    <w:p>
      <w:pPr>
        <w:pStyle w:val="Normal"/>
        <w:numPr>
          <w:ilvl w:val="0"/>
          <w:numId w:val="1"/>
        </w:numPr>
        <w:rPr/>
      </w:pPr>
      <w:r>
        <w:rPr>
          <w:i w:val="false"/>
          <w:spacing w:val="8"/>
          <w:sz w:val="24"/>
        </w:rPr>
        <w:t xml:space="preserve"> </w:t>
      </w:r>
      <w:r>
        <w:rPr>
          <w:i w:val="false"/>
          <w:spacing w:val="8"/>
          <w:sz w:val="24"/>
        </w:rPr>
        <w:t>в 21-5% случаев патология носит изолированный идиопатический характер. Иногда трепетание возникает при инфаркте миокарда, тромбоэмболии легочной артерии.</w:t>
      </w:r>
    </w:p>
    <w:p>
      <w:pPr>
        <w:pStyle w:val="Normal"/>
        <w:rPr/>
      </w:pPr>
      <w:r>
        <w:rPr>
          <w:i w:val="false"/>
          <w:spacing w:val="8"/>
          <w:sz w:val="24"/>
        </w:rPr>
        <w:t xml:space="preserve">     </w:t>
      </w:r>
      <w:r>
        <w:rPr>
          <w:i w:val="false"/>
          <w:spacing w:val="8"/>
          <w:sz w:val="24"/>
        </w:rPr>
        <w:t>Механизм возникновения трепетания объясняют возвратом возбуждения по большому кругу (между предсердиями) и возникновением эктопического очага возбуждения вследствие циркуляции импульса по малому кругу (между соседними волокнами).</w:t>
      </w:r>
    </w:p>
    <w:p>
      <w:pPr>
        <w:pStyle w:val="Normal"/>
        <w:rPr/>
      </w:pPr>
      <w:r>
        <w:rPr>
          <w:i w:val="false"/>
          <w:spacing w:val="8"/>
          <w:sz w:val="24"/>
        </w:rPr>
        <w:t xml:space="preserve">     </w:t>
      </w:r>
      <w:r>
        <w:rPr>
          <w:rFonts w:cs="Arial" w:ascii="Arial" w:hAnsi="Arial"/>
          <w:b/>
          <w:i w:val="false"/>
          <w:spacing w:val="8"/>
          <w:sz w:val="28"/>
          <w:u w:val="single"/>
        </w:rPr>
        <w:t>Клиническая картина</w:t>
      </w:r>
      <w:r>
        <w:rPr>
          <w:i w:val="false"/>
          <w:spacing w:val="8"/>
          <w:sz w:val="24"/>
        </w:rPr>
        <w:t xml:space="preserve"> во многом зависит от частоты сокращения желудочков и их правильности. В зависимости от этого больной может ощущать сердцебиение различной степени тяжести, будет меняться интенсивность </w:t>
      </w:r>
      <w:r>
        <w:rPr>
          <w:i w:val="false"/>
          <w:spacing w:val="8"/>
          <w:sz w:val="24"/>
          <w:lang w:val="en-US"/>
        </w:rPr>
        <w:t>I</w:t>
      </w:r>
      <w:r>
        <w:rPr>
          <w:i w:val="false"/>
          <w:spacing w:val="8"/>
          <w:sz w:val="24"/>
        </w:rPr>
        <w:t xml:space="preserve"> тона, регистрироваться неправильный пульс и его дефицит, пульсация шейных вен.</w:t>
      </w:r>
    </w:p>
    <w:p>
      <w:pPr>
        <w:pStyle w:val="Normal"/>
        <w:rPr/>
      </w:pPr>
      <w:r>
        <w:rPr>
          <w:i w:val="false"/>
          <w:spacing w:val="8"/>
          <w:sz w:val="24"/>
        </w:rPr>
        <w:t xml:space="preserve">     </w:t>
      </w:r>
      <w:r>
        <w:rPr>
          <w:i w:val="false"/>
          <w:spacing w:val="8"/>
          <w:sz w:val="24"/>
        </w:rPr>
        <w:t xml:space="preserve">На ЭКГ зубец р отсутствует, видны предсердные волны, возникающие с частотой 200-350 в минуту, с равными промежутками и отсутствием изоэлектрической линии между волнами. Интервалы </w:t>
      </w:r>
      <w:r>
        <w:rPr>
          <w:i w:val="false"/>
          <w:spacing w:val="8"/>
          <w:sz w:val="24"/>
          <w:lang w:val="en-US"/>
        </w:rPr>
        <w:t>RR</w:t>
      </w:r>
      <w:r>
        <w:rPr>
          <w:i w:val="false"/>
          <w:spacing w:val="8"/>
          <w:sz w:val="24"/>
        </w:rPr>
        <w:t xml:space="preserve"> одинаковы при правильной форме трепетания и отличаются при неправильной форме.</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проводится с помощью медикаментов, электрической стимуляции и дефибрилляции.</w:t>
      </w:r>
    </w:p>
    <w:p>
      <w:pPr>
        <w:pStyle w:val="Normal"/>
        <w:rPr/>
      </w:pPr>
      <w:r>
        <w:rPr>
          <w:i w:val="false"/>
          <w:spacing w:val="8"/>
          <w:sz w:val="24"/>
        </w:rPr>
        <w:t xml:space="preserve">     </w:t>
      </w:r>
      <w:r>
        <w:rPr>
          <w:i w:val="false"/>
          <w:spacing w:val="8"/>
          <w:sz w:val="24"/>
        </w:rPr>
        <w:t>Наиболее эффективным средством является новокаинамид. Его вводят внутривенно со скоростью 50-100 мг/мин. до достижения эффекта или дозы 1 г. В менее срочных случаях можно принимать хинидин до суммарной дозы 1,2 - 1,6 г.  Эти препараты могут способствовать улучшению АВ проводимости и тогда резко возрастает частота сокращений желудочков. В этом случае следует прибегнуть  к электрической  дефибрилляции.</w:t>
      </w:r>
    </w:p>
    <w:p>
      <w:pPr>
        <w:pStyle w:val="Normal"/>
        <w:rPr/>
      </w:pPr>
      <w:r>
        <w:rPr>
          <w:i w:val="false"/>
          <w:spacing w:val="8"/>
          <w:sz w:val="24"/>
        </w:rPr>
        <w:t xml:space="preserve">     </w:t>
      </w:r>
      <w:r>
        <w:rPr>
          <w:i w:val="false"/>
          <w:spacing w:val="8"/>
          <w:sz w:val="24"/>
        </w:rPr>
        <w:t xml:space="preserve">Электрическая дефибрилляция - наиболее быстрый и эффективный метод прекращения трепетания предсердий. Обычно начинают с разряда мощностью в 25-50 кДж. Эффект достигается в 80-90% случаев. При высокой ЧСС перед дефибрилляцией ее обычно снижают до 70-100 ударов в мин. Для этого используют верапамил, обзидан, кордарон, сердечные гликозиды. Иногда одно это приводит к восстановлению синусового ритма. Верапамил и сердечные гликозиды противопоказаны при синдроме </w:t>
      </w:r>
      <w:r>
        <w:rPr>
          <w:i w:val="false"/>
          <w:spacing w:val="8"/>
          <w:sz w:val="24"/>
          <w:lang w:val="en-US"/>
        </w:rPr>
        <w:t>WPW</w:t>
      </w:r>
      <w:r>
        <w:rPr>
          <w:i w:val="false"/>
          <w:spacing w:val="8"/>
          <w:sz w:val="24"/>
        </w:rPr>
        <w:t>, так как они укорачивают эффективный рефрактерный период и способствуют проведению импульса по дополнительному предсердно</w:t>
      </w:r>
      <w:r>
        <w:rPr>
          <w:i w:val="false"/>
          <w:spacing w:val="8"/>
          <w:sz w:val="24"/>
          <w:lang w:val="en-US"/>
        </w:rPr>
        <w:t xml:space="preserve"> </w:t>
      </w:r>
      <w:r>
        <w:rPr>
          <w:i w:val="false"/>
          <w:spacing w:val="8"/>
          <w:sz w:val="24"/>
        </w:rPr>
        <w:t>-</w:t>
      </w:r>
      <w:r>
        <w:rPr>
          <w:i w:val="false"/>
          <w:spacing w:val="8"/>
          <w:sz w:val="24"/>
          <w:lang w:val="en-US"/>
        </w:rPr>
        <w:t xml:space="preserve"> </w:t>
      </w:r>
      <w:r>
        <w:rPr>
          <w:i w:val="false"/>
          <w:spacing w:val="8"/>
          <w:sz w:val="24"/>
        </w:rPr>
        <w:t>желудочковому пучку.</w:t>
      </w:r>
    </w:p>
    <w:p>
      <w:pPr>
        <w:pStyle w:val="Normal"/>
        <w:rPr/>
      </w:pPr>
      <w:r>
        <w:rPr>
          <w:i w:val="false"/>
          <w:spacing w:val="8"/>
          <w:sz w:val="24"/>
        </w:rPr>
        <w:t xml:space="preserve">      </w:t>
      </w:r>
      <w:r>
        <w:rPr>
          <w:i w:val="false"/>
          <w:spacing w:val="8"/>
          <w:sz w:val="24"/>
        </w:rPr>
        <w:t xml:space="preserve">Синусовый ритм восстанавливают и с помощью ЧПС. Стимуляцию проводят с частотой на 30-50 больше ЧСС больного в течение 15 сек. - 1мин. Купирование редких приступов (1 раз в месяц) больной проводит самостоятельно, принимая хинидин в сочетании с верапамилом или </w:t>
      </w:r>
      <w:r>
        <w:rPr>
          <w:rFonts w:eastAsia="Symbol" w:cs="Symbol" w:ascii="Symbol" w:hAnsi="Symbol"/>
          <w:i w:val="false"/>
          <w:spacing w:val="8"/>
          <w:sz w:val="24"/>
        </w:rPr>
        <w:t></w:t>
      </w:r>
      <w:r>
        <w:rPr>
          <w:i w:val="false"/>
          <w:spacing w:val="8"/>
          <w:sz w:val="24"/>
        </w:rPr>
        <w:t xml:space="preserve">-блокатором. При более частных приступах (1 раз в неделю) для их предупреждения назначают кордарон, хинидин дизопирамид, этацизин, аллопенин, боннекор в сочетании с </w:t>
      </w:r>
      <w:r>
        <w:rPr>
          <w:rFonts w:eastAsia="Symbol" w:cs="Symbol" w:ascii="Symbol" w:hAnsi="Symbol"/>
          <w:i w:val="false"/>
          <w:spacing w:val="8"/>
          <w:sz w:val="24"/>
        </w:rPr>
        <w:t></w:t>
      </w:r>
      <w:r>
        <w:rPr>
          <w:i w:val="false"/>
          <w:spacing w:val="8"/>
          <w:sz w:val="24"/>
        </w:rPr>
        <w:t>-блокатором или верапамилом. Комбинацию препарата для каждого больного следует подбирать индивидуально.</w:t>
      </w:r>
    </w:p>
    <w:p>
      <w:pPr>
        <w:pStyle w:val="Normal"/>
        <w:rPr>
          <w:i w:val="false"/>
          <w:i w:val="false"/>
          <w:spacing w:val="8"/>
          <w:sz w:val="24"/>
        </w:rPr>
      </w:pPr>
      <w:r>
        <w:rPr>
          <w:i w:val="false"/>
          <w:spacing w:val="8"/>
          <w:sz w:val="24"/>
        </w:rPr>
        <w:t xml:space="preserve">     </w:t>
      </w:r>
      <w:r>
        <w:rPr>
          <w:i w:val="false"/>
          <w:spacing w:val="8"/>
          <w:sz w:val="24"/>
        </w:rPr>
        <w:t>При сопутствующей синусовой брадикардии и неэффективности лечения решается вопрос о вживлении кардиостимулятора.</w:t>
      </w:r>
    </w:p>
    <w:p>
      <w:pPr>
        <w:pStyle w:val="Normal"/>
        <w:rPr>
          <w:i w:val="false"/>
          <w:i w:val="false"/>
          <w:spacing w:val="8"/>
          <w:sz w:val="24"/>
        </w:rPr>
      </w:pPr>
      <w:r>
        <w:rPr>
          <w:i w:val="false"/>
          <w:spacing w:val="8"/>
          <w:sz w:val="24"/>
        </w:rPr>
      </w:r>
    </w:p>
    <w:p>
      <w:pPr>
        <w:pStyle w:val="Normal"/>
        <w:rPr>
          <w:i w:val="false"/>
          <w:i w:val="false"/>
          <w:spacing w:val="8"/>
          <w:sz w:val="24"/>
        </w:rPr>
      </w:pPr>
      <w:r>
        <w:rPr>
          <w:b/>
          <w:spacing w:val="8"/>
          <w:sz w:val="26"/>
        </w:rPr>
        <w:t xml:space="preserve">     </w:t>
      </w:r>
      <w:r>
        <w:rPr>
          <w:b/>
          <w:spacing w:val="8"/>
          <w:sz w:val="26"/>
        </w:rPr>
        <w:t>Мерцание предсердий.</w:t>
      </w:r>
    </w:p>
    <w:p>
      <w:pPr>
        <w:pStyle w:val="Normal"/>
        <w:rPr/>
      </w:pPr>
      <w:r>
        <w:rPr>
          <w:i w:val="false"/>
          <w:spacing w:val="8"/>
          <w:sz w:val="24"/>
        </w:rPr>
        <w:t xml:space="preserve">     </w:t>
      </w:r>
      <w:r>
        <w:rPr>
          <w:rFonts w:cs="Arial" w:ascii="Arial" w:hAnsi="Arial"/>
          <w:b/>
          <w:i w:val="false"/>
          <w:spacing w:val="8"/>
          <w:sz w:val="28"/>
          <w:u w:val="single"/>
        </w:rPr>
        <w:t>Причинами</w:t>
      </w:r>
      <w:r>
        <w:rPr>
          <w:i w:val="false"/>
          <w:spacing w:val="8"/>
          <w:sz w:val="24"/>
        </w:rPr>
        <w:t xml:space="preserve"> мерцания предсердий чаще всего являются ревматические пороки, атеросклеротический кардиосклероз, артериальные гипертензии.</w:t>
      </w:r>
    </w:p>
    <w:p>
      <w:pPr>
        <w:pStyle w:val="Normal"/>
        <w:rPr/>
      </w:pPr>
      <w:r>
        <w:rPr>
          <w:i w:val="false"/>
          <w:spacing w:val="8"/>
          <w:sz w:val="24"/>
        </w:rPr>
        <w:t xml:space="preserve">     </w:t>
      </w:r>
      <w:r>
        <w:rPr>
          <w:i w:val="false"/>
          <w:spacing w:val="8"/>
          <w:sz w:val="24"/>
        </w:rPr>
        <w:t>Механизм мерцания заключается, по-видимому, в циркуляции импульса вокруг устья полых вен, который встречая на своем пути рефрактерные участки, становится неправильным, или в возникновении высокочастотного эктопического очага. Частота сокращений желудочков зависит от частоты и силы предсердных импульсов, а также пропускной способности АВ узла, которая обычно не превышает 220 импульсов в минуту.</w:t>
      </w:r>
    </w:p>
    <w:p>
      <w:pPr>
        <w:pStyle w:val="Normal"/>
        <w:rPr/>
      </w:pPr>
      <w:r>
        <w:rPr>
          <w:i w:val="false"/>
          <w:spacing w:val="8"/>
          <w:sz w:val="24"/>
        </w:rPr>
        <w:t xml:space="preserve">     </w:t>
      </w:r>
      <w:r>
        <w:rPr>
          <w:i w:val="false"/>
          <w:spacing w:val="8"/>
          <w:sz w:val="24"/>
        </w:rPr>
        <w:t>Гемодинамика нарушается из-за отсутствия нагнетательной функции предсердий и укороченной диастолы желудочков. Минутный объем падает примерно на 25 %. Очень быстро сердечная недостаточность нарастает при митральном стенозе.</w:t>
      </w:r>
    </w:p>
    <w:p>
      <w:pPr>
        <w:pStyle w:val="Normal"/>
        <w:rPr/>
      </w:pPr>
      <w:r>
        <w:rPr>
          <w:i w:val="false"/>
          <w:spacing w:val="8"/>
          <w:sz w:val="24"/>
        </w:rPr>
        <w:t xml:space="preserve">     </w:t>
      </w:r>
      <w:r>
        <w:rPr>
          <w:rFonts w:cs="Arial" w:ascii="Arial" w:hAnsi="Arial"/>
          <w:b/>
          <w:i w:val="false"/>
          <w:spacing w:val="8"/>
          <w:sz w:val="28"/>
          <w:u w:val="single"/>
        </w:rPr>
        <w:t>Клиника</w:t>
      </w:r>
      <w:r>
        <w:rPr>
          <w:i w:val="false"/>
          <w:spacing w:val="8"/>
          <w:sz w:val="24"/>
        </w:rPr>
        <w:t xml:space="preserve"> зависит от ЧСС. При тахикардии больной жалуется на сердцебиение, при брадикардии - на головокружение, слабость, при нормосистолической форме может не предъявлять жалоб. Объективно обнаруживают аритмию, усиление </w:t>
      </w:r>
      <w:r>
        <w:rPr>
          <w:i w:val="false"/>
          <w:spacing w:val="8"/>
          <w:sz w:val="24"/>
          <w:lang w:val="en-US"/>
        </w:rPr>
        <w:t>I</w:t>
      </w:r>
      <w:r>
        <w:rPr>
          <w:i w:val="false"/>
          <w:spacing w:val="8"/>
          <w:sz w:val="24"/>
        </w:rPr>
        <w:t xml:space="preserve"> тона, а также </w:t>
      </w:r>
      <w:r>
        <w:rPr>
          <w:i w:val="false"/>
          <w:spacing w:val="8"/>
          <w:sz w:val="24"/>
          <w:lang w:val="en-US"/>
        </w:rPr>
        <w:t>II</w:t>
      </w:r>
      <w:r>
        <w:rPr>
          <w:i w:val="false"/>
          <w:spacing w:val="8"/>
          <w:sz w:val="24"/>
        </w:rPr>
        <w:t xml:space="preserve"> тона только после коротких диастол, дефицит пульса.</w:t>
      </w:r>
    </w:p>
    <w:p>
      <w:pPr>
        <w:pStyle w:val="Normal"/>
        <w:rPr>
          <w:i w:val="false"/>
          <w:i w:val="false"/>
          <w:spacing w:val="8"/>
          <w:sz w:val="24"/>
        </w:rPr>
      </w:pPr>
      <w:r>
        <w:rPr>
          <w:i w:val="false"/>
          <w:spacing w:val="8"/>
          <w:sz w:val="24"/>
        </w:rPr>
        <w:t xml:space="preserve">     </w:t>
      </w:r>
      <w:r>
        <w:rPr>
          <w:i w:val="false"/>
          <w:spacing w:val="8"/>
          <w:sz w:val="24"/>
        </w:rPr>
        <w:t>На ЭКГ отсутствуют зубцы р, вместо них видны разнокалиберные нерегулярные волны.</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мерцания предсердий лекарственными препаратами сходно с лечением трепетания. Для прекращения постоянной формы фибрилляции используют электрическую дефибрилляцию. Восстановление синусового ритма происходит почти всегда, но держится недолго. Для предупреждения рецидива назначают хинидин по 200-300 мг. 3-4 раза в сутки, кордарон 200-400 мг. в сутки.</w:t>
      </w:r>
    </w:p>
    <w:p>
      <w:pPr>
        <w:pStyle w:val="Normal"/>
        <w:rPr/>
      </w:pPr>
      <w:r>
        <w:rPr>
          <w:i w:val="false"/>
          <w:spacing w:val="8"/>
          <w:sz w:val="24"/>
        </w:rPr>
        <w:t xml:space="preserve">    </w:t>
      </w:r>
      <w:r>
        <w:rPr>
          <w:i w:val="false"/>
          <w:spacing w:val="8"/>
          <w:sz w:val="24"/>
        </w:rPr>
        <w:t xml:space="preserve">При стойком рефрактерном мерцании допустимо лишь снизить ЧСС, не  прекращая мерцания. С этой целью назначают сердечные гликозиды, </w:t>
      </w:r>
      <w:r>
        <w:rPr>
          <w:rFonts w:eastAsia="Symbol" w:cs="Symbol" w:ascii="Symbol" w:hAnsi="Symbol"/>
          <w:i w:val="false"/>
          <w:spacing w:val="8"/>
          <w:sz w:val="24"/>
        </w:rPr>
        <w:t></w:t>
      </w:r>
      <w:r>
        <w:rPr>
          <w:i w:val="false"/>
          <w:spacing w:val="8"/>
          <w:sz w:val="24"/>
        </w:rPr>
        <w:t>-блокаторы, верапамил.</w:t>
      </w:r>
    </w:p>
    <w:p>
      <w:pPr>
        <w:pStyle w:val="Normal"/>
        <w:rPr>
          <w:i w:val="false"/>
          <w:i w:val="false"/>
          <w:spacing w:val="8"/>
          <w:sz w:val="24"/>
        </w:rPr>
      </w:pPr>
      <w:r>
        <w:rPr>
          <w:i w:val="false"/>
          <w:spacing w:val="8"/>
          <w:sz w:val="24"/>
        </w:rPr>
      </w:r>
    </w:p>
    <w:p>
      <w:pPr>
        <w:pStyle w:val="Normal"/>
        <w:jc w:val="center"/>
        <w:rPr>
          <w:i w:val="false"/>
          <w:i w:val="false"/>
          <w:caps/>
          <w:spacing w:val="8"/>
          <w:sz w:val="24"/>
        </w:rPr>
      </w:pPr>
      <w:r>
        <w:rPr>
          <w:i w:val="false"/>
          <w:caps/>
          <w:spacing w:val="8"/>
          <w:sz w:val="24"/>
        </w:rPr>
        <w:t xml:space="preserve">    </w:t>
      </w:r>
      <w:r>
        <w:rPr>
          <w:rFonts w:eastAsia="Arial" w:cs="Arial" w:ascii="Arial" w:hAnsi="Arial"/>
          <w:b/>
          <w:i w:val="false"/>
          <w:spacing w:val="8"/>
          <w:sz w:val="28"/>
        </w:rPr>
        <w:t xml:space="preserve"> </w:t>
      </w:r>
      <w:r>
        <w:rPr>
          <w:rFonts w:cs="Arial" w:ascii="Arial" w:hAnsi="Arial"/>
          <w:b/>
          <w:i w:val="false"/>
          <w:spacing w:val="8"/>
          <w:sz w:val="28"/>
        </w:rPr>
        <w:t>Трепетание и мерцание желудочков</w:t>
      </w:r>
    </w:p>
    <w:p>
      <w:pPr>
        <w:pStyle w:val="Normal"/>
        <w:rPr>
          <w:i w:val="false"/>
          <w:i w:val="false"/>
          <w:spacing w:val="8"/>
          <w:sz w:val="24"/>
        </w:rPr>
      </w:pPr>
      <w:r>
        <w:rPr>
          <w:i w:val="false"/>
          <w:spacing w:val="8"/>
          <w:sz w:val="24"/>
        </w:rPr>
        <w:t xml:space="preserve">    </w:t>
      </w:r>
    </w:p>
    <w:p>
      <w:pPr>
        <w:pStyle w:val="Normal"/>
        <w:rPr/>
      </w:pPr>
      <w:r>
        <w:rPr>
          <w:spacing w:val="8"/>
          <w:sz w:val="24"/>
        </w:rPr>
        <w:t xml:space="preserve">     </w:t>
      </w:r>
      <w:r>
        <w:rPr>
          <w:b/>
          <w:spacing w:val="8"/>
          <w:sz w:val="24"/>
        </w:rPr>
        <w:t>Трепетание</w:t>
      </w:r>
      <w:r>
        <w:rPr>
          <w:spacing w:val="8"/>
          <w:sz w:val="24"/>
        </w:rPr>
        <w:t xml:space="preserve"> - очень частое (более 250 в мин) регулярное сокращение желудочков. </w:t>
      </w:r>
      <w:r>
        <w:rPr>
          <w:b/>
          <w:spacing w:val="8"/>
          <w:sz w:val="24"/>
        </w:rPr>
        <w:t>Мерцание</w:t>
      </w:r>
      <w:r>
        <w:rPr>
          <w:spacing w:val="8"/>
          <w:sz w:val="24"/>
        </w:rPr>
        <w:t xml:space="preserve"> - частая, нерегулярная деятельность желудочков.</w:t>
      </w:r>
    </w:p>
    <w:p>
      <w:pPr>
        <w:pStyle w:val="Normal"/>
        <w:rPr/>
      </w:pPr>
      <w:r>
        <w:rPr>
          <w:i w:val="false"/>
          <w:spacing w:val="8"/>
          <w:sz w:val="24"/>
        </w:rPr>
        <w:t xml:space="preserve">     </w:t>
      </w:r>
      <w:r>
        <w:rPr>
          <w:rFonts w:cs="Arial" w:ascii="Arial" w:hAnsi="Arial"/>
          <w:b/>
          <w:i w:val="false"/>
          <w:spacing w:val="8"/>
          <w:sz w:val="28"/>
          <w:u w:val="single"/>
        </w:rPr>
        <w:t>Причинами</w:t>
      </w:r>
      <w:r>
        <w:rPr>
          <w:i w:val="false"/>
          <w:spacing w:val="8"/>
          <w:sz w:val="24"/>
        </w:rPr>
        <w:t xml:space="preserve"> могут являться: органические поражения сердца, нарушение симпатической  иннервации, гипоксия, нарушение гемостаза, снижение температуры тела, травмы грудной клетки, лекарственные вещества: анестетики, симпатомиметики, антиаритмические препараты, электротравмы.</w:t>
      </w:r>
    </w:p>
    <w:p>
      <w:pPr>
        <w:pStyle w:val="Normal"/>
        <w:rPr>
          <w:i w:val="false"/>
          <w:i w:val="false"/>
          <w:spacing w:val="8"/>
          <w:sz w:val="24"/>
        </w:rPr>
      </w:pPr>
      <w:r>
        <w:rPr>
          <w:i w:val="false"/>
          <w:spacing w:val="8"/>
          <w:sz w:val="24"/>
        </w:rPr>
        <w:t xml:space="preserve">     </w:t>
      </w:r>
      <w:r>
        <w:rPr>
          <w:i w:val="false"/>
          <w:spacing w:val="8"/>
          <w:sz w:val="24"/>
        </w:rPr>
        <w:t>Механизм сходен с таковым при мерцательной аритмии предсердий.</w:t>
      </w:r>
    </w:p>
    <w:p>
      <w:pPr>
        <w:pStyle w:val="Normal"/>
        <w:rPr>
          <w:i w:val="false"/>
          <w:i w:val="false"/>
          <w:spacing w:val="8"/>
          <w:sz w:val="24"/>
        </w:rPr>
      </w:pPr>
      <w:r>
        <w:rPr>
          <w:i w:val="false"/>
          <w:spacing w:val="8"/>
          <w:sz w:val="24"/>
        </w:rPr>
        <w:t xml:space="preserve">     </w:t>
      </w:r>
      <w:r>
        <w:rPr>
          <w:i w:val="false"/>
          <w:spacing w:val="8"/>
          <w:sz w:val="24"/>
        </w:rPr>
        <w:t>Гемодинамика при трепетании и мерцании желудочков страдает значительно больше, чем при любой другой аритмии. Минутный объем быстро падает до нуля, что приводит к обмороку и смерти.</w:t>
      </w:r>
    </w:p>
    <w:p>
      <w:pPr>
        <w:pStyle w:val="Normal"/>
        <w:rPr/>
      </w:pPr>
      <w:r>
        <w:rPr>
          <w:i w:val="false"/>
          <w:spacing w:val="8"/>
          <w:sz w:val="24"/>
        </w:rPr>
        <w:t xml:space="preserve">     </w:t>
      </w:r>
      <w:r>
        <w:rPr>
          <w:rFonts w:cs="Arial" w:ascii="Arial" w:hAnsi="Arial"/>
          <w:b/>
          <w:i w:val="false"/>
          <w:spacing w:val="8"/>
          <w:sz w:val="28"/>
          <w:u w:val="single"/>
        </w:rPr>
        <w:t>Клиническая</w:t>
      </w:r>
      <w:r>
        <w:rPr>
          <w:i w:val="false"/>
          <w:spacing w:val="8"/>
          <w:sz w:val="24"/>
        </w:rPr>
        <w:t xml:space="preserve"> картина складывается из потери сознания, судорог, падения АД до нуля, мертвенной бледности кожных покровов. </w:t>
      </w:r>
    </w:p>
    <w:p>
      <w:pPr>
        <w:pStyle w:val="Normal"/>
        <w:rPr/>
      </w:pPr>
      <w:r>
        <w:rPr>
          <w:i w:val="false"/>
          <w:spacing w:val="8"/>
          <w:sz w:val="24"/>
        </w:rPr>
        <w:t xml:space="preserve">     </w:t>
      </w:r>
      <w:r>
        <w:rPr>
          <w:i w:val="false"/>
          <w:spacing w:val="8"/>
          <w:sz w:val="24"/>
        </w:rPr>
        <w:t>ЭКГ при трепетании желудочков представлена регулярными волнами, напоминающими синусоиду с частотой 180-250 в минуту, между волнами нет изоэлектрической линии, зубцы Р и Т не определяются. При мерцании - непрерывно меняющиеся по частоте, длительности и форме волны с частотой 150-300 в мин. без изоэлектрической линии между ними.</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начинают с электрической дефибрилляции максимальным разрядом в 7 кВ. При отсутствии эффекта проводят массаж сердца и повторяют попытку дефибрилляции. Если применить электрическую дефибрилляцию невозможно, вводят новокаинамид, лидокаин или пропраналол внутривенно или внутрисердечно. Эти же средства назначают при рецидивирующем мерцании для его предупреждения. Электрическую дефибрилляцию при рецидивах удается провести разрядом меньшего напряжения (3 кВ). При рецидивах, сопровождающихся полной  АВ блокадой, проводят эндокардиальную ЭС с частотой, превышающей собственную частоту желудочков.</w:t>
      </w:r>
    </w:p>
    <w:p>
      <w:pPr>
        <w:pStyle w:val="Normal"/>
        <w:rPr>
          <w:i w:val="false"/>
          <w:i w:val="false"/>
          <w:spacing w:val="8"/>
          <w:sz w:val="24"/>
          <w:lang w:val="en-US"/>
        </w:rPr>
      </w:pPr>
      <w:r>
        <w:rPr>
          <w:i w:val="false"/>
          <w:spacing w:val="8"/>
          <w:sz w:val="24"/>
          <w:lang w:val="en-US"/>
        </w:rPr>
      </w:r>
    </w:p>
    <w:p>
      <w:pPr>
        <w:pStyle w:val="Normal"/>
        <w:rPr>
          <w:i w:val="false"/>
          <w:i w:val="false"/>
          <w:spacing w:val="8"/>
          <w:sz w:val="24"/>
          <w:lang w:val="en-US"/>
        </w:rPr>
      </w:pPr>
      <w:r>
        <w:rPr>
          <w:i w:val="false"/>
          <w:spacing w:val="8"/>
          <w:sz w:val="24"/>
          <w:lang w:val="en-US"/>
        </w:rPr>
      </w:r>
    </w:p>
    <w:p>
      <w:pPr>
        <w:pStyle w:val="Normal"/>
        <w:rPr>
          <w:i w:val="false"/>
          <w:i w:val="false"/>
          <w:spacing w:val="8"/>
          <w:sz w:val="24"/>
          <w:lang w:val="en-US"/>
        </w:rPr>
      </w:pPr>
      <w:r>
        <w:rPr>
          <w:i w:val="false"/>
          <w:spacing w:val="8"/>
          <w:sz w:val="24"/>
          <w:lang w:val="en-US"/>
        </w:rPr>
      </w:r>
    </w:p>
    <w:p>
      <w:pPr>
        <w:pStyle w:val="Normal"/>
        <w:rPr>
          <w:i w:val="false"/>
          <w:i w:val="false"/>
          <w:spacing w:val="8"/>
          <w:sz w:val="24"/>
        </w:rPr>
      </w:pPr>
      <w:r>
        <w:rPr>
          <w:i w:val="false"/>
          <w:spacing w:val="8"/>
          <w:sz w:val="24"/>
        </w:rPr>
      </w:r>
    </w:p>
    <w:p>
      <w:pPr>
        <w:pStyle w:val="Normal"/>
        <w:jc w:val="center"/>
        <w:rPr>
          <w:i w:val="false"/>
          <w:i w:val="false"/>
          <w:color w:val="FFFFFF"/>
          <w:spacing w:val="8"/>
          <w:sz w:val="24"/>
        </w:rPr>
      </w:pP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4">
                <wp:simplePos x="0" y="0"/>
                <wp:positionH relativeFrom="column">
                  <wp:posOffset>3212465</wp:posOffset>
                </wp:positionH>
                <wp:positionV relativeFrom="paragraph">
                  <wp:posOffset>75565</wp:posOffset>
                </wp:positionV>
                <wp:extent cx="3322955" cy="503555"/>
                <wp:effectExtent l="5715" t="5715" r="3810" b="4445"/>
                <wp:wrapNone/>
                <wp:docPr id="1" name=""/>
                <a:graphic xmlns:a="http://schemas.openxmlformats.org/drawingml/2006/main">
                  <a:graphicData uri="http://schemas.microsoft.com/office/word/2010/wordprocessingShape">
                    <wps:wsp>
                      <wps:cNvSpPr/>
                      <wps:spPr>
                        <a:xfrm>
                          <a:off x="0" y="0"/>
                          <a:ext cx="3322800" cy="503640"/>
                        </a:xfrm>
                        <a:custGeom>
                          <a:avLst/>
                          <a:gdLst/>
                          <a:ahLst/>
                          <a:rect l="l" t="t" r="r" b="b"/>
                          <a:pathLst>
                            <a:path w="20000" h="20000">
                              <a:moveTo>
                                <a:pt x="214" y="15586"/>
                              </a:moveTo>
                              <a:lnTo>
                                <a:pt x="0" y="14729"/>
                              </a:lnTo>
                              <a:lnTo>
                                <a:pt x="31" y="14325"/>
                              </a:lnTo>
                              <a:lnTo>
                                <a:pt x="92" y="13115"/>
                              </a:lnTo>
                              <a:lnTo>
                                <a:pt x="153" y="12711"/>
                              </a:lnTo>
                              <a:lnTo>
                                <a:pt x="214" y="11904"/>
                              </a:lnTo>
                              <a:lnTo>
                                <a:pt x="214" y="11501"/>
                              </a:lnTo>
                              <a:lnTo>
                                <a:pt x="245" y="11299"/>
                              </a:lnTo>
                              <a:lnTo>
                                <a:pt x="245" y="11097"/>
                              </a:lnTo>
                              <a:lnTo>
                                <a:pt x="275" y="10895"/>
                              </a:lnTo>
                              <a:lnTo>
                                <a:pt x="275" y="10492"/>
                              </a:lnTo>
                              <a:lnTo>
                                <a:pt x="306" y="10492"/>
                              </a:lnTo>
                              <a:lnTo>
                                <a:pt x="306" y="9483"/>
                              </a:lnTo>
                              <a:lnTo>
                                <a:pt x="336" y="9281"/>
                              </a:lnTo>
                              <a:lnTo>
                                <a:pt x="336" y="8676"/>
                              </a:lnTo>
                              <a:lnTo>
                                <a:pt x="367" y="8474"/>
                              </a:lnTo>
                              <a:lnTo>
                                <a:pt x="367" y="8272"/>
                              </a:lnTo>
                              <a:lnTo>
                                <a:pt x="397" y="7667"/>
                              </a:lnTo>
                              <a:lnTo>
                                <a:pt x="428" y="7264"/>
                              </a:lnTo>
                              <a:lnTo>
                                <a:pt x="459" y="7062"/>
                              </a:lnTo>
                              <a:lnTo>
                                <a:pt x="459" y="6658"/>
                              </a:lnTo>
                              <a:lnTo>
                                <a:pt x="520" y="5851"/>
                              </a:lnTo>
                              <a:lnTo>
                                <a:pt x="520" y="5649"/>
                              </a:lnTo>
                              <a:lnTo>
                                <a:pt x="550" y="5448"/>
                              </a:lnTo>
                              <a:lnTo>
                                <a:pt x="550" y="5044"/>
                              </a:lnTo>
                              <a:lnTo>
                                <a:pt x="581" y="4641"/>
                              </a:lnTo>
                              <a:lnTo>
                                <a:pt x="581" y="4439"/>
                              </a:lnTo>
                              <a:lnTo>
                                <a:pt x="612" y="4237"/>
                              </a:lnTo>
                              <a:lnTo>
                                <a:pt x="612" y="3834"/>
                              </a:lnTo>
                              <a:lnTo>
                                <a:pt x="673" y="3430"/>
                              </a:lnTo>
                              <a:lnTo>
                                <a:pt x="673" y="3026"/>
                              </a:lnTo>
                              <a:lnTo>
                                <a:pt x="703" y="2825"/>
                              </a:lnTo>
                              <a:lnTo>
                                <a:pt x="703" y="2421"/>
                              </a:lnTo>
                              <a:lnTo>
                                <a:pt x="795" y="1816"/>
                              </a:lnTo>
                              <a:lnTo>
                                <a:pt x="795" y="1614"/>
                              </a:lnTo>
                              <a:lnTo>
                                <a:pt x="917" y="807"/>
                              </a:lnTo>
                              <a:lnTo>
                                <a:pt x="978" y="807"/>
                              </a:lnTo>
                              <a:lnTo>
                                <a:pt x="1009" y="605"/>
                              </a:lnTo>
                              <a:lnTo>
                                <a:pt x="1040" y="605"/>
                              </a:lnTo>
                              <a:lnTo>
                                <a:pt x="1070" y="404"/>
                              </a:lnTo>
                              <a:lnTo>
                                <a:pt x="1101" y="404"/>
                              </a:lnTo>
                              <a:lnTo>
                                <a:pt x="1162" y="202"/>
                              </a:lnTo>
                              <a:lnTo>
                                <a:pt x="1223" y="202"/>
                              </a:lnTo>
                              <a:lnTo>
                                <a:pt x="1223" y="0"/>
                              </a:lnTo>
                              <a:lnTo>
                                <a:pt x="1559" y="0"/>
                              </a:lnTo>
                              <a:lnTo>
                                <a:pt x="1559" y="202"/>
                              </a:lnTo>
                              <a:lnTo>
                                <a:pt x="1651" y="202"/>
                              </a:lnTo>
                              <a:lnTo>
                                <a:pt x="1682" y="404"/>
                              </a:lnTo>
                              <a:lnTo>
                                <a:pt x="1743" y="605"/>
                              </a:lnTo>
                              <a:lnTo>
                                <a:pt x="1773" y="605"/>
                              </a:lnTo>
                              <a:lnTo>
                                <a:pt x="1804" y="807"/>
                              </a:lnTo>
                              <a:lnTo>
                                <a:pt x="1835" y="807"/>
                              </a:lnTo>
                              <a:lnTo>
                                <a:pt x="1896" y="1009"/>
                              </a:lnTo>
                              <a:lnTo>
                                <a:pt x="1957" y="1412"/>
                              </a:lnTo>
                              <a:lnTo>
                                <a:pt x="1987" y="1412"/>
                              </a:lnTo>
                              <a:lnTo>
                                <a:pt x="2049" y="1816"/>
                              </a:lnTo>
                              <a:lnTo>
                                <a:pt x="2110" y="1816"/>
                              </a:lnTo>
                              <a:lnTo>
                                <a:pt x="2110" y="2018"/>
                              </a:lnTo>
                              <a:lnTo>
                                <a:pt x="2140" y="2018"/>
                              </a:lnTo>
                              <a:lnTo>
                                <a:pt x="2171" y="2219"/>
                              </a:lnTo>
                              <a:lnTo>
                                <a:pt x="2171" y="2421"/>
                              </a:lnTo>
                              <a:lnTo>
                                <a:pt x="2201" y="2421"/>
                              </a:lnTo>
                              <a:lnTo>
                                <a:pt x="2354" y="3430"/>
                              </a:lnTo>
                              <a:lnTo>
                                <a:pt x="2385" y="3430"/>
                              </a:lnTo>
                              <a:lnTo>
                                <a:pt x="2385" y="3632"/>
                              </a:lnTo>
                              <a:lnTo>
                                <a:pt x="2415" y="3632"/>
                              </a:lnTo>
                              <a:lnTo>
                                <a:pt x="2415" y="3834"/>
                              </a:lnTo>
                              <a:lnTo>
                                <a:pt x="2446" y="4035"/>
                              </a:lnTo>
                              <a:lnTo>
                                <a:pt x="2446" y="4237"/>
                              </a:lnTo>
                              <a:lnTo>
                                <a:pt x="2507" y="4439"/>
                              </a:lnTo>
                              <a:lnTo>
                                <a:pt x="2507" y="4641"/>
                              </a:lnTo>
                              <a:lnTo>
                                <a:pt x="2568" y="5044"/>
                              </a:lnTo>
                              <a:lnTo>
                                <a:pt x="2599" y="5448"/>
                              </a:lnTo>
                              <a:lnTo>
                                <a:pt x="2629" y="5649"/>
                              </a:lnTo>
                              <a:lnTo>
                                <a:pt x="2629" y="6053"/>
                              </a:lnTo>
                              <a:lnTo>
                                <a:pt x="2660" y="6053"/>
                              </a:lnTo>
                              <a:lnTo>
                                <a:pt x="2660" y="9079"/>
                              </a:lnTo>
                              <a:lnTo>
                                <a:pt x="2691" y="9079"/>
                              </a:lnTo>
                              <a:lnTo>
                                <a:pt x="2691" y="9281"/>
                              </a:lnTo>
                              <a:lnTo>
                                <a:pt x="2721" y="9483"/>
                              </a:lnTo>
                              <a:lnTo>
                                <a:pt x="2721" y="9685"/>
                              </a:lnTo>
                              <a:lnTo>
                                <a:pt x="2813" y="10290"/>
                              </a:lnTo>
                              <a:lnTo>
                                <a:pt x="2843" y="10694"/>
                              </a:lnTo>
                              <a:lnTo>
                                <a:pt x="2874" y="10694"/>
                              </a:lnTo>
                              <a:lnTo>
                                <a:pt x="2874" y="10895"/>
                              </a:lnTo>
                              <a:lnTo>
                                <a:pt x="2905" y="11097"/>
                              </a:lnTo>
                              <a:lnTo>
                                <a:pt x="2905" y="11299"/>
                              </a:lnTo>
                              <a:lnTo>
                                <a:pt x="2966" y="11702"/>
                              </a:lnTo>
                              <a:lnTo>
                                <a:pt x="2996" y="11702"/>
                              </a:lnTo>
                              <a:lnTo>
                                <a:pt x="3272" y="13518"/>
                              </a:lnTo>
                              <a:lnTo>
                                <a:pt x="3272" y="13720"/>
                              </a:lnTo>
                              <a:lnTo>
                                <a:pt x="3302" y="13720"/>
                              </a:lnTo>
                              <a:lnTo>
                                <a:pt x="3547" y="15334"/>
                              </a:lnTo>
                              <a:lnTo>
                                <a:pt x="3547" y="15536"/>
                              </a:lnTo>
                              <a:lnTo>
                                <a:pt x="3761" y="16948"/>
                              </a:lnTo>
                              <a:lnTo>
                                <a:pt x="3761" y="17150"/>
                              </a:lnTo>
                              <a:lnTo>
                                <a:pt x="3822" y="17554"/>
                              </a:lnTo>
                              <a:lnTo>
                                <a:pt x="3883" y="17755"/>
                              </a:lnTo>
                              <a:lnTo>
                                <a:pt x="3914" y="17957"/>
                              </a:lnTo>
                              <a:lnTo>
                                <a:pt x="3975" y="18159"/>
                              </a:lnTo>
                              <a:lnTo>
                                <a:pt x="4005" y="18361"/>
                              </a:lnTo>
                              <a:lnTo>
                                <a:pt x="4005" y="18562"/>
                              </a:lnTo>
                              <a:lnTo>
                                <a:pt x="4036" y="18562"/>
                              </a:lnTo>
                              <a:lnTo>
                                <a:pt x="4097" y="18764"/>
                              </a:lnTo>
                              <a:lnTo>
                                <a:pt x="4128" y="18966"/>
                              </a:lnTo>
                              <a:lnTo>
                                <a:pt x="4219" y="19168"/>
                              </a:lnTo>
                              <a:lnTo>
                                <a:pt x="4281" y="19571"/>
                              </a:lnTo>
                              <a:lnTo>
                                <a:pt x="4342" y="19773"/>
                              </a:lnTo>
                              <a:lnTo>
                                <a:pt x="4372" y="19773"/>
                              </a:lnTo>
                              <a:lnTo>
                                <a:pt x="4433" y="19571"/>
                              </a:lnTo>
                              <a:lnTo>
                                <a:pt x="4495" y="19571"/>
                              </a:lnTo>
                              <a:lnTo>
                                <a:pt x="4586" y="19369"/>
                              </a:lnTo>
                              <a:lnTo>
                                <a:pt x="4617" y="19369"/>
                              </a:lnTo>
                              <a:lnTo>
                                <a:pt x="4617" y="19168"/>
                              </a:lnTo>
                              <a:lnTo>
                                <a:pt x="4678" y="18966"/>
                              </a:lnTo>
                              <a:lnTo>
                                <a:pt x="4739" y="18562"/>
                              </a:lnTo>
                              <a:lnTo>
                                <a:pt x="4770" y="18562"/>
                              </a:lnTo>
                              <a:lnTo>
                                <a:pt x="4770" y="18361"/>
                              </a:lnTo>
                              <a:lnTo>
                                <a:pt x="4831" y="18159"/>
                              </a:lnTo>
                              <a:lnTo>
                                <a:pt x="4861" y="17957"/>
                              </a:lnTo>
                              <a:lnTo>
                                <a:pt x="4861" y="17755"/>
                              </a:lnTo>
                              <a:lnTo>
                                <a:pt x="4923" y="17554"/>
                              </a:lnTo>
                              <a:lnTo>
                                <a:pt x="4923" y="17352"/>
                              </a:lnTo>
                              <a:lnTo>
                                <a:pt x="4953" y="17352"/>
                              </a:lnTo>
                              <a:lnTo>
                                <a:pt x="4953" y="17150"/>
                              </a:lnTo>
                              <a:lnTo>
                                <a:pt x="5014" y="16747"/>
                              </a:lnTo>
                              <a:lnTo>
                                <a:pt x="5014" y="16545"/>
                              </a:lnTo>
                              <a:lnTo>
                                <a:pt x="5045" y="16545"/>
                              </a:lnTo>
                              <a:lnTo>
                                <a:pt x="5075" y="16343"/>
                              </a:lnTo>
                              <a:lnTo>
                                <a:pt x="5075" y="15939"/>
                              </a:lnTo>
                              <a:lnTo>
                                <a:pt x="5137" y="15132"/>
                              </a:lnTo>
                              <a:lnTo>
                                <a:pt x="5198" y="14931"/>
                              </a:lnTo>
                              <a:lnTo>
                                <a:pt x="5198" y="14729"/>
                              </a:lnTo>
                              <a:lnTo>
                                <a:pt x="5228" y="14325"/>
                              </a:lnTo>
                              <a:lnTo>
                                <a:pt x="5228" y="14124"/>
                              </a:lnTo>
                              <a:lnTo>
                                <a:pt x="5259" y="13720"/>
                              </a:lnTo>
                              <a:lnTo>
                                <a:pt x="5259" y="13115"/>
                              </a:lnTo>
                              <a:lnTo>
                                <a:pt x="5290" y="12913"/>
                              </a:lnTo>
                              <a:lnTo>
                                <a:pt x="5290" y="10290"/>
                              </a:lnTo>
                              <a:lnTo>
                                <a:pt x="5320" y="9887"/>
                              </a:lnTo>
                              <a:lnTo>
                                <a:pt x="5320" y="9079"/>
                              </a:lnTo>
                              <a:lnTo>
                                <a:pt x="5351" y="8878"/>
                              </a:lnTo>
                              <a:lnTo>
                                <a:pt x="5351" y="8272"/>
                              </a:lnTo>
                              <a:lnTo>
                                <a:pt x="5381" y="8071"/>
                              </a:lnTo>
                              <a:lnTo>
                                <a:pt x="5381" y="7667"/>
                              </a:lnTo>
                              <a:lnTo>
                                <a:pt x="5412" y="7264"/>
                              </a:lnTo>
                              <a:lnTo>
                                <a:pt x="5442" y="7062"/>
                              </a:lnTo>
                              <a:lnTo>
                                <a:pt x="5442" y="6658"/>
                              </a:lnTo>
                              <a:lnTo>
                                <a:pt x="5473" y="6456"/>
                              </a:lnTo>
                              <a:lnTo>
                                <a:pt x="5473" y="6053"/>
                              </a:lnTo>
                              <a:lnTo>
                                <a:pt x="5504" y="5649"/>
                              </a:lnTo>
                              <a:lnTo>
                                <a:pt x="5565" y="5246"/>
                              </a:lnTo>
                              <a:lnTo>
                                <a:pt x="5565" y="5044"/>
                              </a:lnTo>
                              <a:lnTo>
                                <a:pt x="5595" y="4842"/>
                              </a:lnTo>
                              <a:lnTo>
                                <a:pt x="5595" y="4641"/>
                              </a:lnTo>
                              <a:lnTo>
                                <a:pt x="5626" y="4439"/>
                              </a:lnTo>
                              <a:lnTo>
                                <a:pt x="5626" y="4237"/>
                              </a:lnTo>
                              <a:lnTo>
                                <a:pt x="5656" y="4237"/>
                              </a:lnTo>
                              <a:lnTo>
                                <a:pt x="5687" y="4035"/>
                              </a:lnTo>
                              <a:lnTo>
                                <a:pt x="5687" y="3834"/>
                              </a:lnTo>
                              <a:lnTo>
                                <a:pt x="5718" y="3632"/>
                              </a:lnTo>
                              <a:lnTo>
                                <a:pt x="5718" y="3430"/>
                              </a:lnTo>
                              <a:lnTo>
                                <a:pt x="5748" y="3430"/>
                              </a:lnTo>
                              <a:lnTo>
                                <a:pt x="5779" y="3026"/>
                              </a:lnTo>
                              <a:lnTo>
                                <a:pt x="5809" y="2825"/>
                              </a:lnTo>
                              <a:lnTo>
                                <a:pt x="5840" y="2421"/>
                              </a:lnTo>
                              <a:lnTo>
                                <a:pt x="5901" y="2219"/>
                              </a:lnTo>
                              <a:lnTo>
                                <a:pt x="5932" y="1816"/>
                              </a:lnTo>
                              <a:lnTo>
                                <a:pt x="5962" y="1614"/>
                              </a:lnTo>
                              <a:lnTo>
                                <a:pt x="5962" y="1412"/>
                              </a:lnTo>
                              <a:lnTo>
                                <a:pt x="6023" y="1009"/>
                              </a:lnTo>
                              <a:lnTo>
                                <a:pt x="6054" y="1009"/>
                              </a:lnTo>
                              <a:lnTo>
                                <a:pt x="6054" y="807"/>
                              </a:lnTo>
                              <a:lnTo>
                                <a:pt x="6115" y="404"/>
                              </a:lnTo>
                              <a:lnTo>
                                <a:pt x="6146" y="404"/>
                              </a:lnTo>
                              <a:lnTo>
                                <a:pt x="6146" y="202"/>
                              </a:lnTo>
                              <a:lnTo>
                                <a:pt x="6604" y="202"/>
                              </a:lnTo>
                              <a:lnTo>
                                <a:pt x="6635" y="404"/>
                              </a:lnTo>
                              <a:lnTo>
                                <a:pt x="6665" y="404"/>
                              </a:lnTo>
                              <a:lnTo>
                                <a:pt x="6665" y="605"/>
                              </a:lnTo>
                              <a:lnTo>
                                <a:pt x="6696" y="807"/>
                              </a:lnTo>
                              <a:lnTo>
                                <a:pt x="6696" y="1009"/>
                              </a:lnTo>
                              <a:lnTo>
                                <a:pt x="6727" y="1009"/>
                              </a:lnTo>
                              <a:lnTo>
                                <a:pt x="6849" y="1816"/>
                              </a:lnTo>
                              <a:lnTo>
                                <a:pt x="6879" y="1816"/>
                              </a:lnTo>
                              <a:lnTo>
                                <a:pt x="6910" y="2018"/>
                              </a:lnTo>
                              <a:lnTo>
                                <a:pt x="6910" y="2219"/>
                              </a:lnTo>
                              <a:lnTo>
                                <a:pt x="6941" y="2219"/>
                              </a:lnTo>
                              <a:lnTo>
                                <a:pt x="6971" y="2421"/>
                              </a:lnTo>
                              <a:lnTo>
                                <a:pt x="6971" y="2623"/>
                              </a:lnTo>
                              <a:lnTo>
                                <a:pt x="7002" y="2623"/>
                              </a:lnTo>
                              <a:lnTo>
                                <a:pt x="7032" y="2825"/>
                              </a:lnTo>
                              <a:lnTo>
                                <a:pt x="7063" y="3228"/>
                              </a:lnTo>
                              <a:lnTo>
                                <a:pt x="7124" y="3430"/>
                              </a:lnTo>
                              <a:lnTo>
                                <a:pt x="7185" y="3834"/>
                              </a:lnTo>
                              <a:lnTo>
                                <a:pt x="7216" y="3834"/>
                              </a:lnTo>
                              <a:lnTo>
                                <a:pt x="7338" y="5448"/>
                              </a:lnTo>
                              <a:lnTo>
                                <a:pt x="7338" y="8071"/>
                              </a:lnTo>
                              <a:lnTo>
                                <a:pt x="7369" y="8272"/>
                              </a:lnTo>
                              <a:lnTo>
                                <a:pt x="7369" y="8474"/>
                              </a:lnTo>
                              <a:lnTo>
                                <a:pt x="7399" y="8474"/>
                              </a:lnTo>
                              <a:lnTo>
                                <a:pt x="7399" y="9079"/>
                              </a:lnTo>
                              <a:lnTo>
                                <a:pt x="7430" y="9079"/>
                              </a:lnTo>
                              <a:lnTo>
                                <a:pt x="7460" y="9483"/>
                              </a:lnTo>
                              <a:lnTo>
                                <a:pt x="7521" y="9685"/>
                              </a:lnTo>
                              <a:lnTo>
                                <a:pt x="7583" y="10088"/>
                              </a:lnTo>
                              <a:lnTo>
                                <a:pt x="7644" y="10290"/>
                              </a:lnTo>
                              <a:lnTo>
                                <a:pt x="7705" y="10694"/>
                              </a:lnTo>
                              <a:lnTo>
                                <a:pt x="7766" y="10694"/>
                              </a:lnTo>
                              <a:lnTo>
                                <a:pt x="7797" y="10895"/>
                              </a:lnTo>
                              <a:lnTo>
                                <a:pt x="7797" y="11097"/>
                              </a:lnTo>
                              <a:lnTo>
                                <a:pt x="7858" y="11097"/>
                              </a:lnTo>
                              <a:lnTo>
                                <a:pt x="7919" y="11501"/>
                              </a:lnTo>
                              <a:lnTo>
                                <a:pt x="7919" y="11702"/>
                              </a:lnTo>
                              <a:lnTo>
                                <a:pt x="8011" y="12308"/>
                              </a:lnTo>
                              <a:lnTo>
                                <a:pt x="8011" y="12711"/>
                              </a:lnTo>
                              <a:lnTo>
                                <a:pt x="8041" y="12913"/>
                              </a:lnTo>
                              <a:lnTo>
                                <a:pt x="8041" y="13115"/>
                              </a:lnTo>
                              <a:lnTo>
                                <a:pt x="8072" y="13317"/>
                              </a:lnTo>
                              <a:lnTo>
                                <a:pt x="8072" y="13720"/>
                              </a:lnTo>
                              <a:lnTo>
                                <a:pt x="8133" y="14124"/>
                              </a:lnTo>
                              <a:lnTo>
                                <a:pt x="8133" y="14325"/>
                              </a:lnTo>
                              <a:lnTo>
                                <a:pt x="8164" y="14729"/>
                              </a:lnTo>
                              <a:lnTo>
                                <a:pt x="8164" y="14931"/>
                              </a:lnTo>
                              <a:lnTo>
                                <a:pt x="8225" y="15334"/>
                              </a:lnTo>
                              <a:lnTo>
                                <a:pt x="8225" y="15536"/>
                              </a:lnTo>
                              <a:lnTo>
                                <a:pt x="8255" y="15738"/>
                              </a:lnTo>
                              <a:lnTo>
                                <a:pt x="8286" y="16141"/>
                              </a:lnTo>
                              <a:lnTo>
                                <a:pt x="8378" y="16747"/>
                              </a:lnTo>
                              <a:lnTo>
                                <a:pt x="8378" y="16948"/>
                              </a:lnTo>
                              <a:lnTo>
                                <a:pt x="8408" y="17150"/>
                              </a:lnTo>
                              <a:lnTo>
                                <a:pt x="8408" y="17554"/>
                              </a:lnTo>
                              <a:lnTo>
                                <a:pt x="8439" y="17755"/>
                              </a:lnTo>
                              <a:lnTo>
                                <a:pt x="8439" y="17957"/>
                              </a:lnTo>
                              <a:lnTo>
                                <a:pt x="8500" y="18361"/>
                              </a:lnTo>
                              <a:lnTo>
                                <a:pt x="8500" y="18764"/>
                              </a:lnTo>
                              <a:lnTo>
                                <a:pt x="8530" y="18764"/>
                              </a:lnTo>
                              <a:lnTo>
                                <a:pt x="8530" y="18966"/>
                              </a:lnTo>
                              <a:lnTo>
                                <a:pt x="8592" y="19369"/>
                              </a:lnTo>
                              <a:lnTo>
                                <a:pt x="8622" y="19369"/>
                              </a:lnTo>
                              <a:lnTo>
                                <a:pt x="8714" y="19975"/>
                              </a:lnTo>
                              <a:lnTo>
                                <a:pt x="9050" y="19975"/>
                              </a:lnTo>
                              <a:lnTo>
                                <a:pt x="9081" y="19773"/>
                              </a:lnTo>
                              <a:lnTo>
                                <a:pt x="9111" y="19773"/>
                              </a:lnTo>
                              <a:lnTo>
                                <a:pt x="9111" y="19571"/>
                              </a:lnTo>
                              <a:lnTo>
                                <a:pt x="9142" y="19369"/>
                              </a:lnTo>
                              <a:lnTo>
                                <a:pt x="9203" y="19168"/>
                              </a:lnTo>
                              <a:lnTo>
                                <a:pt x="9234" y="18966"/>
                              </a:lnTo>
                              <a:lnTo>
                                <a:pt x="9234" y="18764"/>
                              </a:lnTo>
                              <a:lnTo>
                                <a:pt x="9295" y="18361"/>
                              </a:lnTo>
                              <a:lnTo>
                                <a:pt x="9356" y="18159"/>
                              </a:lnTo>
                              <a:lnTo>
                                <a:pt x="9387" y="17957"/>
                              </a:lnTo>
                              <a:lnTo>
                                <a:pt x="9387" y="17755"/>
                              </a:lnTo>
                              <a:lnTo>
                                <a:pt x="9448" y="17554"/>
                              </a:lnTo>
                              <a:lnTo>
                                <a:pt x="9478" y="17352"/>
                              </a:lnTo>
                              <a:lnTo>
                                <a:pt x="9478" y="17150"/>
                              </a:lnTo>
                              <a:lnTo>
                                <a:pt x="9539" y="16747"/>
                              </a:lnTo>
                              <a:lnTo>
                                <a:pt x="9570" y="16747"/>
                              </a:lnTo>
                              <a:lnTo>
                                <a:pt x="9570" y="16545"/>
                              </a:lnTo>
                              <a:lnTo>
                                <a:pt x="9601" y="16545"/>
                              </a:lnTo>
                              <a:lnTo>
                                <a:pt x="9601" y="16141"/>
                              </a:lnTo>
                              <a:lnTo>
                                <a:pt x="9631" y="15738"/>
                              </a:lnTo>
                              <a:lnTo>
                                <a:pt x="9692" y="15334"/>
                              </a:lnTo>
                              <a:lnTo>
                                <a:pt x="9723" y="14931"/>
                              </a:lnTo>
                              <a:lnTo>
                                <a:pt x="9723" y="14729"/>
                              </a:lnTo>
                              <a:lnTo>
                                <a:pt x="9753" y="14325"/>
                              </a:lnTo>
                              <a:lnTo>
                                <a:pt x="9753" y="14124"/>
                              </a:lnTo>
                              <a:lnTo>
                                <a:pt x="9784" y="13922"/>
                              </a:lnTo>
                              <a:lnTo>
                                <a:pt x="9784" y="13518"/>
                              </a:lnTo>
                              <a:lnTo>
                                <a:pt x="9845" y="13115"/>
                              </a:lnTo>
                              <a:lnTo>
                                <a:pt x="9845" y="12711"/>
                              </a:lnTo>
                              <a:lnTo>
                                <a:pt x="9876" y="12509"/>
                              </a:lnTo>
                              <a:lnTo>
                                <a:pt x="9876" y="12106"/>
                              </a:lnTo>
                              <a:lnTo>
                                <a:pt x="9906" y="11702"/>
                              </a:lnTo>
                              <a:lnTo>
                                <a:pt x="9906" y="11299"/>
                              </a:lnTo>
                              <a:lnTo>
                                <a:pt x="9937" y="11097"/>
                              </a:lnTo>
                              <a:lnTo>
                                <a:pt x="9968" y="10694"/>
                              </a:lnTo>
                              <a:lnTo>
                                <a:pt x="9968" y="10492"/>
                              </a:lnTo>
                              <a:lnTo>
                                <a:pt x="9998" y="10088"/>
                              </a:lnTo>
                              <a:lnTo>
                                <a:pt x="10029" y="9887"/>
                              </a:lnTo>
                              <a:lnTo>
                                <a:pt x="10029" y="9685"/>
                              </a:lnTo>
                              <a:lnTo>
                                <a:pt x="10090" y="9281"/>
                              </a:lnTo>
                              <a:lnTo>
                                <a:pt x="10090" y="9079"/>
                              </a:lnTo>
                              <a:lnTo>
                                <a:pt x="10120" y="8878"/>
                              </a:lnTo>
                              <a:lnTo>
                                <a:pt x="10120" y="8676"/>
                              </a:lnTo>
                              <a:lnTo>
                                <a:pt x="10182" y="8272"/>
                              </a:lnTo>
                              <a:lnTo>
                                <a:pt x="10182" y="7869"/>
                              </a:lnTo>
                              <a:lnTo>
                                <a:pt x="10212" y="7667"/>
                              </a:lnTo>
                              <a:lnTo>
                                <a:pt x="10212" y="7465"/>
                              </a:lnTo>
                              <a:lnTo>
                                <a:pt x="10243" y="7465"/>
                              </a:lnTo>
                              <a:lnTo>
                                <a:pt x="10243" y="7264"/>
                              </a:lnTo>
                              <a:lnTo>
                                <a:pt x="10273" y="7062"/>
                              </a:lnTo>
                              <a:lnTo>
                                <a:pt x="10273" y="6658"/>
                              </a:lnTo>
                              <a:lnTo>
                                <a:pt x="10304" y="6658"/>
                              </a:lnTo>
                              <a:lnTo>
                                <a:pt x="10334" y="6456"/>
                              </a:lnTo>
                              <a:lnTo>
                                <a:pt x="10334" y="6053"/>
                              </a:lnTo>
                              <a:lnTo>
                                <a:pt x="10365" y="5851"/>
                              </a:lnTo>
                              <a:lnTo>
                                <a:pt x="10365" y="5649"/>
                              </a:lnTo>
                              <a:lnTo>
                                <a:pt x="10396" y="5448"/>
                              </a:lnTo>
                              <a:lnTo>
                                <a:pt x="10396" y="5246"/>
                              </a:lnTo>
                              <a:lnTo>
                                <a:pt x="10426" y="5246"/>
                              </a:lnTo>
                              <a:lnTo>
                                <a:pt x="10426" y="5044"/>
                              </a:lnTo>
                              <a:lnTo>
                                <a:pt x="10457" y="4842"/>
                              </a:lnTo>
                              <a:lnTo>
                                <a:pt x="10457" y="4641"/>
                              </a:lnTo>
                              <a:lnTo>
                                <a:pt x="10487" y="4439"/>
                              </a:lnTo>
                              <a:lnTo>
                                <a:pt x="10487" y="4237"/>
                              </a:lnTo>
                              <a:lnTo>
                                <a:pt x="10548" y="3834"/>
                              </a:lnTo>
                              <a:lnTo>
                                <a:pt x="10548" y="3632"/>
                              </a:lnTo>
                              <a:lnTo>
                                <a:pt x="10610" y="3228"/>
                              </a:lnTo>
                              <a:lnTo>
                                <a:pt x="10610" y="3026"/>
                              </a:lnTo>
                              <a:lnTo>
                                <a:pt x="10671" y="2825"/>
                              </a:lnTo>
                              <a:lnTo>
                                <a:pt x="10671" y="2623"/>
                              </a:lnTo>
                              <a:lnTo>
                                <a:pt x="10701" y="2623"/>
                              </a:lnTo>
                              <a:lnTo>
                                <a:pt x="10701" y="2421"/>
                              </a:lnTo>
                              <a:lnTo>
                                <a:pt x="10732" y="2421"/>
                              </a:lnTo>
                              <a:lnTo>
                                <a:pt x="10762" y="2219"/>
                              </a:lnTo>
                              <a:lnTo>
                                <a:pt x="10793" y="2219"/>
                              </a:lnTo>
                              <a:lnTo>
                                <a:pt x="10824" y="2018"/>
                              </a:lnTo>
                              <a:lnTo>
                                <a:pt x="11068" y="2018"/>
                              </a:lnTo>
                              <a:lnTo>
                                <a:pt x="11099" y="1816"/>
                              </a:lnTo>
                              <a:lnTo>
                                <a:pt x="11191" y="1816"/>
                              </a:lnTo>
                              <a:lnTo>
                                <a:pt x="11221" y="2018"/>
                              </a:lnTo>
                              <a:lnTo>
                                <a:pt x="11282" y="2219"/>
                              </a:lnTo>
                              <a:lnTo>
                                <a:pt x="11313" y="2623"/>
                              </a:lnTo>
                              <a:lnTo>
                                <a:pt x="11343" y="2825"/>
                              </a:lnTo>
                              <a:lnTo>
                                <a:pt x="11405" y="3026"/>
                              </a:lnTo>
                              <a:lnTo>
                                <a:pt x="11435" y="3430"/>
                              </a:lnTo>
                              <a:lnTo>
                                <a:pt x="11496" y="3632"/>
                              </a:lnTo>
                              <a:lnTo>
                                <a:pt x="11619" y="4439"/>
                              </a:lnTo>
                              <a:lnTo>
                                <a:pt x="11680" y="4641"/>
                              </a:lnTo>
                              <a:lnTo>
                                <a:pt x="11710" y="4842"/>
                              </a:lnTo>
                              <a:lnTo>
                                <a:pt x="11710" y="5044"/>
                              </a:lnTo>
                              <a:lnTo>
                                <a:pt x="11741" y="5044"/>
                              </a:lnTo>
                              <a:lnTo>
                                <a:pt x="11741" y="5246"/>
                              </a:lnTo>
                              <a:lnTo>
                                <a:pt x="11802" y="5649"/>
                              </a:lnTo>
                              <a:lnTo>
                                <a:pt x="11802" y="6053"/>
                              </a:lnTo>
                              <a:lnTo>
                                <a:pt x="11833" y="6255"/>
                              </a:lnTo>
                              <a:lnTo>
                                <a:pt x="11863" y="6658"/>
                              </a:lnTo>
                              <a:lnTo>
                                <a:pt x="11863" y="6860"/>
                              </a:lnTo>
                              <a:lnTo>
                                <a:pt x="11924" y="7264"/>
                              </a:lnTo>
                              <a:lnTo>
                                <a:pt x="11924" y="8071"/>
                              </a:lnTo>
                              <a:lnTo>
                                <a:pt x="11955" y="8272"/>
                              </a:lnTo>
                              <a:lnTo>
                                <a:pt x="11955" y="9079"/>
                              </a:lnTo>
                              <a:lnTo>
                                <a:pt x="11985" y="9281"/>
                              </a:lnTo>
                              <a:lnTo>
                                <a:pt x="12047" y="9483"/>
                              </a:lnTo>
                              <a:lnTo>
                                <a:pt x="12047" y="9685"/>
                              </a:lnTo>
                              <a:lnTo>
                                <a:pt x="12108" y="10088"/>
                              </a:lnTo>
                              <a:lnTo>
                                <a:pt x="12138" y="10088"/>
                              </a:lnTo>
                              <a:lnTo>
                                <a:pt x="12169" y="10290"/>
                              </a:lnTo>
                              <a:lnTo>
                                <a:pt x="12169" y="10492"/>
                              </a:lnTo>
                              <a:lnTo>
                                <a:pt x="12200" y="10492"/>
                              </a:lnTo>
                              <a:lnTo>
                                <a:pt x="12291" y="11097"/>
                              </a:lnTo>
                              <a:lnTo>
                                <a:pt x="12291" y="11299"/>
                              </a:lnTo>
                              <a:lnTo>
                                <a:pt x="12352" y="11702"/>
                              </a:lnTo>
                              <a:lnTo>
                                <a:pt x="12383" y="11702"/>
                              </a:lnTo>
                              <a:lnTo>
                                <a:pt x="12383" y="11904"/>
                              </a:lnTo>
                              <a:lnTo>
                                <a:pt x="12475" y="12509"/>
                              </a:lnTo>
                              <a:lnTo>
                                <a:pt x="12505" y="12913"/>
                              </a:lnTo>
                              <a:lnTo>
                                <a:pt x="12628" y="13720"/>
                              </a:lnTo>
                              <a:lnTo>
                                <a:pt x="12658" y="13720"/>
                              </a:lnTo>
                              <a:lnTo>
                                <a:pt x="12658" y="13922"/>
                              </a:lnTo>
                              <a:lnTo>
                                <a:pt x="12719" y="14325"/>
                              </a:lnTo>
                              <a:lnTo>
                                <a:pt x="12719" y="14527"/>
                              </a:lnTo>
                              <a:lnTo>
                                <a:pt x="12750" y="14729"/>
                              </a:lnTo>
                              <a:lnTo>
                                <a:pt x="12780" y="15132"/>
                              </a:lnTo>
                              <a:lnTo>
                                <a:pt x="12780" y="15334"/>
                              </a:lnTo>
                              <a:lnTo>
                                <a:pt x="12811" y="15536"/>
                              </a:lnTo>
                              <a:lnTo>
                                <a:pt x="12811" y="15939"/>
                              </a:lnTo>
                              <a:lnTo>
                                <a:pt x="12842" y="16141"/>
                              </a:lnTo>
                              <a:lnTo>
                                <a:pt x="12842" y="16343"/>
                              </a:lnTo>
                              <a:lnTo>
                                <a:pt x="12903" y="16747"/>
                              </a:lnTo>
                              <a:lnTo>
                                <a:pt x="12903" y="16948"/>
                              </a:lnTo>
                              <a:lnTo>
                                <a:pt x="12933" y="17150"/>
                              </a:lnTo>
                              <a:lnTo>
                                <a:pt x="12933" y="17352"/>
                              </a:lnTo>
                              <a:lnTo>
                                <a:pt x="13025" y="17957"/>
                              </a:lnTo>
                              <a:lnTo>
                                <a:pt x="13025" y="18159"/>
                              </a:lnTo>
                              <a:lnTo>
                                <a:pt x="13056" y="18361"/>
                              </a:lnTo>
                              <a:lnTo>
                                <a:pt x="13056" y="18562"/>
                              </a:lnTo>
                              <a:lnTo>
                                <a:pt x="13086" y="18562"/>
                              </a:lnTo>
                              <a:lnTo>
                                <a:pt x="13178" y="19168"/>
                              </a:lnTo>
                              <a:lnTo>
                                <a:pt x="13239" y="19168"/>
                              </a:lnTo>
                              <a:lnTo>
                                <a:pt x="13239" y="19369"/>
                              </a:lnTo>
                              <a:lnTo>
                                <a:pt x="13300" y="19369"/>
                              </a:lnTo>
                              <a:lnTo>
                                <a:pt x="13392" y="19571"/>
                              </a:lnTo>
                              <a:lnTo>
                                <a:pt x="13667" y="19571"/>
                              </a:lnTo>
                              <a:lnTo>
                                <a:pt x="13698" y="19369"/>
                              </a:lnTo>
                              <a:lnTo>
                                <a:pt x="13759" y="19168"/>
                              </a:lnTo>
                              <a:lnTo>
                                <a:pt x="13789" y="18764"/>
                              </a:lnTo>
                              <a:lnTo>
                                <a:pt x="13881" y="18562"/>
                              </a:lnTo>
                              <a:lnTo>
                                <a:pt x="13942" y="18159"/>
                              </a:lnTo>
                              <a:lnTo>
                                <a:pt x="14126" y="17352"/>
                              </a:lnTo>
                              <a:lnTo>
                                <a:pt x="14248" y="16545"/>
                              </a:lnTo>
                              <a:lnTo>
                                <a:pt x="14248" y="16343"/>
                              </a:lnTo>
                              <a:lnTo>
                                <a:pt x="14279" y="16141"/>
                              </a:lnTo>
                              <a:lnTo>
                                <a:pt x="14279" y="15939"/>
                              </a:lnTo>
                              <a:lnTo>
                                <a:pt x="14309" y="15939"/>
                              </a:lnTo>
                              <a:lnTo>
                                <a:pt x="14309" y="15536"/>
                              </a:lnTo>
                              <a:lnTo>
                                <a:pt x="14340" y="15334"/>
                              </a:lnTo>
                              <a:lnTo>
                                <a:pt x="14401" y="14124"/>
                              </a:lnTo>
                              <a:lnTo>
                                <a:pt x="14401" y="13518"/>
                              </a:lnTo>
                              <a:lnTo>
                                <a:pt x="14431" y="13115"/>
                              </a:lnTo>
                              <a:lnTo>
                                <a:pt x="14431" y="12711"/>
                              </a:lnTo>
                              <a:lnTo>
                                <a:pt x="14462" y="12308"/>
                              </a:lnTo>
                              <a:lnTo>
                                <a:pt x="14462" y="11097"/>
                              </a:lnTo>
                              <a:lnTo>
                                <a:pt x="14493" y="10492"/>
                              </a:lnTo>
                              <a:lnTo>
                                <a:pt x="14493" y="9483"/>
                              </a:lnTo>
                              <a:lnTo>
                                <a:pt x="14523" y="9281"/>
                              </a:lnTo>
                              <a:lnTo>
                                <a:pt x="14523" y="8878"/>
                              </a:lnTo>
                              <a:lnTo>
                                <a:pt x="14554" y="8676"/>
                              </a:lnTo>
                              <a:lnTo>
                                <a:pt x="14554" y="8474"/>
                              </a:lnTo>
                              <a:lnTo>
                                <a:pt x="14646" y="7869"/>
                              </a:lnTo>
                              <a:lnTo>
                                <a:pt x="14676" y="7465"/>
                              </a:lnTo>
                              <a:lnTo>
                                <a:pt x="14798" y="6658"/>
                              </a:lnTo>
                              <a:lnTo>
                                <a:pt x="14829" y="6658"/>
                              </a:lnTo>
                              <a:lnTo>
                                <a:pt x="14860" y="6456"/>
                              </a:lnTo>
                              <a:lnTo>
                                <a:pt x="14860" y="6255"/>
                              </a:lnTo>
                              <a:lnTo>
                                <a:pt x="14890" y="6053"/>
                              </a:lnTo>
                              <a:lnTo>
                                <a:pt x="14890" y="5851"/>
                              </a:lnTo>
                              <a:lnTo>
                                <a:pt x="14921" y="5851"/>
                              </a:lnTo>
                              <a:lnTo>
                                <a:pt x="14951" y="5649"/>
                              </a:lnTo>
                              <a:lnTo>
                                <a:pt x="14982" y="5649"/>
                              </a:lnTo>
                              <a:lnTo>
                                <a:pt x="14982" y="5448"/>
                              </a:lnTo>
                              <a:lnTo>
                                <a:pt x="15104" y="4641"/>
                              </a:lnTo>
                              <a:lnTo>
                                <a:pt x="15135" y="4641"/>
                              </a:lnTo>
                              <a:lnTo>
                                <a:pt x="15135" y="4439"/>
                              </a:lnTo>
                              <a:lnTo>
                                <a:pt x="15165" y="4439"/>
                              </a:lnTo>
                              <a:lnTo>
                                <a:pt x="15165" y="4237"/>
                              </a:lnTo>
                              <a:lnTo>
                                <a:pt x="15196" y="4237"/>
                              </a:lnTo>
                              <a:lnTo>
                                <a:pt x="15226" y="4035"/>
                              </a:lnTo>
                              <a:lnTo>
                                <a:pt x="15226" y="3834"/>
                              </a:lnTo>
                              <a:lnTo>
                                <a:pt x="15349" y="3026"/>
                              </a:lnTo>
                              <a:lnTo>
                                <a:pt x="15349" y="2825"/>
                              </a:lnTo>
                              <a:lnTo>
                                <a:pt x="15379" y="2825"/>
                              </a:lnTo>
                              <a:lnTo>
                                <a:pt x="15379" y="2623"/>
                              </a:lnTo>
                              <a:lnTo>
                                <a:pt x="15410" y="2623"/>
                              </a:lnTo>
                              <a:lnTo>
                                <a:pt x="15440" y="2421"/>
                              </a:lnTo>
                              <a:lnTo>
                                <a:pt x="15532" y="2421"/>
                              </a:lnTo>
                              <a:lnTo>
                                <a:pt x="15563" y="2623"/>
                              </a:lnTo>
                              <a:lnTo>
                                <a:pt x="15655" y="2623"/>
                              </a:lnTo>
                              <a:lnTo>
                                <a:pt x="15746" y="3026"/>
                              </a:lnTo>
                              <a:lnTo>
                                <a:pt x="15807" y="3026"/>
                              </a:lnTo>
                              <a:lnTo>
                                <a:pt x="15838" y="3228"/>
                              </a:lnTo>
                              <a:lnTo>
                                <a:pt x="15930" y="3430"/>
                              </a:lnTo>
                              <a:lnTo>
                                <a:pt x="15960" y="3632"/>
                              </a:lnTo>
                              <a:lnTo>
                                <a:pt x="15991" y="4035"/>
                              </a:lnTo>
                              <a:lnTo>
                                <a:pt x="16052" y="4439"/>
                              </a:lnTo>
                              <a:lnTo>
                                <a:pt x="16083" y="4842"/>
                              </a:lnTo>
                              <a:lnTo>
                                <a:pt x="16083" y="5044"/>
                              </a:lnTo>
                              <a:lnTo>
                                <a:pt x="16113" y="5246"/>
                              </a:lnTo>
                              <a:lnTo>
                                <a:pt x="16113" y="5649"/>
                              </a:lnTo>
                              <a:lnTo>
                                <a:pt x="16144" y="5851"/>
                              </a:lnTo>
                              <a:lnTo>
                                <a:pt x="16144" y="6456"/>
                              </a:lnTo>
                              <a:lnTo>
                                <a:pt x="16174" y="6860"/>
                              </a:lnTo>
                              <a:lnTo>
                                <a:pt x="16174" y="7465"/>
                              </a:lnTo>
                              <a:lnTo>
                                <a:pt x="16205" y="7869"/>
                              </a:lnTo>
                              <a:lnTo>
                                <a:pt x="16205" y="9483"/>
                              </a:lnTo>
                              <a:lnTo>
                                <a:pt x="16235" y="9685"/>
                              </a:lnTo>
                              <a:lnTo>
                                <a:pt x="16235" y="10290"/>
                              </a:lnTo>
                              <a:lnTo>
                                <a:pt x="16266" y="10492"/>
                              </a:lnTo>
                              <a:lnTo>
                                <a:pt x="16266" y="10694"/>
                              </a:lnTo>
                              <a:lnTo>
                                <a:pt x="16297" y="10694"/>
                              </a:lnTo>
                              <a:lnTo>
                                <a:pt x="16327" y="11097"/>
                              </a:lnTo>
                              <a:lnTo>
                                <a:pt x="16358" y="11299"/>
                              </a:lnTo>
                              <a:lnTo>
                                <a:pt x="16358" y="11501"/>
                              </a:lnTo>
                              <a:lnTo>
                                <a:pt x="16388" y="11501"/>
                              </a:lnTo>
                              <a:lnTo>
                                <a:pt x="16480" y="12106"/>
                              </a:lnTo>
                              <a:lnTo>
                                <a:pt x="16541" y="12308"/>
                              </a:lnTo>
                              <a:lnTo>
                                <a:pt x="16633" y="12913"/>
                              </a:lnTo>
                              <a:lnTo>
                                <a:pt x="16694" y="13115"/>
                              </a:lnTo>
                              <a:lnTo>
                                <a:pt x="16694" y="13317"/>
                              </a:lnTo>
                              <a:lnTo>
                                <a:pt x="16755" y="13720"/>
                              </a:lnTo>
                              <a:lnTo>
                                <a:pt x="16816" y="13922"/>
                              </a:lnTo>
                              <a:lnTo>
                                <a:pt x="16816" y="14124"/>
                              </a:lnTo>
                              <a:lnTo>
                                <a:pt x="16878" y="14527"/>
                              </a:lnTo>
                              <a:lnTo>
                                <a:pt x="16878" y="14729"/>
                              </a:lnTo>
                              <a:lnTo>
                                <a:pt x="16908" y="14729"/>
                              </a:lnTo>
                              <a:lnTo>
                                <a:pt x="16939" y="14931"/>
                              </a:lnTo>
                              <a:lnTo>
                                <a:pt x="16939" y="15132"/>
                              </a:lnTo>
                              <a:lnTo>
                                <a:pt x="16969" y="15334"/>
                              </a:lnTo>
                              <a:lnTo>
                                <a:pt x="16969" y="15536"/>
                              </a:lnTo>
                              <a:lnTo>
                                <a:pt x="17061" y="16141"/>
                              </a:lnTo>
                              <a:lnTo>
                                <a:pt x="17061" y="16343"/>
                              </a:lnTo>
                              <a:lnTo>
                                <a:pt x="17092" y="16545"/>
                              </a:lnTo>
                              <a:lnTo>
                                <a:pt x="17092" y="16948"/>
                              </a:lnTo>
                              <a:lnTo>
                                <a:pt x="17122" y="16948"/>
                              </a:lnTo>
                              <a:lnTo>
                                <a:pt x="17122" y="17150"/>
                              </a:lnTo>
                              <a:lnTo>
                                <a:pt x="17153" y="17150"/>
                              </a:lnTo>
                              <a:lnTo>
                                <a:pt x="17153" y="17352"/>
                              </a:lnTo>
                              <a:lnTo>
                                <a:pt x="17244" y="17957"/>
                              </a:lnTo>
                              <a:lnTo>
                                <a:pt x="17244" y="18159"/>
                              </a:lnTo>
                              <a:lnTo>
                                <a:pt x="17275" y="18159"/>
                              </a:lnTo>
                              <a:lnTo>
                                <a:pt x="17336" y="18562"/>
                              </a:lnTo>
                              <a:lnTo>
                                <a:pt x="17397" y="18764"/>
                              </a:lnTo>
                              <a:lnTo>
                                <a:pt x="17428" y="18966"/>
                              </a:lnTo>
                              <a:lnTo>
                                <a:pt x="17550" y="19369"/>
                              </a:lnTo>
                              <a:lnTo>
                                <a:pt x="17611" y="19773"/>
                              </a:lnTo>
                              <a:lnTo>
                                <a:pt x="17672" y="19773"/>
                              </a:lnTo>
                              <a:lnTo>
                                <a:pt x="17764" y="19571"/>
                              </a:lnTo>
                              <a:lnTo>
                                <a:pt x="17825" y="19369"/>
                              </a:lnTo>
                              <a:lnTo>
                                <a:pt x="17917" y="19168"/>
                              </a:lnTo>
                              <a:lnTo>
                                <a:pt x="17948" y="19168"/>
                              </a:lnTo>
                              <a:lnTo>
                                <a:pt x="17978" y="18966"/>
                              </a:lnTo>
                              <a:lnTo>
                                <a:pt x="18009" y="18966"/>
                              </a:lnTo>
                              <a:lnTo>
                                <a:pt x="18039" y="18764"/>
                              </a:lnTo>
                              <a:lnTo>
                                <a:pt x="18070" y="18764"/>
                              </a:lnTo>
                              <a:lnTo>
                                <a:pt x="18101" y="18562"/>
                              </a:lnTo>
                              <a:lnTo>
                                <a:pt x="18162" y="18361"/>
                              </a:lnTo>
                              <a:lnTo>
                                <a:pt x="18192" y="18159"/>
                              </a:lnTo>
                              <a:lnTo>
                                <a:pt x="18192" y="17957"/>
                              </a:lnTo>
                              <a:lnTo>
                                <a:pt x="18223" y="17755"/>
                              </a:lnTo>
                              <a:lnTo>
                                <a:pt x="18284" y="17554"/>
                              </a:lnTo>
                              <a:lnTo>
                                <a:pt x="18284" y="17352"/>
                              </a:lnTo>
                              <a:lnTo>
                                <a:pt x="18345" y="16948"/>
                              </a:lnTo>
                              <a:lnTo>
                                <a:pt x="18345" y="16747"/>
                              </a:lnTo>
                              <a:lnTo>
                                <a:pt x="18406" y="16343"/>
                              </a:lnTo>
                              <a:lnTo>
                                <a:pt x="18406" y="15939"/>
                              </a:lnTo>
                              <a:lnTo>
                                <a:pt x="18437" y="15738"/>
                              </a:lnTo>
                              <a:lnTo>
                                <a:pt x="18437" y="14931"/>
                              </a:lnTo>
                              <a:lnTo>
                                <a:pt x="18467" y="14729"/>
                              </a:lnTo>
                              <a:lnTo>
                                <a:pt x="18498" y="14325"/>
                              </a:lnTo>
                              <a:lnTo>
                                <a:pt x="18529" y="14124"/>
                              </a:lnTo>
                              <a:lnTo>
                                <a:pt x="18529" y="13922"/>
                              </a:lnTo>
                              <a:lnTo>
                                <a:pt x="18559" y="13518"/>
                              </a:lnTo>
                              <a:lnTo>
                                <a:pt x="18559" y="13115"/>
                              </a:lnTo>
                              <a:lnTo>
                                <a:pt x="18620" y="12711"/>
                              </a:lnTo>
                              <a:lnTo>
                                <a:pt x="18620" y="12509"/>
                              </a:lnTo>
                              <a:lnTo>
                                <a:pt x="18681" y="12106"/>
                              </a:lnTo>
                              <a:lnTo>
                                <a:pt x="18681" y="11904"/>
                              </a:lnTo>
                              <a:lnTo>
                                <a:pt x="18712" y="11501"/>
                              </a:lnTo>
                              <a:lnTo>
                                <a:pt x="18773" y="11299"/>
                              </a:lnTo>
                              <a:lnTo>
                                <a:pt x="18773" y="11097"/>
                              </a:lnTo>
                              <a:lnTo>
                                <a:pt x="18804" y="10895"/>
                              </a:lnTo>
                              <a:lnTo>
                                <a:pt x="18804" y="10694"/>
                              </a:lnTo>
                              <a:lnTo>
                                <a:pt x="18834" y="10492"/>
                              </a:lnTo>
                              <a:lnTo>
                                <a:pt x="18834" y="10290"/>
                              </a:lnTo>
                              <a:lnTo>
                                <a:pt x="18895" y="9887"/>
                              </a:lnTo>
                              <a:lnTo>
                                <a:pt x="18895" y="9483"/>
                              </a:lnTo>
                              <a:lnTo>
                                <a:pt x="18926" y="9281"/>
                              </a:lnTo>
                              <a:lnTo>
                                <a:pt x="18926" y="8676"/>
                              </a:lnTo>
                              <a:lnTo>
                                <a:pt x="18957" y="8474"/>
                              </a:lnTo>
                              <a:lnTo>
                                <a:pt x="18957" y="8272"/>
                              </a:lnTo>
                              <a:lnTo>
                                <a:pt x="19018" y="7869"/>
                              </a:lnTo>
                              <a:lnTo>
                                <a:pt x="19018" y="7667"/>
                              </a:lnTo>
                              <a:lnTo>
                                <a:pt x="19048" y="7465"/>
                              </a:lnTo>
                              <a:lnTo>
                                <a:pt x="19048" y="7264"/>
                              </a:lnTo>
                              <a:lnTo>
                                <a:pt x="19079" y="7264"/>
                              </a:lnTo>
                              <a:lnTo>
                                <a:pt x="19079" y="7062"/>
                              </a:lnTo>
                              <a:lnTo>
                                <a:pt x="19140" y="6658"/>
                              </a:lnTo>
                              <a:lnTo>
                                <a:pt x="19140" y="6456"/>
                              </a:lnTo>
                              <a:lnTo>
                                <a:pt x="19171" y="6255"/>
                              </a:lnTo>
                              <a:lnTo>
                                <a:pt x="19171" y="5851"/>
                              </a:lnTo>
                              <a:lnTo>
                                <a:pt x="19201" y="5851"/>
                              </a:lnTo>
                              <a:lnTo>
                                <a:pt x="19262" y="5448"/>
                              </a:lnTo>
                              <a:lnTo>
                                <a:pt x="19262" y="5246"/>
                              </a:lnTo>
                              <a:lnTo>
                                <a:pt x="19324" y="4842"/>
                              </a:lnTo>
                              <a:lnTo>
                                <a:pt x="19324" y="4641"/>
                              </a:lnTo>
                              <a:lnTo>
                                <a:pt x="19354" y="4641"/>
                              </a:lnTo>
                              <a:lnTo>
                                <a:pt x="19385" y="4439"/>
                              </a:lnTo>
                              <a:lnTo>
                                <a:pt x="19385" y="4237"/>
                              </a:lnTo>
                              <a:lnTo>
                                <a:pt x="19415" y="4237"/>
                              </a:lnTo>
                              <a:lnTo>
                                <a:pt x="19415" y="4035"/>
                              </a:lnTo>
                              <a:lnTo>
                                <a:pt x="19446" y="4035"/>
                              </a:lnTo>
                              <a:lnTo>
                                <a:pt x="19476" y="3834"/>
                              </a:lnTo>
                              <a:lnTo>
                                <a:pt x="19507" y="3834"/>
                              </a:lnTo>
                              <a:lnTo>
                                <a:pt x="19507" y="3632"/>
                              </a:lnTo>
                              <a:lnTo>
                                <a:pt x="19538" y="3632"/>
                              </a:lnTo>
                              <a:lnTo>
                                <a:pt x="19568" y="3430"/>
                              </a:lnTo>
                              <a:lnTo>
                                <a:pt x="19629" y="3430"/>
                              </a:lnTo>
                              <a:lnTo>
                                <a:pt x="19721" y="2825"/>
                              </a:lnTo>
                              <a:lnTo>
                                <a:pt x="19752" y="2421"/>
                              </a:lnTo>
                              <a:lnTo>
                                <a:pt x="19782" y="2421"/>
                              </a:lnTo>
                              <a:lnTo>
                                <a:pt x="19782" y="2623"/>
                              </a:lnTo>
                              <a:lnTo>
                                <a:pt x="19874" y="2623"/>
                              </a:lnTo>
                              <a:lnTo>
                                <a:pt x="19843" y="2623"/>
                              </a:lnTo>
                              <a:lnTo>
                                <a:pt x="19843" y="2421"/>
                              </a:lnTo>
                              <a:lnTo>
                                <a:pt x="19813" y="2219"/>
                              </a:lnTo>
                              <a:lnTo>
                                <a:pt x="19752" y="2623"/>
                              </a:lnTo>
                              <a:lnTo>
                                <a:pt x="19690" y="2825"/>
                              </a:lnTo>
                              <a:lnTo>
                                <a:pt x="19690" y="3026"/>
                              </a:lnTo>
                              <a:lnTo>
                                <a:pt x="19629" y="3228"/>
                              </a:lnTo>
                              <a:lnTo>
                                <a:pt x="19629" y="3430"/>
                              </a:lnTo>
                              <a:lnTo>
                                <a:pt x="19538" y="4035"/>
                              </a:lnTo>
                              <a:lnTo>
                                <a:pt x="19507" y="4439"/>
                              </a:lnTo>
                              <a:lnTo>
                                <a:pt x="19446" y="4641"/>
                              </a:lnTo>
                              <a:lnTo>
                                <a:pt x="19476" y="4641"/>
                              </a:lnTo>
                              <a:lnTo>
                                <a:pt x="19476" y="4439"/>
                              </a:lnTo>
                              <a:lnTo>
                                <a:pt x="19538" y="3834"/>
                              </a:lnTo>
                              <a:lnTo>
                                <a:pt x="19568" y="3430"/>
                              </a:lnTo>
                              <a:lnTo>
                                <a:pt x="19629" y="2825"/>
                              </a:lnTo>
                              <a:lnTo>
                                <a:pt x="19660" y="2421"/>
                              </a:lnTo>
                              <a:lnTo>
                                <a:pt x="19690" y="2219"/>
                              </a:lnTo>
                              <a:lnTo>
                                <a:pt x="19721" y="2219"/>
                              </a:lnTo>
                              <a:lnTo>
                                <a:pt x="19752" y="2018"/>
                              </a:lnTo>
                              <a:lnTo>
                                <a:pt x="19996" y="20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4,15586l0,14729l31,14325l92,13115l153,12711l214,11904l214,11501l245,11299l245,11097l275,10895l275,10492l306,10492l306,9483l336,9281l336,8676l367,8474l367,8272l397,7667l428,7264l459,7062l459,6658l520,5851l520,5649l550,5448l550,5044l581,4641l581,4439l612,4237l612,3834l673,3430l673,3026l703,2825l703,2421l795,1816l795,1614l917,807l978,807l1009,605l1040,605l1070,404l1101,404l1162,202l1223,202l1223,0l1559,0l1559,202l1651,202l1682,404l1743,605l1773,605l1804,807l1835,807l1896,1009l1957,1412l1987,1412l2049,1816l2110,1816l2110,2018l2140,2018l2171,2219l2171,2421l2201,2421l2354,3430l2385,3430l2385,3632l2415,3632l2415,3834l2446,4035l2446,4237l2507,4439l2507,4641l2568,5044l2599,5448l2629,5649l2629,6053l2660,6053l2660,9079l2691,9079l2691,9281l2721,9483l2721,9685l2813,10290l2843,10694l2874,10694l2874,10895l2905,11097l2905,11299l2966,11702l2996,11702l3272,13518l3272,13720l3302,13720l3547,15334l3547,15536l3761,16948l3761,17150l3822,17554l3883,17755l3914,17957l3975,18159l4005,18361l4005,18562l4036,18562l4097,18764l4128,18966l4219,19168l4281,19571l4342,19773l4372,19773l4433,19571l4495,19571l4586,19369l4617,19369l4617,19168l4678,18966l4739,18562l4770,18562l4770,18361l4831,18159l4861,17957l4861,17755l4923,17554l4923,17352l4953,17352l4953,17150l5014,16747l5014,16545l5045,16545l5075,16343l5075,15939l5137,15132l5198,14931l5198,14729l5228,14325l5228,14124l5259,13720l5259,13115l5290,12913l5290,10290l5320,9887l5320,9079l5351,8878l5351,8272l5381,8071l5381,7667l5412,7264l5442,7062l5442,6658l5473,6456l5473,6053l5504,5649l5565,5246l5565,5044l5595,4842l5595,4641l5626,4439l5626,4237l5656,4237l5687,4035l5687,3834l5718,3632l5718,3430l5748,3430l5779,3026l5809,2825l5840,2421l5901,2219l5932,1816l5962,1614l5962,1412l6023,1009l6054,1009l6054,807l6115,404l6146,404l6146,202l6604,202l6635,404l6665,404l6665,605l6696,807l6696,1009l6727,1009l6849,1816l6879,1816l6910,2018l6910,2219l6941,2219l6971,2421l6971,2623l7002,2623l7032,2825l7063,3228l7124,3430l7185,3834l7216,3834l7338,5448l7338,8071l7369,8272l7369,8474l7399,8474l7399,9079l7430,9079l7460,9483l7521,9685l7583,10088l7644,10290l7705,10694l7766,10694l7797,10895l7797,11097l7858,11097l7919,11501l7919,11702l8011,12308l8011,12711l8041,12913l8041,13115l8072,13317l8072,13720l8133,14124l8133,14325l8164,14729l8164,14931l8225,15334l8225,15536l8255,15738l8286,16141l8378,16747l8378,16948l8408,17150l8408,17554l8439,17755l8439,17957l8500,18361l8500,18764l8530,18764l8530,18966l8592,19369l8622,19369l8714,19975l9050,19975l9081,19773l9111,19773l9111,19571l9142,19369l9203,19168l9234,18966l9234,18764l9295,18361l9356,18159l9387,17957l9387,17755l9448,17554l9478,17352l9478,17150l9539,16747l9570,16747l9570,16545l9601,16545l9601,16141l9631,15738l9692,15334l9723,14931l9723,14729l9753,14325l9753,14124l9784,13922l9784,13518l9845,13115l9845,12711l9876,12509l9876,12106l9906,11702l9906,11299l9937,11097l9968,10694l9968,10492l9998,10088l10029,9887l10029,9685l10090,9281l10090,9079l10120,8878l10120,8676l10182,8272l10182,7869l10212,7667l10212,7465l10243,7465l10243,7264l10273,7062l10273,6658l10304,6658l10334,6456l10334,6053l10365,5851l10365,5649l10396,5448l10396,5246l10426,5246l10426,5044l10457,4842l10457,4641l10487,4439l10487,4237l10548,3834l10548,3632l10610,3228l10610,3026l10671,2825l10671,2623l10701,2623l10701,2421l10732,2421l10762,2219l10793,2219l10824,2018l11068,2018l11099,1816l11191,1816l11221,2018l11282,2219l11313,2623l11343,2825l11405,3026l11435,3430l11496,3632l11619,4439l11680,4641l11710,4842l11710,5044l11741,5044l11741,5246l11802,5649l11802,6053l11833,6255l11863,6658l11863,6860l11924,7264l11924,8071l11955,8272l11955,9079l11985,9281l12047,9483l12047,9685l12108,10088l12138,10088l12169,10290l12169,10492l12200,10492l12291,11097l12291,11299l12352,11702l12383,11702l12383,11904l12475,12509l12505,12913l12628,13720l12658,13720l12658,13922l12719,14325l12719,14527l12750,14729l12780,15132l12780,15334l12811,15536l12811,15939l12842,16141l12842,16343l12903,16747l12903,16948l12933,17150l12933,17352l13025,17957l13025,18159l13056,18361l13056,18562l13086,18562l13178,19168l13239,19168l13239,19369l13300,19369l13392,19571l13667,19571l13698,19369l13759,19168l13789,18764l13881,18562l13942,18159l14126,17352l14248,16545l14248,16343l14279,16141l14279,15939l14309,15939l14309,15536l14340,15334l14401,14124l14401,13518l14431,13115l14431,12711l14462,12308l14462,11097l14493,10492l14493,9483l14523,9281l14523,8878l14554,8676l14554,8474l14646,7869l14676,7465l14798,6658l14829,6658l14860,6456l14860,6255l14890,6053l14890,5851l14921,5851l14951,5649l14982,5649l14982,5448l15104,4641l15135,4641l15135,4439l15165,4439l15165,4237l15196,4237l15226,4035l15226,3834l15349,3026l15349,2825l15379,2825l15379,2623l15410,2623l15440,2421l15532,2421l15563,2623l15655,2623l15746,3026l15807,3026l15838,3228l15930,3430l15960,3632l15991,4035l16052,4439l16083,4842l16083,5044l16113,5246l16113,5649l16144,5851l16144,6456l16174,6860l16174,7465l16205,7869l16205,9483l16235,9685l16235,10290l16266,10492l16266,10694l16297,10694l16327,11097l16358,11299l16358,11501l16388,11501l16480,12106l16541,12308l16633,12913l16694,13115l16694,13317l16755,13720l16816,13922l16816,14124l16878,14527l16878,14729l16908,14729l16939,14931l16939,15132l16969,15334l16969,15536l17061,16141l17061,16343l17092,16545l17092,16948l17122,16948l17122,17150l17153,17150l17153,17352l17244,17957l17244,18159l17275,18159l17336,18562l17397,18764l17428,18966l17550,19369l17611,19773l17672,19773l17764,19571l17825,19369l17917,19168l17948,19168l17978,18966l18009,18966l18039,18764l18070,18764l18101,18562l18162,18361l18192,18159l18192,17957l18223,17755l18284,17554l18284,17352l18345,16948l18345,16747l18406,16343l18406,15939l18437,15738l18437,14931l18467,14729l18498,14325l18529,14124l18529,13922l18559,13518l18559,13115l18620,12711l18620,12509l18681,12106l18681,11904l18712,11501l18773,11299l18773,11097l18804,10895l18804,10694l18834,10492l18834,10290l18895,9887l18895,9483l18926,9281l18926,8676l18957,8474l18957,8272l19018,7869l19018,7667l19048,7465l19048,7264l19079,7264l19079,7062l19140,6658l19140,6456l19171,6255l19171,5851l19201,5851l19262,5448l19262,5246l19324,4842l19324,4641l19354,4641l19385,4439l19385,4237l19415,4237l19415,4035l19446,4035l19476,3834l19507,3834l19507,3632l19538,3632l19568,3430l19629,3430l19721,2825l19752,2421l19782,2421l19782,2623l19874,2623l19843,2623l19843,2421l19813,2219l19752,2623l19690,2825l19690,3026l19629,3228l19629,3430l19538,4035l19507,4439l19446,4641l19476,4641l19476,4439l19538,3834l19568,3430l19629,2825l19660,2421l19690,2219l19721,2219l19752,2018l19996,2018e" stroked="t" o:allowincell="f" style="position:absolute;margin-left:252.95pt;margin-top:5.95pt;width:261.6pt;height:39.6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2">
                <wp:simplePos x="0" y="0"/>
                <wp:positionH relativeFrom="column">
                  <wp:posOffset>-358775</wp:posOffset>
                </wp:positionH>
                <wp:positionV relativeFrom="paragraph">
                  <wp:posOffset>-523240</wp:posOffset>
                </wp:positionV>
                <wp:extent cx="3336925" cy="755015"/>
                <wp:effectExtent l="5715" t="5080" r="3810" b="4445"/>
                <wp:wrapNone/>
                <wp:docPr id="2" name=""/>
                <a:graphic xmlns:a="http://schemas.openxmlformats.org/drawingml/2006/main">
                  <a:graphicData uri="http://schemas.microsoft.com/office/word/2010/wordprocessingShape">
                    <wps:wsp>
                      <wps:cNvSpPr/>
                      <wps:spPr>
                        <a:xfrm>
                          <a:off x="0" y="0"/>
                          <a:ext cx="3336840" cy="754920"/>
                        </a:xfrm>
                        <a:custGeom>
                          <a:avLst/>
                          <a:gdLst/>
                          <a:ahLst/>
                          <a:rect l="l" t="t" r="r" b="b"/>
                          <a:pathLst>
                            <a:path w="20000" h="20000">
                              <a:moveTo>
                                <a:pt x="0" y="16720"/>
                              </a:moveTo>
                              <a:lnTo>
                                <a:pt x="91" y="17157"/>
                              </a:lnTo>
                              <a:lnTo>
                                <a:pt x="91" y="16619"/>
                              </a:lnTo>
                              <a:lnTo>
                                <a:pt x="122" y="16619"/>
                              </a:lnTo>
                              <a:lnTo>
                                <a:pt x="122" y="16484"/>
                              </a:lnTo>
                              <a:lnTo>
                                <a:pt x="152" y="16484"/>
                              </a:lnTo>
                              <a:lnTo>
                                <a:pt x="152" y="16350"/>
                              </a:lnTo>
                              <a:lnTo>
                                <a:pt x="183" y="16350"/>
                              </a:lnTo>
                              <a:lnTo>
                                <a:pt x="183" y="16215"/>
                              </a:lnTo>
                              <a:lnTo>
                                <a:pt x="213" y="16215"/>
                              </a:lnTo>
                              <a:lnTo>
                                <a:pt x="213" y="15946"/>
                              </a:lnTo>
                              <a:lnTo>
                                <a:pt x="244" y="15946"/>
                              </a:lnTo>
                              <a:lnTo>
                                <a:pt x="244" y="15677"/>
                              </a:lnTo>
                              <a:lnTo>
                                <a:pt x="274" y="15677"/>
                              </a:lnTo>
                              <a:lnTo>
                                <a:pt x="274" y="15542"/>
                              </a:lnTo>
                              <a:lnTo>
                                <a:pt x="335" y="15542"/>
                              </a:lnTo>
                              <a:lnTo>
                                <a:pt x="335" y="15408"/>
                              </a:lnTo>
                              <a:lnTo>
                                <a:pt x="396" y="15408"/>
                              </a:lnTo>
                              <a:lnTo>
                                <a:pt x="426" y="15542"/>
                              </a:lnTo>
                              <a:lnTo>
                                <a:pt x="457" y="15542"/>
                              </a:lnTo>
                              <a:lnTo>
                                <a:pt x="457" y="15677"/>
                              </a:lnTo>
                              <a:lnTo>
                                <a:pt x="487" y="15677"/>
                              </a:lnTo>
                              <a:lnTo>
                                <a:pt x="518" y="15812"/>
                              </a:lnTo>
                              <a:lnTo>
                                <a:pt x="518" y="15946"/>
                              </a:lnTo>
                              <a:lnTo>
                                <a:pt x="548" y="15946"/>
                              </a:lnTo>
                              <a:lnTo>
                                <a:pt x="578" y="16081"/>
                              </a:lnTo>
                              <a:lnTo>
                                <a:pt x="578" y="16215"/>
                              </a:lnTo>
                              <a:lnTo>
                                <a:pt x="609" y="16215"/>
                              </a:lnTo>
                              <a:lnTo>
                                <a:pt x="609" y="16350"/>
                              </a:lnTo>
                              <a:lnTo>
                                <a:pt x="639" y="16350"/>
                              </a:lnTo>
                              <a:lnTo>
                                <a:pt x="670" y="16484"/>
                              </a:lnTo>
                              <a:lnTo>
                                <a:pt x="700" y="16484"/>
                              </a:lnTo>
                              <a:lnTo>
                                <a:pt x="700" y="16619"/>
                              </a:lnTo>
                              <a:lnTo>
                                <a:pt x="731" y="16619"/>
                              </a:lnTo>
                              <a:lnTo>
                                <a:pt x="761" y="16754"/>
                              </a:lnTo>
                              <a:lnTo>
                                <a:pt x="853" y="16754"/>
                              </a:lnTo>
                              <a:lnTo>
                                <a:pt x="883" y="16888"/>
                              </a:lnTo>
                              <a:lnTo>
                                <a:pt x="944" y="16888"/>
                              </a:lnTo>
                              <a:lnTo>
                                <a:pt x="974" y="17023"/>
                              </a:lnTo>
                              <a:lnTo>
                                <a:pt x="1005" y="17023"/>
                              </a:lnTo>
                              <a:lnTo>
                                <a:pt x="1035" y="17157"/>
                              </a:lnTo>
                              <a:lnTo>
                                <a:pt x="1066" y="17157"/>
                              </a:lnTo>
                              <a:lnTo>
                                <a:pt x="1066" y="17292"/>
                              </a:lnTo>
                              <a:lnTo>
                                <a:pt x="1096" y="17292"/>
                              </a:lnTo>
                              <a:lnTo>
                                <a:pt x="1096" y="17426"/>
                              </a:lnTo>
                              <a:lnTo>
                                <a:pt x="1157" y="17426"/>
                              </a:lnTo>
                              <a:lnTo>
                                <a:pt x="1218" y="17157"/>
                              </a:lnTo>
                              <a:lnTo>
                                <a:pt x="1218" y="17023"/>
                              </a:lnTo>
                              <a:lnTo>
                                <a:pt x="1248" y="17023"/>
                              </a:lnTo>
                              <a:lnTo>
                                <a:pt x="1248" y="16754"/>
                              </a:lnTo>
                              <a:lnTo>
                                <a:pt x="1279" y="16754"/>
                              </a:lnTo>
                              <a:lnTo>
                                <a:pt x="1279" y="16619"/>
                              </a:lnTo>
                              <a:lnTo>
                                <a:pt x="1309" y="16619"/>
                              </a:lnTo>
                              <a:lnTo>
                                <a:pt x="1309" y="16350"/>
                              </a:lnTo>
                              <a:lnTo>
                                <a:pt x="1340" y="16215"/>
                              </a:lnTo>
                              <a:lnTo>
                                <a:pt x="1340" y="15946"/>
                              </a:lnTo>
                              <a:lnTo>
                                <a:pt x="1370" y="15946"/>
                              </a:lnTo>
                              <a:lnTo>
                                <a:pt x="1370" y="15677"/>
                              </a:lnTo>
                              <a:lnTo>
                                <a:pt x="1401" y="15677"/>
                              </a:lnTo>
                              <a:lnTo>
                                <a:pt x="1401" y="15408"/>
                              </a:lnTo>
                              <a:lnTo>
                                <a:pt x="1431" y="15408"/>
                              </a:lnTo>
                              <a:lnTo>
                                <a:pt x="1431" y="15139"/>
                              </a:lnTo>
                              <a:lnTo>
                                <a:pt x="1461" y="15139"/>
                              </a:lnTo>
                              <a:lnTo>
                                <a:pt x="1461" y="15273"/>
                              </a:lnTo>
                              <a:lnTo>
                                <a:pt x="1522" y="15273"/>
                              </a:lnTo>
                              <a:lnTo>
                                <a:pt x="1522" y="15408"/>
                              </a:lnTo>
                              <a:lnTo>
                                <a:pt x="1553" y="15408"/>
                              </a:lnTo>
                              <a:lnTo>
                                <a:pt x="1553" y="15542"/>
                              </a:lnTo>
                              <a:lnTo>
                                <a:pt x="1583" y="15542"/>
                              </a:lnTo>
                              <a:lnTo>
                                <a:pt x="1583" y="15677"/>
                              </a:lnTo>
                              <a:lnTo>
                                <a:pt x="1675" y="15677"/>
                              </a:lnTo>
                              <a:lnTo>
                                <a:pt x="1675" y="15812"/>
                              </a:lnTo>
                              <a:lnTo>
                                <a:pt x="1705" y="15812"/>
                              </a:lnTo>
                              <a:lnTo>
                                <a:pt x="1705" y="15946"/>
                              </a:lnTo>
                              <a:lnTo>
                                <a:pt x="1735" y="15946"/>
                              </a:lnTo>
                              <a:lnTo>
                                <a:pt x="1735" y="16081"/>
                              </a:lnTo>
                              <a:lnTo>
                                <a:pt x="1796" y="16081"/>
                              </a:lnTo>
                              <a:lnTo>
                                <a:pt x="1796" y="16215"/>
                              </a:lnTo>
                              <a:lnTo>
                                <a:pt x="1857" y="16484"/>
                              </a:lnTo>
                              <a:lnTo>
                                <a:pt x="1888" y="16484"/>
                              </a:lnTo>
                              <a:lnTo>
                                <a:pt x="1888" y="16619"/>
                              </a:lnTo>
                              <a:lnTo>
                                <a:pt x="1979" y="17023"/>
                              </a:lnTo>
                              <a:lnTo>
                                <a:pt x="2040" y="17023"/>
                              </a:lnTo>
                              <a:lnTo>
                                <a:pt x="2040" y="17157"/>
                              </a:lnTo>
                              <a:lnTo>
                                <a:pt x="2101" y="17426"/>
                              </a:lnTo>
                              <a:lnTo>
                                <a:pt x="2192" y="17426"/>
                              </a:lnTo>
                              <a:lnTo>
                                <a:pt x="2223" y="17561"/>
                              </a:lnTo>
                              <a:lnTo>
                                <a:pt x="2558" y="17561"/>
                              </a:lnTo>
                              <a:lnTo>
                                <a:pt x="2558" y="17426"/>
                              </a:lnTo>
                              <a:lnTo>
                                <a:pt x="2588" y="17292"/>
                              </a:lnTo>
                              <a:lnTo>
                                <a:pt x="2588" y="17157"/>
                              </a:lnTo>
                              <a:lnTo>
                                <a:pt x="2618" y="17157"/>
                              </a:lnTo>
                              <a:lnTo>
                                <a:pt x="2618" y="17023"/>
                              </a:lnTo>
                              <a:lnTo>
                                <a:pt x="2649" y="17023"/>
                              </a:lnTo>
                              <a:lnTo>
                                <a:pt x="2649" y="16754"/>
                              </a:lnTo>
                              <a:lnTo>
                                <a:pt x="2679" y="16619"/>
                              </a:lnTo>
                              <a:lnTo>
                                <a:pt x="2679" y="16484"/>
                              </a:lnTo>
                              <a:lnTo>
                                <a:pt x="2710" y="16350"/>
                              </a:lnTo>
                              <a:lnTo>
                                <a:pt x="2710" y="16081"/>
                              </a:lnTo>
                              <a:lnTo>
                                <a:pt x="2740" y="16081"/>
                              </a:lnTo>
                              <a:lnTo>
                                <a:pt x="2740" y="15812"/>
                              </a:lnTo>
                              <a:lnTo>
                                <a:pt x="2771" y="15812"/>
                              </a:lnTo>
                              <a:lnTo>
                                <a:pt x="2771" y="15542"/>
                              </a:lnTo>
                              <a:lnTo>
                                <a:pt x="2801" y="15542"/>
                              </a:lnTo>
                              <a:lnTo>
                                <a:pt x="2801" y="15408"/>
                              </a:lnTo>
                              <a:lnTo>
                                <a:pt x="2892" y="15408"/>
                              </a:lnTo>
                              <a:lnTo>
                                <a:pt x="2892" y="15273"/>
                              </a:lnTo>
                              <a:lnTo>
                                <a:pt x="2923" y="15273"/>
                              </a:lnTo>
                              <a:lnTo>
                                <a:pt x="2923" y="15408"/>
                              </a:lnTo>
                              <a:lnTo>
                                <a:pt x="2984" y="15408"/>
                              </a:lnTo>
                              <a:lnTo>
                                <a:pt x="2984" y="15542"/>
                              </a:lnTo>
                              <a:lnTo>
                                <a:pt x="3014" y="15542"/>
                              </a:lnTo>
                              <a:lnTo>
                                <a:pt x="3045" y="15677"/>
                              </a:lnTo>
                              <a:lnTo>
                                <a:pt x="3075" y="15677"/>
                              </a:lnTo>
                              <a:lnTo>
                                <a:pt x="3075" y="15812"/>
                              </a:lnTo>
                              <a:lnTo>
                                <a:pt x="3106" y="15812"/>
                              </a:lnTo>
                              <a:lnTo>
                                <a:pt x="3136" y="15946"/>
                              </a:lnTo>
                              <a:lnTo>
                                <a:pt x="3167" y="15946"/>
                              </a:lnTo>
                              <a:lnTo>
                                <a:pt x="3167" y="16081"/>
                              </a:lnTo>
                              <a:lnTo>
                                <a:pt x="3227" y="16081"/>
                              </a:lnTo>
                              <a:lnTo>
                                <a:pt x="3227" y="16215"/>
                              </a:lnTo>
                              <a:lnTo>
                                <a:pt x="3258" y="16215"/>
                              </a:lnTo>
                              <a:lnTo>
                                <a:pt x="3258" y="16484"/>
                              </a:lnTo>
                              <a:lnTo>
                                <a:pt x="3288" y="16484"/>
                              </a:lnTo>
                              <a:lnTo>
                                <a:pt x="3288" y="16619"/>
                              </a:lnTo>
                              <a:lnTo>
                                <a:pt x="3380" y="17023"/>
                              </a:lnTo>
                              <a:lnTo>
                                <a:pt x="3380" y="17157"/>
                              </a:lnTo>
                              <a:lnTo>
                                <a:pt x="3410" y="17157"/>
                              </a:lnTo>
                              <a:lnTo>
                                <a:pt x="3410" y="17292"/>
                              </a:lnTo>
                              <a:lnTo>
                                <a:pt x="3441" y="17292"/>
                              </a:lnTo>
                              <a:lnTo>
                                <a:pt x="3471" y="17426"/>
                              </a:lnTo>
                              <a:lnTo>
                                <a:pt x="3501" y="17426"/>
                              </a:lnTo>
                              <a:lnTo>
                                <a:pt x="3532" y="17561"/>
                              </a:lnTo>
                              <a:lnTo>
                                <a:pt x="3623" y="17561"/>
                              </a:lnTo>
                              <a:lnTo>
                                <a:pt x="3654" y="17696"/>
                              </a:lnTo>
                              <a:lnTo>
                                <a:pt x="3775" y="17696"/>
                              </a:lnTo>
                              <a:lnTo>
                                <a:pt x="3775" y="17561"/>
                              </a:lnTo>
                              <a:lnTo>
                                <a:pt x="3806" y="17561"/>
                              </a:lnTo>
                              <a:lnTo>
                                <a:pt x="3806" y="17426"/>
                              </a:lnTo>
                              <a:lnTo>
                                <a:pt x="3836" y="17292"/>
                              </a:lnTo>
                              <a:lnTo>
                                <a:pt x="4324" y="2389"/>
                              </a:lnTo>
                              <a:lnTo>
                                <a:pt x="4864" y="14331"/>
                              </a:lnTo>
                              <a:lnTo>
                                <a:pt x="4902" y="13928"/>
                              </a:lnTo>
                              <a:lnTo>
                                <a:pt x="4902" y="14870"/>
                              </a:lnTo>
                              <a:lnTo>
                                <a:pt x="4932" y="15004"/>
                              </a:lnTo>
                              <a:lnTo>
                                <a:pt x="4932" y="15273"/>
                              </a:lnTo>
                              <a:lnTo>
                                <a:pt x="4963" y="15273"/>
                              </a:lnTo>
                              <a:lnTo>
                                <a:pt x="4963" y="15677"/>
                              </a:lnTo>
                              <a:lnTo>
                                <a:pt x="4993" y="15812"/>
                              </a:lnTo>
                              <a:lnTo>
                                <a:pt x="4993" y="16081"/>
                              </a:lnTo>
                              <a:lnTo>
                                <a:pt x="5024" y="16215"/>
                              </a:lnTo>
                              <a:lnTo>
                                <a:pt x="5024" y="16350"/>
                              </a:lnTo>
                              <a:lnTo>
                                <a:pt x="5054" y="16350"/>
                              </a:lnTo>
                              <a:lnTo>
                                <a:pt x="5054" y="16484"/>
                              </a:lnTo>
                              <a:lnTo>
                                <a:pt x="5085" y="16484"/>
                              </a:lnTo>
                              <a:lnTo>
                                <a:pt x="5085" y="16619"/>
                              </a:lnTo>
                              <a:lnTo>
                                <a:pt x="5115" y="16754"/>
                              </a:lnTo>
                              <a:lnTo>
                                <a:pt x="5115" y="16888"/>
                              </a:lnTo>
                              <a:lnTo>
                                <a:pt x="5146" y="17023"/>
                              </a:lnTo>
                              <a:lnTo>
                                <a:pt x="5146" y="17157"/>
                              </a:lnTo>
                              <a:lnTo>
                                <a:pt x="5206" y="17426"/>
                              </a:lnTo>
                              <a:lnTo>
                                <a:pt x="5206" y="17696"/>
                              </a:lnTo>
                              <a:lnTo>
                                <a:pt x="5237" y="17696"/>
                              </a:lnTo>
                              <a:lnTo>
                                <a:pt x="5237" y="18099"/>
                              </a:lnTo>
                              <a:lnTo>
                                <a:pt x="5267" y="18234"/>
                              </a:lnTo>
                              <a:lnTo>
                                <a:pt x="5267" y="18368"/>
                              </a:lnTo>
                              <a:lnTo>
                                <a:pt x="5298" y="18368"/>
                              </a:lnTo>
                              <a:lnTo>
                                <a:pt x="5298" y="18503"/>
                              </a:lnTo>
                              <a:lnTo>
                                <a:pt x="5328" y="18638"/>
                              </a:lnTo>
                              <a:lnTo>
                                <a:pt x="5328" y="18772"/>
                              </a:lnTo>
                              <a:lnTo>
                                <a:pt x="5389" y="18772"/>
                              </a:lnTo>
                              <a:lnTo>
                                <a:pt x="5389" y="18907"/>
                              </a:lnTo>
                              <a:lnTo>
                                <a:pt x="5541" y="18907"/>
                              </a:lnTo>
                              <a:lnTo>
                                <a:pt x="5541" y="18772"/>
                              </a:lnTo>
                              <a:lnTo>
                                <a:pt x="5572" y="18772"/>
                              </a:lnTo>
                              <a:lnTo>
                                <a:pt x="5572" y="18638"/>
                              </a:lnTo>
                              <a:lnTo>
                                <a:pt x="5602" y="18638"/>
                              </a:lnTo>
                              <a:lnTo>
                                <a:pt x="5602" y="18503"/>
                              </a:lnTo>
                              <a:lnTo>
                                <a:pt x="5633" y="18368"/>
                              </a:lnTo>
                              <a:lnTo>
                                <a:pt x="5633" y="18234"/>
                              </a:lnTo>
                              <a:lnTo>
                                <a:pt x="5663" y="18234"/>
                              </a:lnTo>
                              <a:lnTo>
                                <a:pt x="5663" y="18099"/>
                              </a:lnTo>
                              <a:lnTo>
                                <a:pt x="5694" y="18099"/>
                              </a:lnTo>
                              <a:lnTo>
                                <a:pt x="5694" y="17830"/>
                              </a:lnTo>
                              <a:lnTo>
                                <a:pt x="5724" y="17696"/>
                              </a:lnTo>
                              <a:lnTo>
                                <a:pt x="5724" y="17426"/>
                              </a:lnTo>
                              <a:lnTo>
                                <a:pt x="5755" y="17426"/>
                              </a:lnTo>
                              <a:lnTo>
                                <a:pt x="5755" y="17292"/>
                              </a:lnTo>
                              <a:lnTo>
                                <a:pt x="5785" y="17292"/>
                              </a:lnTo>
                              <a:lnTo>
                                <a:pt x="5785" y="17157"/>
                              </a:lnTo>
                              <a:lnTo>
                                <a:pt x="5815" y="17157"/>
                              </a:lnTo>
                              <a:lnTo>
                                <a:pt x="5815" y="16619"/>
                              </a:lnTo>
                              <a:lnTo>
                                <a:pt x="5846" y="16619"/>
                              </a:lnTo>
                              <a:lnTo>
                                <a:pt x="5846" y="16484"/>
                              </a:lnTo>
                              <a:lnTo>
                                <a:pt x="5876" y="16484"/>
                              </a:lnTo>
                              <a:lnTo>
                                <a:pt x="5876" y="16215"/>
                              </a:lnTo>
                              <a:lnTo>
                                <a:pt x="5907" y="16215"/>
                              </a:lnTo>
                              <a:lnTo>
                                <a:pt x="5937" y="16081"/>
                              </a:lnTo>
                              <a:lnTo>
                                <a:pt x="5937" y="15946"/>
                              </a:lnTo>
                              <a:lnTo>
                                <a:pt x="6089" y="15946"/>
                              </a:lnTo>
                              <a:lnTo>
                                <a:pt x="6120" y="16081"/>
                              </a:lnTo>
                              <a:lnTo>
                                <a:pt x="6150" y="16081"/>
                              </a:lnTo>
                              <a:lnTo>
                                <a:pt x="6150" y="16215"/>
                              </a:lnTo>
                              <a:lnTo>
                                <a:pt x="6181" y="16215"/>
                              </a:lnTo>
                              <a:lnTo>
                                <a:pt x="6181" y="16350"/>
                              </a:lnTo>
                              <a:lnTo>
                                <a:pt x="6211" y="16350"/>
                              </a:lnTo>
                              <a:lnTo>
                                <a:pt x="6211" y="16484"/>
                              </a:lnTo>
                              <a:lnTo>
                                <a:pt x="6272" y="16754"/>
                              </a:lnTo>
                              <a:lnTo>
                                <a:pt x="6303" y="16754"/>
                              </a:lnTo>
                              <a:lnTo>
                                <a:pt x="6303" y="17023"/>
                              </a:lnTo>
                              <a:lnTo>
                                <a:pt x="6333" y="17023"/>
                              </a:lnTo>
                              <a:lnTo>
                                <a:pt x="6333" y="17157"/>
                              </a:lnTo>
                              <a:lnTo>
                                <a:pt x="6363" y="17157"/>
                              </a:lnTo>
                              <a:lnTo>
                                <a:pt x="6394" y="17292"/>
                              </a:lnTo>
                              <a:lnTo>
                                <a:pt x="6424" y="17292"/>
                              </a:lnTo>
                              <a:lnTo>
                                <a:pt x="6424" y="17426"/>
                              </a:lnTo>
                              <a:lnTo>
                                <a:pt x="6455" y="17426"/>
                              </a:lnTo>
                              <a:lnTo>
                                <a:pt x="6485" y="17561"/>
                              </a:lnTo>
                              <a:lnTo>
                                <a:pt x="6546" y="17561"/>
                              </a:lnTo>
                              <a:lnTo>
                                <a:pt x="6577" y="17696"/>
                              </a:lnTo>
                              <a:lnTo>
                                <a:pt x="6668" y="17696"/>
                              </a:lnTo>
                              <a:lnTo>
                                <a:pt x="6698" y="17830"/>
                              </a:lnTo>
                              <a:lnTo>
                                <a:pt x="6759" y="17830"/>
                              </a:lnTo>
                              <a:lnTo>
                                <a:pt x="6790" y="17965"/>
                              </a:lnTo>
                              <a:lnTo>
                                <a:pt x="6820" y="17965"/>
                              </a:lnTo>
                              <a:lnTo>
                                <a:pt x="6851" y="18099"/>
                              </a:lnTo>
                              <a:lnTo>
                                <a:pt x="6912" y="18099"/>
                              </a:lnTo>
                              <a:lnTo>
                                <a:pt x="6942" y="18234"/>
                              </a:lnTo>
                              <a:lnTo>
                                <a:pt x="6972" y="18234"/>
                              </a:lnTo>
                              <a:lnTo>
                                <a:pt x="7003" y="18368"/>
                              </a:lnTo>
                              <a:lnTo>
                                <a:pt x="7094" y="18368"/>
                              </a:lnTo>
                              <a:lnTo>
                                <a:pt x="7094" y="18234"/>
                              </a:lnTo>
                              <a:lnTo>
                                <a:pt x="7125" y="18234"/>
                              </a:lnTo>
                              <a:lnTo>
                                <a:pt x="7125" y="18099"/>
                              </a:lnTo>
                              <a:lnTo>
                                <a:pt x="7155" y="18099"/>
                              </a:lnTo>
                              <a:lnTo>
                                <a:pt x="7155" y="17830"/>
                              </a:lnTo>
                              <a:lnTo>
                                <a:pt x="7186" y="17830"/>
                              </a:lnTo>
                              <a:lnTo>
                                <a:pt x="7186" y="17696"/>
                              </a:lnTo>
                              <a:lnTo>
                                <a:pt x="7216" y="17696"/>
                              </a:lnTo>
                              <a:lnTo>
                                <a:pt x="7216" y="17561"/>
                              </a:lnTo>
                              <a:lnTo>
                                <a:pt x="7246" y="17561"/>
                              </a:lnTo>
                              <a:lnTo>
                                <a:pt x="7246" y="17426"/>
                              </a:lnTo>
                              <a:lnTo>
                                <a:pt x="7277" y="17426"/>
                              </a:lnTo>
                              <a:lnTo>
                                <a:pt x="7277" y="17157"/>
                              </a:lnTo>
                              <a:lnTo>
                                <a:pt x="7307" y="17023"/>
                              </a:lnTo>
                              <a:lnTo>
                                <a:pt x="7307" y="16754"/>
                              </a:lnTo>
                              <a:lnTo>
                                <a:pt x="7338" y="16754"/>
                              </a:lnTo>
                              <a:lnTo>
                                <a:pt x="7338" y="16619"/>
                              </a:lnTo>
                              <a:lnTo>
                                <a:pt x="7368" y="16619"/>
                              </a:lnTo>
                              <a:lnTo>
                                <a:pt x="7368" y="16484"/>
                              </a:lnTo>
                              <a:lnTo>
                                <a:pt x="7399" y="16484"/>
                              </a:lnTo>
                              <a:lnTo>
                                <a:pt x="7399" y="16350"/>
                              </a:lnTo>
                              <a:lnTo>
                                <a:pt x="7429" y="16350"/>
                              </a:lnTo>
                              <a:lnTo>
                                <a:pt x="7429" y="16215"/>
                              </a:lnTo>
                              <a:lnTo>
                                <a:pt x="7460" y="16215"/>
                              </a:lnTo>
                              <a:lnTo>
                                <a:pt x="7490" y="16081"/>
                              </a:lnTo>
                              <a:lnTo>
                                <a:pt x="7520" y="16081"/>
                              </a:lnTo>
                              <a:lnTo>
                                <a:pt x="7520" y="16215"/>
                              </a:lnTo>
                              <a:lnTo>
                                <a:pt x="7581" y="16215"/>
                              </a:lnTo>
                              <a:lnTo>
                                <a:pt x="7581" y="16350"/>
                              </a:lnTo>
                              <a:lnTo>
                                <a:pt x="7642" y="16350"/>
                              </a:lnTo>
                              <a:lnTo>
                                <a:pt x="7673" y="16484"/>
                              </a:lnTo>
                              <a:lnTo>
                                <a:pt x="7703" y="16484"/>
                              </a:lnTo>
                              <a:lnTo>
                                <a:pt x="7703" y="16619"/>
                              </a:lnTo>
                              <a:lnTo>
                                <a:pt x="7794" y="16619"/>
                              </a:lnTo>
                              <a:lnTo>
                                <a:pt x="7794" y="16754"/>
                              </a:lnTo>
                              <a:lnTo>
                                <a:pt x="7886" y="16754"/>
                              </a:lnTo>
                              <a:lnTo>
                                <a:pt x="7916" y="16888"/>
                              </a:lnTo>
                              <a:lnTo>
                                <a:pt x="7947" y="16888"/>
                              </a:lnTo>
                              <a:lnTo>
                                <a:pt x="7947" y="17023"/>
                              </a:lnTo>
                              <a:lnTo>
                                <a:pt x="8008" y="17023"/>
                              </a:lnTo>
                              <a:lnTo>
                                <a:pt x="8008" y="17157"/>
                              </a:lnTo>
                              <a:lnTo>
                                <a:pt x="8038" y="17292"/>
                              </a:lnTo>
                              <a:lnTo>
                                <a:pt x="8069" y="17292"/>
                              </a:lnTo>
                              <a:lnTo>
                                <a:pt x="8129" y="17426"/>
                              </a:lnTo>
                              <a:lnTo>
                                <a:pt x="8160" y="17561"/>
                              </a:lnTo>
                              <a:lnTo>
                                <a:pt x="8251" y="17561"/>
                              </a:lnTo>
                              <a:lnTo>
                                <a:pt x="8282" y="17696"/>
                              </a:lnTo>
                              <a:lnTo>
                                <a:pt x="8312" y="17696"/>
                              </a:lnTo>
                              <a:lnTo>
                                <a:pt x="8312" y="17830"/>
                              </a:lnTo>
                              <a:lnTo>
                                <a:pt x="8343" y="17830"/>
                              </a:lnTo>
                              <a:lnTo>
                                <a:pt x="8343" y="17965"/>
                              </a:lnTo>
                              <a:lnTo>
                                <a:pt x="8373" y="17965"/>
                              </a:lnTo>
                              <a:lnTo>
                                <a:pt x="8373" y="18099"/>
                              </a:lnTo>
                              <a:lnTo>
                                <a:pt x="8403" y="18234"/>
                              </a:lnTo>
                              <a:lnTo>
                                <a:pt x="8403" y="18368"/>
                              </a:lnTo>
                              <a:lnTo>
                                <a:pt x="8434" y="18503"/>
                              </a:lnTo>
                              <a:lnTo>
                                <a:pt x="8434" y="18638"/>
                              </a:lnTo>
                              <a:lnTo>
                                <a:pt x="8495" y="18638"/>
                              </a:lnTo>
                              <a:lnTo>
                                <a:pt x="8495" y="18772"/>
                              </a:lnTo>
                              <a:lnTo>
                                <a:pt x="8525" y="18907"/>
                              </a:lnTo>
                              <a:lnTo>
                                <a:pt x="8708" y="18907"/>
                              </a:lnTo>
                              <a:lnTo>
                                <a:pt x="8738" y="18772"/>
                              </a:lnTo>
                              <a:lnTo>
                                <a:pt x="8738" y="18503"/>
                              </a:lnTo>
                              <a:lnTo>
                                <a:pt x="8769" y="18503"/>
                              </a:lnTo>
                              <a:lnTo>
                                <a:pt x="8769" y="18368"/>
                              </a:lnTo>
                              <a:lnTo>
                                <a:pt x="8799" y="18368"/>
                              </a:lnTo>
                              <a:lnTo>
                                <a:pt x="8799" y="18234"/>
                              </a:lnTo>
                              <a:lnTo>
                                <a:pt x="8830" y="18234"/>
                              </a:lnTo>
                              <a:lnTo>
                                <a:pt x="8830" y="18099"/>
                              </a:lnTo>
                              <a:lnTo>
                                <a:pt x="8860" y="18099"/>
                              </a:lnTo>
                              <a:lnTo>
                                <a:pt x="8860" y="17965"/>
                              </a:lnTo>
                              <a:lnTo>
                                <a:pt x="8891" y="17830"/>
                              </a:lnTo>
                              <a:lnTo>
                                <a:pt x="8891" y="17696"/>
                              </a:lnTo>
                              <a:lnTo>
                                <a:pt x="8921" y="17696"/>
                              </a:lnTo>
                              <a:lnTo>
                                <a:pt x="8921" y="17561"/>
                              </a:lnTo>
                              <a:lnTo>
                                <a:pt x="8951" y="17426"/>
                              </a:lnTo>
                              <a:lnTo>
                                <a:pt x="8982" y="17426"/>
                              </a:lnTo>
                              <a:lnTo>
                                <a:pt x="8982" y="17157"/>
                              </a:lnTo>
                              <a:lnTo>
                                <a:pt x="9012" y="17157"/>
                              </a:lnTo>
                              <a:lnTo>
                                <a:pt x="9012" y="17023"/>
                              </a:lnTo>
                              <a:lnTo>
                                <a:pt x="9043" y="17023"/>
                              </a:lnTo>
                              <a:lnTo>
                                <a:pt x="9043" y="16888"/>
                              </a:lnTo>
                              <a:lnTo>
                                <a:pt x="9073" y="16888"/>
                              </a:lnTo>
                              <a:lnTo>
                                <a:pt x="9073" y="16754"/>
                              </a:lnTo>
                              <a:lnTo>
                                <a:pt x="9104" y="16754"/>
                              </a:lnTo>
                              <a:lnTo>
                                <a:pt x="9104" y="16619"/>
                              </a:lnTo>
                              <a:lnTo>
                                <a:pt x="9134" y="16484"/>
                              </a:lnTo>
                              <a:lnTo>
                                <a:pt x="9134" y="16350"/>
                              </a:lnTo>
                              <a:lnTo>
                                <a:pt x="9165" y="16350"/>
                              </a:lnTo>
                              <a:lnTo>
                                <a:pt x="9165" y="16215"/>
                              </a:lnTo>
                              <a:lnTo>
                                <a:pt x="9195" y="16215"/>
                              </a:lnTo>
                              <a:lnTo>
                                <a:pt x="9225" y="16081"/>
                              </a:lnTo>
                              <a:lnTo>
                                <a:pt x="9317" y="16081"/>
                              </a:lnTo>
                              <a:lnTo>
                                <a:pt x="9347" y="16215"/>
                              </a:lnTo>
                              <a:lnTo>
                                <a:pt x="9439" y="16215"/>
                              </a:lnTo>
                              <a:lnTo>
                                <a:pt x="9469" y="16350"/>
                              </a:lnTo>
                              <a:lnTo>
                                <a:pt x="9500" y="16350"/>
                              </a:lnTo>
                              <a:lnTo>
                                <a:pt x="9591" y="16754"/>
                              </a:lnTo>
                              <a:lnTo>
                                <a:pt x="9591" y="16888"/>
                              </a:lnTo>
                              <a:lnTo>
                                <a:pt x="9621" y="17023"/>
                              </a:lnTo>
                              <a:lnTo>
                                <a:pt x="9621" y="17292"/>
                              </a:lnTo>
                              <a:lnTo>
                                <a:pt x="9652" y="17292"/>
                              </a:lnTo>
                              <a:lnTo>
                                <a:pt x="9652" y="17561"/>
                              </a:lnTo>
                              <a:lnTo>
                                <a:pt x="9682" y="17561"/>
                              </a:lnTo>
                              <a:lnTo>
                                <a:pt x="9713" y="17696"/>
                              </a:lnTo>
                              <a:lnTo>
                                <a:pt x="9743" y="17696"/>
                              </a:lnTo>
                              <a:lnTo>
                                <a:pt x="9743" y="17830"/>
                              </a:lnTo>
                              <a:lnTo>
                                <a:pt x="9804" y="17830"/>
                              </a:lnTo>
                              <a:lnTo>
                                <a:pt x="9834" y="17965"/>
                              </a:lnTo>
                              <a:lnTo>
                                <a:pt x="9865" y="17965"/>
                              </a:lnTo>
                              <a:lnTo>
                                <a:pt x="9865" y="18099"/>
                              </a:lnTo>
                              <a:lnTo>
                                <a:pt x="9987" y="18099"/>
                              </a:lnTo>
                              <a:lnTo>
                                <a:pt x="9987" y="18234"/>
                              </a:lnTo>
                              <a:lnTo>
                                <a:pt x="10078" y="18234"/>
                              </a:lnTo>
                              <a:lnTo>
                                <a:pt x="10078" y="18368"/>
                              </a:lnTo>
                              <a:lnTo>
                                <a:pt x="10200" y="18368"/>
                              </a:lnTo>
                              <a:lnTo>
                                <a:pt x="10200" y="18503"/>
                              </a:lnTo>
                              <a:lnTo>
                                <a:pt x="10382" y="18503"/>
                              </a:lnTo>
                              <a:lnTo>
                                <a:pt x="10382" y="18638"/>
                              </a:lnTo>
                              <a:lnTo>
                                <a:pt x="10504" y="18638"/>
                              </a:lnTo>
                              <a:lnTo>
                                <a:pt x="10504" y="18503"/>
                              </a:lnTo>
                              <a:lnTo>
                                <a:pt x="10535" y="18503"/>
                              </a:lnTo>
                              <a:lnTo>
                                <a:pt x="10687" y="17830"/>
                              </a:lnTo>
                              <a:lnTo>
                                <a:pt x="10687" y="17696"/>
                              </a:lnTo>
                              <a:lnTo>
                                <a:pt x="10717" y="17561"/>
                              </a:lnTo>
                              <a:lnTo>
                                <a:pt x="10717" y="17426"/>
                              </a:lnTo>
                              <a:lnTo>
                                <a:pt x="10748" y="17426"/>
                              </a:lnTo>
                              <a:lnTo>
                                <a:pt x="10748" y="17157"/>
                              </a:lnTo>
                              <a:lnTo>
                                <a:pt x="10778" y="17157"/>
                              </a:lnTo>
                              <a:lnTo>
                                <a:pt x="10778" y="17023"/>
                              </a:lnTo>
                              <a:lnTo>
                                <a:pt x="10809" y="17023"/>
                              </a:lnTo>
                              <a:lnTo>
                                <a:pt x="10809" y="16754"/>
                              </a:lnTo>
                              <a:lnTo>
                                <a:pt x="10839" y="16754"/>
                              </a:lnTo>
                              <a:lnTo>
                                <a:pt x="10839" y="16619"/>
                              </a:lnTo>
                              <a:lnTo>
                                <a:pt x="10870" y="16484"/>
                              </a:lnTo>
                              <a:lnTo>
                                <a:pt x="10870" y="16350"/>
                              </a:lnTo>
                              <a:lnTo>
                                <a:pt x="10900" y="16350"/>
                              </a:lnTo>
                              <a:lnTo>
                                <a:pt x="10900" y="16215"/>
                              </a:lnTo>
                              <a:lnTo>
                                <a:pt x="11083" y="16215"/>
                              </a:lnTo>
                              <a:lnTo>
                                <a:pt x="11083" y="16350"/>
                              </a:lnTo>
                              <a:lnTo>
                                <a:pt x="11144" y="16350"/>
                              </a:lnTo>
                              <a:lnTo>
                                <a:pt x="11205" y="16619"/>
                              </a:lnTo>
                              <a:lnTo>
                                <a:pt x="11235" y="16619"/>
                              </a:lnTo>
                              <a:lnTo>
                                <a:pt x="11235" y="16754"/>
                              </a:lnTo>
                              <a:lnTo>
                                <a:pt x="11265" y="16754"/>
                              </a:lnTo>
                              <a:lnTo>
                                <a:pt x="11296" y="16888"/>
                              </a:lnTo>
                              <a:lnTo>
                                <a:pt x="11296" y="17023"/>
                              </a:lnTo>
                              <a:lnTo>
                                <a:pt x="11326" y="17023"/>
                              </a:lnTo>
                              <a:lnTo>
                                <a:pt x="11326" y="17157"/>
                              </a:lnTo>
                              <a:lnTo>
                                <a:pt x="11387" y="17157"/>
                              </a:lnTo>
                              <a:lnTo>
                                <a:pt x="11387" y="17292"/>
                              </a:lnTo>
                              <a:lnTo>
                                <a:pt x="11418" y="17292"/>
                              </a:lnTo>
                              <a:lnTo>
                                <a:pt x="11418" y="17426"/>
                              </a:lnTo>
                              <a:lnTo>
                                <a:pt x="11448" y="17426"/>
                              </a:lnTo>
                              <a:lnTo>
                                <a:pt x="11448" y="17561"/>
                              </a:lnTo>
                              <a:lnTo>
                                <a:pt x="11479" y="17561"/>
                              </a:lnTo>
                              <a:lnTo>
                                <a:pt x="11479" y="17696"/>
                              </a:lnTo>
                              <a:lnTo>
                                <a:pt x="11509" y="17696"/>
                              </a:lnTo>
                              <a:lnTo>
                                <a:pt x="11509" y="17830"/>
                              </a:lnTo>
                              <a:lnTo>
                                <a:pt x="11539" y="17830"/>
                              </a:lnTo>
                              <a:lnTo>
                                <a:pt x="11570" y="18099"/>
                              </a:lnTo>
                              <a:lnTo>
                                <a:pt x="11631" y="18368"/>
                              </a:lnTo>
                              <a:lnTo>
                                <a:pt x="11661" y="18368"/>
                              </a:lnTo>
                              <a:lnTo>
                                <a:pt x="11661" y="18638"/>
                              </a:lnTo>
                              <a:lnTo>
                                <a:pt x="11692" y="18638"/>
                              </a:lnTo>
                              <a:lnTo>
                                <a:pt x="11692" y="18772"/>
                              </a:lnTo>
                              <a:lnTo>
                                <a:pt x="11722" y="18907"/>
                              </a:lnTo>
                              <a:lnTo>
                                <a:pt x="11753" y="18907"/>
                              </a:lnTo>
                              <a:lnTo>
                                <a:pt x="11783" y="19041"/>
                              </a:lnTo>
                              <a:lnTo>
                                <a:pt x="11783" y="19176"/>
                              </a:lnTo>
                              <a:lnTo>
                                <a:pt x="11814" y="19176"/>
                              </a:lnTo>
                              <a:lnTo>
                                <a:pt x="11814" y="19310"/>
                              </a:lnTo>
                              <a:lnTo>
                                <a:pt x="11874" y="19310"/>
                              </a:lnTo>
                              <a:lnTo>
                                <a:pt x="11874" y="19445"/>
                              </a:lnTo>
                              <a:lnTo>
                                <a:pt x="11935" y="19445"/>
                              </a:lnTo>
                              <a:lnTo>
                                <a:pt x="11996" y="19579"/>
                              </a:lnTo>
                              <a:lnTo>
                                <a:pt x="12027" y="19579"/>
                              </a:lnTo>
                              <a:lnTo>
                                <a:pt x="12430" y="0"/>
                              </a:lnTo>
                              <a:lnTo>
                                <a:pt x="12971" y="19108"/>
                              </a:lnTo>
                              <a:lnTo>
                                <a:pt x="13062" y="19445"/>
                              </a:lnTo>
                              <a:lnTo>
                                <a:pt x="13092" y="19445"/>
                              </a:lnTo>
                              <a:lnTo>
                                <a:pt x="13123" y="19579"/>
                              </a:lnTo>
                              <a:lnTo>
                                <a:pt x="13153" y="19579"/>
                              </a:lnTo>
                              <a:lnTo>
                                <a:pt x="13153" y="19714"/>
                              </a:lnTo>
                              <a:lnTo>
                                <a:pt x="13305" y="19714"/>
                              </a:lnTo>
                              <a:lnTo>
                                <a:pt x="13305" y="19849"/>
                              </a:lnTo>
                              <a:lnTo>
                                <a:pt x="13366" y="19849"/>
                              </a:lnTo>
                              <a:lnTo>
                                <a:pt x="13366" y="19714"/>
                              </a:lnTo>
                              <a:lnTo>
                                <a:pt x="13397" y="19579"/>
                              </a:lnTo>
                              <a:lnTo>
                                <a:pt x="13427" y="19579"/>
                              </a:lnTo>
                              <a:lnTo>
                                <a:pt x="13488" y="19310"/>
                              </a:lnTo>
                              <a:lnTo>
                                <a:pt x="13488" y="19176"/>
                              </a:lnTo>
                              <a:lnTo>
                                <a:pt x="13519" y="19176"/>
                              </a:lnTo>
                              <a:lnTo>
                                <a:pt x="13519" y="19041"/>
                              </a:lnTo>
                              <a:lnTo>
                                <a:pt x="13579" y="18772"/>
                              </a:lnTo>
                              <a:lnTo>
                                <a:pt x="13610" y="18772"/>
                              </a:lnTo>
                              <a:lnTo>
                                <a:pt x="13610" y="18234"/>
                              </a:lnTo>
                              <a:lnTo>
                                <a:pt x="13640" y="18099"/>
                              </a:lnTo>
                              <a:lnTo>
                                <a:pt x="13640" y="17426"/>
                              </a:lnTo>
                              <a:lnTo>
                                <a:pt x="13671" y="17426"/>
                              </a:lnTo>
                              <a:lnTo>
                                <a:pt x="13671" y="17023"/>
                              </a:lnTo>
                              <a:lnTo>
                                <a:pt x="13732" y="16754"/>
                              </a:lnTo>
                              <a:lnTo>
                                <a:pt x="13762" y="16754"/>
                              </a:lnTo>
                              <a:lnTo>
                                <a:pt x="13762" y="16619"/>
                              </a:lnTo>
                              <a:lnTo>
                                <a:pt x="13975" y="16619"/>
                              </a:lnTo>
                              <a:lnTo>
                                <a:pt x="14006" y="16754"/>
                              </a:lnTo>
                              <a:lnTo>
                                <a:pt x="14036" y="16754"/>
                              </a:lnTo>
                              <a:lnTo>
                                <a:pt x="14067" y="16888"/>
                              </a:lnTo>
                              <a:lnTo>
                                <a:pt x="14097" y="16888"/>
                              </a:lnTo>
                              <a:lnTo>
                                <a:pt x="14219" y="17426"/>
                              </a:lnTo>
                              <a:lnTo>
                                <a:pt x="14219" y="17561"/>
                              </a:lnTo>
                              <a:lnTo>
                                <a:pt x="14249" y="17561"/>
                              </a:lnTo>
                              <a:lnTo>
                                <a:pt x="14249" y="17696"/>
                              </a:lnTo>
                              <a:lnTo>
                                <a:pt x="14280" y="17830"/>
                              </a:lnTo>
                              <a:lnTo>
                                <a:pt x="14280" y="17965"/>
                              </a:lnTo>
                              <a:lnTo>
                                <a:pt x="14341" y="17965"/>
                              </a:lnTo>
                              <a:lnTo>
                                <a:pt x="14341" y="18099"/>
                              </a:lnTo>
                              <a:lnTo>
                                <a:pt x="14371" y="18099"/>
                              </a:lnTo>
                              <a:lnTo>
                                <a:pt x="14371" y="18234"/>
                              </a:lnTo>
                              <a:lnTo>
                                <a:pt x="14462" y="18234"/>
                              </a:lnTo>
                              <a:lnTo>
                                <a:pt x="14462" y="18368"/>
                              </a:lnTo>
                              <a:lnTo>
                                <a:pt x="14493" y="18368"/>
                              </a:lnTo>
                              <a:lnTo>
                                <a:pt x="14523" y="18503"/>
                              </a:lnTo>
                              <a:lnTo>
                                <a:pt x="14645" y="18503"/>
                              </a:lnTo>
                              <a:lnTo>
                                <a:pt x="14645" y="18638"/>
                              </a:lnTo>
                              <a:lnTo>
                                <a:pt x="14706" y="18638"/>
                              </a:lnTo>
                              <a:lnTo>
                                <a:pt x="14736" y="18772"/>
                              </a:lnTo>
                              <a:lnTo>
                                <a:pt x="14797" y="18772"/>
                              </a:lnTo>
                              <a:lnTo>
                                <a:pt x="14858" y="19041"/>
                              </a:lnTo>
                              <a:lnTo>
                                <a:pt x="14889" y="19041"/>
                              </a:lnTo>
                              <a:lnTo>
                                <a:pt x="14889" y="19176"/>
                              </a:lnTo>
                              <a:lnTo>
                                <a:pt x="14919" y="19176"/>
                              </a:lnTo>
                              <a:lnTo>
                                <a:pt x="14980" y="19445"/>
                              </a:lnTo>
                              <a:lnTo>
                                <a:pt x="15010" y="19445"/>
                              </a:lnTo>
                              <a:lnTo>
                                <a:pt x="15010" y="19579"/>
                              </a:lnTo>
                              <a:lnTo>
                                <a:pt x="15224" y="19579"/>
                              </a:lnTo>
                              <a:lnTo>
                                <a:pt x="15224" y="19445"/>
                              </a:lnTo>
                              <a:lnTo>
                                <a:pt x="15254" y="19445"/>
                              </a:lnTo>
                              <a:lnTo>
                                <a:pt x="15315" y="19176"/>
                              </a:lnTo>
                              <a:lnTo>
                                <a:pt x="15315" y="19041"/>
                              </a:lnTo>
                              <a:lnTo>
                                <a:pt x="15345" y="18907"/>
                              </a:lnTo>
                              <a:lnTo>
                                <a:pt x="15376" y="18907"/>
                              </a:lnTo>
                              <a:lnTo>
                                <a:pt x="15376" y="18772"/>
                              </a:lnTo>
                              <a:lnTo>
                                <a:pt x="15406" y="18772"/>
                              </a:lnTo>
                              <a:lnTo>
                                <a:pt x="15406" y="18638"/>
                              </a:lnTo>
                              <a:lnTo>
                                <a:pt x="15437" y="18638"/>
                              </a:lnTo>
                              <a:lnTo>
                                <a:pt x="15437" y="18368"/>
                              </a:lnTo>
                              <a:lnTo>
                                <a:pt x="15467" y="18368"/>
                              </a:lnTo>
                              <a:lnTo>
                                <a:pt x="15467" y="18234"/>
                              </a:lnTo>
                              <a:lnTo>
                                <a:pt x="15498" y="18099"/>
                              </a:lnTo>
                              <a:lnTo>
                                <a:pt x="15498" y="17965"/>
                              </a:lnTo>
                              <a:lnTo>
                                <a:pt x="15528" y="17965"/>
                              </a:lnTo>
                              <a:lnTo>
                                <a:pt x="15559" y="17830"/>
                              </a:lnTo>
                              <a:lnTo>
                                <a:pt x="15559" y="17696"/>
                              </a:lnTo>
                              <a:lnTo>
                                <a:pt x="15589" y="17696"/>
                              </a:lnTo>
                              <a:lnTo>
                                <a:pt x="15589" y="17561"/>
                              </a:lnTo>
                              <a:lnTo>
                                <a:pt x="15619" y="17561"/>
                              </a:lnTo>
                              <a:lnTo>
                                <a:pt x="15619" y="17426"/>
                              </a:lnTo>
                              <a:lnTo>
                                <a:pt x="15650" y="17426"/>
                              </a:lnTo>
                              <a:lnTo>
                                <a:pt x="15650" y="17292"/>
                              </a:lnTo>
                              <a:lnTo>
                                <a:pt x="15680" y="17292"/>
                              </a:lnTo>
                              <a:lnTo>
                                <a:pt x="15680" y="17157"/>
                              </a:lnTo>
                              <a:lnTo>
                                <a:pt x="15741" y="17157"/>
                              </a:lnTo>
                              <a:lnTo>
                                <a:pt x="15741" y="16888"/>
                              </a:lnTo>
                              <a:lnTo>
                                <a:pt x="15802" y="16888"/>
                              </a:lnTo>
                              <a:lnTo>
                                <a:pt x="15673" y="16720"/>
                              </a:lnTo>
                              <a:lnTo>
                                <a:pt x="15833" y="16754"/>
                              </a:lnTo>
                              <a:lnTo>
                                <a:pt x="15985" y="16754"/>
                              </a:lnTo>
                              <a:lnTo>
                                <a:pt x="16015" y="16888"/>
                              </a:lnTo>
                              <a:lnTo>
                                <a:pt x="16107" y="16888"/>
                              </a:lnTo>
                              <a:lnTo>
                                <a:pt x="16107" y="17023"/>
                              </a:lnTo>
                              <a:lnTo>
                                <a:pt x="16137" y="17157"/>
                              </a:lnTo>
                              <a:lnTo>
                                <a:pt x="16167" y="17157"/>
                              </a:lnTo>
                              <a:lnTo>
                                <a:pt x="16167" y="17292"/>
                              </a:lnTo>
                              <a:lnTo>
                                <a:pt x="16198" y="17426"/>
                              </a:lnTo>
                              <a:lnTo>
                                <a:pt x="16289" y="17561"/>
                              </a:lnTo>
                              <a:lnTo>
                                <a:pt x="16411" y="17830"/>
                              </a:lnTo>
                              <a:lnTo>
                                <a:pt x="16441" y="17830"/>
                              </a:lnTo>
                              <a:lnTo>
                                <a:pt x="16441" y="17965"/>
                              </a:lnTo>
                              <a:lnTo>
                                <a:pt x="16472" y="17965"/>
                              </a:lnTo>
                              <a:lnTo>
                                <a:pt x="16502" y="18099"/>
                              </a:lnTo>
                              <a:lnTo>
                                <a:pt x="16533" y="18099"/>
                              </a:lnTo>
                              <a:lnTo>
                                <a:pt x="16533" y="18234"/>
                              </a:lnTo>
                              <a:lnTo>
                                <a:pt x="16563" y="18234"/>
                              </a:lnTo>
                              <a:lnTo>
                                <a:pt x="16594" y="18368"/>
                              </a:lnTo>
                              <a:lnTo>
                                <a:pt x="16655" y="18368"/>
                              </a:lnTo>
                              <a:lnTo>
                                <a:pt x="16655" y="18638"/>
                              </a:lnTo>
                              <a:lnTo>
                                <a:pt x="16685" y="18638"/>
                              </a:lnTo>
                              <a:lnTo>
                                <a:pt x="16746" y="18907"/>
                              </a:lnTo>
                              <a:lnTo>
                                <a:pt x="16776" y="18907"/>
                              </a:lnTo>
                              <a:lnTo>
                                <a:pt x="16776" y="19041"/>
                              </a:lnTo>
                              <a:lnTo>
                                <a:pt x="16807" y="19041"/>
                              </a:lnTo>
                              <a:lnTo>
                                <a:pt x="16837" y="19176"/>
                              </a:lnTo>
                              <a:lnTo>
                                <a:pt x="16898" y="19176"/>
                              </a:lnTo>
                              <a:lnTo>
                                <a:pt x="16898" y="19310"/>
                              </a:lnTo>
                              <a:lnTo>
                                <a:pt x="16959" y="19310"/>
                              </a:lnTo>
                              <a:lnTo>
                                <a:pt x="16990" y="19445"/>
                              </a:lnTo>
                              <a:lnTo>
                                <a:pt x="17172" y="19445"/>
                              </a:lnTo>
                              <a:lnTo>
                                <a:pt x="17172" y="19310"/>
                              </a:lnTo>
                              <a:lnTo>
                                <a:pt x="17203" y="19310"/>
                              </a:lnTo>
                              <a:lnTo>
                                <a:pt x="17294" y="2389"/>
                              </a:lnTo>
                              <a:lnTo>
                                <a:pt x="17834" y="19108"/>
                              </a:lnTo>
                              <a:lnTo>
                                <a:pt x="17873" y="19176"/>
                              </a:lnTo>
                              <a:lnTo>
                                <a:pt x="17903" y="19176"/>
                              </a:lnTo>
                              <a:lnTo>
                                <a:pt x="17903" y="19310"/>
                              </a:lnTo>
                              <a:lnTo>
                                <a:pt x="17933" y="19310"/>
                              </a:lnTo>
                              <a:lnTo>
                                <a:pt x="17964" y="19445"/>
                              </a:lnTo>
                              <a:lnTo>
                                <a:pt x="17994" y="19445"/>
                              </a:lnTo>
                              <a:lnTo>
                                <a:pt x="18025" y="19579"/>
                              </a:lnTo>
                              <a:lnTo>
                                <a:pt x="18025" y="19714"/>
                              </a:lnTo>
                              <a:lnTo>
                                <a:pt x="18055" y="19714"/>
                              </a:lnTo>
                              <a:lnTo>
                                <a:pt x="18086" y="19849"/>
                              </a:lnTo>
                              <a:lnTo>
                                <a:pt x="18390" y="19849"/>
                              </a:lnTo>
                              <a:lnTo>
                                <a:pt x="18390" y="19714"/>
                              </a:lnTo>
                              <a:lnTo>
                                <a:pt x="18421" y="19579"/>
                              </a:lnTo>
                              <a:lnTo>
                                <a:pt x="18481" y="19579"/>
                              </a:lnTo>
                              <a:lnTo>
                                <a:pt x="18481" y="19445"/>
                              </a:lnTo>
                              <a:lnTo>
                                <a:pt x="18542" y="19176"/>
                              </a:lnTo>
                              <a:lnTo>
                                <a:pt x="18542" y="19041"/>
                              </a:lnTo>
                              <a:lnTo>
                                <a:pt x="18573" y="19041"/>
                              </a:lnTo>
                              <a:lnTo>
                                <a:pt x="18573" y="18907"/>
                              </a:lnTo>
                              <a:lnTo>
                                <a:pt x="18603" y="18907"/>
                              </a:lnTo>
                              <a:lnTo>
                                <a:pt x="18603" y="17965"/>
                              </a:lnTo>
                              <a:lnTo>
                                <a:pt x="18634" y="17965"/>
                              </a:lnTo>
                              <a:lnTo>
                                <a:pt x="18634" y="17561"/>
                              </a:lnTo>
                              <a:lnTo>
                                <a:pt x="18664" y="17426"/>
                              </a:lnTo>
                              <a:lnTo>
                                <a:pt x="18664" y="17157"/>
                              </a:lnTo>
                              <a:lnTo>
                                <a:pt x="18725" y="17157"/>
                              </a:lnTo>
                              <a:lnTo>
                                <a:pt x="18725" y="17023"/>
                              </a:lnTo>
                              <a:lnTo>
                                <a:pt x="18908" y="17023"/>
                              </a:lnTo>
                              <a:lnTo>
                                <a:pt x="18938" y="17157"/>
                              </a:lnTo>
                              <a:lnTo>
                                <a:pt x="18969" y="17157"/>
                              </a:lnTo>
                              <a:lnTo>
                                <a:pt x="18999" y="17292"/>
                              </a:lnTo>
                              <a:lnTo>
                                <a:pt x="19060" y="17426"/>
                              </a:lnTo>
                              <a:lnTo>
                                <a:pt x="19090" y="17426"/>
                              </a:lnTo>
                              <a:lnTo>
                                <a:pt x="19182" y="17830"/>
                              </a:lnTo>
                              <a:lnTo>
                                <a:pt x="19212" y="17830"/>
                              </a:lnTo>
                              <a:lnTo>
                                <a:pt x="19212" y="18099"/>
                              </a:lnTo>
                              <a:lnTo>
                                <a:pt x="19243" y="18099"/>
                              </a:lnTo>
                              <a:lnTo>
                                <a:pt x="19243" y="18234"/>
                              </a:lnTo>
                              <a:lnTo>
                                <a:pt x="19273" y="18368"/>
                              </a:lnTo>
                              <a:lnTo>
                                <a:pt x="19304" y="18368"/>
                              </a:lnTo>
                              <a:lnTo>
                                <a:pt x="19304" y="18503"/>
                              </a:lnTo>
                              <a:lnTo>
                                <a:pt x="19334" y="18503"/>
                              </a:lnTo>
                              <a:lnTo>
                                <a:pt x="19334" y="18638"/>
                              </a:lnTo>
                              <a:lnTo>
                                <a:pt x="19364" y="18772"/>
                              </a:lnTo>
                              <a:lnTo>
                                <a:pt x="19395" y="18772"/>
                              </a:lnTo>
                              <a:lnTo>
                                <a:pt x="19395" y="18907"/>
                              </a:lnTo>
                              <a:lnTo>
                                <a:pt x="19425" y="18907"/>
                              </a:lnTo>
                              <a:lnTo>
                                <a:pt x="19425" y="19041"/>
                              </a:lnTo>
                              <a:lnTo>
                                <a:pt x="19456" y="19041"/>
                              </a:lnTo>
                              <a:lnTo>
                                <a:pt x="19456" y="19176"/>
                              </a:lnTo>
                              <a:lnTo>
                                <a:pt x="19486" y="19176"/>
                              </a:lnTo>
                              <a:lnTo>
                                <a:pt x="19486" y="19310"/>
                              </a:lnTo>
                              <a:lnTo>
                                <a:pt x="19517" y="19310"/>
                              </a:lnTo>
                              <a:lnTo>
                                <a:pt x="19547" y="19445"/>
                              </a:lnTo>
                              <a:lnTo>
                                <a:pt x="19578" y="19445"/>
                              </a:lnTo>
                              <a:lnTo>
                                <a:pt x="19578" y="19579"/>
                              </a:lnTo>
                              <a:lnTo>
                                <a:pt x="19608" y="19579"/>
                              </a:lnTo>
                              <a:lnTo>
                                <a:pt x="19669" y="19849"/>
                              </a:lnTo>
                              <a:lnTo>
                                <a:pt x="19821" y="19849"/>
                              </a:lnTo>
                              <a:lnTo>
                                <a:pt x="19852" y="19983"/>
                              </a:lnTo>
                              <a:lnTo>
                                <a:pt x="19912" y="19983"/>
                              </a:lnTo>
                              <a:lnTo>
                                <a:pt x="19996" y="191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720l91,17157l91,16619l122,16619l122,16484l152,16484l152,16350l183,16350l183,16215l213,16215l213,15946l244,15946l244,15677l274,15677l274,15542l335,15542l335,15408l396,15408l426,15542l457,15542l457,15677l487,15677l518,15812l518,15946l548,15946l578,16081l578,16215l609,16215l609,16350l639,16350l670,16484l700,16484l700,16619l731,16619l761,16754l853,16754l883,16888l944,16888l974,17023l1005,17023l1035,17157l1066,17157l1066,17292l1096,17292l1096,17426l1157,17426l1218,17157l1218,17023l1248,17023l1248,16754l1279,16754l1279,16619l1309,16619l1309,16350l1340,16215l1340,15946l1370,15946l1370,15677l1401,15677l1401,15408l1431,15408l1431,15139l1461,15139l1461,15273l1522,15273l1522,15408l1553,15408l1553,15542l1583,15542l1583,15677l1675,15677l1675,15812l1705,15812l1705,15946l1735,15946l1735,16081l1796,16081l1796,16215l1857,16484l1888,16484l1888,16619l1979,17023l2040,17023l2040,17157l2101,17426l2192,17426l2223,17561l2558,17561l2558,17426l2588,17292l2588,17157l2618,17157l2618,17023l2649,17023l2649,16754l2679,16619l2679,16484l2710,16350l2710,16081l2740,16081l2740,15812l2771,15812l2771,15542l2801,15542l2801,15408l2892,15408l2892,15273l2923,15273l2923,15408l2984,15408l2984,15542l3014,15542l3045,15677l3075,15677l3075,15812l3106,15812l3136,15946l3167,15946l3167,16081l3227,16081l3227,16215l3258,16215l3258,16484l3288,16484l3288,16619l3380,17023l3380,17157l3410,17157l3410,17292l3441,17292l3471,17426l3501,17426l3532,17561l3623,17561l3654,17696l3775,17696l3775,17561l3806,17561l3806,17426l3836,17292l4324,2389l4864,14331l4902,13928l4902,14870l4932,15004l4932,15273l4963,15273l4963,15677l4993,15812l4993,16081l5024,16215l5024,16350l5054,16350l5054,16484l5085,16484l5085,16619l5115,16754l5115,16888l5146,17023l5146,17157l5206,17426l5206,17696l5237,17696l5237,18099l5267,18234l5267,18368l5298,18368l5298,18503l5328,18638l5328,18772l5389,18772l5389,18907l5541,18907l5541,18772l5572,18772l5572,18638l5602,18638l5602,18503l5633,18368l5633,18234l5663,18234l5663,18099l5694,18099l5694,17830l5724,17696l5724,17426l5755,17426l5755,17292l5785,17292l5785,17157l5815,17157l5815,16619l5846,16619l5846,16484l5876,16484l5876,16215l5907,16215l5937,16081l5937,15946l6089,15946l6120,16081l6150,16081l6150,16215l6181,16215l6181,16350l6211,16350l6211,16484l6272,16754l6303,16754l6303,17023l6333,17023l6333,17157l6363,17157l6394,17292l6424,17292l6424,17426l6455,17426l6485,17561l6546,17561l6577,17696l6668,17696l6698,17830l6759,17830l6790,17965l6820,17965l6851,18099l6912,18099l6942,18234l6972,18234l7003,18368l7094,18368l7094,18234l7125,18234l7125,18099l7155,18099l7155,17830l7186,17830l7186,17696l7216,17696l7216,17561l7246,17561l7246,17426l7277,17426l7277,17157l7307,17023l7307,16754l7338,16754l7338,16619l7368,16619l7368,16484l7399,16484l7399,16350l7429,16350l7429,16215l7460,16215l7490,16081l7520,16081l7520,16215l7581,16215l7581,16350l7642,16350l7673,16484l7703,16484l7703,16619l7794,16619l7794,16754l7886,16754l7916,16888l7947,16888l7947,17023l8008,17023l8008,17157l8038,17292l8069,17292l8129,17426l8160,17561l8251,17561l8282,17696l8312,17696l8312,17830l8343,17830l8343,17965l8373,17965l8373,18099l8403,18234l8403,18368l8434,18503l8434,18638l8495,18638l8495,18772l8525,18907l8708,18907l8738,18772l8738,18503l8769,18503l8769,18368l8799,18368l8799,18234l8830,18234l8830,18099l8860,18099l8860,17965l8891,17830l8891,17696l8921,17696l8921,17561l8951,17426l8982,17426l8982,17157l9012,17157l9012,17023l9043,17023l9043,16888l9073,16888l9073,16754l9104,16754l9104,16619l9134,16484l9134,16350l9165,16350l9165,16215l9195,16215l9225,16081l9317,16081l9347,16215l9439,16215l9469,16350l9500,16350l9591,16754l9591,16888l9621,17023l9621,17292l9652,17292l9652,17561l9682,17561l9713,17696l9743,17696l9743,17830l9804,17830l9834,17965l9865,17965l9865,18099l9987,18099l9987,18234l10078,18234l10078,18368l10200,18368l10200,18503l10382,18503l10382,18638l10504,18638l10504,18503l10535,18503l10687,17830l10687,17696l10717,17561l10717,17426l10748,17426l10748,17157l10778,17157l10778,17023l10809,17023l10809,16754l10839,16754l10839,16619l10870,16484l10870,16350l10900,16350l10900,16215l11083,16215l11083,16350l11144,16350l11205,16619l11235,16619l11235,16754l11265,16754l11296,16888l11296,17023l11326,17023l11326,17157l11387,17157l11387,17292l11418,17292l11418,17426l11448,17426l11448,17561l11479,17561l11479,17696l11509,17696l11509,17830l11539,17830l11570,18099l11631,18368l11661,18368l11661,18638l11692,18638l11692,18772l11722,18907l11753,18907l11783,19041l11783,19176l11814,19176l11814,19310l11874,19310l11874,19445l11935,19445l11996,19579l12027,19579l12430,0l12971,19108l13062,19445l13092,19445l13123,19579l13153,19579l13153,19714l13305,19714l13305,19849l13366,19849l13366,19714l13397,19579l13427,19579l13488,19310l13488,19176l13519,19176l13519,19041l13579,18772l13610,18772l13610,18234l13640,18099l13640,17426l13671,17426l13671,17023l13732,16754l13762,16754l13762,16619l13975,16619l14006,16754l14036,16754l14067,16888l14097,16888l14219,17426l14219,17561l14249,17561l14249,17696l14280,17830l14280,17965l14341,17965l14341,18099l14371,18099l14371,18234l14462,18234l14462,18368l14493,18368l14523,18503l14645,18503l14645,18638l14706,18638l14736,18772l14797,18772l14858,19041l14889,19041l14889,19176l14919,19176l14980,19445l15010,19445l15010,19579l15224,19579l15224,19445l15254,19445l15315,19176l15315,19041l15345,18907l15376,18907l15376,18772l15406,18772l15406,18638l15437,18638l15437,18368l15467,18368l15467,18234l15498,18099l15498,17965l15528,17965l15559,17830l15559,17696l15589,17696l15589,17561l15619,17561l15619,17426l15650,17426l15650,17292l15680,17292l15680,17157l15741,17157l15741,16888l15802,16888l15673,16720l15833,16754l15985,16754l16015,16888l16107,16888l16107,17023l16137,17157l16167,17157l16167,17292l16198,17426l16289,17561l16411,17830l16441,17830l16441,17965l16472,17965l16502,18099l16533,18099l16533,18234l16563,18234l16594,18368l16655,18368l16655,18638l16685,18638l16746,18907l16776,18907l16776,19041l16807,19041l16837,19176l16898,19176l16898,19310l16959,19310l16990,19445l17172,19445l17172,19310l17203,19310l17294,2389l17834,19108l17873,19176l17903,19176l17903,19310l17933,19310l17964,19445l17994,19445l18025,19579l18025,19714l18055,19714l18086,19849l18390,19849l18390,19714l18421,19579l18481,19579l18481,19445l18542,19176l18542,19041l18573,19041l18573,18907l18603,18907l18603,17965l18634,17965l18634,17561l18664,17426l18664,17157l18725,17157l18725,17023l18908,17023l18938,17157l18969,17157l18999,17292l19060,17426l19090,17426l19182,17830l19212,17830l19212,18099l19243,18099l19243,18234l19273,18368l19304,18368l19304,18503l19334,18503l19334,18638l19364,18772l19395,18772l19395,18907l19425,18907l19425,19041l19456,19041l19456,19176l19486,19176l19486,19310l19517,19310l19547,19445l19578,19445l19578,19579l19608,19579l19669,19849l19821,19849l19852,19983l19912,19983l19996,19108e" stroked="t" o:allowincell="f" style="position:absolute;margin-left:-28.25pt;margin-top:-41.2pt;width:262.7pt;height:59.4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i w:val="false"/>
          <w:i w:val="false"/>
          <w:color w:val="FFFFFF"/>
          <w:spacing w:val="8"/>
          <w:sz w:val="24"/>
        </w:rPr>
      </w:pPr>
      <w:r>
        <w:rPr>
          <w:i w:val="false"/>
          <w:color w:val="FFFFFF"/>
          <w:spacing w:val="8"/>
          <w:sz w:val="24"/>
        </w:rPr>
        <w:t>Н</w:t>
      </w:r>
    </w:p>
    <w:p>
      <w:pPr>
        <w:pStyle w:val="Normal"/>
        <w:rPr>
          <w:color w:val="FFFFFF"/>
          <w:spacing w:val="8"/>
          <w:sz w:val="24"/>
        </w:rPr>
      </w:pPr>
      <w:r>
        <w:rPr>
          <w:spacing w:val="8"/>
          <w:sz w:val="24"/>
        </w:rPr>
        <w:t>Трепетание предсердий.                                      Трепетание желудочков.</w:t>
      </w:r>
    </w:p>
    <w:p>
      <w:pPr>
        <w:pStyle w:val="Normal"/>
        <w:jc w:val="center"/>
        <w:rPr>
          <w:i w:val="false"/>
          <w:i w:val="false"/>
          <w:color w:val="FFFFFF"/>
          <w:spacing w:val="8"/>
          <w:sz w:val="24"/>
        </w:rPr>
      </w:pPr>
      <w:r>
        <w:rPr>
          <w:i w:val="false"/>
          <w:color w:val="FFFFFF"/>
          <w:spacing w:val="8"/>
          <w:sz w:val="24"/>
        </w:rPr>
        <w:t>Н</w:t>
      </w:r>
    </w:p>
    <w:p>
      <w:pPr>
        <w:pStyle w:val="Normal"/>
        <w:jc w:val="center"/>
        <w:rPr>
          <w:i w:val="false"/>
          <w:i w:val="false"/>
          <w:color w:val="FFFFFF"/>
          <w:spacing w:val="8"/>
          <w:sz w:val="24"/>
        </w:rPr>
      </w:pP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5">
                <wp:simplePos x="0" y="0"/>
                <wp:positionH relativeFrom="column">
                  <wp:posOffset>3324225</wp:posOffset>
                </wp:positionH>
                <wp:positionV relativeFrom="paragraph">
                  <wp:posOffset>-195580</wp:posOffset>
                </wp:positionV>
                <wp:extent cx="3378835" cy="732155"/>
                <wp:effectExtent l="5715" t="5715" r="3810" b="4445"/>
                <wp:wrapNone/>
                <wp:docPr id="3" name=""/>
                <a:graphic xmlns:a="http://schemas.openxmlformats.org/drawingml/2006/main">
                  <a:graphicData uri="http://schemas.microsoft.com/office/word/2010/wordprocessingShape">
                    <wps:wsp>
                      <wps:cNvSpPr/>
                      <wps:spPr>
                        <a:xfrm>
                          <a:off x="0" y="0"/>
                          <a:ext cx="3378960" cy="732240"/>
                        </a:xfrm>
                        <a:custGeom>
                          <a:avLst/>
                          <a:gdLst/>
                          <a:ahLst/>
                          <a:rect l="l" t="t" r="r" b="b"/>
                          <a:pathLst>
                            <a:path w="20000" h="20000">
                              <a:moveTo>
                                <a:pt x="83" y="13287"/>
                              </a:moveTo>
                              <a:lnTo>
                                <a:pt x="0" y="12350"/>
                              </a:lnTo>
                              <a:lnTo>
                                <a:pt x="30" y="12350"/>
                              </a:lnTo>
                              <a:lnTo>
                                <a:pt x="30" y="11934"/>
                              </a:lnTo>
                              <a:lnTo>
                                <a:pt x="60" y="11795"/>
                              </a:lnTo>
                              <a:lnTo>
                                <a:pt x="60" y="11518"/>
                              </a:lnTo>
                              <a:lnTo>
                                <a:pt x="90" y="11518"/>
                              </a:lnTo>
                              <a:lnTo>
                                <a:pt x="90" y="11240"/>
                              </a:lnTo>
                              <a:lnTo>
                                <a:pt x="120" y="11240"/>
                              </a:lnTo>
                              <a:lnTo>
                                <a:pt x="120" y="10685"/>
                              </a:lnTo>
                              <a:lnTo>
                                <a:pt x="150" y="10546"/>
                              </a:lnTo>
                              <a:lnTo>
                                <a:pt x="150" y="10269"/>
                              </a:lnTo>
                              <a:lnTo>
                                <a:pt x="180" y="10130"/>
                              </a:lnTo>
                              <a:lnTo>
                                <a:pt x="180" y="9714"/>
                              </a:lnTo>
                              <a:lnTo>
                                <a:pt x="241" y="9436"/>
                              </a:lnTo>
                              <a:lnTo>
                                <a:pt x="241" y="9020"/>
                              </a:lnTo>
                              <a:lnTo>
                                <a:pt x="271" y="8881"/>
                              </a:lnTo>
                              <a:lnTo>
                                <a:pt x="271" y="8742"/>
                              </a:lnTo>
                              <a:lnTo>
                                <a:pt x="361" y="8326"/>
                              </a:lnTo>
                              <a:lnTo>
                                <a:pt x="391" y="8049"/>
                              </a:lnTo>
                              <a:lnTo>
                                <a:pt x="421" y="7910"/>
                              </a:lnTo>
                              <a:lnTo>
                                <a:pt x="421" y="7632"/>
                              </a:lnTo>
                              <a:lnTo>
                                <a:pt x="481" y="7355"/>
                              </a:lnTo>
                              <a:lnTo>
                                <a:pt x="481" y="7077"/>
                              </a:lnTo>
                              <a:lnTo>
                                <a:pt x="511" y="6938"/>
                              </a:lnTo>
                              <a:lnTo>
                                <a:pt x="511" y="6661"/>
                              </a:lnTo>
                              <a:lnTo>
                                <a:pt x="541" y="6383"/>
                              </a:lnTo>
                              <a:lnTo>
                                <a:pt x="571" y="6245"/>
                              </a:lnTo>
                              <a:lnTo>
                                <a:pt x="601" y="5967"/>
                              </a:lnTo>
                              <a:lnTo>
                                <a:pt x="631" y="5828"/>
                              </a:lnTo>
                              <a:lnTo>
                                <a:pt x="631" y="5690"/>
                              </a:lnTo>
                              <a:lnTo>
                                <a:pt x="662" y="5412"/>
                              </a:lnTo>
                              <a:lnTo>
                                <a:pt x="722" y="5134"/>
                              </a:lnTo>
                              <a:lnTo>
                                <a:pt x="722" y="4996"/>
                              </a:lnTo>
                              <a:lnTo>
                                <a:pt x="842" y="4441"/>
                              </a:lnTo>
                              <a:lnTo>
                                <a:pt x="842" y="4302"/>
                              </a:lnTo>
                              <a:lnTo>
                                <a:pt x="872" y="4302"/>
                              </a:lnTo>
                              <a:lnTo>
                                <a:pt x="872" y="4163"/>
                              </a:lnTo>
                              <a:lnTo>
                                <a:pt x="902" y="4024"/>
                              </a:lnTo>
                              <a:lnTo>
                                <a:pt x="932" y="4024"/>
                              </a:lnTo>
                              <a:lnTo>
                                <a:pt x="1022" y="3608"/>
                              </a:lnTo>
                              <a:lnTo>
                                <a:pt x="1052" y="3608"/>
                              </a:lnTo>
                              <a:lnTo>
                                <a:pt x="1083" y="3469"/>
                              </a:lnTo>
                              <a:lnTo>
                                <a:pt x="1113" y="3469"/>
                              </a:lnTo>
                              <a:lnTo>
                                <a:pt x="1173" y="3192"/>
                              </a:lnTo>
                              <a:lnTo>
                                <a:pt x="1203" y="3192"/>
                              </a:lnTo>
                              <a:lnTo>
                                <a:pt x="1233" y="3053"/>
                              </a:lnTo>
                              <a:lnTo>
                                <a:pt x="1263" y="3053"/>
                              </a:lnTo>
                              <a:lnTo>
                                <a:pt x="1293" y="2914"/>
                              </a:lnTo>
                              <a:lnTo>
                                <a:pt x="1804" y="2914"/>
                              </a:lnTo>
                              <a:lnTo>
                                <a:pt x="1834" y="3053"/>
                              </a:lnTo>
                              <a:lnTo>
                                <a:pt x="1834" y="3192"/>
                              </a:lnTo>
                              <a:lnTo>
                                <a:pt x="1924" y="3608"/>
                              </a:lnTo>
                              <a:lnTo>
                                <a:pt x="1924" y="3747"/>
                              </a:lnTo>
                              <a:lnTo>
                                <a:pt x="1955" y="3886"/>
                              </a:lnTo>
                              <a:lnTo>
                                <a:pt x="1955" y="4024"/>
                              </a:lnTo>
                              <a:lnTo>
                                <a:pt x="2015" y="4302"/>
                              </a:lnTo>
                              <a:lnTo>
                                <a:pt x="2015" y="4441"/>
                              </a:lnTo>
                              <a:lnTo>
                                <a:pt x="2075" y="4718"/>
                              </a:lnTo>
                              <a:lnTo>
                                <a:pt x="2075" y="4857"/>
                              </a:lnTo>
                              <a:lnTo>
                                <a:pt x="2105" y="5134"/>
                              </a:lnTo>
                              <a:lnTo>
                                <a:pt x="2135" y="5134"/>
                              </a:lnTo>
                              <a:lnTo>
                                <a:pt x="2135" y="5273"/>
                              </a:lnTo>
                              <a:lnTo>
                                <a:pt x="2165" y="5412"/>
                              </a:lnTo>
                              <a:lnTo>
                                <a:pt x="2165" y="5551"/>
                              </a:lnTo>
                              <a:lnTo>
                                <a:pt x="2195" y="5551"/>
                              </a:lnTo>
                              <a:lnTo>
                                <a:pt x="2195" y="5828"/>
                              </a:lnTo>
                              <a:lnTo>
                                <a:pt x="2225" y="5828"/>
                              </a:lnTo>
                              <a:lnTo>
                                <a:pt x="2225" y="6106"/>
                              </a:lnTo>
                              <a:lnTo>
                                <a:pt x="2255" y="6106"/>
                              </a:lnTo>
                              <a:lnTo>
                                <a:pt x="2255" y="6383"/>
                              </a:lnTo>
                              <a:lnTo>
                                <a:pt x="2285" y="6383"/>
                              </a:lnTo>
                              <a:lnTo>
                                <a:pt x="2285" y="6661"/>
                              </a:lnTo>
                              <a:lnTo>
                                <a:pt x="2315" y="6800"/>
                              </a:lnTo>
                              <a:lnTo>
                                <a:pt x="2315" y="7216"/>
                              </a:lnTo>
                              <a:lnTo>
                                <a:pt x="2345" y="7355"/>
                              </a:lnTo>
                              <a:lnTo>
                                <a:pt x="2345" y="7632"/>
                              </a:lnTo>
                              <a:lnTo>
                                <a:pt x="2375" y="7632"/>
                              </a:lnTo>
                              <a:lnTo>
                                <a:pt x="2375" y="7910"/>
                              </a:lnTo>
                              <a:lnTo>
                                <a:pt x="2406" y="8187"/>
                              </a:lnTo>
                              <a:lnTo>
                                <a:pt x="2406" y="8881"/>
                              </a:lnTo>
                              <a:lnTo>
                                <a:pt x="2436" y="9159"/>
                              </a:lnTo>
                              <a:lnTo>
                                <a:pt x="2436" y="9575"/>
                              </a:lnTo>
                              <a:lnTo>
                                <a:pt x="2466" y="9714"/>
                              </a:lnTo>
                              <a:lnTo>
                                <a:pt x="2496" y="9991"/>
                              </a:lnTo>
                              <a:lnTo>
                                <a:pt x="2496" y="10130"/>
                              </a:lnTo>
                              <a:lnTo>
                                <a:pt x="2526" y="10408"/>
                              </a:lnTo>
                              <a:lnTo>
                                <a:pt x="2526" y="10546"/>
                              </a:lnTo>
                              <a:lnTo>
                                <a:pt x="2556" y="10685"/>
                              </a:lnTo>
                              <a:lnTo>
                                <a:pt x="2646" y="11518"/>
                              </a:lnTo>
                              <a:lnTo>
                                <a:pt x="2857" y="12489"/>
                              </a:lnTo>
                              <a:lnTo>
                                <a:pt x="2887" y="12489"/>
                              </a:lnTo>
                              <a:lnTo>
                                <a:pt x="3067" y="12905"/>
                              </a:lnTo>
                              <a:lnTo>
                                <a:pt x="3368" y="13044"/>
                              </a:lnTo>
                              <a:lnTo>
                                <a:pt x="3428" y="13044"/>
                              </a:lnTo>
                              <a:lnTo>
                                <a:pt x="3488" y="13183"/>
                              </a:lnTo>
                              <a:lnTo>
                                <a:pt x="3638" y="13183"/>
                              </a:lnTo>
                              <a:lnTo>
                                <a:pt x="3668" y="13322"/>
                              </a:lnTo>
                              <a:lnTo>
                                <a:pt x="3759" y="13461"/>
                              </a:lnTo>
                              <a:lnTo>
                                <a:pt x="4059" y="13738"/>
                              </a:lnTo>
                              <a:lnTo>
                                <a:pt x="4150" y="14016"/>
                              </a:lnTo>
                              <a:lnTo>
                                <a:pt x="4210" y="14293"/>
                              </a:lnTo>
                              <a:lnTo>
                                <a:pt x="4210" y="14432"/>
                              </a:lnTo>
                              <a:lnTo>
                                <a:pt x="4240" y="14571"/>
                              </a:lnTo>
                              <a:lnTo>
                                <a:pt x="4300" y="15126"/>
                              </a:lnTo>
                              <a:lnTo>
                                <a:pt x="4330" y="15265"/>
                              </a:lnTo>
                              <a:lnTo>
                                <a:pt x="4360" y="15542"/>
                              </a:lnTo>
                              <a:lnTo>
                                <a:pt x="4390" y="15681"/>
                              </a:lnTo>
                              <a:lnTo>
                                <a:pt x="4390" y="15820"/>
                              </a:lnTo>
                              <a:lnTo>
                                <a:pt x="4540" y="16513"/>
                              </a:lnTo>
                              <a:lnTo>
                                <a:pt x="4631" y="16791"/>
                              </a:lnTo>
                              <a:lnTo>
                                <a:pt x="4751" y="17069"/>
                              </a:lnTo>
                              <a:lnTo>
                                <a:pt x="4781" y="17207"/>
                              </a:lnTo>
                              <a:lnTo>
                                <a:pt x="4841" y="17207"/>
                              </a:lnTo>
                              <a:lnTo>
                                <a:pt x="4901" y="17346"/>
                              </a:lnTo>
                              <a:lnTo>
                                <a:pt x="5533" y="17346"/>
                              </a:lnTo>
                              <a:lnTo>
                                <a:pt x="5833" y="17485"/>
                              </a:lnTo>
                              <a:lnTo>
                                <a:pt x="5924" y="17485"/>
                              </a:lnTo>
                              <a:lnTo>
                                <a:pt x="5954" y="17346"/>
                              </a:lnTo>
                              <a:lnTo>
                                <a:pt x="6044" y="17346"/>
                              </a:lnTo>
                              <a:lnTo>
                                <a:pt x="6074" y="17207"/>
                              </a:lnTo>
                              <a:lnTo>
                                <a:pt x="6134" y="17207"/>
                              </a:lnTo>
                              <a:lnTo>
                                <a:pt x="6164" y="17069"/>
                              </a:lnTo>
                              <a:lnTo>
                                <a:pt x="6194" y="17069"/>
                              </a:lnTo>
                              <a:lnTo>
                                <a:pt x="6285" y="16930"/>
                              </a:lnTo>
                              <a:lnTo>
                                <a:pt x="6315" y="16791"/>
                              </a:lnTo>
                              <a:lnTo>
                                <a:pt x="6405" y="16791"/>
                              </a:lnTo>
                              <a:lnTo>
                                <a:pt x="6405" y="16513"/>
                              </a:lnTo>
                              <a:lnTo>
                                <a:pt x="6645" y="15403"/>
                              </a:lnTo>
                              <a:lnTo>
                                <a:pt x="6645" y="15126"/>
                              </a:lnTo>
                              <a:lnTo>
                                <a:pt x="6675" y="15126"/>
                              </a:lnTo>
                              <a:lnTo>
                                <a:pt x="6675" y="14987"/>
                              </a:lnTo>
                              <a:lnTo>
                                <a:pt x="6706" y="14848"/>
                              </a:lnTo>
                              <a:lnTo>
                                <a:pt x="6706" y="14709"/>
                              </a:lnTo>
                              <a:lnTo>
                                <a:pt x="6736" y="14571"/>
                              </a:lnTo>
                              <a:lnTo>
                                <a:pt x="6766" y="14571"/>
                              </a:lnTo>
                              <a:lnTo>
                                <a:pt x="6766" y="14432"/>
                              </a:lnTo>
                              <a:lnTo>
                                <a:pt x="6796" y="14432"/>
                              </a:lnTo>
                              <a:lnTo>
                                <a:pt x="6796" y="14293"/>
                              </a:lnTo>
                              <a:lnTo>
                                <a:pt x="7187" y="14293"/>
                              </a:lnTo>
                              <a:lnTo>
                                <a:pt x="7277" y="14709"/>
                              </a:lnTo>
                              <a:lnTo>
                                <a:pt x="7307" y="14709"/>
                              </a:lnTo>
                              <a:lnTo>
                                <a:pt x="7307" y="14848"/>
                              </a:lnTo>
                              <a:lnTo>
                                <a:pt x="7337" y="14987"/>
                              </a:lnTo>
                              <a:lnTo>
                                <a:pt x="7337" y="15126"/>
                              </a:lnTo>
                              <a:lnTo>
                                <a:pt x="7367" y="15126"/>
                              </a:lnTo>
                              <a:lnTo>
                                <a:pt x="7367" y="15403"/>
                              </a:lnTo>
                              <a:lnTo>
                                <a:pt x="7397" y="15681"/>
                              </a:lnTo>
                              <a:lnTo>
                                <a:pt x="7397" y="15820"/>
                              </a:lnTo>
                              <a:lnTo>
                                <a:pt x="7427" y="15958"/>
                              </a:lnTo>
                              <a:lnTo>
                                <a:pt x="7427" y="16097"/>
                              </a:lnTo>
                              <a:lnTo>
                                <a:pt x="7487" y="16375"/>
                              </a:lnTo>
                              <a:lnTo>
                                <a:pt x="7487" y="16513"/>
                              </a:lnTo>
                              <a:lnTo>
                                <a:pt x="7547" y="16791"/>
                              </a:lnTo>
                              <a:lnTo>
                                <a:pt x="7608" y="16791"/>
                              </a:lnTo>
                              <a:lnTo>
                                <a:pt x="7608" y="16930"/>
                              </a:lnTo>
                              <a:lnTo>
                                <a:pt x="7668" y="16930"/>
                              </a:lnTo>
                              <a:lnTo>
                                <a:pt x="7698" y="17069"/>
                              </a:lnTo>
                              <a:lnTo>
                                <a:pt x="7938" y="17069"/>
                              </a:lnTo>
                              <a:lnTo>
                                <a:pt x="7938" y="16930"/>
                              </a:lnTo>
                              <a:lnTo>
                                <a:pt x="7968" y="16930"/>
                              </a:lnTo>
                              <a:lnTo>
                                <a:pt x="7968" y="16791"/>
                              </a:lnTo>
                              <a:lnTo>
                                <a:pt x="7998" y="16791"/>
                              </a:lnTo>
                              <a:lnTo>
                                <a:pt x="7998" y="16652"/>
                              </a:lnTo>
                              <a:lnTo>
                                <a:pt x="8029" y="16652"/>
                              </a:lnTo>
                              <a:lnTo>
                                <a:pt x="8029" y="16513"/>
                              </a:lnTo>
                              <a:lnTo>
                                <a:pt x="8059" y="16513"/>
                              </a:lnTo>
                              <a:lnTo>
                                <a:pt x="8089" y="16375"/>
                              </a:lnTo>
                              <a:lnTo>
                                <a:pt x="8089" y="16236"/>
                              </a:lnTo>
                              <a:lnTo>
                                <a:pt x="8119" y="16236"/>
                              </a:lnTo>
                              <a:lnTo>
                                <a:pt x="8119" y="16097"/>
                              </a:lnTo>
                              <a:lnTo>
                                <a:pt x="8149" y="15958"/>
                              </a:lnTo>
                              <a:lnTo>
                                <a:pt x="8149" y="15820"/>
                              </a:lnTo>
                              <a:lnTo>
                                <a:pt x="8179" y="15681"/>
                              </a:lnTo>
                              <a:lnTo>
                                <a:pt x="8209" y="15681"/>
                              </a:lnTo>
                              <a:lnTo>
                                <a:pt x="8209" y="15403"/>
                              </a:lnTo>
                              <a:lnTo>
                                <a:pt x="8239" y="15403"/>
                              </a:lnTo>
                              <a:lnTo>
                                <a:pt x="8239" y="15126"/>
                              </a:lnTo>
                              <a:lnTo>
                                <a:pt x="8269" y="15126"/>
                              </a:lnTo>
                              <a:lnTo>
                                <a:pt x="8269" y="14987"/>
                              </a:lnTo>
                              <a:lnTo>
                                <a:pt x="8299" y="14848"/>
                              </a:lnTo>
                              <a:lnTo>
                                <a:pt x="8299" y="14709"/>
                              </a:lnTo>
                              <a:lnTo>
                                <a:pt x="8329" y="14571"/>
                              </a:lnTo>
                              <a:lnTo>
                                <a:pt x="8329" y="14293"/>
                              </a:lnTo>
                              <a:lnTo>
                                <a:pt x="8359" y="14154"/>
                              </a:lnTo>
                              <a:lnTo>
                                <a:pt x="8359" y="13599"/>
                              </a:lnTo>
                              <a:lnTo>
                                <a:pt x="8389" y="13461"/>
                              </a:lnTo>
                              <a:lnTo>
                                <a:pt x="8419" y="13183"/>
                              </a:lnTo>
                              <a:lnTo>
                                <a:pt x="8419" y="12905"/>
                              </a:lnTo>
                              <a:lnTo>
                                <a:pt x="8450" y="12767"/>
                              </a:lnTo>
                              <a:lnTo>
                                <a:pt x="8450" y="12212"/>
                              </a:lnTo>
                              <a:lnTo>
                                <a:pt x="8510" y="11657"/>
                              </a:lnTo>
                              <a:lnTo>
                                <a:pt x="8570" y="10269"/>
                              </a:lnTo>
                              <a:lnTo>
                                <a:pt x="8630" y="9436"/>
                              </a:lnTo>
                              <a:lnTo>
                                <a:pt x="8660" y="9297"/>
                              </a:lnTo>
                              <a:lnTo>
                                <a:pt x="8660" y="8187"/>
                              </a:lnTo>
                              <a:lnTo>
                                <a:pt x="8690" y="7771"/>
                              </a:lnTo>
                              <a:lnTo>
                                <a:pt x="8690" y="7355"/>
                              </a:lnTo>
                              <a:lnTo>
                                <a:pt x="8720" y="7216"/>
                              </a:lnTo>
                              <a:lnTo>
                                <a:pt x="8720" y="6938"/>
                              </a:lnTo>
                              <a:lnTo>
                                <a:pt x="8750" y="6522"/>
                              </a:lnTo>
                              <a:lnTo>
                                <a:pt x="8780" y="6383"/>
                              </a:lnTo>
                              <a:lnTo>
                                <a:pt x="8810" y="6106"/>
                              </a:lnTo>
                              <a:lnTo>
                                <a:pt x="8840" y="5967"/>
                              </a:lnTo>
                              <a:lnTo>
                                <a:pt x="8840" y="5828"/>
                              </a:lnTo>
                              <a:lnTo>
                                <a:pt x="8931" y="5551"/>
                              </a:lnTo>
                              <a:lnTo>
                                <a:pt x="9081" y="4857"/>
                              </a:lnTo>
                              <a:lnTo>
                                <a:pt x="9111" y="4579"/>
                              </a:lnTo>
                              <a:lnTo>
                                <a:pt x="9141" y="4441"/>
                              </a:lnTo>
                              <a:lnTo>
                                <a:pt x="9171" y="4163"/>
                              </a:lnTo>
                              <a:lnTo>
                                <a:pt x="9201" y="4024"/>
                              </a:lnTo>
                              <a:lnTo>
                                <a:pt x="9201" y="3747"/>
                              </a:lnTo>
                              <a:lnTo>
                                <a:pt x="9231" y="3608"/>
                              </a:lnTo>
                              <a:lnTo>
                                <a:pt x="9261" y="3330"/>
                              </a:lnTo>
                              <a:lnTo>
                                <a:pt x="9322" y="2498"/>
                              </a:lnTo>
                              <a:lnTo>
                                <a:pt x="9382" y="1943"/>
                              </a:lnTo>
                              <a:lnTo>
                                <a:pt x="9382" y="1804"/>
                              </a:lnTo>
                              <a:lnTo>
                                <a:pt x="9412" y="1665"/>
                              </a:lnTo>
                              <a:lnTo>
                                <a:pt x="9442" y="1249"/>
                              </a:lnTo>
                              <a:lnTo>
                                <a:pt x="9442" y="1110"/>
                              </a:lnTo>
                              <a:lnTo>
                                <a:pt x="9472" y="833"/>
                              </a:lnTo>
                              <a:lnTo>
                                <a:pt x="9472" y="694"/>
                              </a:lnTo>
                              <a:lnTo>
                                <a:pt x="9532" y="416"/>
                              </a:lnTo>
                              <a:lnTo>
                                <a:pt x="9532" y="278"/>
                              </a:lnTo>
                              <a:lnTo>
                                <a:pt x="9562" y="139"/>
                              </a:lnTo>
                              <a:lnTo>
                                <a:pt x="9562" y="0"/>
                              </a:lnTo>
                              <a:lnTo>
                                <a:pt x="9682" y="0"/>
                              </a:lnTo>
                              <a:lnTo>
                                <a:pt x="9682" y="139"/>
                              </a:lnTo>
                              <a:lnTo>
                                <a:pt x="9743" y="139"/>
                              </a:lnTo>
                              <a:lnTo>
                                <a:pt x="9803" y="278"/>
                              </a:lnTo>
                              <a:lnTo>
                                <a:pt x="9893" y="416"/>
                              </a:lnTo>
                              <a:lnTo>
                                <a:pt x="10013" y="694"/>
                              </a:lnTo>
                              <a:lnTo>
                                <a:pt x="10043" y="694"/>
                              </a:lnTo>
                              <a:lnTo>
                                <a:pt x="10164" y="971"/>
                              </a:lnTo>
                              <a:lnTo>
                                <a:pt x="10194" y="1110"/>
                              </a:lnTo>
                              <a:lnTo>
                                <a:pt x="10254" y="1110"/>
                              </a:lnTo>
                              <a:lnTo>
                                <a:pt x="10284" y="1249"/>
                              </a:lnTo>
                              <a:lnTo>
                                <a:pt x="10344" y="1388"/>
                              </a:lnTo>
                              <a:lnTo>
                                <a:pt x="10374" y="1388"/>
                              </a:lnTo>
                              <a:lnTo>
                                <a:pt x="10434" y="1665"/>
                              </a:lnTo>
                              <a:lnTo>
                                <a:pt x="10494" y="1665"/>
                              </a:lnTo>
                              <a:lnTo>
                                <a:pt x="10554" y="1943"/>
                              </a:lnTo>
                              <a:lnTo>
                                <a:pt x="10615" y="2082"/>
                              </a:lnTo>
                              <a:lnTo>
                                <a:pt x="10795" y="2914"/>
                              </a:lnTo>
                              <a:lnTo>
                                <a:pt x="10795" y="3053"/>
                              </a:lnTo>
                              <a:lnTo>
                                <a:pt x="10825" y="3192"/>
                              </a:lnTo>
                              <a:lnTo>
                                <a:pt x="10855" y="3469"/>
                              </a:lnTo>
                              <a:lnTo>
                                <a:pt x="10855" y="3886"/>
                              </a:lnTo>
                              <a:lnTo>
                                <a:pt x="10885" y="4163"/>
                              </a:lnTo>
                              <a:lnTo>
                                <a:pt x="10885" y="4302"/>
                              </a:lnTo>
                              <a:lnTo>
                                <a:pt x="10915" y="4579"/>
                              </a:lnTo>
                              <a:lnTo>
                                <a:pt x="10915" y="4718"/>
                              </a:lnTo>
                              <a:lnTo>
                                <a:pt x="10945" y="4996"/>
                              </a:lnTo>
                              <a:lnTo>
                                <a:pt x="10975" y="5412"/>
                              </a:lnTo>
                              <a:lnTo>
                                <a:pt x="10975" y="5967"/>
                              </a:lnTo>
                              <a:lnTo>
                                <a:pt x="11005" y="6106"/>
                              </a:lnTo>
                              <a:lnTo>
                                <a:pt x="11005" y="6661"/>
                              </a:lnTo>
                              <a:lnTo>
                                <a:pt x="11036" y="6800"/>
                              </a:lnTo>
                              <a:lnTo>
                                <a:pt x="11036" y="10546"/>
                              </a:lnTo>
                              <a:lnTo>
                                <a:pt x="11066" y="10685"/>
                              </a:lnTo>
                              <a:lnTo>
                                <a:pt x="11066" y="12073"/>
                              </a:lnTo>
                              <a:lnTo>
                                <a:pt x="11096" y="12350"/>
                              </a:lnTo>
                              <a:lnTo>
                                <a:pt x="11096" y="15126"/>
                              </a:lnTo>
                              <a:lnTo>
                                <a:pt x="11126" y="15403"/>
                              </a:lnTo>
                              <a:lnTo>
                                <a:pt x="11126" y="15542"/>
                              </a:lnTo>
                              <a:lnTo>
                                <a:pt x="11156" y="15681"/>
                              </a:lnTo>
                              <a:lnTo>
                                <a:pt x="11156" y="15820"/>
                              </a:lnTo>
                              <a:lnTo>
                                <a:pt x="11186" y="15820"/>
                              </a:lnTo>
                              <a:lnTo>
                                <a:pt x="11186" y="15958"/>
                              </a:lnTo>
                              <a:lnTo>
                                <a:pt x="11306" y="16513"/>
                              </a:lnTo>
                              <a:lnTo>
                                <a:pt x="11366" y="16652"/>
                              </a:lnTo>
                              <a:lnTo>
                                <a:pt x="11396" y="16652"/>
                              </a:lnTo>
                              <a:lnTo>
                                <a:pt x="11456" y="16791"/>
                              </a:lnTo>
                              <a:lnTo>
                                <a:pt x="11487" y="16791"/>
                              </a:lnTo>
                              <a:lnTo>
                                <a:pt x="11517" y="16930"/>
                              </a:lnTo>
                              <a:lnTo>
                                <a:pt x="11697" y="16930"/>
                              </a:lnTo>
                              <a:lnTo>
                                <a:pt x="11697" y="17069"/>
                              </a:lnTo>
                              <a:lnTo>
                                <a:pt x="11787" y="17069"/>
                              </a:lnTo>
                              <a:lnTo>
                                <a:pt x="11817" y="17207"/>
                              </a:lnTo>
                              <a:lnTo>
                                <a:pt x="11877" y="17207"/>
                              </a:lnTo>
                              <a:lnTo>
                                <a:pt x="11877" y="17346"/>
                              </a:lnTo>
                              <a:lnTo>
                                <a:pt x="12028" y="17346"/>
                              </a:lnTo>
                              <a:lnTo>
                                <a:pt x="12088" y="17069"/>
                              </a:lnTo>
                              <a:lnTo>
                                <a:pt x="12118" y="17069"/>
                              </a:lnTo>
                              <a:lnTo>
                                <a:pt x="12118" y="16930"/>
                              </a:lnTo>
                              <a:lnTo>
                                <a:pt x="12148" y="16930"/>
                              </a:lnTo>
                              <a:lnTo>
                                <a:pt x="12178" y="16652"/>
                              </a:lnTo>
                              <a:lnTo>
                                <a:pt x="12208" y="16652"/>
                              </a:lnTo>
                              <a:lnTo>
                                <a:pt x="12238" y="16375"/>
                              </a:lnTo>
                              <a:lnTo>
                                <a:pt x="12298" y="16236"/>
                              </a:lnTo>
                              <a:lnTo>
                                <a:pt x="12298" y="16097"/>
                              </a:lnTo>
                              <a:lnTo>
                                <a:pt x="12359" y="15820"/>
                              </a:lnTo>
                              <a:lnTo>
                                <a:pt x="12359" y="15681"/>
                              </a:lnTo>
                              <a:lnTo>
                                <a:pt x="12419" y="15403"/>
                              </a:lnTo>
                              <a:lnTo>
                                <a:pt x="12449" y="15126"/>
                              </a:lnTo>
                              <a:lnTo>
                                <a:pt x="12479" y="14987"/>
                              </a:lnTo>
                              <a:lnTo>
                                <a:pt x="12509" y="14987"/>
                              </a:lnTo>
                              <a:lnTo>
                                <a:pt x="12539" y="14848"/>
                              </a:lnTo>
                              <a:lnTo>
                                <a:pt x="12539" y="14709"/>
                              </a:lnTo>
                              <a:lnTo>
                                <a:pt x="12599" y="14432"/>
                              </a:lnTo>
                              <a:lnTo>
                                <a:pt x="12689" y="14432"/>
                              </a:lnTo>
                              <a:lnTo>
                                <a:pt x="12689" y="14293"/>
                              </a:lnTo>
                              <a:lnTo>
                                <a:pt x="12749" y="14293"/>
                              </a:lnTo>
                              <a:lnTo>
                                <a:pt x="12780" y="14154"/>
                              </a:lnTo>
                              <a:lnTo>
                                <a:pt x="12840" y="14154"/>
                              </a:lnTo>
                              <a:lnTo>
                                <a:pt x="12960" y="14432"/>
                              </a:lnTo>
                              <a:lnTo>
                                <a:pt x="13080" y="14987"/>
                              </a:lnTo>
                              <a:lnTo>
                                <a:pt x="13110" y="14987"/>
                              </a:lnTo>
                              <a:lnTo>
                                <a:pt x="13140" y="15126"/>
                              </a:lnTo>
                              <a:lnTo>
                                <a:pt x="13140" y="15265"/>
                              </a:lnTo>
                              <a:lnTo>
                                <a:pt x="13201" y="15265"/>
                              </a:lnTo>
                              <a:lnTo>
                                <a:pt x="13231" y="15403"/>
                              </a:lnTo>
                              <a:lnTo>
                                <a:pt x="13261" y="15403"/>
                              </a:lnTo>
                              <a:lnTo>
                                <a:pt x="13351" y="15542"/>
                              </a:lnTo>
                              <a:lnTo>
                                <a:pt x="13411" y="15681"/>
                              </a:lnTo>
                              <a:lnTo>
                                <a:pt x="13441" y="15820"/>
                              </a:lnTo>
                              <a:lnTo>
                                <a:pt x="13501" y="15820"/>
                              </a:lnTo>
                              <a:lnTo>
                                <a:pt x="13531" y="15958"/>
                              </a:lnTo>
                              <a:lnTo>
                                <a:pt x="13561" y="15958"/>
                              </a:lnTo>
                              <a:lnTo>
                                <a:pt x="13621" y="16097"/>
                              </a:lnTo>
                              <a:lnTo>
                                <a:pt x="13652" y="16097"/>
                              </a:lnTo>
                              <a:lnTo>
                                <a:pt x="13682" y="16236"/>
                              </a:lnTo>
                              <a:lnTo>
                                <a:pt x="13772" y="16236"/>
                              </a:lnTo>
                              <a:lnTo>
                                <a:pt x="13832" y="16097"/>
                              </a:lnTo>
                              <a:lnTo>
                                <a:pt x="13862" y="16097"/>
                              </a:lnTo>
                              <a:lnTo>
                                <a:pt x="13982" y="15542"/>
                              </a:lnTo>
                              <a:lnTo>
                                <a:pt x="14012" y="15265"/>
                              </a:lnTo>
                              <a:lnTo>
                                <a:pt x="14073" y="14987"/>
                              </a:lnTo>
                              <a:lnTo>
                                <a:pt x="14103" y="14571"/>
                              </a:lnTo>
                              <a:lnTo>
                                <a:pt x="14133" y="14293"/>
                              </a:lnTo>
                              <a:lnTo>
                                <a:pt x="14163" y="13877"/>
                              </a:lnTo>
                              <a:lnTo>
                                <a:pt x="14193" y="13599"/>
                              </a:lnTo>
                              <a:lnTo>
                                <a:pt x="14223" y="13461"/>
                              </a:lnTo>
                              <a:lnTo>
                                <a:pt x="14223" y="13044"/>
                              </a:lnTo>
                              <a:lnTo>
                                <a:pt x="14253" y="12767"/>
                              </a:lnTo>
                              <a:lnTo>
                                <a:pt x="14253" y="12628"/>
                              </a:lnTo>
                              <a:lnTo>
                                <a:pt x="14283" y="12489"/>
                              </a:lnTo>
                              <a:lnTo>
                                <a:pt x="14313" y="12489"/>
                              </a:lnTo>
                              <a:lnTo>
                                <a:pt x="14343" y="12628"/>
                              </a:lnTo>
                              <a:lnTo>
                                <a:pt x="14403" y="12767"/>
                              </a:lnTo>
                              <a:lnTo>
                                <a:pt x="14584" y="13599"/>
                              </a:lnTo>
                              <a:lnTo>
                                <a:pt x="14674" y="13877"/>
                              </a:lnTo>
                              <a:lnTo>
                                <a:pt x="14734" y="14154"/>
                              </a:lnTo>
                              <a:lnTo>
                                <a:pt x="14764" y="14154"/>
                              </a:lnTo>
                              <a:lnTo>
                                <a:pt x="14854" y="14987"/>
                              </a:lnTo>
                              <a:lnTo>
                                <a:pt x="14945" y="15403"/>
                              </a:lnTo>
                              <a:lnTo>
                                <a:pt x="14945" y="15681"/>
                              </a:lnTo>
                              <a:lnTo>
                                <a:pt x="14975" y="15958"/>
                              </a:lnTo>
                              <a:lnTo>
                                <a:pt x="15005" y="16097"/>
                              </a:lnTo>
                              <a:lnTo>
                                <a:pt x="15065" y="16652"/>
                              </a:lnTo>
                              <a:lnTo>
                                <a:pt x="15095" y="17069"/>
                              </a:lnTo>
                              <a:lnTo>
                                <a:pt x="15215" y="17901"/>
                              </a:lnTo>
                              <a:lnTo>
                                <a:pt x="15245" y="18179"/>
                              </a:lnTo>
                              <a:lnTo>
                                <a:pt x="15275" y="18317"/>
                              </a:lnTo>
                              <a:lnTo>
                                <a:pt x="15305" y="18317"/>
                              </a:lnTo>
                              <a:lnTo>
                                <a:pt x="15305" y="18595"/>
                              </a:lnTo>
                              <a:lnTo>
                                <a:pt x="15335" y="18873"/>
                              </a:lnTo>
                              <a:lnTo>
                                <a:pt x="15396" y="19011"/>
                              </a:lnTo>
                              <a:lnTo>
                                <a:pt x="15546" y="19705"/>
                              </a:lnTo>
                              <a:lnTo>
                                <a:pt x="15606" y="19705"/>
                              </a:lnTo>
                              <a:lnTo>
                                <a:pt x="15606" y="19844"/>
                              </a:lnTo>
                              <a:lnTo>
                                <a:pt x="15787" y="19844"/>
                              </a:lnTo>
                              <a:lnTo>
                                <a:pt x="15817" y="19983"/>
                              </a:lnTo>
                              <a:lnTo>
                                <a:pt x="15937" y="19983"/>
                              </a:lnTo>
                              <a:lnTo>
                                <a:pt x="15997" y="19844"/>
                              </a:lnTo>
                              <a:lnTo>
                                <a:pt x="16057" y="19844"/>
                              </a:lnTo>
                              <a:lnTo>
                                <a:pt x="16117" y="19705"/>
                              </a:lnTo>
                              <a:lnTo>
                                <a:pt x="16147" y="19705"/>
                              </a:lnTo>
                              <a:lnTo>
                                <a:pt x="16177" y="19566"/>
                              </a:lnTo>
                              <a:lnTo>
                                <a:pt x="16238" y="19428"/>
                              </a:lnTo>
                              <a:lnTo>
                                <a:pt x="16298" y="19150"/>
                              </a:lnTo>
                              <a:lnTo>
                                <a:pt x="16328" y="19150"/>
                              </a:lnTo>
                              <a:lnTo>
                                <a:pt x="16388" y="19011"/>
                              </a:lnTo>
                              <a:lnTo>
                                <a:pt x="16388" y="18873"/>
                              </a:lnTo>
                              <a:lnTo>
                                <a:pt x="16448" y="18873"/>
                              </a:lnTo>
                              <a:lnTo>
                                <a:pt x="16478" y="18734"/>
                              </a:lnTo>
                              <a:lnTo>
                                <a:pt x="16508" y="18734"/>
                              </a:lnTo>
                              <a:lnTo>
                                <a:pt x="16538" y="18595"/>
                              </a:lnTo>
                              <a:lnTo>
                                <a:pt x="16538" y="18456"/>
                              </a:lnTo>
                              <a:lnTo>
                                <a:pt x="16568" y="18456"/>
                              </a:lnTo>
                              <a:lnTo>
                                <a:pt x="16598" y="18317"/>
                              </a:lnTo>
                              <a:lnTo>
                                <a:pt x="16628" y="18317"/>
                              </a:lnTo>
                              <a:lnTo>
                                <a:pt x="16689" y="18040"/>
                              </a:lnTo>
                              <a:lnTo>
                                <a:pt x="16749" y="18040"/>
                              </a:lnTo>
                              <a:lnTo>
                                <a:pt x="16809" y="17901"/>
                              </a:lnTo>
                              <a:lnTo>
                                <a:pt x="16869" y="17901"/>
                              </a:lnTo>
                              <a:lnTo>
                                <a:pt x="16899" y="17762"/>
                              </a:lnTo>
                              <a:lnTo>
                                <a:pt x="16959" y="17624"/>
                              </a:lnTo>
                              <a:lnTo>
                                <a:pt x="17019" y="17624"/>
                              </a:lnTo>
                              <a:lnTo>
                                <a:pt x="17019" y="17485"/>
                              </a:lnTo>
                              <a:lnTo>
                                <a:pt x="17110" y="17485"/>
                              </a:lnTo>
                              <a:lnTo>
                                <a:pt x="17140" y="17346"/>
                              </a:lnTo>
                              <a:lnTo>
                                <a:pt x="17260" y="17346"/>
                              </a:lnTo>
                              <a:lnTo>
                                <a:pt x="17260" y="17485"/>
                              </a:lnTo>
                              <a:lnTo>
                                <a:pt x="17320" y="17485"/>
                              </a:lnTo>
                              <a:lnTo>
                                <a:pt x="17380" y="17762"/>
                              </a:lnTo>
                              <a:lnTo>
                                <a:pt x="17470" y="17901"/>
                              </a:lnTo>
                              <a:lnTo>
                                <a:pt x="17500" y="18040"/>
                              </a:lnTo>
                              <a:lnTo>
                                <a:pt x="17561" y="18179"/>
                              </a:lnTo>
                              <a:lnTo>
                                <a:pt x="17591" y="18317"/>
                              </a:lnTo>
                              <a:lnTo>
                                <a:pt x="17681" y="18595"/>
                              </a:lnTo>
                              <a:lnTo>
                                <a:pt x="17711" y="18873"/>
                              </a:lnTo>
                              <a:lnTo>
                                <a:pt x="17771" y="18873"/>
                              </a:lnTo>
                              <a:lnTo>
                                <a:pt x="17801" y="19011"/>
                              </a:lnTo>
                              <a:lnTo>
                                <a:pt x="17831" y="19011"/>
                              </a:lnTo>
                              <a:lnTo>
                                <a:pt x="17831" y="18873"/>
                              </a:lnTo>
                              <a:lnTo>
                                <a:pt x="17891" y="18873"/>
                              </a:lnTo>
                              <a:lnTo>
                                <a:pt x="17952" y="18734"/>
                              </a:lnTo>
                              <a:lnTo>
                                <a:pt x="17982" y="18595"/>
                              </a:lnTo>
                              <a:lnTo>
                                <a:pt x="18102" y="18317"/>
                              </a:lnTo>
                              <a:lnTo>
                                <a:pt x="18192" y="18179"/>
                              </a:lnTo>
                              <a:lnTo>
                                <a:pt x="18312" y="17624"/>
                              </a:lnTo>
                              <a:lnTo>
                                <a:pt x="18403" y="17346"/>
                              </a:lnTo>
                              <a:lnTo>
                                <a:pt x="18463" y="17069"/>
                              </a:lnTo>
                              <a:lnTo>
                                <a:pt x="18553" y="16513"/>
                              </a:lnTo>
                              <a:lnTo>
                                <a:pt x="18613" y="16097"/>
                              </a:lnTo>
                              <a:lnTo>
                                <a:pt x="18673" y="15820"/>
                              </a:lnTo>
                              <a:lnTo>
                                <a:pt x="18793" y="14987"/>
                              </a:lnTo>
                              <a:lnTo>
                                <a:pt x="18854" y="14432"/>
                              </a:lnTo>
                              <a:lnTo>
                                <a:pt x="18854" y="14154"/>
                              </a:lnTo>
                              <a:lnTo>
                                <a:pt x="18914" y="13599"/>
                              </a:lnTo>
                              <a:lnTo>
                                <a:pt x="18944" y="13461"/>
                              </a:lnTo>
                              <a:lnTo>
                                <a:pt x="18974" y="13183"/>
                              </a:lnTo>
                              <a:lnTo>
                                <a:pt x="19034" y="12767"/>
                              </a:lnTo>
                              <a:lnTo>
                                <a:pt x="19064" y="12767"/>
                              </a:lnTo>
                              <a:lnTo>
                                <a:pt x="19154" y="12350"/>
                              </a:lnTo>
                              <a:lnTo>
                                <a:pt x="19184" y="12073"/>
                              </a:lnTo>
                              <a:lnTo>
                                <a:pt x="19184" y="11934"/>
                              </a:lnTo>
                              <a:lnTo>
                                <a:pt x="19214" y="11657"/>
                              </a:lnTo>
                              <a:lnTo>
                                <a:pt x="19275" y="11379"/>
                              </a:lnTo>
                              <a:lnTo>
                                <a:pt x="19275" y="11240"/>
                              </a:lnTo>
                              <a:lnTo>
                                <a:pt x="19305" y="11101"/>
                              </a:lnTo>
                              <a:lnTo>
                                <a:pt x="19305" y="10824"/>
                              </a:lnTo>
                              <a:lnTo>
                                <a:pt x="19365" y="10546"/>
                              </a:lnTo>
                              <a:lnTo>
                                <a:pt x="19365" y="10269"/>
                              </a:lnTo>
                              <a:lnTo>
                                <a:pt x="19395" y="10130"/>
                              </a:lnTo>
                              <a:lnTo>
                                <a:pt x="19395" y="9714"/>
                              </a:lnTo>
                              <a:lnTo>
                                <a:pt x="19425" y="9575"/>
                              </a:lnTo>
                              <a:lnTo>
                                <a:pt x="19425" y="9159"/>
                              </a:lnTo>
                              <a:lnTo>
                                <a:pt x="19455" y="9159"/>
                              </a:lnTo>
                              <a:lnTo>
                                <a:pt x="19455" y="8881"/>
                              </a:lnTo>
                              <a:lnTo>
                                <a:pt x="19485" y="8604"/>
                              </a:lnTo>
                              <a:lnTo>
                                <a:pt x="19515" y="8465"/>
                              </a:lnTo>
                              <a:lnTo>
                                <a:pt x="19545" y="8187"/>
                              </a:lnTo>
                              <a:lnTo>
                                <a:pt x="19545" y="8049"/>
                              </a:lnTo>
                              <a:lnTo>
                                <a:pt x="19665" y="7493"/>
                              </a:lnTo>
                              <a:lnTo>
                                <a:pt x="19665" y="7355"/>
                              </a:lnTo>
                              <a:lnTo>
                                <a:pt x="19786" y="6800"/>
                              </a:lnTo>
                              <a:lnTo>
                                <a:pt x="19786" y="6661"/>
                              </a:lnTo>
                              <a:lnTo>
                                <a:pt x="19816" y="6661"/>
                              </a:lnTo>
                              <a:lnTo>
                                <a:pt x="19876" y="6522"/>
                              </a:lnTo>
                              <a:lnTo>
                                <a:pt x="19876" y="6383"/>
                              </a:lnTo>
                              <a:lnTo>
                                <a:pt x="19906" y="6245"/>
                              </a:lnTo>
                              <a:lnTo>
                                <a:pt x="19906" y="6106"/>
                              </a:lnTo>
                              <a:lnTo>
                                <a:pt x="19966" y="6106"/>
                              </a:lnTo>
                              <a:lnTo>
                                <a:pt x="19966" y="5967"/>
                              </a:lnTo>
                              <a:lnTo>
                                <a:pt x="19996" y="59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3,13287l0,12350l30,12350l30,11934l60,11795l60,11518l90,11518l90,11240l120,11240l120,10685l150,10546l150,10269l180,10130l180,9714l241,9436l241,9020l271,8881l271,8742l361,8326l391,8049l421,7910l421,7632l481,7355l481,7077l511,6938l511,6661l541,6383l571,6245l601,5967l631,5828l631,5690l662,5412l722,5134l722,4996l842,4441l842,4302l872,4302l872,4163l902,4024l932,4024l1022,3608l1052,3608l1083,3469l1113,3469l1173,3192l1203,3192l1233,3053l1263,3053l1293,2914l1804,2914l1834,3053l1834,3192l1924,3608l1924,3747l1955,3886l1955,4024l2015,4302l2015,4441l2075,4718l2075,4857l2105,5134l2135,5134l2135,5273l2165,5412l2165,5551l2195,5551l2195,5828l2225,5828l2225,6106l2255,6106l2255,6383l2285,6383l2285,6661l2315,6800l2315,7216l2345,7355l2345,7632l2375,7632l2375,7910l2406,8187l2406,8881l2436,9159l2436,9575l2466,9714l2496,9991l2496,10130l2526,10408l2526,10546l2556,10685l2646,11518l2857,12489l2887,12489l3067,12905l3368,13044l3428,13044l3488,13183l3638,13183l3668,13322l3759,13461l4059,13738l4150,14016l4210,14293l4210,14432l4240,14571l4300,15126l4330,15265l4360,15542l4390,15681l4390,15820l4540,16513l4631,16791l4751,17069l4781,17207l4841,17207l4901,17346l5533,17346l5833,17485l5924,17485l5954,17346l6044,17346l6074,17207l6134,17207l6164,17069l6194,17069l6285,16930l6315,16791l6405,16791l6405,16513l6645,15403l6645,15126l6675,15126l6675,14987l6706,14848l6706,14709l6736,14571l6766,14571l6766,14432l6796,14432l6796,14293l7187,14293l7277,14709l7307,14709l7307,14848l7337,14987l7337,15126l7367,15126l7367,15403l7397,15681l7397,15820l7427,15958l7427,16097l7487,16375l7487,16513l7547,16791l7608,16791l7608,16930l7668,16930l7698,17069l7938,17069l7938,16930l7968,16930l7968,16791l7998,16791l7998,16652l8029,16652l8029,16513l8059,16513l8089,16375l8089,16236l8119,16236l8119,16097l8149,15958l8149,15820l8179,15681l8209,15681l8209,15403l8239,15403l8239,15126l8269,15126l8269,14987l8299,14848l8299,14709l8329,14571l8329,14293l8359,14154l8359,13599l8389,13461l8419,13183l8419,12905l8450,12767l8450,12212l8510,11657l8570,10269l8630,9436l8660,9297l8660,8187l8690,7771l8690,7355l8720,7216l8720,6938l8750,6522l8780,6383l8810,6106l8840,5967l8840,5828l8931,5551l9081,4857l9111,4579l9141,4441l9171,4163l9201,4024l9201,3747l9231,3608l9261,3330l9322,2498l9382,1943l9382,1804l9412,1665l9442,1249l9442,1110l9472,833l9472,694l9532,416l9532,278l9562,139l9562,0l9682,0l9682,139l9743,139l9803,278l9893,416l10013,694l10043,694l10164,971l10194,1110l10254,1110l10284,1249l10344,1388l10374,1388l10434,1665l10494,1665l10554,1943l10615,2082l10795,2914l10795,3053l10825,3192l10855,3469l10855,3886l10885,4163l10885,4302l10915,4579l10915,4718l10945,4996l10975,5412l10975,5967l11005,6106l11005,6661l11036,6800l11036,10546l11066,10685l11066,12073l11096,12350l11096,15126l11126,15403l11126,15542l11156,15681l11156,15820l11186,15820l11186,15958l11306,16513l11366,16652l11396,16652l11456,16791l11487,16791l11517,16930l11697,16930l11697,17069l11787,17069l11817,17207l11877,17207l11877,17346l12028,17346l12088,17069l12118,17069l12118,16930l12148,16930l12178,16652l12208,16652l12238,16375l12298,16236l12298,16097l12359,15820l12359,15681l12419,15403l12449,15126l12479,14987l12509,14987l12539,14848l12539,14709l12599,14432l12689,14432l12689,14293l12749,14293l12780,14154l12840,14154l12960,14432l13080,14987l13110,14987l13140,15126l13140,15265l13201,15265l13231,15403l13261,15403l13351,15542l13411,15681l13441,15820l13501,15820l13531,15958l13561,15958l13621,16097l13652,16097l13682,16236l13772,16236l13832,16097l13862,16097l13982,15542l14012,15265l14073,14987l14103,14571l14133,14293l14163,13877l14193,13599l14223,13461l14223,13044l14253,12767l14253,12628l14283,12489l14313,12489l14343,12628l14403,12767l14584,13599l14674,13877l14734,14154l14764,14154l14854,14987l14945,15403l14945,15681l14975,15958l15005,16097l15065,16652l15095,17069l15215,17901l15245,18179l15275,18317l15305,18317l15305,18595l15335,18873l15396,19011l15546,19705l15606,19705l15606,19844l15787,19844l15817,19983l15937,19983l15997,19844l16057,19844l16117,19705l16147,19705l16177,19566l16238,19428l16298,19150l16328,19150l16388,19011l16388,18873l16448,18873l16478,18734l16508,18734l16538,18595l16538,18456l16568,18456l16598,18317l16628,18317l16689,18040l16749,18040l16809,17901l16869,17901l16899,17762l16959,17624l17019,17624l17019,17485l17110,17485l17140,17346l17260,17346l17260,17485l17320,17485l17380,17762l17470,17901l17500,18040l17561,18179l17591,18317l17681,18595l17711,18873l17771,18873l17801,19011l17831,19011l17831,18873l17891,18873l17952,18734l17982,18595l18102,18317l18192,18179l18312,17624l18403,17346l18463,17069l18553,16513l18613,16097l18673,15820l18793,14987l18854,14432l18854,14154l18914,13599l18944,13461l18974,13183l19034,12767l19064,12767l19154,12350l19184,12073l19184,11934l19214,11657l19275,11379l19275,11240l19305,11101l19305,10824l19365,10546l19365,10269l19395,10130l19395,9714l19425,9575l19425,9159l19455,9159l19455,8881l19485,8604l19515,8465l19545,8187l19545,8049l19665,7493l19665,7355l19786,6800l19786,6661l19816,6661l19876,6522l19876,6383l19906,6245l19906,6106l19966,6106l19966,5967l19996,5967e" stroked="t" o:allowincell="f" style="position:absolute;margin-left:261.75pt;margin-top:-15.4pt;width:266pt;height:57.6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202565</wp:posOffset>
                </wp:positionV>
                <wp:extent cx="3556635" cy="381635"/>
                <wp:effectExtent l="5715" t="5080" r="3810" b="5080"/>
                <wp:wrapNone/>
                <wp:docPr id="4" name=""/>
                <a:graphic xmlns:a="http://schemas.openxmlformats.org/drawingml/2006/main">
                  <a:graphicData uri="http://schemas.microsoft.com/office/word/2010/wordprocessingShape">
                    <wps:wsp>
                      <wps:cNvSpPr/>
                      <wps:spPr>
                        <a:xfrm>
                          <a:off x="0" y="0"/>
                          <a:ext cx="3556800" cy="381600"/>
                        </a:xfrm>
                        <a:custGeom>
                          <a:avLst/>
                          <a:gdLst/>
                          <a:ahLst/>
                          <a:rect l="l" t="t" r="r" b="b"/>
                          <a:pathLst>
                            <a:path w="20000" h="20000">
                              <a:moveTo>
                                <a:pt x="129" y="11714"/>
                              </a:moveTo>
                              <a:lnTo>
                                <a:pt x="0" y="9850"/>
                              </a:lnTo>
                              <a:lnTo>
                                <a:pt x="29" y="9850"/>
                              </a:lnTo>
                              <a:lnTo>
                                <a:pt x="57" y="9584"/>
                              </a:lnTo>
                              <a:lnTo>
                                <a:pt x="86" y="9584"/>
                              </a:lnTo>
                              <a:lnTo>
                                <a:pt x="86" y="9850"/>
                              </a:lnTo>
                              <a:lnTo>
                                <a:pt x="114" y="9850"/>
                              </a:lnTo>
                              <a:lnTo>
                                <a:pt x="171" y="10383"/>
                              </a:lnTo>
                              <a:lnTo>
                                <a:pt x="200" y="10116"/>
                              </a:lnTo>
                              <a:lnTo>
                                <a:pt x="229" y="10649"/>
                              </a:lnTo>
                              <a:lnTo>
                                <a:pt x="257" y="10649"/>
                              </a:lnTo>
                              <a:lnTo>
                                <a:pt x="314" y="10116"/>
                              </a:lnTo>
                              <a:lnTo>
                                <a:pt x="343" y="9584"/>
                              </a:lnTo>
                              <a:lnTo>
                                <a:pt x="371" y="9318"/>
                              </a:lnTo>
                              <a:lnTo>
                                <a:pt x="371" y="9584"/>
                              </a:lnTo>
                              <a:lnTo>
                                <a:pt x="428" y="10116"/>
                              </a:lnTo>
                              <a:lnTo>
                                <a:pt x="428" y="9584"/>
                              </a:lnTo>
                              <a:lnTo>
                                <a:pt x="428" y="10116"/>
                              </a:lnTo>
                              <a:lnTo>
                                <a:pt x="428" y="9850"/>
                              </a:lnTo>
                              <a:lnTo>
                                <a:pt x="457" y="9584"/>
                              </a:lnTo>
                              <a:lnTo>
                                <a:pt x="457" y="9318"/>
                              </a:lnTo>
                              <a:lnTo>
                                <a:pt x="486" y="9584"/>
                              </a:lnTo>
                              <a:lnTo>
                                <a:pt x="486" y="9850"/>
                              </a:lnTo>
                              <a:lnTo>
                                <a:pt x="514" y="10116"/>
                              </a:lnTo>
                              <a:lnTo>
                                <a:pt x="514" y="10383"/>
                              </a:lnTo>
                              <a:lnTo>
                                <a:pt x="514" y="10116"/>
                              </a:lnTo>
                              <a:lnTo>
                                <a:pt x="571" y="9584"/>
                              </a:lnTo>
                              <a:lnTo>
                                <a:pt x="571" y="10116"/>
                              </a:lnTo>
                              <a:lnTo>
                                <a:pt x="600" y="10116"/>
                              </a:lnTo>
                              <a:lnTo>
                                <a:pt x="600" y="9850"/>
                              </a:lnTo>
                              <a:lnTo>
                                <a:pt x="628" y="9318"/>
                              </a:lnTo>
                              <a:lnTo>
                                <a:pt x="657" y="9318"/>
                              </a:lnTo>
                              <a:lnTo>
                                <a:pt x="657" y="10116"/>
                              </a:lnTo>
                              <a:lnTo>
                                <a:pt x="657" y="9850"/>
                              </a:lnTo>
                              <a:lnTo>
                                <a:pt x="686" y="9584"/>
                              </a:lnTo>
                              <a:lnTo>
                                <a:pt x="743" y="9318"/>
                              </a:lnTo>
                              <a:lnTo>
                                <a:pt x="771" y="9318"/>
                              </a:lnTo>
                              <a:lnTo>
                                <a:pt x="771" y="9850"/>
                              </a:lnTo>
                              <a:lnTo>
                                <a:pt x="800" y="9584"/>
                              </a:lnTo>
                              <a:lnTo>
                                <a:pt x="828" y="9850"/>
                              </a:lnTo>
                              <a:lnTo>
                                <a:pt x="886" y="10649"/>
                              </a:lnTo>
                              <a:lnTo>
                                <a:pt x="886" y="9850"/>
                              </a:lnTo>
                              <a:lnTo>
                                <a:pt x="943" y="9584"/>
                              </a:lnTo>
                              <a:lnTo>
                                <a:pt x="1000" y="9052"/>
                              </a:lnTo>
                              <a:lnTo>
                                <a:pt x="1000" y="9318"/>
                              </a:lnTo>
                              <a:lnTo>
                                <a:pt x="1028" y="9318"/>
                              </a:lnTo>
                              <a:lnTo>
                                <a:pt x="1028" y="9584"/>
                              </a:lnTo>
                              <a:lnTo>
                                <a:pt x="1086" y="10116"/>
                              </a:lnTo>
                              <a:lnTo>
                                <a:pt x="1114" y="10649"/>
                              </a:lnTo>
                              <a:lnTo>
                                <a:pt x="1114" y="10383"/>
                              </a:lnTo>
                              <a:lnTo>
                                <a:pt x="1143" y="9850"/>
                              </a:lnTo>
                              <a:lnTo>
                                <a:pt x="1171" y="9584"/>
                              </a:lnTo>
                              <a:lnTo>
                                <a:pt x="1200" y="9584"/>
                              </a:lnTo>
                              <a:lnTo>
                                <a:pt x="1200" y="9850"/>
                              </a:lnTo>
                              <a:lnTo>
                                <a:pt x="1200" y="9584"/>
                              </a:lnTo>
                              <a:lnTo>
                                <a:pt x="1228" y="9584"/>
                              </a:lnTo>
                              <a:lnTo>
                                <a:pt x="1257" y="9318"/>
                              </a:lnTo>
                              <a:lnTo>
                                <a:pt x="1257" y="9584"/>
                              </a:lnTo>
                              <a:lnTo>
                                <a:pt x="1285" y="9584"/>
                              </a:lnTo>
                              <a:lnTo>
                                <a:pt x="1285" y="9850"/>
                              </a:lnTo>
                              <a:lnTo>
                                <a:pt x="1314" y="9850"/>
                              </a:lnTo>
                              <a:lnTo>
                                <a:pt x="1343" y="9584"/>
                              </a:lnTo>
                              <a:lnTo>
                                <a:pt x="1371" y="9052"/>
                              </a:lnTo>
                              <a:lnTo>
                                <a:pt x="1371" y="9318"/>
                              </a:lnTo>
                              <a:lnTo>
                                <a:pt x="1400" y="9584"/>
                              </a:lnTo>
                              <a:lnTo>
                                <a:pt x="1428" y="9584"/>
                              </a:lnTo>
                              <a:lnTo>
                                <a:pt x="1428" y="9850"/>
                              </a:lnTo>
                              <a:lnTo>
                                <a:pt x="1457" y="10116"/>
                              </a:lnTo>
                              <a:lnTo>
                                <a:pt x="1457" y="9584"/>
                              </a:lnTo>
                              <a:lnTo>
                                <a:pt x="1514" y="10116"/>
                              </a:lnTo>
                              <a:lnTo>
                                <a:pt x="1514" y="10383"/>
                              </a:lnTo>
                              <a:lnTo>
                                <a:pt x="1514" y="9850"/>
                              </a:lnTo>
                              <a:lnTo>
                                <a:pt x="1571" y="9584"/>
                              </a:lnTo>
                              <a:lnTo>
                                <a:pt x="1600" y="9584"/>
                              </a:lnTo>
                              <a:lnTo>
                                <a:pt x="1628" y="10116"/>
                              </a:lnTo>
                              <a:lnTo>
                                <a:pt x="1657" y="10116"/>
                              </a:lnTo>
                              <a:lnTo>
                                <a:pt x="1685" y="9850"/>
                              </a:lnTo>
                              <a:lnTo>
                                <a:pt x="1685" y="10116"/>
                              </a:lnTo>
                              <a:lnTo>
                                <a:pt x="1743" y="10649"/>
                              </a:lnTo>
                              <a:lnTo>
                                <a:pt x="1743" y="9850"/>
                              </a:lnTo>
                              <a:lnTo>
                                <a:pt x="1771" y="9850"/>
                              </a:lnTo>
                              <a:lnTo>
                                <a:pt x="1800" y="10116"/>
                              </a:lnTo>
                              <a:lnTo>
                                <a:pt x="1800" y="9850"/>
                              </a:lnTo>
                              <a:lnTo>
                                <a:pt x="1828" y="9584"/>
                              </a:lnTo>
                              <a:lnTo>
                                <a:pt x="1857" y="9584"/>
                              </a:lnTo>
                              <a:lnTo>
                                <a:pt x="1885" y="9850"/>
                              </a:lnTo>
                              <a:lnTo>
                                <a:pt x="1885" y="10116"/>
                              </a:lnTo>
                              <a:lnTo>
                                <a:pt x="1914" y="10383"/>
                              </a:lnTo>
                              <a:lnTo>
                                <a:pt x="1914" y="10649"/>
                              </a:lnTo>
                              <a:lnTo>
                                <a:pt x="1943" y="10116"/>
                              </a:lnTo>
                              <a:lnTo>
                                <a:pt x="1943" y="9850"/>
                              </a:lnTo>
                              <a:lnTo>
                                <a:pt x="1971" y="9850"/>
                              </a:lnTo>
                              <a:lnTo>
                                <a:pt x="2028" y="10116"/>
                              </a:lnTo>
                              <a:lnTo>
                                <a:pt x="2028" y="10649"/>
                              </a:lnTo>
                              <a:lnTo>
                                <a:pt x="2028" y="10383"/>
                              </a:lnTo>
                              <a:lnTo>
                                <a:pt x="2057" y="10383"/>
                              </a:lnTo>
                              <a:lnTo>
                                <a:pt x="2057" y="10649"/>
                              </a:lnTo>
                              <a:lnTo>
                                <a:pt x="2114" y="10649"/>
                              </a:lnTo>
                              <a:lnTo>
                                <a:pt x="2142" y="10116"/>
                              </a:lnTo>
                              <a:lnTo>
                                <a:pt x="2142" y="9850"/>
                              </a:lnTo>
                              <a:lnTo>
                                <a:pt x="2171" y="9850"/>
                              </a:lnTo>
                              <a:lnTo>
                                <a:pt x="2200" y="10383"/>
                              </a:lnTo>
                              <a:lnTo>
                                <a:pt x="2228" y="10383"/>
                              </a:lnTo>
                              <a:lnTo>
                                <a:pt x="2228" y="10116"/>
                              </a:lnTo>
                              <a:lnTo>
                                <a:pt x="2257" y="10116"/>
                              </a:lnTo>
                              <a:lnTo>
                                <a:pt x="2257" y="10383"/>
                              </a:lnTo>
                              <a:lnTo>
                                <a:pt x="2285" y="10649"/>
                              </a:lnTo>
                              <a:lnTo>
                                <a:pt x="2285" y="11448"/>
                              </a:lnTo>
                              <a:lnTo>
                                <a:pt x="2314" y="11714"/>
                              </a:lnTo>
                              <a:lnTo>
                                <a:pt x="2314" y="11980"/>
                              </a:lnTo>
                              <a:lnTo>
                                <a:pt x="2342" y="12246"/>
                              </a:lnTo>
                              <a:lnTo>
                                <a:pt x="2342" y="12512"/>
                              </a:lnTo>
                              <a:lnTo>
                                <a:pt x="2371" y="12512"/>
                              </a:lnTo>
                              <a:lnTo>
                                <a:pt x="2371" y="13045"/>
                              </a:lnTo>
                              <a:lnTo>
                                <a:pt x="2400" y="13311"/>
                              </a:lnTo>
                              <a:lnTo>
                                <a:pt x="2428" y="13844"/>
                              </a:lnTo>
                              <a:lnTo>
                                <a:pt x="2400" y="13844"/>
                              </a:lnTo>
                              <a:lnTo>
                                <a:pt x="2400" y="13045"/>
                              </a:lnTo>
                              <a:lnTo>
                                <a:pt x="2428" y="12779"/>
                              </a:lnTo>
                              <a:lnTo>
                                <a:pt x="2428" y="12246"/>
                              </a:lnTo>
                              <a:lnTo>
                                <a:pt x="2457" y="11714"/>
                              </a:lnTo>
                              <a:lnTo>
                                <a:pt x="2457" y="10915"/>
                              </a:lnTo>
                              <a:lnTo>
                                <a:pt x="2485" y="10915"/>
                              </a:lnTo>
                              <a:lnTo>
                                <a:pt x="2485" y="9584"/>
                              </a:lnTo>
                              <a:lnTo>
                                <a:pt x="2571" y="7987"/>
                              </a:lnTo>
                              <a:lnTo>
                                <a:pt x="2600" y="7987"/>
                              </a:lnTo>
                              <a:lnTo>
                                <a:pt x="2600" y="7188"/>
                              </a:lnTo>
                              <a:lnTo>
                                <a:pt x="2628" y="6922"/>
                              </a:lnTo>
                              <a:lnTo>
                                <a:pt x="2628" y="4792"/>
                              </a:lnTo>
                              <a:lnTo>
                                <a:pt x="2657" y="4792"/>
                              </a:lnTo>
                              <a:lnTo>
                                <a:pt x="2657" y="4260"/>
                              </a:lnTo>
                              <a:lnTo>
                                <a:pt x="2685" y="4260"/>
                              </a:lnTo>
                              <a:lnTo>
                                <a:pt x="2685" y="3727"/>
                              </a:lnTo>
                              <a:lnTo>
                                <a:pt x="2714" y="3461"/>
                              </a:lnTo>
                              <a:lnTo>
                                <a:pt x="2714" y="2928"/>
                              </a:lnTo>
                              <a:lnTo>
                                <a:pt x="2742" y="2662"/>
                              </a:lnTo>
                              <a:lnTo>
                                <a:pt x="2742" y="2396"/>
                              </a:lnTo>
                              <a:lnTo>
                                <a:pt x="2828" y="1597"/>
                              </a:lnTo>
                              <a:lnTo>
                                <a:pt x="2828" y="1331"/>
                              </a:lnTo>
                              <a:lnTo>
                                <a:pt x="2857" y="1331"/>
                              </a:lnTo>
                              <a:lnTo>
                                <a:pt x="2857" y="1065"/>
                              </a:lnTo>
                              <a:lnTo>
                                <a:pt x="2885" y="1065"/>
                              </a:lnTo>
                              <a:lnTo>
                                <a:pt x="2885" y="799"/>
                              </a:lnTo>
                              <a:lnTo>
                                <a:pt x="2914" y="799"/>
                              </a:lnTo>
                              <a:lnTo>
                                <a:pt x="2914" y="532"/>
                              </a:lnTo>
                              <a:lnTo>
                                <a:pt x="2942" y="532"/>
                              </a:lnTo>
                              <a:lnTo>
                                <a:pt x="2942" y="0"/>
                              </a:lnTo>
                              <a:lnTo>
                                <a:pt x="2942" y="2928"/>
                              </a:lnTo>
                              <a:lnTo>
                                <a:pt x="2914" y="2928"/>
                              </a:lnTo>
                              <a:lnTo>
                                <a:pt x="2914" y="2662"/>
                              </a:lnTo>
                              <a:lnTo>
                                <a:pt x="2942" y="2662"/>
                              </a:lnTo>
                              <a:lnTo>
                                <a:pt x="2999" y="3195"/>
                              </a:lnTo>
                              <a:lnTo>
                                <a:pt x="3028" y="2662"/>
                              </a:lnTo>
                              <a:lnTo>
                                <a:pt x="3057" y="2662"/>
                              </a:lnTo>
                              <a:lnTo>
                                <a:pt x="3057" y="2396"/>
                              </a:lnTo>
                              <a:lnTo>
                                <a:pt x="3085" y="2130"/>
                              </a:lnTo>
                              <a:lnTo>
                                <a:pt x="3085" y="1864"/>
                              </a:lnTo>
                              <a:lnTo>
                                <a:pt x="3114" y="2130"/>
                              </a:lnTo>
                              <a:lnTo>
                                <a:pt x="3114" y="2396"/>
                              </a:lnTo>
                              <a:lnTo>
                                <a:pt x="3142" y="2396"/>
                              </a:lnTo>
                              <a:lnTo>
                                <a:pt x="3142" y="1597"/>
                              </a:lnTo>
                              <a:lnTo>
                                <a:pt x="3171" y="1864"/>
                              </a:lnTo>
                              <a:lnTo>
                                <a:pt x="3171" y="2662"/>
                              </a:lnTo>
                              <a:lnTo>
                                <a:pt x="3257" y="2662"/>
                              </a:lnTo>
                              <a:lnTo>
                                <a:pt x="3285" y="3195"/>
                              </a:lnTo>
                              <a:lnTo>
                                <a:pt x="3285" y="2662"/>
                              </a:lnTo>
                              <a:lnTo>
                                <a:pt x="3314" y="2928"/>
                              </a:lnTo>
                              <a:lnTo>
                                <a:pt x="3314" y="3195"/>
                              </a:lnTo>
                              <a:lnTo>
                                <a:pt x="3342" y="3461"/>
                              </a:lnTo>
                              <a:lnTo>
                                <a:pt x="3314" y="3461"/>
                              </a:lnTo>
                              <a:lnTo>
                                <a:pt x="3314" y="3195"/>
                              </a:lnTo>
                              <a:lnTo>
                                <a:pt x="3342" y="3727"/>
                              </a:lnTo>
                              <a:lnTo>
                                <a:pt x="3371" y="3993"/>
                              </a:lnTo>
                              <a:lnTo>
                                <a:pt x="3371" y="4260"/>
                              </a:lnTo>
                              <a:lnTo>
                                <a:pt x="3371" y="3727"/>
                              </a:lnTo>
                              <a:lnTo>
                                <a:pt x="3399" y="3993"/>
                              </a:lnTo>
                              <a:lnTo>
                                <a:pt x="3428" y="4792"/>
                              </a:lnTo>
                              <a:lnTo>
                                <a:pt x="3485" y="5324"/>
                              </a:lnTo>
                              <a:lnTo>
                                <a:pt x="3485" y="5591"/>
                              </a:lnTo>
                              <a:lnTo>
                                <a:pt x="3485" y="4792"/>
                              </a:lnTo>
                              <a:lnTo>
                                <a:pt x="3514" y="5058"/>
                              </a:lnTo>
                              <a:lnTo>
                                <a:pt x="3514" y="5591"/>
                              </a:lnTo>
                              <a:lnTo>
                                <a:pt x="3542" y="5591"/>
                              </a:lnTo>
                              <a:lnTo>
                                <a:pt x="3542" y="4792"/>
                              </a:lnTo>
                              <a:lnTo>
                                <a:pt x="3571" y="4792"/>
                              </a:lnTo>
                              <a:lnTo>
                                <a:pt x="3656" y="5591"/>
                              </a:lnTo>
                              <a:lnTo>
                                <a:pt x="3656" y="5857"/>
                              </a:lnTo>
                              <a:lnTo>
                                <a:pt x="3656" y="5324"/>
                              </a:lnTo>
                              <a:lnTo>
                                <a:pt x="3685" y="5324"/>
                              </a:lnTo>
                              <a:lnTo>
                                <a:pt x="3685" y="5591"/>
                              </a:lnTo>
                              <a:lnTo>
                                <a:pt x="3742" y="5857"/>
                              </a:lnTo>
                              <a:lnTo>
                                <a:pt x="3742" y="5591"/>
                              </a:lnTo>
                              <a:lnTo>
                                <a:pt x="3771" y="6123"/>
                              </a:lnTo>
                              <a:lnTo>
                                <a:pt x="3771" y="6389"/>
                              </a:lnTo>
                              <a:lnTo>
                                <a:pt x="3799" y="6389"/>
                              </a:lnTo>
                              <a:lnTo>
                                <a:pt x="3771" y="6389"/>
                              </a:lnTo>
                              <a:lnTo>
                                <a:pt x="3771" y="5857"/>
                              </a:lnTo>
                              <a:lnTo>
                                <a:pt x="3799" y="5857"/>
                              </a:lnTo>
                              <a:lnTo>
                                <a:pt x="3828" y="6123"/>
                              </a:lnTo>
                              <a:lnTo>
                                <a:pt x="3828" y="6389"/>
                              </a:lnTo>
                              <a:lnTo>
                                <a:pt x="3856" y="6389"/>
                              </a:lnTo>
                              <a:lnTo>
                                <a:pt x="3856" y="6656"/>
                              </a:lnTo>
                              <a:lnTo>
                                <a:pt x="3885" y="6656"/>
                              </a:lnTo>
                              <a:lnTo>
                                <a:pt x="3885" y="6123"/>
                              </a:lnTo>
                              <a:lnTo>
                                <a:pt x="3914" y="6123"/>
                              </a:lnTo>
                              <a:lnTo>
                                <a:pt x="3971" y="6389"/>
                              </a:lnTo>
                              <a:lnTo>
                                <a:pt x="3999" y="6922"/>
                              </a:lnTo>
                              <a:lnTo>
                                <a:pt x="4056" y="7188"/>
                              </a:lnTo>
                              <a:lnTo>
                                <a:pt x="4056" y="6656"/>
                              </a:lnTo>
                              <a:lnTo>
                                <a:pt x="4085" y="6656"/>
                              </a:lnTo>
                              <a:lnTo>
                                <a:pt x="4114" y="6922"/>
                              </a:lnTo>
                              <a:lnTo>
                                <a:pt x="4114" y="7188"/>
                              </a:lnTo>
                              <a:lnTo>
                                <a:pt x="4171" y="7987"/>
                              </a:lnTo>
                              <a:lnTo>
                                <a:pt x="4199" y="8253"/>
                              </a:lnTo>
                              <a:lnTo>
                                <a:pt x="4171" y="7987"/>
                              </a:lnTo>
                              <a:lnTo>
                                <a:pt x="4171" y="7454"/>
                              </a:lnTo>
                              <a:lnTo>
                                <a:pt x="4199" y="6922"/>
                              </a:lnTo>
                              <a:lnTo>
                                <a:pt x="4199" y="7188"/>
                              </a:lnTo>
                              <a:lnTo>
                                <a:pt x="4228" y="7454"/>
                              </a:lnTo>
                              <a:lnTo>
                                <a:pt x="4228" y="7720"/>
                              </a:lnTo>
                              <a:lnTo>
                                <a:pt x="4256" y="7987"/>
                              </a:lnTo>
                              <a:lnTo>
                                <a:pt x="4314" y="7987"/>
                              </a:lnTo>
                              <a:lnTo>
                                <a:pt x="4314" y="8519"/>
                              </a:lnTo>
                              <a:lnTo>
                                <a:pt x="4342" y="8785"/>
                              </a:lnTo>
                              <a:lnTo>
                                <a:pt x="4342" y="8519"/>
                              </a:lnTo>
                              <a:lnTo>
                                <a:pt x="4342" y="8785"/>
                              </a:lnTo>
                              <a:lnTo>
                                <a:pt x="4371" y="9052"/>
                              </a:lnTo>
                              <a:lnTo>
                                <a:pt x="4371" y="9318"/>
                              </a:lnTo>
                              <a:lnTo>
                                <a:pt x="4399" y="9318"/>
                              </a:lnTo>
                              <a:lnTo>
                                <a:pt x="4399" y="9584"/>
                              </a:lnTo>
                              <a:lnTo>
                                <a:pt x="4428" y="9584"/>
                              </a:lnTo>
                              <a:lnTo>
                                <a:pt x="4456" y="9850"/>
                              </a:lnTo>
                              <a:lnTo>
                                <a:pt x="4485" y="9584"/>
                              </a:lnTo>
                              <a:lnTo>
                                <a:pt x="4485" y="9850"/>
                              </a:lnTo>
                              <a:lnTo>
                                <a:pt x="4513" y="9850"/>
                              </a:lnTo>
                              <a:lnTo>
                                <a:pt x="4513" y="10116"/>
                              </a:lnTo>
                              <a:lnTo>
                                <a:pt x="4599" y="10116"/>
                              </a:lnTo>
                              <a:lnTo>
                                <a:pt x="4628" y="10383"/>
                              </a:lnTo>
                              <a:lnTo>
                                <a:pt x="4656" y="10383"/>
                              </a:lnTo>
                              <a:lnTo>
                                <a:pt x="4656" y="10649"/>
                              </a:lnTo>
                              <a:lnTo>
                                <a:pt x="4713" y="10649"/>
                              </a:lnTo>
                              <a:lnTo>
                                <a:pt x="4713" y="10383"/>
                              </a:lnTo>
                              <a:lnTo>
                                <a:pt x="4771" y="10649"/>
                              </a:lnTo>
                              <a:lnTo>
                                <a:pt x="4799" y="10915"/>
                              </a:lnTo>
                              <a:lnTo>
                                <a:pt x="4828" y="11448"/>
                              </a:lnTo>
                              <a:lnTo>
                                <a:pt x="4856" y="11714"/>
                              </a:lnTo>
                              <a:lnTo>
                                <a:pt x="4828" y="11448"/>
                              </a:lnTo>
                              <a:lnTo>
                                <a:pt x="4856" y="11181"/>
                              </a:lnTo>
                              <a:lnTo>
                                <a:pt x="4885" y="10649"/>
                              </a:lnTo>
                              <a:lnTo>
                                <a:pt x="4913" y="10649"/>
                              </a:lnTo>
                              <a:lnTo>
                                <a:pt x="4971" y="11181"/>
                              </a:lnTo>
                              <a:lnTo>
                                <a:pt x="4999" y="11714"/>
                              </a:lnTo>
                              <a:lnTo>
                                <a:pt x="5028" y="11714"/>
                              </a:lnTo>
                              <a:lnTo>
                                <a:pt x="4999" y="11714"/>
                              </a:lnTo>
                              <a:lnTo>
                                <a:pt x="5028" y="11980"/>
                              </a:lnTo>
                              <a:lnTo>
                                <a:pt x="5028" y="12246"/>
                              </a:lnTo>
                              <a:lnTo>
                                <a:pt x="5085" y="12246"/>
                              </a:lnTo>
                              <a:lnTo>
                                <a:pt x="5113" y="11980"/>
                              </a:lnTo>
                              <a:lnTo>
                                <a:pt x="5142" y="11980"/>
                              </a:lnTo>
                              <a:lnTo>
                                <a:pt x="5142" y="12246"/>
                              </a:lnTo>
                              <a:lnTo>
                                <a:pt x="5171" y="12512"/>
                              </a:lnTo>
                              <a:lnTo>
                                <a:pt x="5142" y="12246"/>
                              </a:lnTo>
                              <a:lnTo>
                                <a:pt x="5171" y="12246"/>
                              </a:lnTo>
                              <a:lnTo>
                                <a:pt x="5171" y="12512"/>
                              </a:lnTo>
                              <a:lnTo>
                                <a:pt x="5199" y="12779"/>
                              </a:lnTo>
                              <a:lnTo>
                                <a:pt x="5199" y="12512"/>
                              </a:lnTo>
                              <a:lnTo>
                                <a:pt x="5228" y="12246"/>
                              </a:lnTo>
                              <a:lnTo>
                                <a:pt x="5256" y="11714"/>
                              </a:lnTo>
                              <a:lnTo>
                                <a:pt x="5285" y="12246"/>
                              </a:lnTo>
                              <a:lnTo>
                                <a:pt x="5342" y="12512"/>
                              </a:lnTo>
                              <a:lnTo>
                                <a:pt x="5342" y="12779"/>
                              </a:lnTo>
                              <a:lnTo>
                                <a:pt x="5370" y="12779"/>
                              </a:lnTo>
                              <a:lnTo>
                                <a:pt x="5456" y="13311"/>
                              </a:lnTo>
                              <a:lnTo>
                                <a:pt x="5456" y="13577"/>
                              </a:lnTo>
                              <a:lnTo>
                                <a:pt x="5485" y="13577"/>
                              </a:lnTo>
                              <a:lnTo>
                                <a:pt x="5513" y="13844"/>
                              </a:lnTo>
                              <a:lnTo>
                                <a:pt x="5542" y="13844"/>
                              </a:lnTo>
                              <a:lnTo>
                                <a:pt x="5542" y="13577"/>
                              </a:lnTo>
                              <a:lnTo>
                                <a:pt x="5570" y="13045"/>
                              </a:lnTo>
                              <a:lnTo>
                                <a:pt x="5628" y="13045"/>
                              </a:lnTo>
                              <a:lnTo>
                                <a:pt x="5656" y="13311"/>
                              </a:lnTo>
                              <a:lnTo>
                                <a:pt x="5656" y="13577"/>
                              </a:lnTo>
                              <a:lnTo>
                                <a:pt x="5685" y="13577"/>
                              </a:lnTo>
                              <a:lnTo>
                                <a:pt x="5742" y="14110"/>
                              </a:lnTo>
                              <a:lnTo>
                                <a:pt x="5742" y="13844"/>
                              </a:lnTo>
                              <a:lnTo>
                                <a:pt x="5770" y="13844"/>
                              </a:lnTo>
                              <a:lnTo>
                                <a:pt x="5856" y="14642"/>
                              </a:lnTo>
                              <a:lnTo>
                                <a:pt x="5856" y="14376"/>
                              </a:lnTo>
                              <a:lnTo>
                                <a:pt x="5885" y="14110"/>
                              </a:lnTo>
                              <a:lnTo>
                                <a:pt x="5913" y="14110"/>
                              </a:lnTo>
                              <a:lnTo>
                                <a:pt x="5999" y="14642"/>
                              </a:lnTo>
                              <a:lnTo>
                                <a:pt x="6056" y="14908"/>
                              </a:lnTo>
                              <a:lnTo>
                                <a:pt x="6056" y="14376"/>
                              </a:lnTo>
                              <a:lnTo>
                                <a:pt x="6142" y="13577"/>
                              </a:lnTo>
                              <a:lnTo>
                                <a:pt x="6142" y="13844"/>
                              </a:lnTo>
                              <a:lnTo>
                                <a:pt x="6170" y="13844"/>
                              </a:lnTo>
                              <a:lnTo>
                                <a:pt x="6170" y="14110"/>
                              </a:lnTo>
                              <a:lnTo>
                                <a:pt x="6199" y="14110"/>
                              </a:lnTo>
                              <a:lnTo>
                                <a:pt x="6256" y="14642"/>
                              </a:lnTo>
                              <a:lnTo>
                                <a:pt x="6285" y="14642"/>
                              </a:lnTo>
                              <a:lnTo>
                                <a:pt x="6285" y="14110"/>
                              </a:lnTo>
                              <a:lnTo>
                                <a:pt x="6342" y="13577"/>
                              </a:lnTo>
                              <a:lnTo>
                                <a:pt x="6370" y="13577"/>
                              </a:lnTo>
                              <a:lnTo>
                                <a:pt x="6370" y="13844"/>
                              </a:lnTo>
                              <a:lnTo>
                                <a:pt x="6370" y="13311"/>
                              </a:lnTo>
                              <a:lnTo>
                                <a:pt x="6427" y="13311"/>
                              </a:lnTo>
                              <a:lnTo>
                                <a:pt x="6427" y="13577"/>
                              </a:lnTo>
                              <a:lnTo>
                                <a:pt x="6485" y="13045"/>
                              </a:lnTo>
                              <a:lnTo>
                                <a:pt x="6485" y="12779"/>
                              </a:lnTo>
                              <a:lnTo>
                                <a:pt x="6513" y="12512"/>
                              </a:lnTo>
                              <a:lnTo>
                                <a:pt x="6570" y="12512"/>
                              </a:lnTo>
                              <a:lnTo>
                                <a:pt x="6570" y="12779"/>
                              </a:lnTo>
                              <a:lnTo>
                                <a:pt x="6599" y="12246"/>
                              </a:lnTo>
                              <a:lnTo>
                                <a:pt x="6627" y="11980"/>
                              </a:lnTo>
                              <a:lnTo>
                                <a:pt x="6656" y="11980"/>
                              </a:lnTo>
                              <a:lnTo>
                                <a:pt x="6742" y="12779"/>
                              </a:lnTo>
                              <a:lnTo>
                                <a:pt x="6742" y="12512"/>
                              </a:lnTo>
                              <a:lnTo>
                                <a:pt x="6770" y="12246"/>
                              </a:lnTo>
                              <a:lnTo>
                                <a:pt x="6827" y="12512"/>
                              </a:lnTo>
                              <a:lnTo>
                                <a:pt x="6856" y="13045"/>
                              </a:lnTo>
                              <a:lnTo>
                                <a:pt x="6856" y="12779"/>
                              </a:lnTo>
                              <a:lnTo>
                                <a:pt x="6884" y="12512"/>
                              </a:lnTo>
                              <a:lnTo>
                                <a:pt x="6942" y="12512"/>
                              </a:lnTo>
                              <a:lnTo>
                                <a:pt x="6970" y="12779"/>
                              </a:lnTo>
                              <a:lnTo>
                                <a:pt x="6970" y="13045"/>
                              </a:lnTo>
                              <a:lnTo>
                                <a:pt x="6970" y="12779"/>
                              </a:lnTo>
                              <a:lnTo>
                                <a:pt x="7027" y="12512"/>
                              </a:lnTo>
                              <a:lnTo>
                                <a:pt x="7056" y="12246"/>
                              </a:lnTo>
                              <a:lnTo>
                                <a:pt x="7056" y="12512"/>
                              </a:lnTo>
                              <a:lnTo>
                                <a:pt x="7084" y="12246"/>
                              </a:lnTo>
                              <a:lnTo>
                                <a:pt x="7084" y="11980"/>
                              </a:lnTo>
                              <a:lnTo>
                                <a:pt x="7170" y="12779"/>
                              </a:lnTo>
                              <a:lnTo>
                                <a:pt x="7199" y="12246"/>
                              </a:lnTo>
                              <a:lnTo>
                                <a:pt x="7256" y="11980"/>
                              </a:lnTo>
                              <a:lnTo>
                                <a:pt x="7284" y="11714"/>
                              </a:lnTo>
                              <a:lnTo>
                                <a:pt x="7313" y="12246"/>
                              </a:lnTo>
                              <a:lnTo>
                                <a:pt x="7342" y="12246"/>
                              </a:lnTo>
                              <a:lnTo>
                                <a:pt x="7370" y="12512"/>
                              </a:lnTo>
                              <a:lnTo>
                                <a:pt x="7370" y="12779"/>
                              </a:lnTo>
                              <a:lnTo>
                                <a:pt x="7399" y="12512"/>
                              </a:lnTo>
                              <a:lnTo>
                                <a:pt x="7399" y="12246"/>
                              </a:lnTo>
                              <a:lnTo>
                                <a:pt x="7427" y="12246"/>
                              </a:lnTo>
                              <a:lnTo>
                                <a:pt x="7484" y="12779"/>
                              </a:lnTo>
                              <a:lnTo>
                                <a:pt x="7513" y="12779"/>
                              </a:lnTo>
                              <a:lnTo>
                                <a:pt x="7513" y="11980"/>
                              </a:lnTo>
                              <a:lnTo>
                                <a:pt x="7599" y="12779"/>
                              </a:lnTo>
                              <a:lnTo>
                                <a:pt x="7627" y="12779"/>
                              </a:lnTo>
                              <a:lnTo>
                                <a:pt x="7627" y="12246"/>
                              </a:lnTo>
                              <a:lnTo>
                                <a:pt x="7684" y="11181"/>
                              </a:lnTo>
                              <a:lnTo>
                                <a:pt x="7713" y="11181"/>
                              </a:lnTo>
                              <a:lnTo>
                                <a:pt x="7741" y="11448"/>
                              </a:lnTo>
                              <a:lnTo>
                                <a:pt x="7770" y="11980"/>
                              </a:lnTo>
                              <a:lnTo>
                                <a:pt x="7770" y="12246"/>
                              </a:lnTo>
                              <a:lnTo>
                                <a:pt x="7770" y="11980"/>
                              </a:lnTo>
                              <a:lnTo>
                                <a:pt x="7799" y="11714"/>
                              </a:lnTo>
                              <a:lnTo>
                                <a:pt x="7856" y="12246"/>
                              </a:lnTo>
                              <a:lnTo>
                                <a:pt x="7856" y="12512"/>
                              </a:lnTo>
                              <a:lnTo>
                                <a:pt x="7913" y="12512"/>
                              </a:lnTo>
                              <a:lnTo>
                                <a:pt x="7913" y="12246"/>
                              </a:lnTo>
                              <a:lnTo>
                                <a:pt x="7941" y="12246"/>
                              </a:lnTo>
                              <a:lnTo>
                                <a:pt x="7970" y="12512"/>
                              </a:lnTo>
                              <a:lnTo>
                                <a:pt x="7970" y="12779"/>
                              </a:lnTo>
                              <a:lnTo>
                                <a:pt x="7999" y="12512"/>
                              </a:lnTo>
                              <a:lnTo>
                                <a:pt x="8056" y="12779"/>
                              </a:lnTo>
                              <a:lnTo>
                                <a:pt x="8084" y="13045"/>
                              </a:lnTo>
                              <a:lnTo>
                                <a:pt x="8113" y="12779"/>
                              </a:lnTo>
                              <a:lnTo>
                                <a:pt x="8170" y="12512"/>
                              </a:lnTo>
                              <a:lnTo>
                                <a:pt x="8199" y="12246"/>
                              </a:lnTo>
                              <a:lnTo>
                                <a:pt x="8227" y="12512"/>
                              </a:lnTo>
                              <a:lnTo>
                                <a:pt x="8227" y="12779"/>
                              </a:lnTo>
                              <a:lnTo>
                                <a:pt x="8256" y="12779"/>
                              </a:lnTo>
                              <a:lnTo>
                                <a:pt x="8256" y="13045"/>
                              </a:lnTo>
                              <a:lnTo>
                                <a:pt x="8284" y="12779"/>
                              </a:lnTo>
                              <a:lnTo>
                                <a:pt x="8313" y="12779"/>
                              </a:lnTo>
                              <a:lnTo>
                                <a:pt x="8313" y="12512"/>
                              </a:lnTo>
                              <a:lnTo>
                                <a:pt x="8341" y="12512"/>
                              </a:lnTo>
                              <a:lnTo>
                                <a:pt x="8341" y="12779"/>
                              </a:lnTo>
                              <a:lnTo>
                                <a:pt x="8399" y="13311"/>
                              </a:lnTo>
                              <a:lnTo>
                                <a:pt x="8399" y="12779"/>
                              </a:lnTo>
                              <a:lnTo>
                                <a:pt x="8427" y="12246"/>
                              </a:lnTo>
                              <a:lnTo>
                                <a:pt x="8484" y="11980"/>
                              </a:lnTo>
                              <a:lnTo>
                                <a:pt x="8513" y="12512"/>
                              </a:lnTo>
                              <a:lnTo>
                                <a:pt x="8570" y="13045"/>
                              </a:lnTo>
                              <a:lnTo>
                                <a:pt x="8570" y="13311"/>
                              </a:lnTo>
                              <a:lnTo>
                                <a:pt x="8570" y="13045"/>
                              </a:lnTo>
                              <a:lnTo>
                                <a:pt x="8627" y="12512"/>
                              </a:lnTo>
                              <a:lnTo>
                                <a:pt x="8684" y="12512"/>
                              </a:lnTo>
                              <a:lnTo>
                                <a:pt x="8741" y="13045"/>
                              </a:lnTo>
                              <a:lnTo>
                                <a:pt x="8770" y="13045"/>
                              </a:lnTo>
                              <a:lnTo>
                                <a:pt x="8770" y="12779"/>
                              </a:lnTo>
                              <a:lnTo>
                                <a:pt x="8798" y="12779"/>
                              </a:lnTo>
                              <a:lnTo>
                                <a:pt x="8798" y="13045"/>
                              </a:lnTo>
                              <a:lnTo>
                                <a:pt x="8827" y="13311"/>
                              </a:lnTo>
                              <a:lnTo>
                                <a:pt x="8827" y="13045"/>
                              </a:lnTo>
                              <a:lnTo>
                                <a:pt x="8884" y="12512"/>
                              </a:lnTo>
                              <a:lnTo>
                                <a:pt x="8941" y="13045"/>
                              </a:lnTo>
                              <a:lnTo>
                                <a:pt x="8941" y="13311"/>
                              </a:lnTo>
                              <a:lnTo>
                                <a:pt x="8941" y="13045"/>
                              </a:lnTo>
                              <a:lnTo>
                                <a:pt x="8970" y="12779"/>
                              </a:lnTo>
                              <a:lnTo>
                                <a:pt x="8998" y="12246"/>
                              </a:lnTo>
                              <a:lnTo>
                                <a:pt x="9084" y="13045"/>
                              </a:lnTo>
                              <a:lnTo>
                                <a:pt x="9084" y="13311"/>
                              </a:lnTo>
                              <a:lnTo>
                                <a:pt x="9084" y="12779"/>
                              </a:lnTo>
                              <a:lnTo>
                                <a:pt x="9113" y="12246"/>
                              </a:lnTo>
                              <a:lnTo>
                                <a:pt x="9141" y="11980"/>
                              </a:lnTo>
                              <a:lnTo>
                                <a:pt x="9227" y="12779"/>
                              </a:lnTo>
                              <a:lnTo>
                                <a:pt x="9227" y="13045"/>
                              </a:lnTo>
                              <a:lnTo>
                                <a:pt x="9227" y="12779"/>
                              </a:lnTo>
                              <a:lnTo>
                                <a:pt x="9255" y="12246"/>
                              </a:lnTo>
                              <a:lnTo>
                                <a:pt x="9284" y="12246"/>
                              </a:lnTo>
                              <a:lnTo>
                                <a:pt x="9341" y="12779"/>
                              </a:lnTo>
                              <a:lnTo>
                                <a:pt x="9341" y="13045"/>
                              </a:lnTo>
                              <a:lnTo>
                                <a:pt x="9398" y="13045"/>
                              </a:lnTo>
                              <a:lnTo>
                                <a:pt x="9398" y="13311"/>
                              </a:lnTo>
                              <a:lnTo>
                                <a:pt x="9427" y="13311"/>
                              </a:lnTo>
                              <a:lnTo>
                                <a:pt x="9484" y="12779"/>
                              </a:lnTo>
                              <a:lnTo>
                                <a:pt x="9541" y="12779"/>
                              </a:lnTo>
                              <a:lnTo>
                                <a:pt x="9570" y="13311"/>
                              </a:lnTo>
                              <a:lnTo>
                                <a:pt x="9598" y="13311"/>
                              </a:lnTo>
                              <a:lnTo>
                                <a:pt x="9627" y="13045"/>
                              </a:lnTo>
                              <a:lnTo>
                                <a:pt x="9627" y="12779"/>
                              </a:lnTo>
                              <a:lnTo>
                                <a:pt x="9684" y="13311"/>
                              </a:lnTo>
                              <a:lnTo>
                                <a:pt x="9684" y="13045"/>
                              </a:lnTo>
                              <a:lnTo>
                                <a:pt x="9713" y="13045"/>
                              </a:lnTo>
                              <a:lnTo>
                                <a:pt x="9741" y="13311"/>
                              </a:lnTo>
                              <a:lnTo>
                                <a:pt x="9798" y="13577"/>
                              </a:lnTo>
                              <a:lnTo>
                                <a:pt x="9798" y="13045"/>
                              </a:lnTo>
                              <a:lnTo>
                                <a:pt x="9827" y="13045"/>
                              </a:lnTo>
                              <a:lnTo>
                                <a:pt x="9884" y="13577"/>
                              </a:lnTo>
                              <a:lnTo>
                                <a:pt x="9884" y="13311"/>
                              </a:lnTo>
                              <a:lnTo>
                                <a:pt x="9913" y="13311"/>
                              </a:lnTo>
                              <a:lnTo>
                                <a:pt x="9913" y="13577"/>
                              </a:lnTo>
                              <a:lnTo>
                                <a:pt x="9913" y="13311"/>
                              </a:lnTo>
                              <a:lnTo>
                                <a:pt x="9970" y="13311"/>
                              </a:lnTo>
                              <a:lnTo>
                                <a:pt x="9998" y="13844"/>
                              </a:lnTo>
                              <a:lnTo>
                                <a:pt x="10027" y="13844"/>
                              </a:lnTo>
                              <a:lnTo>
                                <a:pt x="10027" y="13311"/>
                              </a:lnTo>
                              <a:lnTo>
                                <a:pt x="10055" y="13577"/>
                              </a:lnTo>
                              <a:lnTo>
                                <a:pt x="10055" y="13311"/>
                              </a:lnTo>
                              <a:lnTo>
                                <a:pt x="10055" y="13577"/>
                              </a:lnTo>
                              <a:lnTo>
                                <a:pt x="10084" y="13577"/>
                              </a:lnTo>
                              <a:lnTo>
                                <a:pt x="10084" y="13311"/>
                              </a:lnTo>
                              <a:lnTo>
                                <a:pt x="10170" y="14110"/>
                              </a:lnTo>
                              <a:lnTo>
                                <a:pt x="10170" y="13311"/>
                              </a:lnTo>
                              <a:lnTo>
                                <a:pt x="10198" y="13311"/>
                              </a:lnTo>
                              <a:lnTo>
                                <a:pt x="10227" y="13577"/>
                              </a:lnTo>
                              <a:lnTo>
                                <a:pt x="10255" y="13577"/>
                              </a:lnTo>
                              <a:lnTo>
                                <a:pt x="10312" y="14110"/>
                              </a:lnTo>
                              <a:lnTo>
                                <a:pt x="10312" y="14376"/>
                              </a:lnTo>
                              <a:lnTo>
                                <a:pt x="10370" y="14908"/>
                              </a:lnTo>
                              <a:lnTo>
                                <a:pt x="10370" y="15441"/>
                              </a:lnTo>
                              <a:lnTo>
                                <a:pt x="10398" y="15441"/>
                              </a:lnTo>
                              <a:lnTo>
                                <a:pt x="10398" y="15973"/>
                              </a:lnTo>
                              <a:lnTo>
                                <a:pt x="10427" y="15973"/>
                              </a:lnTo>
                              <a:lnTo>
                                <a:pt x="10484" y="16506"/>
                              </a:lnTo>
                              <a:lnTo>
                                <a:pt x="10512" y="16240"/>
                              </a:lnTo>
                              <a:lnTo>
                                <a:pt x="10512" y="15973"/>
                              </a:lnTo>
                              <a:lnTo>
                                <a:pt x="10541" y="15707"/>
                              </a:lnTo>
                              <a:lnTo>
                                <a:pt x="10541" y="15175"/>
                              </a:lnTo>
                              <a:lnTo>
                                <a:pt x="10598" y="14642"/>
                              </a:lnTo>
                              <a:lnTo>
                                <a:pt x="10598" y="14376"/>
                              </a:lnTo>
                              <a:lnTo>
                                <a:pt x="10627" y="13844"/>
                              </a:lnTo>
                              <a:lnTo>
                                <a:pt x="10627" y="13311"/>
                              </a:lnTo>
                              <a:lnTo>
                                <a:pt x="10655" y="13045"/>
                              </a:lnTo>
                              <a:lnTo>
                                <a:pt x="10655" y="11714"/>
                              </a:lnTo>
                              <a:lnTo>
                                <a:pt x="10684" y="11448"/>
                              </a:lnTo>
                              <a:lnTo>
                                <a:pt x="10684" y="11181"/>
                              </a:lnTo>
                              <a:lnTo>
                                <a:pt x="10712" y="10649"/>
                              </a:lnTo>
                              <a:lnTo>
                                <a:pt x="10712" y="9850"/>
                              </a:lnTo>
                              <a:lnTo>
                                <a:pt x="10741" y="9318"/>
                              </a:lnTo>
                              <a:lnTo>
                                <a:pt x="10770" y="9052"/>
                              </a:lnTo>
                              <a:lnTo>
                                <a:pt x="10798" y="9052"/>
                              </a:lnTo>
                              <a:lnTo>
                                <a:pt x="10798" y="8785"/>
                              </a:lnTo>
                              <a:lnTo>
                                <a:pt x="10827" y="8785"/>
                              </a:lnTo>
                              <a:lnTo>
                                <a:pt x="10827" y="8519"/>
                              </a:lnTo>
                              <a:lnTo>
                                <a:pt x="10855" y="8519"/>
                              </a:lnTo>
                              <a:lnTo>
                                <a:pt x="10855" y="8253"/>
                              </a:lnTo>
                              <a:lnTo>
                                <a:pt x="10941" y="7454"/>
                              </a:lnTo>
                              <a:lnTo>
                                <a:pt x="10941" y="7188"/>
                              </a:lnTo>
                              <a:lnTo>
                                <a:pt x="10969" y="6922"/>
                              </a:lnTo>
                              <a:lnTo>
                                <a:pt x="10969" y="6389"/>
                              </a:lnTo>
                              <a:lnTo>
                                <a:pt x="10998" y="6389"/>
                              </a:lnTo>
                              <a:lnTo>
                                <a:pt x="10998" y="5857"/>
                              </a:lnTo>
                              <a:lnTo>
                                <a:pt x="11027" y="5591"/>
                              </a:lnTo>
                              <a:lnTo>
                                <a:pt x="11027" y="5058"/>
                              </a:lnTo>
                              <a:lnTo>
                                <a:pt x="11055" y="5058"/>
                              </a:lnTo>
                              <a:lnTo>
                                <a:pt x="11055" y="4260"/>
                              </a:lnTo>
                              <a:lnTo>
                                <a:pt x="11084" y="4260"/>
                              </a:lnTo>
                              <a:lnTo>
                                <a:pt x="11084" y="3993"/>
                              </a:lnTo>
                              <a:lnTo>
                                <a:pt x="11112" y="3993"/>
                              </a:lnTo>
                              <a:lnTo>
                                <a:pt x="11112" y="4260"/>
                              </a:lnTo>
                              <a:lnTo>
                                <a:pt x="11141" y="4260"/>
                              </a:lnTo>
                              <a:lnTo>
                                <a:pt x="11141" y="4526"/>
                              </a:lnTo>
                              <a:lnTo>
                                <a:pt x="11169" y="4792"/>
                              </a:lnTo>
                              <a:lnTo>
                                <a:pt x="11169" y="4526"/>
                              </a:lnTo>
                              <a:lnTo>
                                <a:pt x="11198" y="4260"/>
                              </a:lnTo>
                              <a:lnTo>
                                <a:pt x="11198" y="4526"/>
                              </a:lnTo>
                              <a:lnTo>
                                <a:pt x="11227" y="4526"/>
                              </a:lnTo>
                              <a:lnTo>
                                <a:pt x="11227" y="5058"/>
                              </a:lnTo>
                              <a:lnTo>
                                <a:pt x="11255" y="5591"/>
                              </a:lnTo>
                              <a:lnTo>
                                <a:pt x="11255" y="5857"/>
                              </a:lnTo>
                              <a:lnTo>
                                <a:pt x="11284" y="5857"/>
                              </a:lnTo>
                              <a:lnTo>
                                <a:pt x="11284" y="6656"/>
                              </a:lnTo>
                              <a:lnTo>
                                <a:pt x="11284" y="6123"/>
                              </a:lnTo>
                              <a:lnTo>
                                <a:pt x="11312" y="6123"/>
                              </a:lnTo>
                              <a:lnTo>
                                <a:pt x="11341" y="6389"/>
                              </a:lnTo>
                              <a:lnTo>
                                <a:pt x="11369" y="6922"/>
                              </a:lnTo>
                              <a:lnTo>
                                <a:pt x="11398" y="7188"/>
                              </a:lnTo>
                              <a:lnTo>
                                <a:pt x="11398" y="6922"/>
                              </a:lnTo>
                              <a:lnTo>
                                <a:pt x="11398" y="7188"/>
                              </a:lnTo>
                              <a:lnTo>
                                <a:pt x="11427" y="7188"/>
                              </a:lnTo>
                              <a:lnTo>
                                <a:pt x="11427" y="6922"/>
                              </a:lnTo>
                              <a:lnTo>
                                <a:pt x="11484" y="6389"/>
                              </a:lnTo>
                              <a:lnTo>
                                <a:pt x="11484" y="6123"/>
                              </a:lnTo>
                              <a:lnTo>
                                <a:pt x="11512" y="6123"/>
                              </a:lnTo>
                              <a:lnTo>
                                <a:pt x="11512" y="6656"/>
                              </a:lnTo>
                              <a:lnTo>
                                <a:pt x="11541" y="6922"/>
                              </a:lnTo>
                              <a:lnTo>
                                <a:pt x="11569" y="6656"/>
                              </a:lnTo>
                              <a:lnTo>
                                <a:pt x="11626" y="6922"/>
                              </a:lnTo>
                              <a:lnTo>
                                <a:pt x="11655" y="7720"/>
                              </a:lnTo>
                              <a:lnTo>
                                <a:pt x="11655" y="7188"/>
                              </a:lnTo>
                              <a:lnTo>
                                <a:pt x="11684" y="7188"/>
                              </a:lnTo>
                              <a:lnTo>
                                <a:pt x="11684" y="7454"/>
                              </a:lnTo>
                              <a:lnTo>
                                <a:pt x="11712" y="7720"/>
                              </a:lnTo>
                              <a:lnTo>
                                <a:pt x="11712" y="7188"/>
                              </a:lnTo>
                              <a:lnTo>
                                <a:pt x="11741" y="7454"/>
                              </a:lnTo>
                              <a:lnTo>
                                <a:pt x="11741" y="7987"/>
                              </a:lnTo>
                              <a:lnTo>
                                <a:pt x="11769" y="8253"/>
                              </a:lnTo>
                              <a:lnTo>
                                <a:pt x="11769" y="7720"/>
                              </a:lnTo>
                              <a:lnTo>
                                <a:pt x="11798" y="7987"/>
                              </a:lnTo>
                              <a:lnTo>
                                <a:pt x="11855" y="8253"/>
                              </a:lnTo>
                              <a:lnTo>
                                <a:pt x="11884" y="8253"/>
                              </a:lnTo>
                              <a:lnTo>
                                <a:pt x="11884" y="7987"/>
                              </a:lnTo>
                              <a:lnTo>
                                <a:pt x="11912" y="7987"/>
                              </a:lnTo>
                              <a:lnTo>
                                <a:pt x="11969" y="8519"/>
                              </a:lnTo>
                              <a:lnTo>
                                <a:pt x="11969" y="8785"/>
                              </a:lnTo>
                              <a:lnTo>
                                <a:pt x="11998" y="9052"/>
                              </a:lnTo>
                              <a:lnTo>
                                <a:pt x="11998" y="9318"/>
                              </a:lnTo>
                              <a:lnTo>
                                <a:pt x="11998" y="9052"/>
                              </a:lnTo>
                              <a:lnTo>
                                <a:pt x="12026" y="9052"/>
                              </a:lnTo>
                              <a:lnTo>
                                <a:pt x="12026" y="9318"/>
                              </a:lnTo>
                              <a:lnTo>
                                <a:pt x="12055" y="9584"/>
                              </a:lnTo>
                              <a:lnTo>
                                <a:pt x="12055" y="9318"/>
                              </a:lnTo>
                              <a:lnTo>
                                <a:pt x="12084" y="9052"/>
                              </a:lnTo>
                              <a:lnTo>
                                <a:pt x="12112" y="9052"/>
                              </a:lnTo>
                              <a:lnTo>
                                <a:pt x="12141" y="9584"/>
                              </a:lnTo>
                              <a:lnTo>
                                <a:pt x="12169" y="9584"/>
                              </a:lnTo>
                              <a:lnTo>
                                <a:pt x="12169" y="9850"/>
                              </a:lnTo>
                              <a:lnTo>
                                <a:pt x="12169" y="9584"/>
                              </a:lnTo>
                              <a:lnTo>
                                <a:pt x="12226" y="9584"/>
                              </a:lnTo>
                              <a:lnTo>
                                <a:pt x="12255" y="9850"/>
                              </a:lnTo>
                              <a:lnTo>
                                <a:pt x="12255" y="10116"/>
                              </a:lnTo>
                              <a:lnTo>
                                <a:pt x="12255" y="9850"/>
                              </a:lnTo>
                              <a:lnTo>
                                <a:pt x="12312" y="9850"/>
                              </a:lnTo>
                              <a:lnTo>
                                <a:pt x="12312" y="10116"/>
                              </a:lnTo>
                              <a:lnTo>
                                <a:pt x="12341" y="10116"/>
                              </a:lnTo>
                              <a:lnTo>
                                <a:pt x="12398" y="10649"/>
                              </a:lnTo>
                              <a:lnTo>
                                <a:pt x="12426" y="10649"/>
                              </a:lnTo>
                              <a:lnTo>
                                <a:pt x="12483" y="10915"/>
                              </a:lnTo>
                              <a:lnTo>
                                <a:pt x="12483" y="11181"/>
                              </a:lnTo>
                              <a:lnTo>
                                <a:pt x="12512" y="11181"/>
                              </a:lnTo>
                              <a:lnTo>
                                <a:pt x="12512" y="10915"/>
                              </a:lnTo>
                              <a:lnTo>
                                <a:pt x="12541" y="10649"/>
                              </a:lnTo>
                              <a:lnTo>
                                <a:pt x="12569" y="10915"/>
                              </a:lnTo>
                              <a:lnTo>
                                <a:pt x="12598" y="10915"/>
                              </a:lnTo>
                              <a:lnTo>
                                <a:pt x="12683" y="11714"/>
                              </a:lnTo>
                              <a:lnTo>
                                <a:pt x="12712" y="11448"/>
                              </a:lnTo>
                              <a:lnTo>
                                <a:pt x="12741" y="11714"/>
                              </a:lnTo>
                              <a:lnTo>
                                <a:pt x="12769" y="11714"/>
                              </a:lnTo>
                              <a:lnTo>
                                <a:pt x="12798" y="11980"/>
                              </a:lnTo>
                              <a:lnTo>
                                <a:pt x="12855" y="11980"/>
                              </a:lnTo>
                              <a:lnTo>
                                <a:pt x="12883" y="12246"/>
                              </a:lnTo>
                              <a:lnTo>
                                <a:pt x="12912" y="12246"/>
                              </a:lnTo>
                              <a:lnTo>
                                <a:pt x="12969" y="11714"/>
                              </a:lnTo>
                              <a:lnTo>
                                <a:pt x="13026" y="12246"/>
                              </a:lnTo>
                              <a:lnTo>
                                <a:pt x="13112" y="12246"/>
                              </a:lnTo>
                              <a:lnTo>
                                <a:pt x="13141" y="12779"/>
                              </a:lnTo>
                              <a:lnTo>
                                <a:pt x="13198" y="13045"/>
                              </a:lnTo>
                              <a:lnTo>
                                <a:pt x="13483" y="13045"/>
                              </a:lnTo>
                              <a:lnTo>
                                <a:pt x="13569" y="12779"/>
                              </a:lnTo>
                              <a:lnTo>
                                <a:pt x="13598" y="12779"/>
                              </a:lnTo>
                              <a:lnTo>
                                <a:pt x="13626" y="13045"/>
                              </a:lnTo>
                              <a:lnTo>
                                <a:pt x="13655" y="13045"/>
                              </a:lnTo>
                              <a:lnTo>
                                <a:pt x="13683" y="12779"/>
                              </a:lnTo>
                              <a:lnTo>
                                <a:pt x="13712" y="12779"/>
                              </a:lnTo>
                              <a:lnTo>
                                <a:pt x="13712" y="13045"/>
                              </a:lnTo>
                              <a:lnTo>
                                <a:pt x="13740" y="13045"/>
                              </a:lnTo>
                              <a:lnTo>
                                <a:pt x="13769" y="13311"/>
                              </a:lnTo>
                              <a:lnTo>
                                <a:pt x="13769" y="13577"/>
                              </a:lnTo>
                              <a:lnTo>
                                <a:pt x="13798" y="13577"/>
                              </a:lnTo>
                              <a:lnTo>
                                <a:pt x="13826" y="13844"/>
                              </a:lnTo>
                              <a:lnTo>
                                <a:pt x="13855" y="13844"/>
                              </a:lnTo>
                              <a:lnTo>
                                <a:pt x="13855" y="14110"/>
                              </a:lnTo>
                              <a:lnTo>
                                <a:pt x="13883" y="14110"/>
                              </a:lnTo>
                              <a:lnTo>
                                <a:pt x="13883" y="13844"/>
                              </a:lnTo>
                              <a:lnTo>
                                <a:pt x="13912" y="13844"/>
                              </a:lnTo>
                              <a:lnTo>
                                <a:pt x="13912" y="14110"/>
                              </a:lnTo>
                              <a:lnTo>
                                <a:pt x="13940" y="14110"/>
                              </a:lnTo>
                              <a:lnTo>
                                <a:pt x="13940" y="14376"/>
                              </a:lnTo>
                              <a:lnTo>
                                <a:pt x="13998" y="13844"/>
                              </a:lnTo>
                              <a:lnTo>
                                <a:pt x="14026" y="14110"/>
                              </a:lnTo>
                              <a:lnTo>
                                <a:pt x="14055" y="14110"/>
                              </a:lnTo>
                              <a:lnTo>
                                <a:pt x="14112" y="14642"/>
                              </a:lnTo>
                              <a:lnTo>
                                <a:pt x="14112" y="14376"/>
                              </a:lnTo>
                              <a:lnTo>
                                <a:pt x="14140" y="14376"/>
                              </a:lnTo>
                              <a:lnTo>
                                <a:pt x="14169" y="14642"/>
                              </a:lnTo>
                              <a:lnTo>
                                <a:pt x="14169" y="14376"/>
                              </a:lnTo>
                              <a:lnTo>
                                <a:pt x="14197" y="14376"/>
                              </a:lnTo>
                              <a:lnTo>
                                <a:pt x="14255" y="14908"/>
                              </a:lnTo>
                              <a:lnTo>
                                <a:pt x="14283" y="14908"/>
                              </a:lnTo>
                              <a:lnTo>
                                <a:pt x="14283" y="15175"/>
                              </a:lnTo>
                              <a:lnTo>
                                <a:pt x="14312" y="15175"/>
                              </a:lnTo>
                              <a:lnTo>
                                <a:pt x="14312" y="14908"/>
                              </a:lnTo>
                              <a:lnTo>
                                <a:pt x="14340" y="14908"/>
                              </a:lnTo>
                              <a:lnTo>
                                <a:pt x="14397" y="15441"/>
                              </a:lnTo>
                              <a:lnTo>
                                <a:pt x="14426" y="15441"/>
                              </a:lnTo>
                              <a:lnTo>
                                <a:pt x="14455" y="15707"/>
                              </a:lnTo>
                              <a:lnTo>
                                <a:pt x="14455" y="15973"/>
                              </a:lnTo>
                              <a:lnTo>
                                <a:pt x="14455" y="15707"/>
                              </a:lnTo>
                              <a:lnTo>
                                <a:pt x="14512" y="15441"/>
                              </a:lnTo>
                              <a:lnTo>
                                <a:pt x="14512" y="15175"/>
                              </a:lnTo>
                              <a:lnTo>
                                <a:pt x="14540" y="15175"/>
                              </a:lnTo>
                              <a:lnTo>
                                <a:pt x="14569" y="15441"/>
                              </a:lnTo>
                              <a:lnTo>
                                <a:pt x="14626" y="15441"/>
                              </a:lnTo>
                              <a:lnTo>
                                <a:pt x="14655" y="15707"/>
                              </a:lnTo>
                              <a:lnTo>
                                <a:pt x="14740" y="16240"/>
                              </a:lnTo>
                              <a:lnTo>
                                <a:pt x="14740" y="15973"/>
                              </a:lnTo>
                              <a:lnTo>
                                <a:pt x="14769" y="15707"/>
                              </a:lnTo>
                              <a:lnTo>
                                <a:pt x="14797" y="15973"/>
                              </a:lnTo>
                              <a:lnTo>
                                <a:pt x="14826" y="15973"/>
                              </a:lnTo>
                              <a:lnTo>
                                <a:pt x="14826" y="16240"/>
                              </a:lnTo>
                              <a:lnTo>
                                <a:pt x="14854" y="16240"/>
                              </a:lnTo>
                              <a:lnTo>
                                <a:pt x="14883" y="16506"/>
                              </a:lnTo>
                              <a:lnTo>
                                <a:pt x="14912" y="16506"/>
                              </a:lnTo>
                              <a:lnTo>
                                <a:pt x="14969" y="15973"/>
                              </a:lnTo>
                              <a:lnTo>
                                <a:pt x="15026" y="15973"/>
                              </a:lnTo>
                              <a:lnTo>
                                <a:pt x="15083" y="16240"/>
                              </a:lnTo>
                              <a:lnTo>
                                <a:pt x="15083" y="16506"/>
                              </a:lnTo>
                              <a:lnTo>
                                <a:pt x="15112" y="16772"/>
                              </a:lnTo>
                              <a:lnTo>
                                <a:pt x="15169" y="17038"/>
                              </a:lnTo>
                              <a:lnTo>
                                <a:pt x="15169" y="17304"/>
                              </a:lnTo>
                              <a:lnTo>
                                <a:pt x="15197" y="17038"/>
                              </a:lnTo>
                              <a:lnTo>
                                <a:pt x="15226" y="17304"/>
                              </a:lnTo>
                              <a:lnTo>
                                <a:pt x="15254" y="17304"/>
                              </a:lnTo>
                              <a:lnTo>
                                <a:pt x="15254" y="17038"/>
                              </a:lnTo>
                              <a:lnTo>
                                <a:pt x="15283" y="17038"/>
                              </a:lnTo>
                              <a:lnTo>
                                <a:pt x="15340" y="17571"/>
                              </a:lnTo>
                              <a:lnTo>
                                <a:pt x="15369" y="18103"/>
                              </a:lnTo>
                              <a:lnTo>
                                <a:pt x="15397" y="18103"/>
                              </a:lnTo>
                              <a:lnTo>
                                <a:pt x="15397" y="17837"/>
                              </a:lnTo>
                              <a:lnTo>
                                <a:pt x="15426" y="17571"/>
                              </a:lnTo>
                              <a:lnTo>
                                <a:pt x="15454" y="17571"/>
                              </a:lnTo>
                              <a:lnTo>
                                <a:pt x="15483" y="17038"/>
                              </a:lnTo>
                              <a:lnTo>
                                <a:pt x="15512" y="17038"/>
                              </a:lnTo>
                              <a:lnTo>
                                <a:pt x="15512" y="16772"/>
                              </a:lnTo>
                              <a:lnTo>
                                <a:pt x="15540" y="17038"/>
                              </a:lnTo>
                              <a:lnTo>
                                <a:pt x="15540" y="16240"/>
                              </a:lnTo>
                              <a:lnTo>
                                <a:pt x="15569" y="15973"/>
                              </a:lnTo>
                              <a:lnTo>
                                <a:pt x="15597" y="15973"/>
                              </a:lnTo>
                              <a:lnTo>
                                <a:pt x="15597" y="16240"/>
                              </a:lnTo>
                              <a:lnTo>
                                <a:pt x="15626" y="16240"/>
                              </a:lnTo>
                              <a:lnTo>
                                <a:pt x="15654" y="15973"/>
                              </a:lnTo>
                              <a:lnTo>
                                <a:pt x="15683" y="15973"/>
                              </a:lnTo>
                              <a:lnTo>
                                <a:pt x="15683" y="16240"/>
                              </a:lnTo>
                              <a:lnTo>
                                <a:pt x="15711" y="16240"/>
                              </a:lnTo>
                              <a:lnTo>
                                <a:pt x="15711" y="15973"/>
                              </a:lnTo>
                              <a:lnTo>
                                <a:pt x="15769" y="15973"/>
                              </a:lnTo>
                              <a:lnTo>
                                <a:pt x="15769" y="16240"/>
                              </a:lnTo>
                              <a:lnTo>
                                <a:pt x="15797" y="16506"/>
                              </a:lnTo>
                              <a:lnTo>
                                <a:pt x="15797" y="16772"/>
                              </a:lnTo>
                              <a:lnTo>
                                <a:pt x="15826" y="16506"/>
                              </a:lnTo>
                              <a:lnTo>
                                <a:pt x="15883" y="16506"/>
                              </a:lnTo>
                              <a:lnTo>
                                <a:pt x="15940" y="15973"/>
                              </a:lnTo>
                              <a:lnTo>
                                <a:pt x="15969" y="15973"/>
                              </a:lnTo>
                              <a:lnTo>
                                <a:pt x="15997" y="16506"/>
                              </a:lnTo>
                              <a:lnTo>
                                <a:pt x="16140" y="16506"/>
                              </a:lnTo>
                              <a:lnTo>
                                <a:pt x="16140" y="16772"/>
                              </a:lnTo>
                              <a:lnTo>
                                <a:pt x="16140" y="16506"/>
                              </a:lnTo>
                              <a:lnTo>
                                <a:pt x="16169" y="16506"/>
                              </a:lnTo>
                              <a:lnTo>
                                <a:pt x="16197" y="16772"/>
                              </a:lnTo>
                              <a:lnTo>
                                <a:pt x="16226" y="16772"/>
                              </a:lnTo>
                              <a:lnTo>
                                <a:pt x="16226" y="16506"/>
                              </a:lnTo>
                              <a:lnTo>
                                <a:pt x="16311" y="16240"/>
                              </a:lnTo>
                              <a:lnTo>
                                <a:pt x="16369" y="16240"/>
                              </a:lnTo>
                              <a:lnTo>
                                <a:pt x="16369" y="16506"/>
                              </a:lnTo>
                              <a:lnTo>
                                <a:pt x="16397" y="16506"/>
                              </a:lnTo>
                              <a:lnTo>
                                <a:pt x="16397" y="16772"/>
                              </a:lnTo>
                              <a:lnTo>
                                <a:pt x="16426" y="16506"/>
                              </a:lnTo>
                              <a:lnTo>
                                <a:pt x="16454" y="16506"/>
                              </a:lnTo>
                              <a:lnTo>
                                <a:pt x="16454" y="16772"/>
                              </a:lnTo>
                              <a:lnTo>
                                <a:pt x="16568" y="15707"/>
                              </a:lnTo>
                              <a:lnTo>
                                <a:pt x="16597" y="16240"/>
                              </a:lnTo>
                              <a:lnTo>
                                <a:pt x="16626" y="16506"/>
                              </a:lnTo>
                              <a:lnTo>
                                <a:pt x="16654" y="16506"/>
                              </a:lnTo>
                              <a:lnTo>
                                <a:pt x="16683" y="16240"/>
                              </a:lnTo>
                              <a:lnTo>
                                <a:pt x="16797" y="15707"/>
                              </a:lnTo>
                              <a:lnTo>
                                <a:pt x="16797" y="15973"/>
                              </a:lnTo>
                              <a:lnTo>
                                <a:pt x="16826" y="16240"/>
                              </a:lnTo>
                              <a:lnTo>
                                <a:pt x="16826" y="16506"/>
                              </a:lnTo>
                              <a:lnTo>
                                <a:pt x="16911" y="16506"/>
                              </a:lnTo>
                              <a:lnTo>
                                <a:pt x="16911" y="16240"/>
                              </a:lnTo>
                              <a:lnTo>
                                <a:pt x="17026" y="15707"/>
                              </a:lnTo>
                              <a:lnTo>
                                <a:pt x="17026" y="15973"/>
                              </a:lnTo>
                              <a:lnTo>
                                <a:pt x="17054" y="16506"/>
                              </a:lnTo>
                              <a:lnTo>
                                <a:pt x="17140" y="15707"/>
                              </a:lnTo>
                              <a:lnTo>
                                <a:pt x="17168" y="15707"/>
                              </a:lnTo>
                              <a:lnTo>
                                <a:pt x="17197" y="16506"/>
                              </a:lnTo>
                              <a:lnTo>
                                <a:pt x="17225" y="17038"/>
                              </a:lnTo>
                              <a:lnTo>
                                <a:pt x="17254" y="17304"/>
                              </a:lnTo>
                              <a:lnTo>
                                <a:pt x="17254" y="16506"/>
                              </a:lnTo>
                              <a:lnTo>
                                <a:pt x="17283" y="16772"/>
                              </a:lnTo>
                              <a:lnTo>
                                <a:pt x="17283" y="16506"/>
                              </a:lnTo>
                              <a:lnTo>
                                <a:pt x="17311" y="15973"/>
                              </a:lnTo>
                              <a:lnTo>
                                <a:pt x="17368" y="15707"/>
                              </a:lnTo>
                              <a:lnTo>
                                <a:pt x="17368" y="15973"/>
                              </a:lnTo>
                              <a:lnTo>
                                <a:pt x="17397" y="16240"/>
                              </a:lnTo>
                              <a:lnTo>
                                <a:pt x="17397" y="16506"/>
                              </a:lnTo>
                              <a:lnTo>
                                <a:pt x="17425" y="16506"/>
                              </a:lnTo>
                              <a:lnTo>
                                <a:pt x="17425" y="16772"/>
                              </a:lnTo>
                              <a:lnTo>
                                <a:pt x="17483" y="17304"/>
                              </a:lnTo>
                              <a:lnTo>
                                <a:pt x="17483" y="16772"/>
                              </a:lnTo>
                              <a:lnTo>
                                <a:pt x="17511" y="17038"/>
                              </a:lnTo>
                              <a:lnTo>
                                <a:pt x="17511" y="17304"/>
                              </a:lnTo>
                              <a:lnTo>
                                <a:pt x="17540" y="17304"/>
                              </a:lnTo>
                              <a:lnTo>
                                <a:pt x="17540" y="17837"/>
                              </a:lnTo>
                              <a:lnTo>
                                <a:pt x="17568" y="18103"/>
                              </a:lnTo>
                              <a:lnTo>
                                <a:pt x="17597" y="18103"/>
                              </a:lnTo>
                              <a:lnTo>
                                <a:pt x="17597" y="18636"/>
                              </a:lnTo>
                              <a:lnTo>
                                <a:pt x="17625" y="18902"/>
                              </a:lnTo>
                              <a:lnTo>
                                <a:pt x="17683" y="19168"/>
                              </a:lnTo>
                              <a:lnTo>
                                <a:pt x="17711" y="19168"/>
                              </a:lnTo>
                              <a:lnTo>
                                <a:pt x="17740" y="19700"/>
                              </a:lnTo>
                              <a:lnTo>
                                <a:pt x="17797" y="19967"/>
                              </a:lnTo>
                              <a:lnTo>
                                <a:pt x="17825" y="19967"/>
                              </a:lnTo>
                              <a:lnTo>
                                <a:pt x="17797" y="19700"/>
                              </a:lnTo>
                              <a:lnTo>
                                <a:pt x="17797" y="18636"/>
                              </a:lnTo>
                              <a:lnTo>
                                <a:pt x="17825" y="18103"/>
                              </a:lnTo>
                              <a:lnTo>
                                <a:pt x="17825" y="17038"/>
                              </a:lnTo>
                              <a:lnTo>
                                <a:pt x="17854" y="16506"/>
                              </a:lnTo>
                              <a:lnTo>
                                <a:pt x="17883" y="16240"/>
                              </a:lnTo>
                              <a:lnTo>
                                <a:pt x="17911" y="16240"/>
                              </a:lnTo>
                              <a:lnTo>
                                <a:pt x="17911" y="15973"/>
                              </a:lnTo>
                              <a:lnTo>
                                <a:pt x="17968" y="14908"/>
                              </a:lnTo>
                              <a:lnTo>
                                <a:pt x="17997" y="14642"/>
                              </a:lnTo>
                              <a:lnTo>
                                <a:pt x="18025" y="14110"/>
                              </a:lnTo>
                              <a:lnTo>
                                <a:pt x="18025" y="13844"/>
                              </a:lnTo>
                              <a:lnTo>
                                <a:pt x="18054" y="13844"/>
                              </a:lnTo>
                              <a:lnTo>
                                <a:pt x="18054" y="13311"/>
                              </a:lnTo>
                              <a:lnTo>
                                <a:pt x="18082" y="13311"/>
                              </a:lnTo>
                              <a:lnTo>
                                <a:pt x="18082" y="12512"/>
                              </a:lnTo>
                              <a:lnTo>
                                <a:pt x="18111" y="12512"/>
                              </a:lnTo>
                              <a:lnTo>
                                <a:pt x="18111" y="11980"/>
                              </a:lnTo>
                              <a:lnTo>
                                <a:pt x="18140" y="11714"/>
                              </a:lnTo>
                              <a:lnTo>
                                <a:pt x="18140" y="11448"/>
                              </a:lnTo>
                              <a:lnTo>
                                <a:pt x="18168" y="11181"/>
                              </a:lnTo>
                              <a:lnTo>
                                <a:pt x="18168" y="10649"/>
                              </a:lnTo>
                              <a:lnTo>
                                <a:pt x="18225" y="10116"/>
                              </a:lnTo>
                              <a:lnTo>
                                <a:pt x="18225" y="10915"/>
                              </a:lnTo>
                              <a:lnTo>
                                <a:pt x="18254" y="10915"/>
                              </a:lnTo>
                              <a:lnTo>
                                <a:pt x="18254" y="10649"/>
                              </a:lnTo>
                              <a:lnTo>
                                <a:pt x="18282" y="10649"/>
                              </a:lnTo>
                              <a:lnTo>
                                <a:pt x="18282" y="10383"/>
                              </a:lnTo>
                              <a:lnTo>
                                <a:pt x="18311" y="10383"/>
                              </a:lnTo>
                              <a:lnTo>
                                <a:pt x="18311" y="10116"/>
                              </a:lnTo>
                              <a:lnTo>
                                <a:pt x="18340" y="10383"/>
                              </a:lnTo>
                              <a:lnTo>
                                <a:pt x="18340" y="10915"/>
                              </a:lnTo>
                              <a:lnTo>
                                <a:pt x="18368" y="11448"/>
                              </a:lnTo>
                              <a:lnTo>
                                <a:pt x="18397" y="11181"/>
                              </a:lnTo>
                              <a:lnTo>
                                <a:pt x="18425" y="11181"/>
                              </a:lnTo>
                              <a:lnTo>
                                <a:pt x="18425" y="11448"/>
                              </a:lnTo>
                              <a:lnTo>
                                <a:pt x="18454" y="11714"/>
                              </a:lnTo>
                              <a:lnTo>
                                <a:pt x="18454" y="11448"/>
                              </a:lnTo>
                              <a:lnTo>
                                <a:pt x="18482" y="11181"/>
                              </a:lnTo>
                              <a:lnTo>
                                <a:pt x="18511" y="11181"/>
                              </a:lnTo>
                              <a:lnTo>
                                <a:pt x="18540" y="11448"/>
                              </a:lnTo>
                              <a:lnTo>
                                <a:pt x="18540" y="11181"/>
                              </a:lnTo>
                              <a:lnTo>
                                <a:pt x="18625" y="10649"/>
                              </a:lnTo>
                              <a:lnTo>
                                <a:pt x="18654" y="10649"/>
                              </a:lnTo>
                              <a:lnTo>
                                <a:pt x="18654" y="10915"/>
                              </a:lnTo>
                              <a:lnTo>
                                <a:pt x="18711" y="11448"/>
                              </a:lnTo>
                              <a:lnTo>
                                <a:pt x="18711" y="11980"/>
                              </a:lnTo>
                              <a:lnTo>
                                <a:pt x="18740" y="12246"/>
                              </a:lnTo>
                              <a:lnTo>
                                <a:pt x="18740" y="12512"/>
                              </a:lnTo>
                              <a:lnTo>
                                <a:pt x="18740" y="12246"/>
                              </a:lnTo>
                              <a:lnTo>
                                <a:pt x="18768" y="12246"/>
                              </a:lnTo>
                              <a:lnTo>
                                <a:pt x="18768" y="12779"/>
                              </a:lnTo>
                              <a:lnTo>
                                <a:pt x="18797" y="12779"/>
                              </a:lnTo>
                              <a:lnTo>
                                <a:pt x="18825" y="12512"/>
                              </a:lnTo>
                              <a:lnTo>
                                <a:pt x="18825" y="12246"/>
                              </a:lnTo>
                              <a:lnTo>
                                <a:pt x="18854" y="12512"/>
                              </a:lnTo>
                              <a:lnTo>
                                <a:pt x="18854" y="12779"/>
                              </a:lnTo>
                              <a:lnTo>
                                <a:pt x="18882" y="13045"/>
                              </a:lnTo>
                              <a:lnTo>
                                <a:pt x="18882" y="13311"/>
                              </a:lnTo>
                              <a:lnTo>
                                <a:pt x="18882" y="13045"/>
                              </a:lnTo>
                              <a:lnTo>
                                <a:pt x="18911" y="12779"/>
                              </a:lnTo>
                              <a:lnTo>
                                <a:pt x="18939" y="12779"/>
                              </a:lnTo>
                              <a:lnTo>
                                <a:pt x="18939" y="12512"/>
                              </a:lnTo>
                              <a:lnTo>
                                <a:pt x="18968" y="12779"/>
                              </a:lnTo>
                              <a:lnTo>
                                <a:pt x="18968" y="13311"/>
                              </a:lnTo>
                              <a:lnTo>
                                <a:pt x="18968" y="13045"/>
                              </a:lnTo>
                              <a:lnTo>
                                <a:pt x="18997" y="13577"/>
                              </a:lnTo>
                              <a:lnTo>
                                <a:pt x="19025" y="13577"/>
                              </a:lnTo>
                              <a:lnTo>
                                <a:pt x="19025" y="13311"/>
                              </a:lnTo>
                              <a:lnTo>
                                <a:pt x="19054" y="13311"/>
                              </a:lnTo>
                              <a:lnTo>
                                <a:pt x="19082" y="13045"/>
                              </a:lnTo>
                              <a:lnTo>
                                <a:pt x="19082" y="13311"/>
                              </a:lnTo>
                              <a:lnTo>
                                <a:pt x="19111" y="13577"/>
                              </a:lnTo>
                              <a:lnTo>
                                <a:pt x="19197" y="13577"/>
                              </a:lnTo>
                              <a:lnTo>
                                <a:pt x="19225" y="13844"/>
                              </a:lnTo>
                              <a:lnTo>
                                <a:pt x="19225" y="14376"/>
                              </a:lnTo>
                              <a:lnTo>
                                <a:pt x="19254" y="14642"/>
                              </a:lnTo>
                              <a:lnTo>
                                <a:pt x="19254" y="14110"/>
                              </a:lnTo>
                              <a:lnTo>
                                <a:pt x="19282" y="13844"/>
                              </a:lnTo>
                              <a:lnTo>
                                <a:pt x="19311" y="13844"/>
                              </a:lnTo>
                              <a:lnTo>
                                <a:pt x="19311" y="14376"/>
                              </a:lnTo>
                              <a:lnTo>
                                <a:pt x="19339" y="14642"/>
                              </a:lnTo>
                              <a:lnTo>
                                <a:pt x="19368" y="14376"/>
                              </a:lnTo>
                              <a:lnTo>
                                <a:pt x="19397" y="14376"/>
                              </a:lnTo>
                              <a:lnTo>
                                <a:pt x="19425" y="14110"/>
                              </a:lnTo>
                              <a:lnTo>
                                <a:pt x="19425" y="14376"/>
                              </a:lnTo>
                              <a:lnTo>
                                <a:pt x="19454" y="14642"/>
                              </a:lnTo>
                              <a:lnTo>
                                <a:pt x="19454" y="14376"/>
                              </a:lnTo>
                              <a:lnTo>
                                <a:pt x="19482" y="14110"/>
                              </a:lnTo>
                              <a:lnTo>
                                <a:pt x="19511" y="14110"/>
                              </a:lnTo>
                              <a:lnTo>
                                <a:pt x="19568" y="14642"/>
                              </a:lnTo>
                              <a:lnTo>
                                <a:pt x="19568" y="14908"/>
                              </a:lnTo>
                              <a:lnTo>
                                <a:pt x="19597" y="14908"/>
                              </a:lnTo>
                              <a:lnTo>
                                <a:pt x="19597" y="15175"/>
                              </a:lnTo>
                              <a:lnTo>
                                <a:pt x="19654" y="15175"/>
                              </a:lnTo>
                              <a:lnTo>
                                <a:pt x="19682" y="15441"/>
                              </a:lnTo>
                              <a:lnTo>
                                <a:pt x="19682" y="15175"/>
                              </a:lnTo>
                              <a:lnTo>
                                <a:pt x="19711" y="15175"/>
                              </a:lnTo>
                              <a:lnTo>
                                <a:pt x="19739" y="15441"/>
                              </a:lnTo>
                              <a:lnTo>
                                <a:pt x="19711" y="15175"/>
                              </a:lnTo>
                              <a:lnTo>
                                <a:pt x="19768" y="14642"/>
                              </a:lnTo>
                              <a:lnTo>
                                <a:pt x="19796" y="14642"/>
                              </a:lnTo>
                              <a:lnTo>
                                <a:pt x="19796" y="14908"/>
                              </a:lnTo>
                              <a:lnTo>
                                <a:pt x="19825" y="14908"/>
                              </a:lnTo>
                              <a:lnTo>
                                <a:pt x="19825" y="15175"/>
                              </a:lnTo>
                              <a:lnTo>
                                <a:pt x="19854" y="15175"/>
                              </a:lnTo>
                              <a:lnTo>
                                <a:pt x="19882" y="15441"/>
                              </a:lnTo>
                              <a:lnTo>
                                <a:pt x="19911" y="15973"/>
                              </a:lnTo>
                              <a:lnTo>
                                <a:pt x="19939" y="15973"/>
                              </a:lnTo>
                              <a:lnTo>
                                <a:pt x="19939" y="16240"/>
                              </a:lnTo>
                              <a:lnTo>
                                <a:pt x="19996" y="16240"/>
                              </a:lnTo>
                              <a:lnTo>
                                <a:pt x="19904" y="164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29,11714l0,9850l29,9850l57,9584l86,9584l86,9850l114,9850l171,10383l200,10116l229,10649l257,10649l314,10116l343,9584l371,9318l371,9584l428,10116l428,9584l428,10116l428,9850l457,9584l457,9318l486,9584l486,9850l514,10116l514,10383l514,10116l571,9584l571,10116l600,10116l600,9850l628,9318l657,9318l657,10116l657,9850l686,9584l743,9318l771,9318l771,9850l800,9584l828,9850l886,10649l886,9850l943,9584l1000,9052l1000,9318l1028,9318l1028,9584l1086,10116l1114,10649l1114,10383l1143,9850l1171,9584l1200,9584l1200,9850l1200,9584l1228,9584l1257,9318l1257,9584l1285,9584l1285,9850l1314,9850l1343,9584l1371,9052l1371,9318l1400,9584l1428,9584l1428,9850l1457,10116l1457,9584l1514,10116l1514,10383l1514,9850l1571,9584l1600,9584l1628,10116l1657,10116l1685,9850l1685,10116l1743,10649l1743,9850l1771,9850l1800,10116l1800,9850l1828,9584l1857,9584l1885,9850l1885,10116l1914,10383l1914,10649l1943,10116l1943,9850l1971,9850l2028,10116l2028,10649l2028,10383l2057,10383l2057,10649l2114,10649l2142,10116l2142,9850l2171,9850l2200,10383l2228,10383l2228,10116l2257,10116l2257,10383l2285,10649l2285,11448l2314,11714l2314,11980l2342,12246l2342,12512l2371,12512l2371,13045l2400,13311l2428,13844l2400,13844l2400,13045l2428,12779l2428,12246l2457,11714l2457,10915l2485,10915l2485,9584l2571,7987l2600,7987l2600,7188l2628,6922l2628,4792l2657,4792l2657,4260l2685,4260l2685,3727l2714,3461l2714,2928l2742,2662l2742,2396l2828,1597l2828,1331l2857,1331l2857,1065l2885,1065l2885,799l2914,799l2914,532l2942,532l2942,0l2942,2928l2914,2928l2914,2662l2942,2662l2999,3195l3028,2662l3057,2662l3057,2396l3085,2130l3085,1864l3114,2130l3114,2396l3142,2396l3142,1597l3171,1864l3171,2662l3257,2662l3285,3195l3285,2662l3314,2928l3314,3195l3342,3461l3314,3461l3314,3195l3342,3727l3371,3993l3371,4260l3371,3727l3399,3993l3428,4792l3485,5324l3485,5591l3485,4792l3514,5058l3514,5591l3542,5591l3542,4792l3571,4792l3656,5591l3656,5857l3656,5324l3685,5324l3685,5591l3742,5857l3742,5591l3771,6123l3771,6389l3799,6389l3771,6389l3771,5857l3799,5857l3828,6123l3828,6389l3856,6389l3856,6656l3885,6656l3885,6123l3914,6123l3971,6389l3999,6922l4056,7188l4056,6656l4085,6656l4114,6922l4114,7188l4171,7987l4199,8253l4171,7987l4171,7454l4199,6922l4199,7188l4228,7454l4228,7720l4256,7987l4314,7987l4314,8519l4342,8785l4342,8519l4342,8785l4371,9052l4371,9318l4399,9318l4399,9584l4428,9584l4456,9850l4485,9584l4485,9850l4513,9850l4513,10116l4599,10116l4628,10383l4656,10383l4656,10649l4713,10649l4713,10383l4771,10649l4799,10915l4828,11448l4856,11714l4828,11448l4856,11181l4885,10649l4913,10649l4971,11181l4999,11714l5028,11714l4999,11714l5028,11980l5028,12246l5085,12246l5113,11980l5142,11980l5142,12246l5171,12512l5142,12246l5171,12246l5171,12512l5199,12779l5199,12512l5228,12246l5256,11714l5285,12246l5342,12512l5342,12779l5370,12779l5456,13311l5456,13577l5485,13577l5513,13844l5542,13844l5542,13577l5570,13045l5628,13045l5656,13311l5656,13577l5685,13577l5742,14110l5742,13844l5770,13844l5856,14642l5856,14376l5885,14110l5913,14110l5999,14642l6056,14908l6056,14376l6142,13577l6142,13844l6170,13844l6170,14110l6199,14110l6256,14642l6285,14642l6285,14110l6342,13577l6370,13577l6370,13844l6370,13311l6427,13311l6427,13577l6485,13045l6485,12779l6513,12512l6570,12512l6570,12779l6599,12246l6627,11980l6656,11980l6742,12779l6742,12512l6770,12246l6827,12512l6856,13045l6856,12779l6884,12512l6942,12512l6970,12779l6970,13045l6970,12779l7027,12512l7056,12246l7056,12512l7084,12246l7084,11980l7170,12779l7199,12246l7256,11980l7284,11714l7313,12246l7342,12246l7370,12512l7370,12779l7399,12512l7399,12246l7427,12246l7484,12779l7513,12779l7513,11980l7599,12779l7627,12779l7627,12246l7684,11181l7713,11181l7741,11448l7770,11980l7770,12246l7770,11980l7799,11714l7856,12246l7856,12512l7913,12512l7913,12246l7941,12246l7970,12512l7970,12779l7999,12512l8056,12779l8084,13045l8113,12779l8170,12512l8199,12246l8227,12512l8227,12779l8256,12779l8256,13045l8284,12779l8313,12779l8313,12512l8341,12512l8341,12779l8399,13311l8399,12779l8427,12246l8484,11980l8513,12512l8570,13045l8570,13311l8570,13045l8627,12512l8684,12512l8741,13045l8770,13045l8770,12779l8798,12779l8798,13045l8827,13311l8827,13045l8884,12512l8941,13045l8941,13311l8941,13045l8970,12779l8998,12246l9084,13045l9084,13311l9084,12779l9113,12246l9141,11980l9227,12779l9227,13045l9227,12779l9255,12246l9284,12246l9341,12779l9341,13045l9398,13045l9398,13311l9427,13311l9484,12779l9541,12779l9570,13311l9598,13311l9627,13045l9627,12779l9684,13311l9684,13045l9713,13045l9741,13311l9798,13577l9798,13045l9827,13045l9884,13577l9884,13311l9913,13311l9913,13577l9913,13311l9970,13311l9998,13844l10027,13844l10027,13311l10055,13577l10055,13311l10055,13577l10084,13577l10084,13311l10170,14110l10170,13311l10198,13311l10227,13577l10255,13577l10312,14110l10312,14376l10370,14908l10370,15441l10398,15441l10398,15973l10427,15973l10484,16506l10512,16240l10512,15973l10541,15707l10541,15175l10598,14642l10598,14376l10627,13844l10627,13311l10655,13045l10655,11714l10684,11448l10684,11181l10712,10649l10712,9850l10741,9318l10770,9052l10798,9052l10798,8785l10827,8785l10827,8519l10855,8519l10855,8253l10941,7454l10941,7188l10969,6922l10969,6389l10998,6389l10998,5857l11027,5591l11027,5058l11055,5058l11055,4260l11084,4260l11084,3993l11112,3993l11112,4260l11141,4260l11141,4526l11169,4792l11169,4526l11198,4260l11198,4526l11227,4526l11227,5058l11255,5591l11255,5857l11284,5857l11284,6656l11284,6123l11312,6123l11341,6389l11369,6922l11398,7188l11398,6922l11398,7188l11427,7188l11427,6922l11484,6389l11484,6123l11512,6123l11512,6656l11541,6922l11569,6656l11626,6922l11655,7720l11655,7188l11684,7188l11684,7454l11712,7720l11712,7188l11741,7454l11741,7987l11769,8253l11769,7720l11798,7987l11855,8253l11884,8253l11884,7987l11912,7987l11969,8519l11969,8785l11998,9052l11998,9318l11998,9052l12026,9052l12026,9318l12055,9584l12055,9318l12084,9052l12112,9052l12141,9584l12169,9584l12169,9850l12169,9584l12226,9584l12255,9850l12255,10116l12255,9850l12312,9850l12312,10116l12341,10116l12398,10649l12426,10649l12483,10915l12483,11181l12512,11181l12512,10915l12541,10649l12569,10915l12598,10915l12683,11714l12712,11448l12741,11714l12769,11714l12798,11980l12855,11980l12883,12246l12912,12246l12969,11714l13026,12246l13112,12246l13141,12779l13198,13045l13483,13045l13569,12779l13598,12779l13626,13045l13655,13045l13683,12779l13712,12779l13712,13045l13740,13045l13769,13311l13769,13577l13798,13577l13826,13844l13855,13844l13855,14110l13883,14110l13883,13844l13912,13844l13912,14110l13940,14110l13940,14376l13998,13844l14026,14110l14055,14110l14112,14642l14112,14376l14140,14376l14169,14642l14169,14376l14197,14376l14255,14908l14283,14908l14283,15175l14312,15175l14312,14908l14340,14908l14397,15441l14426,15441l14455,15707l14455,15973l14455,15707l14512,15441l14512,15175l14540,15175l14569,15441l14626,15441l14655,15707l14740,16240l14740,15973l14769,15707l14797,15973l14826,15973l14826,16240l14854,16240l14883,16506l14912,16506l14969,15973l15026,15973l15083,16240l15083,16506l15112,16772l15169,17038l15169,17304l15197,17038l15226,17304l15254,17304l15254,17038l15283,17038l15340,17571l15369,18103l15397,18103l15397,17837l15426,17571l15454,17571l15483,17038l15512,17038l15512,16772l15540,17038l15540,16240l15569,15973l15597,15973l15597,16240l15626,16240l15654,15973l15683,15973l15683,16240l15711,16240l15711,15973l15769,15973l15769,16240l15797,16506l15797,16772l15826,16506l15883,16506l15940,15973l15969,15973l15997,16506l16140,16506l16140,16772l16140,16506l16169,16506l16197,16772l16226,16772l16226,16506l16311,16240l16369,16240l16369,16506l16397,16506l16397,16772l16426,16506l16454,16506l16454,16772l16568,15707l16597,16240l16626,16506l16654,16506l16683,16240l16797,15707l16797,15973l16826,16240l16826,16506l16911,16506l16911,16240l17026,15707l17026,15973l17054,16506l17140,15707l17168,15707l17197,16506l17225,17038l17254,17304l17254,16506l17283,16772l17283,16506l17311,15973l17368,15707l17368,15973l17397,16240l17397,16506l17425,16506l17425,16772l17483,17304l17483,16772l17511,17038l17511,17304l17540,17304l17540,17837l17568,18103l17597,18103l17597,18636l17625,18902l17683,19168l17711,19168l17740,19700l17797,19967l17825,19967l17797,19700l17797,18636l17825,18103l17825,17038l17854,16506l17883,16240l17911,16240l17911,15973l17968,14908l17997,14642l18025,14110l18025,13844l18054,13844l18054,13311l18082,13311l18082,12512l18111,12512l18111,11980l18140,11714l18140,11448l18168,11181l18168,10649l18225,10116l18225,10915l18254,10915l18254,10649l18282,10649l18282,10383l18311,10383l18311,10116l18340,10383l18340,10915l18368,11448l18397,11181l18425,11181l18425,11448l18454,11714l18454,11448l18482,11181l18511,11181l18540,11448l18540,11181l18625,10649l18654,10649l18654,10915l18711,11448l18711,11980l18740,12246l18740,12512l18740,12246l18768,12246l18768,12779l18797,12779l18825,12512l18825,12246l18854,12512l18854,12779l18882,13045l18882,13311l18882,13045l18911,12779l18939,12779l18939,12512l18968,12779l18968,13311l18968,13045l18997,13577l19025,13577l19025,13311l19054,13311l19082,13045l19082,13311l19111,13577l19197,13577l19225,13844l19225,14376l19254,14642l19254,14110l19282,13844l19311,13844l19311,14376l19339,14642l19368,14376l19397,14376l19425,14110l19425,14376l19454,14642l19454,14376l19482,14110l19511,14110l19568,14642l19568,14908l19597,14908l19597,15175l19654,15175l19682,15441l19682,15175l19711,15175l19739,15441l19711,15175l19768,14642l19796,14642l19796,14908l19825,14908l19825,15175l19854,15175l19882,15441l19911,15973l19939,15973l19939,16240l19996,16240l19904,16439e" stroked="t" o:allowincell="f" style="position:absolute;margin-left:-44.25pt;margin-top:-15.95pt;width:280pt;height:30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b/>
          <w:b/>
          <w:i w:val="false"/>
          <w:i w:val="false"/>
          <w:color w:val="FFFFFF"/>
          <w:spacing w:val="8"/>
          <w:sz w:val="24"/>
        </w:rPr>
      </w:pPr>
      <w:r>
        <w:rPr>
          <w:b/>
          <w:i w:val="false"/>
          <w:color w:val="FFFFFF"/>
          <w:spacing w:val="8"/>
          <w:sz w:val="24"/>
        </w:rPr>
      </w:r>
    </w:p>
    <w:p>
      <w:pPr>
        <w:pStyle w:val="Normal"/>
        <w:rPr>
          <w:spacing w:val="8"/>
          <w:sz w:val="22"/>
        </w:rPr>
      </w:pPr>
      <w:r>
        <w:rPr>
          <w:spacing w:val="8"/>
          <w:sz w:val="22"/>
        </w:rPr>
        <w:t>Мерцание предсердий.                                               Мерцание желудочков.</w:t>
      </w:r>
    </w:p>
    <w:p>
      <w:pPr>
        <w:pStyle w:val="Normal"/>
        <w:rPr>
          <w:spacing w:val="8"/>
          <w:sz w:val="22"/>
        </w:rPr>
      </w:pPr>
      <w:r>
        <w:rPr>
          <w:spacing w:val="8"/>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2"/>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5:18:00Z</dcterms:created>
  <dc:creator>Неизвестный</dc:creator>
  <dc:description/>
  <dc:language>en-US</dc:language>
  <cp:lastModifiedBy>Andrey Novicov</cp:lastModifiedBy>
  <cp:lastPrinted>1997-09-29T03:15:00Z</cp:lastPrinted>
  <dcterms:modified xsi:type="dcterms:W3CDTF">1998-12-26T09:15:00Z</dcterms:modified>
  <cp:revision>13</cp:revision>
  <dc:subject/>
  <dc:title>СИНДРОМ СЛАБОСТИ СИНУСОВОГО УЗЛА</dc:title>
</cp:coreProperties>
</file>