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FR2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color w:val="800080"/>
          <w:sz w:val="48"/>
        </w:rPr>
      </w:pPr>
      <w:r>
        <w:rPr>
          <w:color w:val="800080"/>
          <w:sz w:val="48"/>
        </w:rPr>
        <w:t>Реферат</w:t>
      </w:r>
    </w:p>
    <w:p>
      <w:pPr>
        <w:pStyle w:val="FR2"/>
        <w:rPr>
          <w:color w:val="800080"/>
          <w:sz w:val="48"/>
          <w:lang w:val="en-US"/>
        </w:rPr>
      </w:pPr>
      <w:r>
        <w:rPr>
          <w:color w:val="800080"/>
          <w:sz w:val="48"/>
          <w:lang w:val="en-US"/>
        </w:rPr>
      </w:r>
    </w:p>
    <w:p>
      <w:pPr>
        <w:pStyle w:val="FR2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ПОДАГРА</w:t>
      </w:r>
    </w:p>
    <w:p>
      <w:pPr>
        <w:pStyle w:val="FR2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jc w:val="right"/>
        <w:rPr>
          <w:color w:val="008080"/>
        </w:rPr>
      </w:pPr>
      <w:r>
        <w:rPr>
          <w:color w:val="008080"/>
        </w:rPr>
        <w:t>Новиков Андрей 546 гр.</w:t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FR2"/>
        <w:rPr>
          <w:color w:val="008080"/>
        </w:rPr>
      </w:pPr>
      <w:r>
        <w:rPr>
          <w:color w:val="008080"/>
        </w:rPr>
      </w:r>
    </w:p>
    <w:p>
      <w:pPr>
        <w:pStyle w:val="TextBodyIndent"/>
        <w:rPr/>
      </w:pPr>
      <w:r>
        <w:rPr/>
        <w:t>Рецидивирующий острый артрит периферических суставов, вызванный отложением в суставах, сухожилиях и окружающих тканях кристаллов урата мононатрия вследствие перенасыщения жидкостей организма мочевой кислотой. Артрит может стано</w:t>
        <w:softHyphen/>
        <w:t>виться хроническим и деформирующим. Не у всех лиц с гиперури-кемией развивается подагра. Чем больше степень гиперурике-мии и ее длительность, тем больше вероятность отложения кри</w:t>
        <w:softHyphen/>
        <w:t>сталлов и возникновения атак подагры.</w:t>
      </w:r>
    </w:p>
    <w:p>
      <w:pPr>
        <w:pStyle w:val="FR3"/>
        <w:jc w:val="both"/>
        <w:rPr/>
      </w:pPr>
      <w:r>
        <w:rPr/>
        <w:t>Патофизиология</w:t>
      </w:r>
    </w:p>
    <w:p>
      <w:pPr>
        <w:pStyle w:val="Normal"/>
        <w:ind w:firstLine="180"/>
        <w:jc w:val="both"/>
        <w:rPr/>
      </w:pPr>
      <w:r>
        <w:rPr/>
        <w:t>Плазма насыщается мочевой кислотой при концентрациях выше 7,0 мг% (при рН 7,4, нормальной концентрации натрия и температуре 37°С). Почти во всех современных клинических ла</w:t>
        <w:softHyphen/>
        <w:t>бораториях мочевую кислоту принято определять автоматизи</w:t>
        <w:softHyphen/>
        <w:t>рованным высокоспецифичным методом с использованием уриказы. Уровень уратов у женщин в детородном периоде при</w:t>
        <w:softHyphen/>
        <w:t>мерно на 1 мг% меньше, чем у мужчин; после менопаузы он ста</w:t>
        <w:softHyphen/>
        <w:t>новится у женщин таким же, как у мужчин. Поскольку раство</w:t>
        <w:softHyphen/>
        <w:t>римость уратов при 30°С составляет только 4 мг%, отложение игольчатых кристаллов урата мононатрия происходит главным образом в бессосудистых тканях (например, в хряще) и в отно</w:t>
        <w:softHyphen/>
        <w:t>сительно слабо васкуляризованных структурах (сухожилиях, связках), в дистальных периферических суставах и в сильнее ох</w:t>
        <w:softHyphen/>
        <w:t>лаждающихся местах, например в ушных раковинах. В случае продолжительной тяжелой болезни кристаллы урата монона-фия могут откладываться и в центрально расположенных круп-дых суставах, а также в паренхиме внутренних органов, таких как почки. Тофусами называют кристаллические агрегаты боль</w:t>
        <w:softHyphen/>
        <w:t>ших размеров, которые уже вначале видны на рентгенограммах :уставов в виде «пробойников», а позднее — в виде подкожных телков, которые видны на глаз или пальпируются. При кислых шачениях рН мочи мочевая кислота легко выпадает в осадок, )бразуя мелкие пластинчатые кристаллы, способные объеди-мться в мелкие конкременты и камни. Это может приводить к )бструкции мочевыводящих путей.</w:t>
      </w:r>
    </w:p>
    <w:p>
      <w:pPr>
        <w:pStyle w:val="Normal"/>
        <w:jc w:val="both"/>
        <w:rPr/>
      </w:pPr>
      <w:r>
        <w:rPr/>
        <w:t>Стойкая гиперурикемия чаще всего вызывается сниженной точечной экскрецией уратов, особенно у больных, длительно финимающих мочегонные средства, а также при почечных за-юлеваниях, приводящих к снижению скорости клубочковой фильтрации. К гиперурикемии может привести и повышенный интез пуринов; последний иногда бывает первичной аномали-й, а иногда - следствием ускоренного обновления нуклеопро-еинов при таких гематологических заболеваниях, как лимфо-</w:t>
      </w:r>
      <w:r>
        <w:rPr>
          <w:lang w:val="en-US"/>
        </w:rPr>
        <w:t>ia,</w:t>
      </w:r>
      <w:r>
        <w:rPr/>
        <w:t xml:space="preserve"> лейкозы или гемолитическая анемия, а также при других бо-езнях, связанных с ускорением пролиферации и гибели клеток(например, при псориазе). У большинства больных подагрой причина повышенного синтеза мочевой кислоты</w:t>
      </w:r>
      <w:r>
        <w:rPr>
          <w:lang w:val="en-US"/>
        </w:rPr>
        <w:t xml:space="preserve"> de novo</w:t>
      </w:r>
      <w:r>
        <w:rPr/>
        <w:t xml:space="preserve"> оста</w:t>
        <w:softHyphen/>
        <w:t>ется неясной. В некоторых случаях накопление урата обуслов</w:t>
        <w:softHyphen/>
        <w:t>лено дефицитом фермента гипоксантин-гуанин-фосфорибо-зилтрансферазы или повышенной активностью фермента фос-форибозилпирофосфат-синтетазы. Дефицит первого из них приводит к образованию камней в почках, невропатии и выра</w:t>
        <w:softHyphen/>
        <w:t>женной ранней подагре, а его полное отсутствие — также и к неврологическим аномалиям, хореоатетозу, спастичности, за</w:t>
        <w:softHyphen/>
        <w:t>медлению умственного развития и навязчивому стремлению к самоповреждению (синдром Леша—Найхана, см. гл. 206). Пури</w:t>
        <w:softHyphen/>
        <w:t>ны пищевого происхождения тоже влияют на уровень мочевой кислоты в крови. Заметное повышение мочевой кислоты часто следует за перееданием, особенно если этому сопутствует упот</w:t>
        <w:softHyphen/>
        <w:t>ребление алкоголя. Этиловый спирт вызывает распад нуклеоти-дов в печени и увеличивает образование молочной кислоты, ко</w:t>
        <w:softHyphen/>
        <w:t>торая, как и другие органические кислоты, блокирует секрецию уратов в почечных канальцах. Однако диета со строгим ограни</w:t>
        <w:softHyphen/>
        <w:t>чением пуринов способна снизить уровень мочевой кислоты в крови лишь ненамного (примерно на 1 мг%).</w:t>
      </w:r>
    </w:p>
    <w:p>
      <w:pPr>
        <w:pStyle w:val="Normal"/>
        <w:jc w:val="both"/>
        <w:rPr/>
      </w:pPr>
      <w:r>
        <w:rPr/>
        <w:t>Уровень уратов в крови отражает величину внеклеточного пула уратов, который обновляется один раз за каждые сутки;</w:t>
      </w:r>
    </w:p>
    <w:p>
      <w:pPr>
        <w:pStyle w:val="Normal"/>
        <w:jc w:val="both"/>
        <w:rPr/>
      </w:pPr>
      <w:r>
        <w:rPr/>
        <w:t>треть уратов выводится с калом, две трети — с мочой. В норме после трех дней низкопуриновой диеты суточная экскреция мо</w:t>
        <w:softHyphen/>
        <w:t>чевой кислоты с мочой составляет 300—600 мг, а при обычном рационе 600-900 мг. Таким образом, пища служит источником примерно 450 мг мочевой кислоты в сутки.</w:t>
      </w:r>
    </w:p>
    <w:p>
      <w:pPr>
        <w:pStyle w:val="FR3"/>
        <w:jc w:val="both"/>
        <w:rPr/>
      </w:pPr>
      <w:r>
        <w:rPr/>
        <w:t>Клиническая картина</w:t>
      </w:r>
    </w:p>
    <w:p>
      <w:pPr>
        <w:pStyle w:val="Normal"/>
        <w:ind w:firstLine="220"/>
        <w:jc w:val="both"/>
        <w:rPr/>
      </w:pPr>
      <w:r>
        <w:rPr/>
        <w:t>Острый подагрический артрит возникает неожиданно. Он может быть спровоцирован легкой травмой, перееданием или алкогольным эксцессом, хирургической операцией, переутом</w:t>
        <w:softHyphen/>
        <w:t>лением, эмоциональным стрессом, интеркуррентным заболева</w:t>
        <w:softHyphen/>
        <w:t>нием, например инфекцией или окклюзией сосудов. Первой жалобой бывает острая, часто начинающаяся ночью боль в од</w:t>
        <w:softHyphen/>
        <w:t>ном или нескольких суставах. Боль усиливается и часто стано</w:t>
        <w:softHyphen/>
        <w:t>вится нестерпимой. Физикальное исследование выявляет при</w:t>
        <w:softHyphen/>
        <w:t>знаки, напоминающие острую инфекцию сустава: припухлость, повышение температуры кожи и ее покраснение, крайнюю бо</w:t>
        <w:softHyphen/>
        <w:t>лезненность. Кожа над пораженным суставом натянута, она го</w:t>
        <w:softHyphen/>
        <w:t>рячая, блестящая, красная или пурпурная. Чаще всего поража</w:t>
        <w:softHyphen/>
        <w:t>ется плюснефаланговый сустав большого пальца (откуда и на</w:t>
        <w:softHyphen/>
        <w:t>звание подагра — «боль в стопе»), но нередко воспаляются так</w:t>
        <w:softHyphen/>
        <w:t>же суставы плюсны, голеностопный, коленный, лучезапястный и локтевой. Поначалу бывает поражен только один сустав, но при повторных атаках могут одновременно или последователь</w:t>
        <w:softHyphen/>
        <w:t>но вовлекаться несколько суставов. Иногда отмечаются лихо</w:t>
        <w:softHyphen/>
        <w:t>радка, ознобы, тахикардия, общая слабость и лейкоцитоз.</w:t>
      </w:r>
    </w:p>
    <w:p>
      <w:pPr>
        <w:pStyle w:val="Normal"/>
        <w:ind w:firstLine="220"/>
        <w:jc w:val="both"/>
        <w:rPr/>
      </w:pPr>
      <w:r>
        <w:rPr/>
        <w:t>Первые атаки обычно длятся лишь по нескольку дней, но в последующем приступы могут затягиваться до нескольких не</w:t>
        <w:softHyphen/>
        <w:t>дель (если не проводится лечение). Местные жалобы и симпто</w:t>
        <w:softHyphen/>
        <w:t>мы постепенно стихают, и функция суставов восстанавливает</w:t>
        <w:softHyphen/>
        <w:t>ся. Бессимптомные интервалы могут быть разной длительно</w:t>
        <w:softHyphen/>
        <w:t>сти, по мере прогрессирования болезни они имеют тенденцию укорачиваться. Если не принимать профилактических мер (см. ниже), то может происходить по нескольку приступов в год, и со временем иногда появляются признаки хронического пораже</w:t>
        <w:softHyphen/>
        <w:t>ния суставов с необратимыми эрозиями и деформациями. В та</w:t>
        <w:softHyphen/>
        <w:t>ких случаях часто отмечается ограничение движений во многих суставах кистей и стоп; плечевые, крестцовоподвздошные, гру-диноключичные суставы и шейный отдел позвоночника пора</w:t>
        <w:softHyphen/>
        <w:t>жаются редко. Отложения уратов часто образуются в стенках синовиальных сумок и сухожильных влагалищах. Увеличиваю</w:t>
        <w:softHyphen/>
        <w:t>щиеся тофусы на кистях и стопах могут вскрываться с высвобо</w:t>
        <w:softHyphen/>
        <w:t>ждением меловидных кристаллических масс уратов.</w:t>
      </w:r>
    </w:p>
    <w:p>
      <w:pPr>
        <w:pStyle w:val="Heading1"/>
        <w:jc w:val="both"/>
        <w:rPr/>
      </w:pPr>
      <w:r>
        <w:rPr/>
        <w:t>Диагноз</w:t>
      </w:r>
    </w:p>
    <w:p>
      <w:pPr>
        <w:pStyle w:val="Normal"/>
        <w:jc w:val="both"/>
        <w:rPr/>
      </w:pPr>
      <w:r>
        <w:rPr/>
        <w:t>Клиническая картина острого подагрического артрита на</w:t>
        <w:softHyphen/>
        <w:t>столько характерна, что предварительный диагноз обычно мо</w:t>
        <w:softHyphen/>
        <w:t>жет быть установлен на основании анамнеза и осмотра больно</w:t>
        <w:softHyphen/>
        <w:t>го. Повышение уровня мочевой кислоты в сыворотке крови (более 7 мг%) подкрепляет диагноз, но не является специфиче</w:t>
        <w:softHyphen/>
        <w:t>ским признаком. Патогномонично для подагры присутствие в тканях или в синовиальной жидкости игловидных уратных кри</w:t>
        <w:softHyphen/>
        <w:t>сталлов, находящихся в свободном состоянии или фагоцитиро-ванных. При исследовании в поляризационном микроскопе с компенсатором кристаллы урата мононатрия проявляют силь</w:t>
        <w:softHyphen/>
        <w:t xml:space="preserve">ное </w:t>
      </w:r>
      <w:r>
        <w:rPr>
          <w:i/>
        </w:rPr>
        <w:t>отрицательное</w:t>
      </w:r>
      <w:r>
        <w:rPr/>
        <w:t xml:space="preserve"> двулучепреломление и «гаснут» (сливаются с цветом фона), когда их длинная ось становится параллельна осям скрещенных поляризатора и анализатора.</w:t>
      </w:r>
    </w:p>
    <w:p>
      <w:pPr>
        <w:pStyle w:val="Normal"/>
        <w:jc w:val="both"/>
        <w:rPr/>
      </w:pPr>
      <w:r>
        <w:rPr/>
        <w:t>Диагностическим признаком когда-то считали быстро на</w:t>
        <w:softHyphen/>
        <w:t>ступающий (в пределах 24 ч) лечебный эффект колхицина. Од</w:t>
        <w:softHyphen/>
        <w:t>нако сейчас ему не придают такое значение; оказалось, что яркий эффект препарата отмечается при атаках подагры не все</w:t>
        <w:softHyphen/>
        <w:t>гда, и в то же время колхицин может быть эффективен при псевдоподагре, кальцифицирующем тендините и ряде других заболеваний.</w:t>
      </w:r>
    </w:p>
    <w:p>
      <w:pPr>
        <w:pStyle w:val="Normal"/>
        <w:jc w:val="both"/>
        <w:rPr/>
      </w:pPr>
      <w:r>
        <w:rPr/>
        <w:t>Рентгенологическое исследование пораженных суставов мо</w:t>
        <w:softHyphen/>
        <w:t>жет выявить «пробойники» в субхондральной кости, чаще в первом плюснефаланговом суставе. Прежде чем отложения уратов станут заметными на рентгенограммах, они должны до</w:t>
        <w:softHyphen/>
        <w:t>стичь не менее 5 мм в диаметре. Эти изменения не относятся к числу специфических или диагностически ценных, но всегда предшествуют появлению подкожных тофусов.</w:t>
      </w:r>
    </w:p>
    <w:p>
      <w:pPr>
        <w:pStyle w:val="Normal"/>
        <w:jc w:val="both"/>
        <w:rPr/>
      </w:pPr>
      <w:r>
        <w:rPr>
          <w:b/>
        </w:rPr>
        <w:t>При псевдоподагре</w:t>
      </w:r>
      <w:r>
        <w:rPr/>
        <w:t xml:space="preserve"> (см. ниже) кристаллы пирофосфата каль</w:t>
        <w:softHyphen/>
        <w:t xml:space="preserve">ция дигидрата, тоже вызывающие острый синовит, обладают </w:t>
      </w:r>
      <w:r>
        <w:rPr>
          <w:i/>
        </w:rPr>
        <w:t>положительным</w:t>
      </w:r>
      <w:r>
        <w:rPr/>
        <w:t xml:space="preserve"> двулучепреломлением. Кроме того, отложения кальция обнаруживаются рентгенологически в суставном хря</w:t>
        <w:softHyphen/>
        <w:t>ще (особенно в коленных суставах), и болезнь обычно протека</w:t>
        <w:softHyphen/>
        <w:t>ет легче, чем подагра. За приступ острой подагры можно оши</w:t>
        <w:softHyphen/>
        <w:t>бочно принять</w:t>
      </w:r>
      <w:r>
        <w:rPr>
          <w:b/>
        </w:rPr>
        <w:t xml:space="preserve"> острый септический артрит,</w:t>
      </w:r>
      <w:r>
        <w:rPr/>
        <w:t xml:space="preserve"> однако в этом случае посев синовиальной жидкости выявляет бактерии. Улиц моло</w:t>
        <w:softHyphen/>
        <w:t xml:space="preserve">дого возраста подагру могут напоминать поражения суставов </w:t>
      </w:r>
      <w:r>
        <w:rPr>
          <w:b/>
        </w:rPr>
        <w:t>при ревматической атаке и ювенильном ревматоидном артрите.</w:t>
      </w:r>
      <w:r>
        <w:rPr/>
        <w:t xml:space="preserve"> К числу нередких заболеваний относится</w:t>
      </w:r>
      <w:r>
        <w:rPr>
          <w:b/>
        </w:rPr>
        <w:t xml:space="preserve"> палиндромный ревма</w:t>
        <w:softHyphen/>
        <w:t>тизм</w:t>
      </w:r>
      <w:r>
        <w:rPr/>
        <w:t xml:space="preserve"> </w:t>
      </w:r>
      <w:r>
        <w:rPr>
          <w:i/>
        </w:rPr>
        <w:t>{для него характерны острые приступы воспаления одного или нескольких суставов}.</w:t>
      </w:r>
      <w:r>
        <w:rPr/>
        <w:t xml:space="preserve"> Он чаще встречается у мужчин сред</w:t>
        <w:softHyphen/>
        <w:t>него или пожилого возраста; артрит при этом может развивать</w:t>
        <w:softHyphen/>
        <w:t>ся еще более внезапно, чем при подагре, а боль может быть столь же сильной. Приступы, обусловленные локальным отло</w:t>
        <w:softHyphen/>
        <w:t>жением фибрина, спонтанно и полностью проходят через 1-3 дня. При палиндромном ревматизме часто выявляется ревмато-идный фактор в сыворотке крови (хотя и при подагре этот тест положителен у 10% больных); в ряде случаев у больных со вре</w:t>
        <w:softHyphen/>
      </w:r>
    </w:p>
    <w:p>
      <w:pPr>
        <w:pStyle w:val="Normal"/>
        <w:jc w:val="both"/>
        <w:rPr/>
      </w:pPr>
      <w:r>
        <w:rPr/>
        <w:t>менем развивается</w:t>
      </w:r>
      <w:r>
        <w:rPr>
          <w:b/>
        </w:rPr>
        <w:t xml:space="preserve"> ревматоидный артрит.</w:t>
      </w:r>
      <w:r>
        <w:rPr/>
        <w:t xml:space="preserve"> Синовиальную и кость у больных палиндромным ревматизмом получить трут Иногда подагрические тофусы могут откладываться в узел Гебердена, особенно у пожилых женщин, принимающих </w:t>
      </w:r>
      <w:r>
        <w:rPr>
          <w:i/>
        </w:rPr>
        <w:t xml:space="preserve">т </w:t>
      </w:r>
      <w:r>
        <w:rPr/>
        <w:t>тонные средства.</w:t>
      </w:r>
    </w:p>
    <w:p>
      <w:pPr>
        <w:pStyle w:val="FR1"/>
        <w:jc w:val="both"/>
        <w:rPr/>
      </w:pPr>
      <w:r>
        <w:rPr/>
        <w:t>Прогноз</w:t>
      </w:r>
    </w:p>
    <w:p>
      <w:pPr>
        <w:pStyle w:val="Normal"/>
        <w:ind w:firstLine="220"/>
        <w:jc w:val="both"/>
        <w:rPr/>
      </w:pPr>
      <w:r>
        <w:rPr/>
        <w:t xml:space="preserve">Если диагноз установлен рано и пациент следует рекомед циям врача, современная терапия позволяет большинству ба ных вести нормальную жизнь. Определенное восстанома структуры суставов может быть достигнуто и в далеко зашедд случаях. Удается устранить тофусы, улучшить функцию сус </w:t>
      </w:r>
      <w:r>
        <w:rPr>
          <w:smallCaps/>
          <w:lang w:val="en-US"/>
        </w:rPr>
        <w:t>bob</w:t>
      </w:r>
      <w:r>
        <w:rPr>
          <w:smallCaps/>
        </w:rPr>
        <w:t xml:space="preserve"> </w:t>
      </w:r>
      <w:r>
        <w:rPr/>
        <w:t>и предотвратить прогрессирующее поражение почек. Па гра обычно протекает тяжелее, если первые симптомы поя» ются в возрасте до 30 лет. У 10-20% больных развивается мо каменная болезнь. Возможны осложнения в виде обструн мочевых путей, вторичной инфекции и тубулоинтерстициа ных поражений. Нелеченая прогрессирующая дисфункция чек часто сочетается с гипертензией, сахарным диабетом</w:t>
      </w:r>
      <w:r>
        <w:rPr>
          <w:lang w:val="en-US"/>
        </w:rPr>
        <w:t xml:space="preserve"> i </w:t>
      </w:r>
      <w:r>
        <w:rPr/>
        <w:t>иными расстройствами, усиливающими нефропатию, что &lt; больше нарушает выведение уратов, ускоряет патологичес процессы в суставах и представляет серьезную угрозу для ж ни.</w:t>
      </w:r>
    </w:p>
    <w:p>
      <w:pPr>
        <w:pStyle w:val="FR1"/>
        <w:spacing w:before="160" w:after="0"/>
        <w:jc w:val="both"/>
        <w:rPr/>
      </w:pPr>
      <w:r>
        <w:rPr/>
        <w:t>Лечение</w:t>
      </w:r>
    </w:p>
    <w:p>
      <w:pPr>
        <w:pStyle w:val="Normal"/>
        <w:jc w:val="both"/>
        <w:rPr/>
      </w:pPr>
      <w:r>
        <w:rPr/>
        <w:t xml:space="preserve">Лечение преследует следующие цели: 1) купировать </w:t>
      </w:r>
      <w:r>
        <w:rPr>
          <w:i/>
        </w:rPr>
        <w:t xml:space="preserve">ост\ </w:t>
      </w:r>
      <w:r>
        <w:rPr/>
        <w:t>атаку с помощью противовоспалительных препаратов; 2) г дотвратить рецидивы острых атак (если они слишком час ежедневным профилактическим приемом колхицина; 3) г дотвратить дальнейшее отложение кристаллов урата монс трия и устранить уже существующие тофусы (что достига( путем снижения концентрации уратов в жидкостях органиж Нужна также профилактика поражения почек и возможной валидизации вследствие эрозирования костей и суставь хряща. Специфическая терапия определяется стадией и тя стью заболевания. Кроме того, необходимо лечение сопутс ющих подагре гипертензии, гиперлипидемии и ожирения.</w:t>
      </w:r>
    </w:p>
    <w:p>
      <w:pPr>
        <w:pStyle w:val="Normal"/>
        <w:jc w:val="both"/>
        <w:rPr/>
      </w:pPr>
      <w:r>
        <w:rPr>
          <w:b/>
        </w:rPr>
        <w:t>Острая атака.</w:t>
      </w:r>
      <w:r>
        <w:rPr/>
        <w:t xml:space="preserve"> Обычно отмечается выраженный лечеб] эффект</w:t>
      </w:r>
      <w:r>
        <w:rPr>
          <w:b/>
        </w:rPr>
        <w:t xml:space="preserve"> колхицина.</w:t>
      </w:r>
      <w:r>
        <w:rPr/>
        <w:t xml:space="preserve"> Боль в суставе, как правило, начинает &lt; хать уже через 12 ч и проходит через 36-48 ч после начала Л1 ния. Колхицин назначают внутрь по 1 мг каждые 2 ч до тех</w:t>
      </w:r>
      <w:r>
        <w:rPr>
          <w:lang w:val="en-US"/>
        </w:rPr>
        <w:t xml:space="preserve"> i </w:t>
      </w:r>
      <w:r>
        <w:rPr/>
        <w:t>пока не будет купирован приступ или пока не разовьется дш или рвота. Тяжелые приступы могут потребовать примене 4-7 мг колхицина (в среднем 5 мг). Не следует применять</w:t>
      </w:r>
      <w:r>
        <w:rPr>
          <w:lang w:val="en-US"/>
        </w:rPr>
        <w:t xml:space="preserve"> 6i </w:t>
      </w:r>
      <w:r>
        <w:rPr/>
        <w:t>ше 7 мг колхицина в пределах 48 ч. Препарат часто вызывает арею, и в таких случаях полезна опийно-бензойная настойк 5 мл внутрь каждые 2-4 ч. При выраженных побочных</w:t>
      </w:r>
      <w:r>
        <w:rPr>
          <w:lang w:val="en-US"/>
        </w:rPr>
        <w:t xml:space="preserve"> pea» </w:t>
      </w:r>
      <w:r>
        <w:rPr/>
        <w:t>ях со стороны желудочно-кишечного тракта колхицин мо вводить в/в. Дозу 1 мг разводят 0,9% раствором</w:t>
      </w:r>
      <w:r>
        <w:rPr>
          <w:lang w:val="en-US"/>
        </w:rPr>
        <w:t xml:space="preserve"> NaCI</w:t>
      </w:r>
      <w:r>
        <w:rPr/>
        <w:t xml:space="preserve"> и мед) но вливают 20 мл смеси; при этом суточная доза не должна i вышать 2 мг. </w:t>
      </w:r>
      <w:r>
        <w:rPr>
          <w:i/>
        </w:rPr>
        <w:t>В тех случаях, когда непосредственно перед внуг венным применением колхицина больной принимал этот прем с профилактической целью внутрь, возможно резкое угнетенш стномозгового кроветворения со смертельным исходом.</w:t>
      </w:r>
      <w:r>
        <w:rPr/>
        <w:t xml:space="preserve"> При тых поносах, вызванных колхицином, могут возникать угре ющие жизни нарушения электролитного баланса, особен] больных пожилого возраста.</w:t>
      </w:r>
    </w:p>
    <w:p>
      <w:pPr>
        <w:pStyle w:val="Normal"/>
        <w:jc w:val="both"/>
        <w:rPr/>
      </w:pPr>
      <w:r>
        <w:rPr/>
        <w:t>При острых атаках подагры эффективны</w:t>
      </w:r>
      <w:r>
        <w:rPr>
          <w:b/>
        </w:rPr>
        <w:t xml:space="preserve"> нестероидные тивовоспалительные средства.</w:t>
      </w:r>
      <w:r>
        <w:rPr/>
        <w:t xml:space="preserve"> Эти препараты в полных су ных дозах обычно назначают во время еды в течение 2 и. дней. К ним относятся индометацин, ибупрофен, напрок толметин (натриевая соль), пироксикам и сулиндак. У тех б ных, у которых почечный кровоток существенно зависи простагландина Ед, применение этих средств может вызват] рожающую жизни гиперкалиемию (пример</w:t>
      </w:r>
      <w:r>
        <w:rPr>
          <w:b/>
        </w:rPr>
        <w:t xml:space="preserve"> гипоренинемиче го гипоальдестеронизма)</w:t>
      </w:r>
      <w:r>
        <w:rPr/>
        <w:t xml:space="preserve"> Наибольшему риску подвергаются</w:t>
      </w:r>
    </w:p>
    <w:p>
      <w:pPr>
        <w:pStyle w:val="Normal"/>
        <w:jc w:val="both"/>
        <w:rPr/>
      </w:pPr>
      <w:r>
        <w:rPr/>
        <w:t>™</w:t>
      </w:r>
      <w:r>
        <w:rPr/>
        <w:t>ые люди и больные в состоянии обезвоживания, особенно при наличии в анамнезе почечных заболеваний. Это осложне</w:t>
        <w:softHyphen/>
        <w:t>ние может развиваться не только при лечении подагры. Лечеб</w:t>
        <w:softHyphen/>
        <w:t>ное действие при остром подагрическом артрите оказывает так-*е аспирация синовиальной жидкости с последующим введе</w:t>
        <w:softHyphen/>
        <w:t>нием эфиров кортикостероидов.</w:t>
      </w:r>
    </w:p>
    <w:p>
      <w:pPr>
        <w:pStyle w:val="Normal"/>
        <w:jc w:val="both"/>
        <w:rPr/>
      </w:pPr>
      <w:r>
        <w:rPr/>
        <w:t>Используется преднизолона тебутат в дозе от 10 до 50 мг в за</w:t>
        <w:softHyphen/>
        <w:t>висимости от размеров пораженного сустава. Весьма эффектив</w:t>
        <w:softHyphen/>
        <w:t>но однократное внутримышечное введение кортикотропина (АКТГ) в дозе 80 ЕД, особенно целесообразное в случае присту</w:t>
        <w:softHyphen/>
        <w:t>па подагры у больного после операции, когда невозможен при</w:t>
        <w:softHyphen/>
        <w:t>ем лекарственных средств внутрь. В редких случаях приходится использовать комбинации различных препаратов.</w:t>
      </w:r>
    </w:p>
    <w:p>
      <w:pPr>
        <w:pStyle w:val="Normal"/>
        <w:jc w:val="both"/>
        <w:rPr/>
      </w:pPr>
      <w:r>
        <w:rPr/>
        <w:t>Помимо лекарственной терапии больным рекомендуются покой и обильное питье, чтобы предотвратить возможное обез</w:t>
        <w:softHyphen/>
        <w:t>воживание и уменьшить осаждение уратов в почках. Для аналь</w:t>
        <w:softHyphen/>
        <w:t>гезии может понадобиться дополнительное назначение кодеина (30-60 мг) или меперидина (50-100 мг) внутрь каждые 4 ч. Полезно также временное минирование пораженного сегмента конечности.</w:t>
      </w:r>
    </w:p>
    <w:p>
      <w:pPr>
        <w:pStyle w:val="Normal"/>
        <w:jc w:val="both"/>
        <w:rPr/>
      </w:pPr>
      <w:r>
        <w:rPr/>
        <w:t>Применение лекарственных средств, снижающих концент</w:t>
        <w:softHyphen/>
        <w:t>рацию мочевой кислоты в сыворотке крови, должно быть отло</w:t>
        <w:softHyphen/>
        <w:t xml:space="preserve">жено до тех пор, пока острые симптомы воспаления </w:t>
      </w:r>
      <w:r>
        <w:rPr>
          <w:i/>
        </w:rPr>
        <w:t>не стихнут полностью.</w:t>
      </w:r>
    </w:p>
    <w:p>
      <w:pPr>
        <w:pStyle w:val="Normal"/>
        <w:jc w:val="both"/>
        <w:rPr/>
      </w:pPr>
      <w:r>
        <w:rPr>
          <w:b/>
        </w:rPr>
        <w:t>Межприступный период.</w:t>
      </w:r>
      <w:r>
        <w:rPr/>
        <w:t xml:space="preserve"> Частоту острых атак можно умень</w:t>
        <w:softHyphen/>
        <w:t>шить приемом колхицина — от 1 до 4 таблеток (по 0,6 мг) в день, с учетом переносимости и эффективности. При появлении пер</w:t>
        <w:softHyphen/>
        <w:t>вых признаков атаки дополнительно назначается 1 -2 мг колхи</w:t>
        <w:softHyphen/>
        <w:t>цина, что позволяет в большинстве случаев предотвратить ее развитие.</w:t>
      </w:r>
    </w:p>
    <w:p>
      <w:pPr>
        <w:pStyle w:val="Normal"/>
        <w:jc w:val="both"/>
        <w:rPr/>
      </w:pPr>
      <w:r>
        <w:rPr/>
        <w:t>Колхицин не замедляет прогрессирование поражения суста</w:t>
        <w:softHyphen/>
        <w:t>вов, обусловленное отложением тофусов. Этого можно достичь только при стойкой нормализации метаболизма мочевой кис</w:t>
        <w:softHyphen/>
        <w:t>лоты и снижении ее уровня в крови путем повышения экскре</w:t>
        <w:softHyphen/>
        <w:t>ции уратов (с помощью урикозурических средств) или путем блокирования синтеза мочевой кислоты аллопуринолом; при выраженной тофусной подагре можно использовать комбина</w:t>
        <w:softHyphen/>
        <w:t>цию обоих типов лекарственных средств. Средства, снижающие уровень мочевой кислоты в крови, показаны для больных по</w:t>
        <w:softHyphen/>
        <w:t>дагрой при наличии тофусов, стойком повышении уровня мо</w:t>
        <w:softHyphen/>
        <w:t>чевой кислоты в сыворотке ( более 9 мг%), стойких признаках поражения суставов (даже при относительно небольшой ги-перурикемии) или при нарушениях функции почек.</w:t>
      </w:r>
    </w:p>
    <w:p>
      <w:pPr>
        <w:pStyle w:val="Normal"/>
        <w:jc w:val="both"/>
        <w:rPr/>
      </w:pPr>
      <w:r>
        <w:rPr/>
        <w:t>Средства, снижающие уровень мочевой кислоты в крови, лтжны назначаться только после стихания острого воспаления</w:t>
      </w:r>
    </w:p>
    <w:p>
      <w:pPr>
        <w:pStyle w:val="Normal"/>
        <w:jc w:val="both"/>
        <w:rPr/>
      </w:pPr>
      <w:r>
        <w:rPr/>
        <w:t>на фоне ежедневного приема колхицина. Это связано с тем,</w:t>
      </w:r>
    </w:p>
    <w:p>
      <w:pPr>
        <w:pStyle w:val="Normal"/>
        <w:jc w:val="both"/>
        <w:rPr/>
      </w:pPr>
      <w:r>
        <w:rPr/>
        <w:t>о гипоурикемические средства в первые недели их примене-</w:t>
      </w:r>
    </w:p>
    <w:p>
      <w:pPr>
        <w:pStyle w:val="Normal"/>
        <w:jc w:val="both"/>
        <w:rPr/>
      </w:pPr>
      <w:r>
        <w:rPr/>
        <w:t>|я могут приводить к острым атакам подагры; эти атаки не</w:t>
        <w:softHyphen/>
        <w:t xml:space="preserve">редко происходят во время </w:t>
      </w:r>
      <w:r>
        <w:rPr>
          <w:i/>
        </w:rPr>
        <w:t>снижения</w:t>
      </w:r>
      <w:r>
        <w:rPr/>
        <w:t xml:space="preserve"> уровня мочевой кислоты в крови. При длительном применении колхицина возможно раз</w:t>
        <w:softHyphen/>
        <w:t>витие невтопатии или миопатии. При гипоурикемической тера</w:t>
        <w:softHyphen/>
        <w:t xml:space="preserve">пии следует периодически определять уровень мочевой кислоты </w:t>
      </w:r>
      <w:r>
        <w:rPr>
          <w:i/>
        </w:rPr>
        <w:t>аля</w:t>
      </w:r>
      <w:r>
        <w:rPr/>
        <w:t xml:space="preserve"> контроля за эффективностью лечения. Выбор конкретного препарата и его дозировка должны обеспечивать существенное снижение концентрации мочевой кислоты в крови. Для расса</w:t>
        <w:softHyphen/>
        <w:t>сывания тофусов могут потребоваться месяцы или годы.</w:t>
      </w:r>
    </w:p>
    <w:p>
      <w:pPr>
        <w:pStyle w:val="Normal"/>
        <w:jc w:val="both"/>
        <w:rPr/>
      </w:pPr>
      <w:r>
        <w:rPr/>
        <w:t>Из урикозурических средств назначают пробенецид (таблет</w:t>
        <w:softHyphen/>
        <w:t>ки по 0,5 г) или сульфинпиразон (таблетки по 100 мг). Опти</w:t>
        <w:softHyphen/>
        <w:t>мальную дозу подбирают так, чтобы поддерживать концентра</w:t>
        <w:softHyphen/>
        <w:t>цию урата в крови на нормальном уровне. Стартовая доза - по полтаблетки 2 раза в день; постепенно дозу увеличивают до 4 таблеток в день. Сульфинпиразон обладает более сильным ури-козурическим действием, чем пробенецид, но более токсичен. Салицилаты противодействуют урикозурическому эффекту обоих препаратов, поэтому их следует</w:t>
      </w:r>
      <w:r>
        <w:rPr>
          <w:b/>
        </w:rPr>
        <w:t xml:space="preserve"> избегать;</w:t>
      </w:r>
      <w:r>
        <w:rPr/>
        <w:t xml:space="preserve"> в качестве анальгетика применяют ацетаминофен.</w:t>
      </w:r>
    </w:p>
    <w:p>
      <w:pPr>
        <w:pStyle w:val="Normal"/>
        <w:ind w:firstLine="200"/>
        <w:jc w:val="both"/>
        <w:rPr/>
      </w:pPr>
      <w:r>
        <w:rPr/>
        <w:t>Торможение синтеза мочевой кислоты, вызываемое аллопу</w:t>
        <w:softHyphen/>
        <w:t>ринолом в дозе 200—600 мг/сут (в несколько приемов), тоже обеспечивает снижение ее уровня в крови. Помимо блокирова</w:t>
        <w:softHyphen/>
        <w:t>ния фермента (ксантиноксидазы), ответственного за синтез мочевой кислоты, аллопуринол также подавляет избыточный синтез пуринов</w:t>
      </w:r>
      <w:r>
        <w:rPr>
          <w:lang w:val="en-US"/>
        </w:rPr>
        <w:t xml:space="preserve"> de novo.</w:t>
      </w:r>
      <w:r>
        <w:rPr/>
        <w:t xml:space="preserve"> Это имеет особое значение при моче</w:t>
        <w:softHyphen/>
        <w:t>каменной болезни (обусловленной отложением уратов) и при значительных нарушениях функции почек. С помощью алло-пуринола удается добиться растворения уже образовавшихся мочекислых камней. Побочными эффектами могут быть не</w:t>
        <w:softHyphen/>
        <w:t>большие нарушения со стороны желудочно-кишечного тракта, кожная сыпь и лейкопения. В тех случаях, когда это доступно, может использоваться экстракорпоральная ультразвуковая ли-тотрипсия.</w:t>
      </w:r>
    </w:p>
    <w:p>
      <w:pPr>
        <w:pStyle w:val="Normal"/>
        <w:ind w:firstLine="200"/>
        <w:jc w:val="both"/>
        <w:rPr/>
      </w:pPr>
      <w:r>
        <w:rPr>
          <w:b/>
        </w:rPr>
        <w:t>Вспомогательные методы лечения.</w:t>
      </w:r>
      <w:r>
        <w:rPr/>
        <w:t xml:space="preserve"> Дополнительный прием жидкости (&gt;3 л в день) полезен всем больным подагрой, осо</w:t>
        <w:softHyphen/>
        <w:t>бенно при склонности к образованию мочекислых камней в мо-чевыводящихся путях. В этих случаях рекомендуется также ощелачивание мочи с помощью бикарбоната натрия или трина-трия цитрата (5 г три раза в день). Гипоурикемические средства настолько эффективно снижают уровень мочевой кислоты в крови, что строгого ограничения пуринов в диете обычно не требуется. В межприступный период больным с ожирением нужно принимать меры к снижению веса тела. Крупные тофу-сы могут быть удалены хирургическим путем, другие же (за ис</w:t>
        <w:softHyphen/>
        <w:t>ключением тех, оболочка которых подверглась значительному фиброзу) обычно постепенно рассасываются на фоне адекват</w:t>
        <w:softHyphen/>
        <w:t>ной профилактической терапии.</w:t>
      </w:r>
    </w:p>
    <w:p>
      <w:pPr>
        <w:pStyle w:val="FR2"/>
        <w:spacing w:before="60" w:after="0"/>
        <w:jc w:val="both"/>
        <w:rPr>
          <w:b w:val="false"/>
          <w:b w:val="false"/>
        </w:rPr>
      </w:pPr>
      <w:r>
        <w:rPr>
          <w:b w:val="false"/>
        </w:rPr>
        <w:t>Идиопатическая гиперурикемия</w:t>
      </w:r>
    </w:p>
    <w:p>
      <w:pPr>
        <w:pStyle w:val="2"/>
        <w:rPr/>
      </w:pPr>
      <w:r>
        <w:rPr/>
        <w:t>Вопрос о специфическом лечении при бессимптомной ги-перурикемии, не сопровождающейся подагрой, мало изучен. Полагают, что ежедневное применение пробенецида или суль-финпиразона показано только лицам моложе 40 лет, у которых отмечается стойкая гиперурикемия (&gt;9 мг%), при условии, что суточная экскреция уратов с мочой нормальна; если же она по</w:t>
        <w:softHyphen/>
        <w:t>вышена, следует назначать аллопуринол.</w:t>
      </w:r>
    </w:p>
    <w:p>
      <w:pPr>
        <w:pStyle w:val="Normal"/>
        <w:ind w:firstLine="2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40" w:after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180" w:after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80" w:firstLine="16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before="180" w:after="0"/>
      <w:ind w:firstLine="200"/>
      <w:jc w:val="both"/>
    </w:pPr>
    <w:rPr/>
  </w:style>
  <w:style w:type="paragraph" w:styleId="2">
    <w:name w:val="Основной текст с отступом 2"/>
    <w:basedOn w:val="Normal"/>
    <w:qFormat/>
    <w:pPr>
      <w:ind w:firstLine="220"/>
      <w:jc w:val="both"/>
    </w:pPr>
    <w:rPr/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0:35:00Z</dcterms:created>
  <dc:creator>Голушкова </dc:creator>
  <dc:description/>
  <dc:language>en-US</dc:language>
  <cp:lastModifiedBy>Andrey Novicov</cp:lastModifiedBy>
  <dcterms:modified xsi:type="dcterms:W3CDTF">1998-12-26T09:31:00Z</dcterms:modified>
  <cp:revision>4</cp:revision>
  <dc:subject/>
  <dc:title>ПОДАГРА</dc:title>
</cp:coreProperties>
</file>