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mai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ПОНДИЛОАРТРИТЫ: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дним из наиболее ярких и известных представителей спондилоартритов является анкилозирующий спондилоартрит,более известный нам как болезнь Бехтерев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АС - хроническое воспалительное заболевание илеосакральных сочленений, мелких суставов позвоночника и связок, которое при прогрессировании приводит к объизвествлению и обездвиживанию.Из истории известно, что сначала АС был описан, как атипичный вариант РА.Открытие ревматоидного фактора позволило выделить как самостоятельные заболевания анкилозирующий спондилоартрит (АС), болезнь Рейтера (БР), псориатическую артропатию (ПА).В начале 70-х гг. возникла концепция о серонегативных артритах при которых в той или иной мере поражаются суставы и связки позвоночника. К этой группе в то время отнесли: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ББ - первичный идеопатический спондилоартрит;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торичные спондилоатриты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А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индром Рейтера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индром Бехчета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артриты при неспецифическом язвенном колите, болезни Крон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Были отмечены некоторые характерные общие черты для заболеваний этой группы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емейный анамнез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инфекционный триггерный фактор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генетическая предрасположенность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1973 году обнаружена связь антигена гистосовместимости НLА-В27 с АС, далее и с другими болезнями этой группы. В то же время была предложена следующая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КЛАССИФИКАЦИЯ СПОНДИЛОАТРИТОВ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 Болезнь Бехтерева - идеопатический спондилоартрит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 Псориатическая артропат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 Болезнь или синдром Рейтер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. Энтеропатические спондилоатропатии (болезнь Крона, Уиппла, неспецифический язвенный колит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5. Ювенильный хронический артрит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6. Острый передний увеит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7. Спондилоатропатии неуточненного генез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1992 году описан SAPHO-СИНДРОМ и его основные проявления, такие как: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иновит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глубокие гнойные угри (шаровидные и фульминантные)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устулез ладоней и подошв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кератодермия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остеит различной локализации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в 40% случаев отмечена ассоциация с НLА-В27 антигеном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терноклавикулярный гиперостоз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БЩИЕ ПРИЗНАКИ СПОНДИЛОАРТРИТОВ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 Воспаление илеосакральных сочленений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 Энтезопати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 Ассиметричный артрит нижних конечностей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. Внесуставные проявления (поражения легких, глаз, кожи, желудочно-кишечного тракта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5. Серонегативность по ревматоидному фактору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6. Ассоциация с НLА-В27 антигеном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7. Семейные случа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8. Морфология: лимфоидная инфильтрация, гиперплазия соединительной ткани. В области илеосакральных сочленений, в области энтезисов - субхондральное развитие грануляционной ткани, замещение фиброзной тканью, окостенение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Для поражения внутренних органов при СА характерны - Фиброзирующий процесс в легких, аорте, створках аортальных клапанов, межжелудочковой перегородке с формированием аортальной недос таточности, нарушений проводимости сердц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РОЛЬ HLA-В-27 АНТИГЕНА В ПАТОГЕНЕЗЕ АС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Среди индейцев НLА-В27 антиген встречается в 50% популяции, а АС у 2-5%. В Японии антиген НLА-В27 встречается у 1% популяции, а АС встречается чаще чем в Европе, у 25-50% населен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 целом распостраннность АС в общей популяции составляет 1-2%, но возрастает в 10 раз у родственников больных АС являющихся носителями антигена НLА-В27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Существует мнение о прямом участии НLА-В27 антигена в патогенезе спондилоартритов. Сейчас известно более 9-ти субтипов. У населения Чукотки превалирует 5-й субтип НLА-В27 антигена, среди них преобладают АС, болезнь и синдром Рейтера; среди негров ЮАР в основном встречается 3-й субтип антигена НLА-В27 и случаи заболеваний АС достаточно редк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Был проведен эксперимент на трансгенных мышах, которым был перенесен НLА-В27 антиген человека. В ходе эксперимента было отмечено, что клинические проявления, отмеченные ниже преобладали у самцов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воспаление кишечник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иновит задних лапок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пондили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орхи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увеи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изменение кишечной флоры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днако, при содержании в стерильных условиях у этих животных не развивается спондилоартрит. Следовательно, кроме генетических факторов, определённое значение имеют и факторы внешней среды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Есть несомненные доказательства наличия инфекционных аспектов при аутоиммунных заболеваниях, в том числе при спондилоартритах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обнаружены антигены инфекционных агентов в синовиальной жидкости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выявлен системный ответ Т-клеток синовиальной жидкости на триггерную инфекцию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Наибольшее распостранение получила теория одного гена, объясняющая патогенез спондилоартритов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ЕРВАЯ ГИПОТЕЗА - перекрестной толерантности или молекулярной мимикрии.Существует антигенное сходство между микробным антигеном (клебсиелла) и НLА-В27 антигеном,а поэтому в организме развивается иммунный ответ как на инфекцию, так и на органы и ткани самого организм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ТОРАЯ ГИПОТЕЗА - Плазмида микроба(клебсиелла) встраивается в НLА-В27 антиген, извращая иммунный ответ (идет агрессия против микроба и против собственного организма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ТРЕТЬЯ ГИПОТЕЗА - теории одного гена - клеточно обусловленная. В норме антигены гистосовместимости I класса взаимодействуя с пептидами микроорганизма представляют его Т-лимфоцидом, ответственным за формирование иммунного ответа на инфекцию. При изменении этих взаимоотношений и возникает болезнь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тмечена так же ассоциация спондилоартритов с другими антигенами HLA системы: В13,В36,DR3,CW3, возможно различные ассоциации В27 антигена с другими антигенами определяют разнообразие клиники спондилоартритов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Существует сложная теоретическая и практическая проблема - наличие перекрестных форм среди серонегативных спондилоатритов. Это разнообразие overlap-синдромы (клинические перекрестные формы), которые могут включать признаки различных заболеваний этой группы. Например псориатические поражения кожи и ногтей, воспалительные заболевания глаз, язвенные поражения слизистой рта и гениталий, воспалительные заболевания кишечника, урогенитальные инфекции, узловая эритема, гангренозная пиодермия, тромбофлебит. Наличие 2 и более из этих симптомов вместе с поражением позвоночника, периферических суставов создает довольно пёструю клиническую картину и часто затрудняет диагностику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Часто у одного больного можно найти клинические проявления ПА и болезни Рейтера; болезни Рейтера и воспалительных поражений кишечника (болезнь Крона, Уипля); острые кишечные инфекции и проявления болезни Рейтера. При хроническом рецидивирующем течении болезни Рейтера ее трудно отличить от АС и т.д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озникает сложная трудно разрешимая проблема: как формулировать диагноз? Выставлять 2 или 3 заболевания, например, ПА и БР, или пользоваться термином “серонегативный спондилоатрит неуточненного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генеза” или “недифференцированная спондилоатропатия”? Отечественные ученые склонны использовать вторую формулировку. Однако, всегда следует помнить, что это не окончательный диагноз и нужно стремиться при динамическом наблюдении за пациентом к постановке нозологического диагноза. По данным польских авторов, которые в течение 2 лет наблюдали группу больных с недифференцированными спондилоатритами, в 60% случаев через 2 года удалось поставить нозологический диагноз, у 40% больных диагноз остался неуточненным. В интересах больного, мне думается, следует ставить более ответственный диагноз (ББ, ПА, РА серонегативный), что дает больному определенные социальные льготы. К ревизии диагноза в данном случае следует прибегать при динамическом наблюдении больного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СОВРЕМЕННАЯ КЛАССИФИКАЦИЯ СПОНДИЛОАРТРИТОВ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Спондилоартрит первичный, идиопатический (ББ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Спондилоартрит вторичный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1 Болезнь (синдром) Рейтер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2 Воспалительные заболевания кишечника (болезнь Крона, болезнь Уипля, неспецифический язвенный колит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3 П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4 ЮХА,ЮХС (ювенильный хроничекий спондилоартрит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5 Острый передний увеи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6 Энтезопати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7 Sapho-синдром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 Спондилоартрит недифференцированный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од термином недифференцированная спондилоартропатия (НСА) подразумевают заболевание протекающее с клиническими и рентгенологическими признаками спондилоартрита, но не соответствующее диагностическим критериям АС, ПА, РеА, БР, артрита, ассоциированного с хроническими заболеваниями кишечник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СНОВНЫЕ ОСОБЕННОСТИ ЭТОЙ ПАТОЛОГИИ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ассиметричный моно-олигоартрит нижних конечностей (60-100%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энтезит (56%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акроилеит и другие типы воспаления скелета ( спондилит, атрит межпозвонковых, костовертебральных, краниоцервикальных суставов); боли в спине 53-80%, R-признаки сакроилеита 16-30%, поражения позвоночника 20%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характерные системные проявления (увеит, конъюктивит 35%, поражения слизистых оболочек 16%, поражения мочеполовой системы 28%, поражения кишечника 4%, поражения сердца 8%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отсутствие РФ (100%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вязь с носительством HLA-B27 (80-84%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Заболевание наиболее часто встречается у мужчин (62-88%) в возрасте от 16 до 23 лет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редполагают, что НСА является ранней стадией какой-либо определенной формы серонегативного артрита, вариантом перекрестного синдрома или самостоятельным заболеванием неизвестной этиологи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бщими для всех спондилоартритов являются 11 следующих признаков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 Боль в позвоночнике воспалительного типа с явлениями утренней скованност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 Постепенное начало болезн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 Длительность боли более 3 месяцев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. Ассиметричный артрит нижних конечностей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5. Перемежающаяся боль в ягодицах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6. Энтезопатии (боли спонтанные или при пальпации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7.Сакроилеит, рентгенологически документированный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 2-стороннем процессе-R-11 ст.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 одностороннем процессе-R-111 ст.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8. Острый цервицит, уретри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9. Псориаз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0. Острая диарея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1. Семейный анамнез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редложены предварительные критерии для классификации спондилоартритов.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>Боли</w:t>
      </w:r>
      <w:r>
        <w:rPr>
          <w:sz w:val="24"/>
          <w:lang w:val="en-US"/>
        </w:rPr>
        <w:t xml:space="preserve"> в спине воспалительного характера  Боли в спине (в момент наблюдения или в анамнезе), соответствующие по крайней мере 4 признакам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а) начало в возрасте до 65 лет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б) постепенное развитие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) улучшение после физических упражнений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г) сочетание с утренней скованностью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) длительность не менее 3 месяцев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>Синовит</w:t>
      </w:r>
      <w:r>
        <w:rPr>
          <w:sz w:val="24"/>
          <w:lang w:val="en-US"/>
        </w:rPr>
        <w:t xml:space="preserve"> Ассиметричный артрит или артрит с поражеием нижних конечностей (в момент наблюдения или анамнезе) 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>Семейный анамнез</w:t>
      </w:r>
      <w:r>
        <w:rPr>
          <w:sz w:val="24"/>
          <w:lang w:val="en-US"/>
        </w:rPr>
        <w:t xml:space="preserve">  Наличие у родственников первой или второй степени родства одного из следующих признаков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а) анкилозирующий спондилит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б) псориаз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) острый увеит;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г) реактивный артрит;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) воспалительное заболевание кишечника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>Псориаз</w:t>
      </w:r>
      <w:r>
        <w:rPr>
          <w:sz w:val="24"/>
          <w:lang w:val="en-US"/>
        </w:rPr>
        <w:t xml:space="preserve"> Наличие псориаза, диагносцированного врачом (в момент наблюдения или в анамнезе) 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 xml:space="preserve">Воспалительное заболевание кишечника </w:t>
      </w:r>
      <w:r>
        <w:rPr>
          <w:sz w:val="24"/>
          <w:lang w:val="en-US"/>
        </w:rPr>
        <w:t xml:space="preserve"> Наличие болезни Крона или язвенного колита, диагносцированных врачом и подтвержденных рентгенологическим методом или колоноскопией (в момент обследования или в анамнезе) 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 xml:space="preserve">Альтернирующие боли в крестце </w:t>
      </w:r>
      <w:r>
        <w:rPr>
          <w:sz w:val="24"/>
          <w:lang w:val="en-US"/>
        </w:rPr>
        <w:t xml:space="preserve">Боли между правой и левой ягодицами (в момент обследования или в анамнезе). Спонтанные боли или болезненость при исследовании мест прикрепления Ахиллова сухожилия или подошвенной фасции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>Острая диарея</w:t>
      </w:r>
      <w:r>
        <w:rPr>
          <w:sz w:val="24"/>
          <w:lang w:val="en-US"/>
        </w:rPr>
        <w:t xml:space="preserve"> Эпизоды диареи в течение месяца до развития артрита 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 xml:space="preserve">Уретрит </w:t>
      </w:r>
      <w:r>
        <w:rPr>
          <w:sz w:val="24"/>
          <w:lang w:val="en-US"/>
        </w:rPr>
        <w:t xml:space="preserve">Негонококковый уретрит или цервицит в течение месяца до развития артрита  </w:t>
      </w:r>
    </w:p>
    <w:p>
      <w:pPr>
        <w:pStyle w:val="Style15"/>
        <w:widowControl w:val="false"/>
        <w:ind w:firstLine="482"/>
        <w:jc w:val="both"/>
        <w:rPr/>
      </w:pPr>
      <w:r>
        <w:rPr>
          <w:b/>
          <w:sz w:val="24"/>
          <w:u w:val="single"/>
          <w:lang w:val="en-US"/>
        </w:rPr>
        <w:t>Сакроилеит</w:t>
      </w:r>
      <w:r>
        <w:rPr>
          <w:sz w:val="24"/>
          <w:lang w:val="en-US"/>
        </w:rPr>
        <w:t xml:space="preserve"> Двусторонний 2-4 степеней или односторонний 3-4 степеней в соответствии со следующей рентгенологической оценкой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-норма,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 - возможный,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 - минииальный,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З - умеренный,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 - анкилоз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Наличие критериев 1 или 2 в сочетании по крайней мере с одним из остальных критериев обладает чувствительностью 87% и специфичностью 87%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Более подробно остановимся на наиболее ярком представителе спондилоартритов - анкилозирующем спондилоартрите (Болезни Бехтерева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БОЛЕЗНЬ БЕХТЕРЕВА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РАБОЧАЯ КЛАССИФИКАЦИЯ АС(проект)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ФОРМА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ЦЕНТРАЛЬНАЯ (и/с, позвоночник, суставы грудной клетки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РИЗОМЕЛИЧЕСКАЯ (то же+т/б суставы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ЕРИФЕРИЧЕСКАЯ (то же+суставы рук и ног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НЕПОЛНАЯ/абортивная/ (В-27+увеит и сакроилеит или 2-х-сторонний сакроилеит при исключении др. спондилоартритов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НЕСУСТАВНЫЕ ПРОЯВЛЕНИЯ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оражение ГЛАЗ (увеит), ЛЕГКИХ (фиброз), АОРТЫ (аортит, недостаточность клапанов аорты), СЕРДЦА (нарушение ритма, проводимости), НЕФРОПАТИЯ,СИНДРОМ КОНСКОГО ХВОСТА и др., ЭНТЕЗОПАТИИ (пяток,аххиловых сухожилий др.обдастей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-27:+-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АКТИВНОСТЬ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ЫСОКАЯ (выраженность боли, скованность в позвоночнике,СОЭ,СРБ,ЦИК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УМЕРЕННАЯ, НИЗКАЯ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РЕНТГЕНОВСКИЕ ДАННЫЕ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САКРОИЛЕИТ (одно-2-х-сторонний,стадия 1-1Y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ОРАЖЕНИЕ ПОЗВОНОЧНИКА (спондилит,квадратизация тел,синдесмофиты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ТЕЧЕНИЕ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ТИПИЧНОЕ, СУБКЛИНИЧЕСКОЕ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ФН:0,1,11,111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АРИАНТЫ ДЕБЮТА ББ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боли в крупных и мелких суставах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нестойкий артрит крупных и мелких суставов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изолированное поражение позвоночник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артрит периферических суставов и позвоночник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изолированное поражение тазобедренных суставов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изолированные энтезопати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воспалительное поражение глаз ( 10 % 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Развернутая клиническая картина ББ так же гетерогенна (разнообразна). Следует выделять следующие клинические варианты ББ 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центральная форм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ризомиелическая форм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ериферическая форм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ювенильный спондилоартрит (ЮСА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женский вариан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ервые три формы хорошо известны, остановимся на ЮСА. ЮСА может начаться в любом возрасте (даже в 3 года), но чаще после 10 лет. Первичная локализация процесса определяется возрастом дебюта: до 7 лет - с изолированным поражением периферических суставов, старше 10 лет - может быть поражение глаз и осевого скелета.Распространенность ЮСА от 0,01 до 0,08 на 1000 детей, меньше, чем ЮХА.ЮСА часто манифестирует суставными проявлениями, поражение осевого скелета отсрочены, рентгенологическая диагностика в связи с особенностями детского скелета сложна. Понятны трудности дифференциального диагноза ЮСА и ЮХА. Поэтому выделен SEA-синдром (синдром серонегативной энтезопатии и артропатии).Чаще всего этот синдром переходит в ЮС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ПРИЗНАКИ SEA-синдрома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Возраст до 17 ле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Серонегативность по РФ и АНФ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Наличие энтезопатий (ахиллит,ахиллобурсит,талалгии,эрозии в области энтезисов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.Наличие артрита (артропатии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5.”Сосискообразные” пальцы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ДИАГНОСТИЧЕСКИЕ КРИТЕРИИ ЮСА(Garmish-Paptenkirchen)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I. БОЛЬШИЕ КРИТЕРИИ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Пауциартрит в первые 3 месяца болезн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Энтезопати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Болезненность остистых отростков поясничных позвонков или илеосакральной област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.Острый иридоцикли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II.МАЛЫЕ КРИТЕРИИ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1.Артрит 5 или более суставов в первые 3 месяца болезни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2.Мужской пол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3.Дебют болезни в возрасте старше 6 лет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4.Выявление HLA-В 27 антигена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5.Семейный анамнез (HLA-B 27-ассоциированные заболевания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ероятный ЮСА-2 больших или 1 большой и 2 малых критер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Достоверный ЮСА-те же + рентгенологически подтвержденный сакроилеит (2-сторонний или при одностороннем процессе 3-4 стадии по Dale)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СОБЕННОСТИ АС У ЖЕНЩИН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Более медленное прогрессирование воспалительного процесса в суставах и позвоночнике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Редко “формируются” порочные установки позвоночника (поза просителя, поза гордеца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Чаще поражаются периферические суставы, как в дебюте, так и в течение заболеван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Чаще встречаются эрозивный артрит и анкилоз дугоотросчатых суставов позвоночника и симфизит (у мужчин - эрозивный коксит и сакроилеит R-стадия III,синдесмофиты в грудном и поясничном отделах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Острый передний увеит в 3.5 раза чаще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Кардит и амилоидоз чаще встречается у мужчин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КЛИНИЧЕСКИЕ ПРОЯВЛЕНИЯ АССОЦИИРОВАННЫЕ С НОСИТЕЛЬСТВОМ HLA-B-27 АНТИГЕНА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Раннее начало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емейная агрегац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редрасположенность к развитию острого переднего увеит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оражение позвоночника с множественными синдесмофитам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ериферический артрит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Lg-нефропат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Аортиит, кардиопат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Ускоренное СОЭ, ^ ЦИ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ФАКТОРЫ РИСКА НЕБЛАГОПОЛУЧНОГО ТЕЧЕНИЯ АС: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Мужской пол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Раннее начало (до 19 лет)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Ограничение подвижности позвоночника в первые 2 года болезн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Артрит тазобедренных суставов в первые 2 года болезни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Периферический артрит и энтезопатии.</w:t>
      </w:r>
    </w:p>
    <w:p>
      <w:pPr>
        <w:pStyle w:val="Style15"/>
        <w:widowControl w:val="false"/>
        <w:ind w:firstLine="482"/>
        <w:jc w:val="both"/>
        <w:rPr/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Ускоренное СОЭ, высокие показатели С-реактивного протеин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Ассоциация с В27 антигеном главного комплекса гистосовместимости человека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ab/>
        <w:t>Семейная агрегация.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Обобщая вышесказаное, можно наметить основные этапы диагностики-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выделение синдрома “спондилоартрит”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ыявление заболевания в рамках которого описывается данный синдром. </w:t>
      </w:r>
    </w:p>
    <w:p>
      <w:pPr>
        <w:pStyle w:val="TextBody"/>
        <w:rPr>
          <w:sz w:val="24"/>
          <w:lang w:eastAsia="ru-RU"/>
        </w:rPr>
      </w:pPr>
      <w:r>
        <w:rPr>
          <w:b/>
          <w:sz w:val="24"/>
          <w:u w:val="single"/>
          <w:lang w:val="ru-RU" w:eastAsia="ru-RU"/>
        </w:rPr>
        <w:t>деформирующий спондиллез</w:t>
      </w:r>
      <w:r>
        <w:rPr>
          <w:sz w:val="24"/>
          <w:lang w:val="ru-RU" w:eastAsia="ru-RU"/>
        </w:rPr>
        <w:t>. Характеризуется наличием краевых котсных разрастаний в области позвонков. Остеофиты растут в данном случае непосредственно из костей ( в других случаях возможен рост остеофитов из соединительной оболочки сустава).</w:t>
      </w:r>
    </w:p>
    <w:p>
      <w:pPr>
        <w:pStyle w:val="TextBody"/>
        <w:rPr>
          <w:sz w:val="24"/>
          <w:lang w:eastAsia="ru-RU"/>
        </w:rPr>
      </w:pPr>
      <w:r>
        <w:rPr>
          <w:sz w:val="24"/>
          <w:lang w:val="ru-RU" w:eastAsia="ru-RU"/>
        </w:rPr>
        <w:t>Заболевание начинается примерно с 20 лет. У населения старше 40 лет в 93% случаев есть проявления деформирующего спондиллеза.</w:t>
      </w:r>
    </w:p>
    <w:p>
      <w:pPr>
        <w:pStyle w:val="TextBody"/>
        <w:rPr>
          <w:sz w:val="24"/>
          <w:lang w:eastAsia="ru-RU"/>
        </w:rPr>
      </w:pPr>
      <w:r>
        <w:rPr>
          <w:sz w:val="24"/>
          <w:lang w:val="ru-RU" w:eastAsia="ru-RU"/>
        </w:rPr>
        <w:t>Дегенерация межпозвонковых дисков преимущественно выржаена на периферии. Косная ткань представлена в виде губчатых наслоений с дефектами. Остеофиты выглядят как выбухание, возникает отек из-за сдавления сосудов. Отмечается тугоподвижность позвоночника, иногда бывают неврологические расстройства ( корешковый синдром).</w:t>
      </w:r>
    </w:p>
    <w:p>
      <w:pPr>
        <w:pStyle w:val="TextBody"/>
        <w:rPr>
          <w:sz w:val="24"/>
        </w:rPr>
      </w:pPr>
      <w:r>
        <w:rPr>
          <w:sz w:val="24"/>
        </w:rPr>
        <w:t>Чаще остефиты локализуются в поясничном отделе ( реже - в грудном). Поражение в грудном отделе приходится дифференцироваь со стенокардией.</w:t>
      </w:r>
    </w:p>
    <w:p>
      <w:pPr>
        <w:pStyle w:val="Heading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ифференциальный диагноз деформирующих спондиллеза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и остерохондроза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1.</w:t>
        <w:tab/>
      </w:r>
      <w:r>
        <w:rPr>
          <w:b/>
          <w:sz w:val="24"/>
          <w:lang w:val="ru-RU" w:eastAsia="ru-RU"/>
        </w:rPr>
        <w:t>Бруцеллезный артрит</w:t>
      </w:r>
      <w:r>
        <w:rPr>
          <w:sz w:val="24"/>
          <w:lang w:val="ru-RU" w:eastAsia="ru-RU"/>
        </w:rPr>
        <w:t>. Широко распространенное заболевание из-за употребления в пищу молока зараженных коров, контакта с животными. Заболевание носит моносуставной характер, реже поражаются 2-3 сустава. Диагноз не представляею трудностей если поставить реакцию Райта с бруцеллезным антигеном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2.</w:t>
        <w:tab/>
      </w:r>
      <w:r>
        <w:rPr>
          <w:b/>
          <w:sz w:val="24"/>
          <w:lang w:val="ru-RU" w:eastAsia="ru-RU"/>
        </w:rPr>
        <w:t>Рожистое воспаление.</w:t>
      </w:r>
      <w:r>
        <w:rPr>
          <w:sz w:val="24"/>
          <w:lang w:val="ru-RU" w:eastAsia="ru-RU"/>
        </w:rPr>
        <w:t xml:space="preserve"> Накожные проявления: покраснение, микротравма, лимфангоит, увеличение регионарных лимфоузлов. Заболевание протекает с 1 дня с повышения температуры (до 39-40)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3.</w:t>
        <w:tab/>
      </w:r>
      <w:r>
        <w:rPr>
          <w:b/>
          <w:sz w:val="24"/>
          <w:lang w:val="ru-RU" w:eastAsia="ru-RU"/>
        </w:rPr>
        <w:t>Ревматоидный артрит.</w:t>
      </w:r>
      <w:r>
        <w:rPr>
          <w:sz w:val="24"/>
          <w:lang w:val="ru-RU" w:eastAsia="ru-RU"/>
        </w:rPr>
        <w:t xml:space="preserve"> Полиморфность , полиорганность проявлений. Пораженеие преимущественно мелких суставов. Ведущими являются иммунологические изменения. Заболеваение протекает длительно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4.</w:t>
        <w:tab/>
      </w:r>
      <w:r>
        <w:rPr>
          <w:b/>
          <w:sz w:val="24"/>
          <w:lang w:val="ru-RU" w:eastAsia="ru-RU"/>
        </w:rPr>
        <w:t>Ревматизм.</w:t>
      </w:r>
      <w:r>
        <w:rPr>
          <w:sz w:val="24"/>
          <w:lang w:val="ru-RU" w:eastAsia="ru-RU"/>
        </w:rPr>
        <w:t xml:space="preserve"> Протекает с летучими болями в суставах. Заболевание связано со стрептококковой инфекцией. В первую очередь поражение сердца - эндо-мио-панкардиты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5.</w:t>
        <w:tab/>
      </w:r>
      <w:r>
        <w:rPr>
          <w:b/>
          <w:sz w:val="24"/>
          <w:lang w:val="ru-RU" w:eastAsia="ru-RU"/>
        </w:rPr>
        <w:t>Анкилозирующий спндилоартрит (болезнь Бехтерева)</w:t>
      </w:r>
      <w:r>
        <w:rPr>
          <w:sz w:val="24"/>
          <w:lang w:val="ru-RU" w:eastAsia="ru-RU"/>
        </w:rPr>
        <w:t>. Хроническое воспаление суставов с преимущественным поражением позвоночника с дистрофическими изменениями межпозвоночных хрящей, с подвывихом, отеком. Имеет генетическую детерминанту ( HLA В 27), аутоиммунными компонентами. Заболевание начинается после 18 лет, сопровождается мучительными болями в позвоночнике с последующим срастанием позвонков, неврологической симптоматикой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6.</w:t>
        <w:tab/>
      </w:r>
      <w:r>
        <w:rPr>
          <w:b/>
          <w:sz w:val="24"/>
          <w:lang w:val="ru-RU" w:eastAsia="ru-RU"/>
        </w:rPr>
        <w:t>Аллергический полиатрит</w:t>
      </w:r>
      <w:r>
        <w:rPr>
          <w:sz w:val="24"/>
          <w:lang w:val="ru-RU" w:eastAsia="ru-RU"/>
        </w:rPr>
        <w:t>. Заболевание связано с введением в организм антигенов ( сыворотка , вакцина, переливание крови). Сопровождается другими аллергическими компонентами например отеко квинке, эозинофильным инфильтратом в легких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7.</w:t>
        <w:tab/>
      </w:r>
      <w:r>
        <w:rPr>
          <w:b/>
          <w:sz w:val="24"/>
          <w:lang w:val="ru-RU" w:eastAsia="ru-RU"/>
        </w:rPr>
        <w:t>Синдром Рейтера.</w:t>
      </w:r>
      <w:r>
        <w:rPr>
          <w:sz w:val="24"/>
          <w:lang w:val="ru-RU" w:eastAsia="ru-RU"/>
        </w:rPr>
        <w:t xml:space="preserve"> Триада симптомов: конъюктивит, артрит, уретрит. Иногда развивается посел перенесенного энтерита инфекционной этиологии (сальмонеллез и т.д.). начинается спонтанно, требует иммунологической коррекции. Страдают мужчины от 20 до 40 лет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8.</w:t>
        <w:tab/>
      </w:r>
      <w:r>
        <w:rPr>
          <w:b/>
          <w:sz w:val="24"/>
          <w:lang w:val="ru-RU" w:eastAsia="ru-RU"/>
        </w:rPr>
        <w:t>Синдром Бехчета</w:t>
      </w:r>
      <w:r>
        <w:rPr>
          <w:sz w:val="24"/>
          <w:lang w:val="ru-RU" w:eastAsia="ru-RU"/>
        </w:rPr>
        <w:t xml:space="preserve"> - хронический рецидивирующий аллергический артрит, сопровождающийся афтозным стоматитом, поражением кожи, поражением глаз (увеит вплоть до слепоты). Тромбозы с поражением печени, легких. Заболевание аутоиммунного характера.</w:t>
      </w:r>
    </w:p>
    <w:p>
      <w:pPr>
        <w:pStyle w:val="List"/>
        <w:rPr>
          <w:sz w:val="24"/>
          <w:lang w:eastAsia="ru-RU"/>
        </w:rPr>
      </w:pPr>
      <w:r>
        <w:rPr>
          <w:b/>
          <w:sz w:val="24"/>
          <w:lang w:eastAsia="ru-RU"/>
        </w:rPr>
        <w:t>9.</w:t>
        <w:tab/>
      </w:r>
      <w:r>
        <w:rPr>
          <w:b/>
          <w:sz w:val="24"/>
          <w:lang w:val="ru-RU" w:eastAsia="ru-RU"/>
        </w:rPr>
        <w:t>Синдром Сьюгрена.</w:t>
      </w:r>
      <w:r>
        <w:rPr>
          <w:sz w:val="24"/>
          <w:lang w:val="ru-RU" w:eastAsia="ru-RU"/>
        </w:rPr>
        <w:t xml:space="preserve"> Системное заболевание с поражением желез внутренней секреции\поджелудочной\, глаз, ЛОР-органов, хроническим полиатритом. Заболевание развивается в предклимактерическом периоде. Протекает циклично. Заболевание наследственное аутосомно-рецессивное.</w:t>
      </w:r>
    </w:p>
    <w:p>
      <w:pPr>
        <w:pStyle w:val="Normal"/>
        <w:ind w:firstLine="482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> 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tyle15"/>
        <w:widowControl w:val="false"/>
        <w:ind w:firstLine="48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482"/>
      <w:jc w:val="both"/>
    </w:pPr>
    <w:rPr>
      <w:sz w:val="22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6:25:00Z</dcterms:created>
  <dc:creator>solo</dc:creator>
  <dc:description/>
  <dc:language>en-US</dc:language>
  <cp:lastModifiedBy>Andrey Novicov</cp:lastModifiedBy>
  <dcterms:modified xsi:type="dcterms:W3CDTF">1999-05-01T05:01:00Z</dcterms:modified>
  <cp:revision>4</cp:revision>
  <dc:subject/>
  <dc:title>СПОНДИЛОАРТРИТЫ: проблемы диагностики</dc:title>
</cp:coreProperties>
</file>