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удистая система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 xml:space="preserve"> </w:t>
      </w:r>
      <w:r>
        <w:rPr>
          <w:sz w:val="52"/>
        </w:rPr>
        <w:t>Сосудистая система состоит из сердца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ровеносных и лимфатических сосудов,</w:t>
      </w:r>
    </w:p>
    <w:p>
      <w:pPr>
        <w:pStyle w:val="Normal"/>
        <w:jc w:val="both"/>
        <w:rPr/>
      </w:pPr>
      <w:r>
        <w:rPr>
          <w:sz w:val="52"/>
        </w:rPr>
        <w:t xml:space="preserve">костного мозга, селезенки, лимфатических узлов.Учитывая морфологические и функциональные особенности, единую сосудистую систему делят на кровеносную систему, </w:t>
      </w:r>
      <w:r>
        <w:rPr>
          <w:sz w:val="52"/>
          <w:lang w:val="en-US"/>
        </w:rPr>
        <w:t>systems</w:t>
      </w:r>
      <w:r>
        <w:rPr>
          <w:sz w:val="52"/>
        </w:rPr>
        <w:t xml:space="preserve"> </w:t>
      </w:r>
      <w:r>
        <w:rPr>
          <w:sz w:val="52"/>
          <w:lang w:val="en-US"/>
        </w:rPr>
        <w:t>sanguineum</w:t>
      </w:r>
      <w:r>
        <w:rPr>
          <w:sz w:val="52"/>
        </w:rPr>
        <w:t xml:space="preserve"> (сердце и кровеносные сосуды); 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лимфатическую систему, systema</w:t>
      </w:r>
    </w:p>
    <w:p>
      <w:pPr>
        <w:pStyle w:val="Normal"/>
        <w:jc w:val="both"/>
        <w:rPr/>
      </w:pPr>
      <w:r>
        <w:rPr>
          <w:sz w:val="52"/>
        </w:rPr>
        <w:t>lymphaticum. Центральным органом</w:t>
      </w:r>
    </w:p>
    <w:p>
      <w:pPr>
        <w:pStyle w:val="Normal"/>
        <w:jc w:val="both"/>
        <w:rPr/>
      </w:pPr>
      <w:r>
        <w:rPr>
          <w:sz w:val="52"/>
        </w:rPr>
        <w:t>кровеносной системы является сердце, которое представляет собой полый мышечный орган, состоящий из двух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левой - артериальной и правой -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енозной, половин. Каждая половина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ердца состоит из сообщающихся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между собой предсердия, atrium cordis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и желудочка сердца. venlriculus cordis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Предсердия принимают кровь из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ов, приносящих ее к сердцу, а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желудочки проталкивают эту кровь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ы, уносящие ее от сердца.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ответствии с направлением движения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альной и венозной крови сред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ов различают артерии, arteriae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ены, venae, и соединяющие их</w:t>
      </w:r>
    </w:p>
    <w:p>
      <w:pPr>
        <w:pStyle w:val="Normal"/>
        <w:jc w:val="both"/>
        <w:rPr/>
      </w:pPr>
      <w:r>
        <w:rPr>
          <w:sz w:val="52"/>
        </w:rPr>
        <w:t>капилляры</w:t>
      </w:r>
      <w:r>
        <w:rPr>
          <w:sz w:val="52"/>
          <w:lang w:val="en-US"/>
        </w:rPr>
        <w:t xml:space="preserve">, vasa capillaria. </w:t>
      </w:r>
      <w:r>
        <w:rPr>
          <w:sz w:val="52"/>
        </w:rPr>
        <w:t>Стенк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й и вен состоят из трех слоев:</w:t>
      </w:r>
    </w:p>
    <w:p>
      <w:pPr>
        <w:pStyle w:val="Normal"/>
        <w:jc w:val="both"/>
        <w:rPr/>
      </w:pPr>
      <w:r>
        <w:rPr>
          <w:sz w:val="52"/>
        </w:rPr>
        <w:t>внутренней оболочки, tunica intima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редней оболочки, tunica media, 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наружной оболочки, tunica externa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нутренняя оболочка сосуда, tunica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intima, состоит из соединительнотканной основы, субэндотелиальных и эндотелиальных клеток; субэндотелиальные клетки играют роль росткового слоя,</w:t>
      </w:r>
    </w:p>
    <w:p>
      <w:pPr>
        <w:pStyle w:val="Normal"/>
        <w:jc w:val="both"/>
        <w:rPr/>
      </w:pPr>
      <w:r>
        <w:rPr>
          <w:sz w:val="52"/>
        </w:rPr>
        <w:t>эндотелиальные - выстилают внутреннюю поверхность сосуда. Средняя оболочка, или мышечная, tunica media, образована главным образом циркулярно</w:t>
      </w:r>
    </w:p>
    <w:p>
      <w:pPr>
        <w:pStyle w:val="Normal"/>
        <w:jc w:val="both"/>
        <w:rPr/>
      </w:pPr>
      <w:r>
        <w:rPr>
          <w:sz w:val="52"/>
        </w:rPr>
        <w:t>расположенными гладкими мышечными волокнами, а также соединительнотканными и эластическими элементами. Наружная оболочка, tunica externa, состоит из коллагеновых волокон и ряда продольных пучков эластических волокон. В строении стенки артерий и вен имеются различия. Стенка вен тоньше стенки артерий; мышечный слой вен развит слабо. В венах, особенно мелких и средних, имеются клапаны. В зависимости от степени развития мышечных или эластических элементов средней оболочки различают артерии эластического типа (аорта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легочный ствол),мышечно-эластического типа (сонная, бедренная и другие артерии такого же калибра) и артерии мышечного типа (все остальные артерии). Стенк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апилляров состоят из одного слоя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эндотелиальных клеток. Калибр 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толщина стенок кровеносных сосудо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по мере удаления их от сердца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результате постепенного деления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органах и тканях тела меняются.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аждом органе характер ветвления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ов, их архитектоника, имеют сво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особенности. Вне- и внутрибрюшные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ы, соединяясь между собой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образуют соустья, или анастомозы;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етви, соединяющие между собой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ы, носят название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настомотических сосудов, vasa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anastomotica. В ряде мест анастомозы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между сосудами настолько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многочисленны, что образуют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альную или венозную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истую сеть, rete arteriosum и rete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venosum. или сосудистое сплетение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plexus vasculosus. Располагаясь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параллельно сосудистому стволу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настомозы соединяют его участки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более или менее удаленные один от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другого, а также сосуды в органах 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тканях. Сосуды, принимающие участие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 образовании коллатерального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ровообращения - коллатеральные</w:t>
      </w:r>
    </w:p>
    <w:p>
      <w:pPr>
        <w:pStyle w:val="Normal"/>
        <w:jc w:val="both"/>
        <w:rPr>
          <w:sz w:val="52"/>
          <w:lang w:val="en-US"/>
        </w:rPr>
      </w:pPr>
      <w:r>
        <w:rPr>
          <w:sz w:val="52"/>
        </w:rPr>
        <w:t>сосуды</w:t>
      </w:r>
      <w:r>
        <w:rPr>
          <w:sz w:val="52"/>
          <w:lang w:val="en-US"/>
        </w:rPr>
        <w:t xml:space="preserve">, vasa collatera-lia, </w:t>
      </w:r>
      <w:r>
        <w:rPr>
          <w:sz w:val="52"/>
        </w:rPr>
        <w:t>могут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осстанавливать кровообращение в той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или иной части тела при затруднении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движения крови по основному стволу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роме анастомозов, соединяющих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и с артериями и вены с венами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встречаются соединения между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ями и венами, артериовенозные</w:t>
      </w:r>
    </w:p>
    <w:p>
      <w:pPr>
        <w:pStyle w:val="Normal"/>
        <w:jc w:val="both"/>
        <w:rPr/>
      </w:pPr>
      <w:r>
        <w:rPr>
          <w:sz w:val="52"/>
        </w:rPr>
        <w:t>анастомозы</w:t>
      </w:r>
      <w:r>
        <w:rPr>
          <w:sz w:val="52"/>
          <w:lang w:val="en-US"/>
        </w:rPr>
        <w:t>, anastomoses arlerioveno-sae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по которым кровь из артерий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непосредственно переходит в вены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(пальцы руки, капсула почки).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овенозные анастомозы образуют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так называемый аппарат сокращенного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ровообращения - дериватный аппарат,</w:t>
      </w:r>
    </w:p>
    <w:p>
      <w:pPr>
        <w:pStyle w:val="Normal"/>
        <w:jc w:val="both"/>
        <w:rPr>
          <w:sz w:val="52"/>
          <w:lang w:val="en-US"/>
        </w:rPr>
      </w:pPr>
      <w:r>
        <w:rPr>
          <w:sz w:val="52"/>
          <w:lang w:val="en-US"/>
        </w:rPr>
        <w:t xml:space="preserve">apparatus derivatorius. </w:t>
      </w:r>
      <w:r>
        <w:rPr>
          <w:sz w:val="52"/>
        </w:rPr>
        <w:t>В</w:t>
      </w:r>
      <w:r>
        <w:rPr>
          <w:sz w:val="52"/>
          <w:lang w:val="en-US"/>
        </w:rPr>
        <w:t xml:space="preserve"> </w:t>
      </w:r>
      <w:r>
        <w:rPr>
          <w:sz w:val="52"/>
        </w:rPr>
        <w:t>ряде</w:t>
      </w:r>
      <w:r>
        <w:rPr>
          <w:sz w:val="52"/>
          <w:lang w:val="en-US"/>
        </w:rPr>
        <w:t xml:space="preserve"> </w:t>
      </w:r>
      <w:r>
        <w:rPr>
          <w:sz w:val="52"/>
        </w:rPr>
        <w:t>мест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альной и венозной системы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имеется чудесная сеть, rete mirahile. Она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представляет собой сеть капилляров,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оторых приносящие и выносящие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ы однотипны, как, например,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истом клубочке почки, glomerulus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renalis, где приносящий артериальный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сосуд разделяется на капилляры,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которые снова собираются в</w:t>
      </w:r>
    </w:p>
    <w:p>
      <w:pPr>
        <w:pStyle w:val="Normal"/>
        <w:jc w:val="both"/>
        <w:rPr>
          <w:sz w:val="52"/>
        </w:rPr>
      </w:pPr>
      <w:r>
        <w:rPr>
          <w:sz w:val="52"/>
        </w:rPr>
        <w:t>артериальный сосуд.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Heading2"/>
        <w:rPr/>
      </w:pPr>
      <w:r>
        <w:rPr/>
        <w:t>Лечение критических состоя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Наиболее важное значение в повседневной врачеб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ктике имеют вопросы лечения таких крит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й, как дыхательная недостаточность, критиче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достаточность кровообращения и остановка сердца, </w:t>
      </w:r>
    </w:p>
    <w:p>
      <w:pPr>
        <w:pStyle w:val="Normal"/>
        <w:rPr>
          <w:sz w:val="28"/>
        </w:rPr>
      </w:pPr>
      <w:r>
        <w:rPr>
          <w:sz w:val="28"/>
        </w:rPr>
        <w:t>шоковые состоя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рая дыхательная недостаточность (ОДН). Наи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частые причины: травмы грудной клетки и органов дых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овождающиеся переломами ребер, пневмо-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емотораксом, нарушением положения и подвижности </w:t>
      </w:r>
    </w:p>
    <w:p>
      <w:pPr>
        <w:pStyle w:val="Normal"/>
        <w:rPr>
          <w:sz w:val="28"/>
        </w:rPr>
      </w:pPr>
      <w:r>
        <w:rPr>
          <w:sz w:val="28"/>
        </w:rPr>
        <w:t>диафрагмы;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ройства центральных механизмов регуляции дых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травмах и заболеваниях головного мозга; наруш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ходимости дыхательных путей; уменьш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ирующей поверхности легких при пневмонии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телектазе легкого; расстройства кровообращения в мал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круге (шунтирование, развитие так называемого шок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гкого, тромбоэмболия ветвей легочных артерий, отек </w:t>
      </w:r>
    </w:p>
    <w:p>
      <w:pPr>
        <w:pStyle w:val="Normal"/>
        <w:rPr>
          <w:sz w:val="28"/>
        </w:rPr>
      </w:pPr>
      <w:r>
        <w:rPr>
          <w:sz w:val="28"/>
        </w:rPr>
        <w:t>легких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ки острой дыхательной недостаточности: одышка, </w:t>
      </w:r>
    </w:p>
    <w:p>
      <w:pPr>
        <w:pStyle w:val="Normal"/>
        <w:rPr>
          <w:sz w:val="28"/>
        </w:rPr>
      </w:pPr>
      <w:r>
        <w:rPr>
          <w:sz w:val="28"/>
        </w:rPr>
        <w:t xml:space="preserve">цианоз (отсутствует при кровотечении и анемии), </w:t>
      </w:r>
    </w:p>
    <w:p>
      <w:pPr>
        <w:pStyle w:val="Normal"/>
        <w:rPr>
          <w:sz w:val="28"/>
        </w:rPr>
      </w:pPr>
      <w:r>
        <w:rPr>
          <w:sz w:val="28"/>
        </w:rPr>
        <w:t xml:space="preserve">тахикардия, возбуждение, затем прогрессирующ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орможенность, потеря сознания, влажность кож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кровов, багровый оттенок их, движения крыльев но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ключение в дыхание вспомогательной мускулатуры.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грессирующей дыхательной недостаточ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ртериальная гипертензия сменяется гипотензией, нередк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ваются брадикардия, аритмия, и при явлени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рдечно-сосудистой недостаточности наступает смерть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анимационные мероприятия в терминальной фазе ОДН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оэффективны, поэтому особенно важна своевременная </w:t>
      </w:r>
    </w:p>
    <w:p>
      <w:pPr>
        <w:pStyle w:val="Normal"/>
        <w:rPr>
          <w:sz w:val="28"/>
        </w:rPr>
      </w:pPr>
      <w:r>
        <w:rPr>
          <w:sz w:val="28"/>
        </w:rPr>
        <w:t>интенсивная терапия ОДН.</w:t>
      </w:r>
    </w:p>
    <w:p>
      <w:pPr>
        <w:pStyle w:val="Normal"/>
        <w:rPr>
          <w:sz w:val="28"/>
        </w:rPr>
      </w:pPr>
      <w:r>
        <w:rPr>
          <w:sz w:val="28"/>
        </w:rPr>
        <w:t xml:space="preserve">С целью диагностики причины возникновения ОДН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одят физикальное и рентгенологическое исследо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ов грудной клетки (выявление пневмо-, гидроторакс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ломов ребер, пневмонии и других нарушений). </w:t>
      </w:r>
    </w:p>
    <w:p>
      <w:pPr>
        <w:pStyle w:val="Normal"/>
        <w:rPr>
          <w:sz w:val="28"/>
        </w:rPr>
      </w:pPr>
      <w:r>
        <w:rPr>
          <w:sz w:val="28"/>
        </w:rPr>
        <w:t xml:space="preserve">Целесообразно также произвести исследование газ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а крови для определения степени гипокс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иперкапнии. До выяснения причины ОДН категоричес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рещается вводить больному препараты снотворного, </w:t>
      </w:r>
    </w:p>
    <w:p>
      <w:pPr>
        <w:pStyle w:val="Normal"/>
        <w:rPr/>
      </w:pPr>
      <w:r>
        <w:rPr>
          <w:sz w:val="28"/>
        </w:rPr>
        <w:t xml:space="preserve">седативного или нейролептического действия, а также </w:t>
      </w:r>
    </w:p>
    <w:p>
      <w:pPr>
        <w:pStyle w:val="Normal"/>
        <w:rPr>
          <w:sz w:val="28"/>
        </w:rPr>
      </w:pPr>
      <w:r>
        <w:rPr>
          <w:sz w:val="28"/>
        </w:rPr>
        <w:t>наркотики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выявлении пневмоторакса для лечения ОДН след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енировать плевральную полость путем введения во втор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реберье по парастернальной линии резинового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ликонового дренажа, который подсоединяют к отсосу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одному клапану. При скоплении большого колич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жидкости в плевральной полости (гемо- или гидроторакс, </w:t>
      </w:r>
    </w:p>
    <w:p>
      <w:pPr>
        <w:pStyle w:val="Normal"/>
        <w:rPr>
          <w:sz w:val="28"/>
        </w:rPr>
      </w:pPr>
      <w:r>
        <w:rPr>
          <w:sz w:val="28"/>
        </w:rPr>
        <w:t xml:space="preserve">эмпиема плевры) ее удаляют путем пункции через иглу или </w:t>
      </w:r>
    </w:p>
    <w:p>
      <w:pPr>
        <w:pStyle w:val="Normal"/>
        <w:rPr>
          <w:sz w:val="28"/>
        </w:rPr>
      </w:pPr>
      <w:r>
        <w:rPr>
          <w:sz w:val="28"/>
        </w:rPr>
        <w:t>троакар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рушения проходимости верхних дыхательных путе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ебуют немедленного осмотра ротовой полости и входа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тань с помощью ларингоскопа, освобождения их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имого и инородных тел. Если препятств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лагается ниже входа в гортань, для устран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турации необходима бронхоскопия (желательно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мощью фибробронхоскопа), во время которой удаляют </w:t>
      </w:r>
    </w:p>
    <w:p>
      <w:pPr>
        <w:pStyle w:val="Normal"/>
        <w:rPr>
          <w:sz w:val="28"/>
        </w:rPr>
      </w:pPr>
      <w:r>
        <w:rPr>
          <w:sz w:val="28"/>
        </w:rPr>
        <w:t xml:space="preserve">твердые инородные тела из трахеи и бронхов, а при налич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бронхиальной системе патологического содержим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(кровь, гной, пищевые массы) производят санацию, т. с.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мывание (лаваж) бронхов. Использование соврем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фибробронхоскопов, позволяющих проводить под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тролем зрения очищение отдельных сегмен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онхиального дерева, дает наилучший лечебный эффект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фоне инжекционной вентиляции легких. Промы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онхов (лаваж) применяют при невозможности прост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сасывания содержимого бронхов, когда в их просве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ходятся плотные слизисто-гнойные массы (например,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тяжелых астматических состояниях). Очищ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хеобронхиального дерева от жидких слизисто-гной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с можно осуществить путем отсасывания их с помощ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ерильного катетера, вводимого поочередно в правый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вый бронх через интубационную или трахеостомическ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убку или через нос (вслепую). При невозмож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ить вышеописанные мероприятия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сстановления проходимости дыхательных путей и </w:t>
      </w:r>
    </w:p>
    <w:p>
      <w:pPr>
        <w:pStyle w:val="Normal"/>
        <w:rPr>
          <w:sz w:val="28"/>
        </w:rPr>
      </w:pPr>
      <w:r>
        <w:rPr>
          <w:sz w:val="28"/>
        </w:rPr>
        <w:t>проведения санации бронхов производят трахеостом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Борьба с ОДН при парезе или параличе </w:t>
      </w:r>
    </w:p>
    <w:p>
      <w:pPr>
        <w:pStyle w:val="Normal"/>
        <w:rPr>
          <w:sz w:val="28"/>
        </w:rPr>
      </w:pPr>
      <w:r>
        <w:rPr>
          <w:sz w:val="28"/>
        </w:rPr>
        <w:t xml:space="preserve">желудочно-кишечного тракта, нарушении положени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вижности диафрагмы заключается во введении зонда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вакуации содержимого желудка и придании больному </w:t>
      </w:r>
    </w:p>
    <w:p>
      <w:pPr>
        <w:pStyle w:val="Normal"/>
        <w:rPr>
          <w:sz w:val="28"/>
        </w:rPr>
      </w:pPr>
      <w:r>
        <w:rPr>
          <w:sz w:val="28"/>
        </w:rPr>
        <w:t>возвышенного полож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ОДН при отеке легких подробно см. в главе </w:t>
      </w:r>
    </w:p>
    <w:p>
      <w:pPr>
        <w:pStyle w:val="Normal"/>
        <w:rPr>
          <w:sz w:val="28"/>
        </w:rPr>
      </w:pPr>
      <w:r>
        <w:rPr>
          <w:sz w:val="28"/>
        </w:rPr>
        <w:t xml:space="preserve">ЂБолезни органов кровообращенияЂ. Кром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икаментозной терапии, необходимы кислородотерапия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дание постоянного повышенного давле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дыхательных путях-(ППД), повышенного сопротивле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нце выдоха (ПДКВ), что часто оказывается эффективны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аны соответствующие клапаны и устройства,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сутствии которых применяют простейшее приспособл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 кислородному ингалятору или наркозно-дыхательн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парату. Для этого шланг выдоха помещают в сосуд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дой на глубину 5-6 см, вдох больной делает через маску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дыхательного мешка аппарата. Дыхание проводят п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открытой системе (вдох из аппарата, выдох наружу),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я чего требуется поток газовой смеси, несколько </w:t>
      </w:r>
    </w:p>
    <w:p>
      <w:pPr>
        <w:pStyle w:val="Normal"/>
        <w:rPr>
          <w:sz w:val="28"/>
        </w:rPr>
      </w:pPr>
      <w:r>
        <w:rPr>
          <w:sz w:val="28"/>
        </w:rPr>
        <w:t>превышающий минутный объем дых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Если острую дыхательную недостаточность вызывает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сугубляет резкая боль при дыхании (травма грудной клетк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рый процесс в брюшной полости), анальгезирующ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параты можно применить только после устано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агноза. Должна быть произведена блокада межребер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рвов. При переломах ребер осуществляют новокаинов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блокаду места перелома, паравертебральную блокаду, при </w:t>
      </w:r>
    </w:p>
    <w:p>
      <w:pPr>
        <w:pStyle w:val="Normal"/>
        <w:rPr>
          <w:sz w:val="28"/>
        </w:rPr>
      </w:pPr>
      <w:r>
        <w:rPr>
          <w:sz w:val="28"/>
        </w:rPr>
        <w:t>повреждении более 2 ребер -вагосимпатическую блокаду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кислородотерапии больного с ОДН необходим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едить за глубиной и частотой дыхания. Останов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дыхания или гиповентиляция при ингаляции кисл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идетельствует о наличии тяжелого гипоксиче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я, требующего искусственной вентиляции легких </w:t>
      </w:r>
    </w:p>
    <w:p>
      <w:pPr>
        <w:pStyle w:val="Normal"/>
        <w:rPr>
          <w:sz w:val="28"/>
        </w:rPr>
      </w:pPr>
      <w:r>
        <w:rPr>
          <w:sz w:val="28"/>
        </w:rPr>
        <w:t>(ИВЛ).</w:t>
      </w:r>
    </w:p>
    <w:p>
      <w:pPr>
        <w:pStyle w:val="Normal"/>
        <w:rPr>
          <w:sz w:val="28"/>
        </w:rPr>
      </w:pPr>
      <w:r>
        <w:rPr>
          <w:sz w:val="28"/>
        </w:rPr>
        <w:t xml:space="preserve">ИВЛ должна быть начата при грубых нарушениях дыхан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знаках тяжелой гипоксии и гиперкапнии (спутан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знание, возбуждение или заторможенность, багрово-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ледноцианотичный цвет кожи, тахикардия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брадикардия, гипертензия, иногда, наоборот, гипотенз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одышка свыше 40 дыхательных движений в 1 мин, </w:t>
      </w:r>
    </w:p>
    <w:p>
      <w:pPr>
        <w:pStyle w:val="Normal"/>
        <w:rPr>
          <w:sz w:val="28"/>
        </w:rPr>
      </w:pPr>
      <w:r>
        <w:rPr>
          <w:sz w:val="28"/>
        </w:rPr>
        <w:t>влажность кожных покровов).</w:t>
      </w:r>
    </w:p>
    <w:p>
      <w:pPr>
        <w:pStyle w:val="Normal"/>
        <w:rPr>
          <w:sz w:val="28"/>
        </w:rPr>
      </w:pPr>
      <w:r>
        <w:rPr>
          <w:sz w:val="28"/>
        </w:rPr>
        <w:t xml:space="preserve">Лечение больных с развившейся ОДН должно проводить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нестезиологом - реаниматологом в отделении реанимации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нсивной терапии. На догоспитальном этапе, включ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анспортировку больного в лечебное учреждение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о проводить интенсивные лечебные мероприятия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наличии показаний - ИВЛ. Такими показаниями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ются остановка дыхания, клиническая смерть, </w:t>
      </w:r>
    </w:p>
    <w:p>
      <w:pPr>
        <w:pStyle w:val="Normal"/>
        <w:rPr>
          <w:sz w:val="28"/>
        </w:rPr>
      </w:pPr>
      <w:r>
        <w:rPr>
          <w:sz w:val="28"/>
        </w:rPr>
        <w:t>критические формы ОДН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более простым и доступным способом проведения ИВЛ,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яемым при клинической смерти при отсутств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обходимого технического оснащения,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экспираторный, т. е. вдувание воздуха, выдыхаем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ачом, в легкие больного. Для улучшения проходим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ыхательных путей голову больного максима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прокидывают, приподнимая подбородок кверху и вывод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перед нижнюю челюсть. Открыв рот больного, убежда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том, что в полости рта нет пищевых масс, скопления кров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р. Если они есть, их удаляют и полость рта протираю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тем через платок, салфетку или непосредств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хватывают своим ртом приоткрытый рот больног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жимают рукой его нос и делают выдох в легкие больного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блюдая за движением грудной клетки. Грудная стенка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кусственном вдохе должна подниматься. Мож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водить дыхание изо рта в нос, зажимая рот больного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лая выдох в нос. Соотношение времени вдоха и паузы </w:t>
      </w:r>
    </w:p>
    <w:p>
      <w:pPr>
        <w:pStyle w:val="Normal"/>
        <w:rPr>
          <w:sz w:val="28"/>
        </w:rPr>
      </w:pPr>
      <w:r>
        <w:rPr>
          <w:sz w:val="28"/>
        </w:rPr>
        <w:t>(выдоха) должно составлять 1:2 при частоте 12-16 в 1 мин.</w:t>
      </w:r>
    </w:p>
    <w:p>
      <w:pPr>
        <w:pStyle w:val="Normal"/>
        <w:rPr>
          <w:sz w:val="28"/>
        </w:rPr>
      </w:pPr>
      <w:r>
        <w:rPr>
          <w:sz w:val="28"/>
        </w:rPr>
        <w:t xml:space="preserve">Более эффективна ИВЛ с помощью специальных аппаратов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более простым из которых является мешок Амбу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ской и нереверсивным клапаном. Могут быть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ены любые аппараты для ИВЛ, имеющиеся в </w:t>
      </w:r>
    </w:p>
    <w:p>
      <w:pPr>
        <w:pStyle w:val="Normal"/>
        <w:rPr>
          <w:sz w:val="28"/>
        </w:rPr>
      </w:pPr>
      <w:r>
        <w:rPr>
          <w:sz w:val="28"/>
        </w:rPr>
        <w:t>распоряжении врача.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более эффективным способом поддерж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ходимости дыхательных путей при ИВЛ явля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убация трахеи, для проведения которой необходимы: </w:t>
      </w:r>
    </w:p>
    <w:p>
      <w:pPr>
        <w:pStyle w:val="Normal"/>
        <w:rPr>
          <w:sz w:val="28"/>
        </w:rPr>
      </w:pPr>
      <w:r>
        <w:rPr>
          <w:sz w:val="28"/>
        </w:rPr>
        <w:t xml:space="preserve">ларингоскоп с осветительным устройством, набор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убационных трубок с надувными манжет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единительный элемент для подключения интубацион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рубки к аппарату для ИВЛ. Через интубационную труб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проводить искусственную вентиляцию легких </w:t>
      </w:r>
    </w:p>
    <w:p>
      <w:pPr>
        <w:pStyle w:val="Normal"/>
        <w:rPr>
          <w:sz w:val="28"/>
        </w:rPr>
      </w:pPr>
      <w:r>
        <w:rPr>
          <w:sz w:val="28"/>
        </w:rPr>
        <w:t>экспираторным способом (ртом в трубку).</w:t>
      </w:r>
    </w:p>
    <w:p>
      <w:pPr>
        <w:pStyle w:val="Normal"/>
        <w:rPr>
          <w:sz w:val="28"/>
        </w:rPr>
      </w:pPr>
      <w:r>
        <w:rPr>
          <w:sz w:val="28"/>
        </w:rPr>
        <w:t xml:space="preserve">Техника интубации трахеи: больного укладывают на спину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водят клинок ларингоскопа в рот (оставляя язык слева от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инка) и под контролем зрения подвигают его д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ания надгортанника (изогнутый клинок концом ввод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жду корнам языка и надгортанником, прямым клинк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хватывают и приподнимают надгортанник). Затем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аясь не давить на зубы больного, отводят надгортанник </w:t>
      </w:r>
    </w:p>
    <w:p>
      <w:pPr>
        <w:pStyle w:val="Normal"/>
        <w:rPr>
          <w:sz w:val="28"/>
        </w:rPr>
      </w:pPr>
      <w:r>
        <w:rPr>
          <w:sz w:val="28"/>
        </w:rPr>
        <w:t xml:space="preserve">кверху, смещая клинок ларингоскопа в направлении вверх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гам больного, при этом в поле зрения оказывае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совая щель. Под контролем зрения в голосовую щель </w:t>
      </w:r>
    </w:p>
    <w:p>
      <w:pPr>
        <w:pStyle w:val="Normal"/>
        <w:rPr>
          <w:sz w:val="28"/>
        </w:rPr>
      </w:pPr>
      <w:r>
        <w:rPr>
          <w:sz w:val="28"/>
        </w:rPr>
        <w:t xml:space="preserve">вводят интубационную трубку, продвигая ее конец в трахею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 5-7 см, следя, чтобы надувная манжета скрылась 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совыми связками. Ларингоскоп удаляют, в трубку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лают пробный экспираторный вдох, чтобы убедитьс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авильном ее положении, затем подсоединяют ее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аппарату. Признаком попадания интубационной трубк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пищевод является отсутствие видимых движений груд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клетки и дыхательных шумов при вдохе, раздувание желуд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 продолжающихся попытках искусственной вентиляции </w:t>
      </w:r>
    </w:p>
    <w:p>
      <w:pPr>
        <w:pStyle w:val="Normal"/>
        <w:rPr>
          <w:sz w:val="28"/>
        </w:rPr>
      </w:pPr>
      <w:r>
        <w:rPr>
          <w:sz w:val="28"/>
        </w:rPr>
        <w:t>легких.</w:t>
      </w:r>
    </w:p>
    <w:p>
      <w:pPr>
        <w:pStyle w:val="Normal"/>
        <w:rPr>
          <w:sz w:val="28"/>
        </w:rPr>
      </w:pPr>
      <w:r>
        <w:rPr>
          <w:sz w:val="28"/>
        </w:rPr>
        <w:t xml:space="preserve">Убедившись в правильном стоянии трубки, ее фиксируют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е больного во избежание выпадения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скальзывания в дыхательные пути, что приводит к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крытию просвета бронха (обычно левого). В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ежание пережатая больным трубки зубами в рот ввод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порку (свернутая марлевая салфетка диаметром 3-4 см, </w:t>
      </w:r>
    </w:p>
    <w:p>
      <w:pPr>
        <w:pStyle w:val="Normal"/>
        <w:rPr>
          <w:sz w:val="28"/>
        </w:rPr>
      </w:pPr>
      <w:r>
        <w:rPr>
          <w:sz w:val="28"/>
        </w:rPr>
        <w:t>воздуховод), которую фиксируют к интубационной трубке.</w:t>
      </w:r>
    </w:p>
    <w:p>
      <w:pPr>
        <w:pStyle w:val="Normal"/>
        <w:rPr>
          <w:sz w:val="28"/>
        </w:rPr>
      </w:pPr>
      <w:r>
        <w:rPr>
          <w:sz w:val="28"/>
        </w:rPr>
        <w:t xml:space="preserve">ИВЛ проводят одним из доступных способов. Оптималь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ьзовать специальные аппараты для автоматической или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чной ИВЛ (пригодны аппараты для наркоза, все ви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спираторов, в том числе портативные). При отсутствии </w:t>
      </w:r>
    </w:p>
    <w:p>
      <w:pPr>
        <w:pStyle w:val="Normal"/>
        <w:rPr>
          <w:sz w:val="28"/>
        </w:rPr>
      </w:pPr>
      <w:r>
        <w:rPr>
          <w:sz w:val="28"/>
        </w:rPr>
        <w:t>аппаратов ИВЛ проводят экспираторным способ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  <w:t>Иммунные реакции организма</w:t>
      </w:r>
    </w:p>
    <w:p>
      <w:pPr>
        <w:pStyle w:val="Heading1"/>
        <w:rPr/>
      </w:pPr>
      <w:r>
        <w:rPr/>
        <w:t xml:space="preserve">  </w:t>
      </w:r>
      <w:r>
        <w:rPr/>
        <w:t xml:space="preserve">В последнее время стали уделять много вним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работке и изучению специфических средст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имулирующих или подавляющих (модулирующих)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ные реакции организма. Стало очевидным, ч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ожительное действие разных лекарственных веществ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но объяснить их способностью повышать общ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отивляемость организма или его неспециф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итет, а также влиять на специфические имму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акции. Повышение общей сопротивляемости организма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жет наблюдаться, например, под влиянием ря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имулирующих препаратов (кофеина, элеутерококка и др.), </w:t>
      </w:r>
    </w:p>
    <w:p>
      <w:pPr>
        <w:pStyle w:val="Normal"/>
        <w:rPr>
          <w:sz w:val="28"/>
        </w:rPr>
      </w:pPr>
      <w:r>
        <w:rPr>
          <w:sz w:val="28"/>
        </w:rPr>
        <w:t xml:space="preserve">витаминов (ретинола, аскорбиновой кислоты, витамин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группы В и др.). Способность дибазола стимулирова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ные процессы была впервые показана Н. В. </w:t>
      </w:r>
    </w:p>
    <w:p>
      <w:pPr>
        <w:pStyle w:val="Normal"/>
        <w:rPr>
          <w:sz w:val="28"/>
        </w:rPr>
      </w:pPr>
      <w:r>
        <w:rPr>
          <w:sz w:val="28"/>
        </w:rPr>
        <w:t xml:space="preserve">Лазаревым. Им же было обнаружено стимулирова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ных процессов производными пиримидина (метилу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цилом, пентоксилом). Метилурацил и пентоксил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имулируют также процессы регенерации, в част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йкопоэз. Способностью стимулировать иммунные реак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ма (в том числе лейкопоэз) обладают производ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уклеиновой кислоты, а также ряд биогенных препаратов (см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ленин, Церулоплазмин, Энкад и др.). К числу средств,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ных стимулировать иммунные процессы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фически активировать иммунокомпетентные клетки (Т-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В-лимфоциты), как и дополнительные факторы иммун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(макрофаги и др.), относится ряд препаратов микробного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ожжевого происхождения: продигиозан, пирогенал и др.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ность этих препаратов повышать общую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зистентность организма, ускорять процессы регене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лужила основанием для их широкого применения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ексной терапии инфекционны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фекционно-воспалительных заболеваний, при вяло 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кущих регенерационных процессах и ряде друг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заболеваний. Особенно важным стало в последние годы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ение иммунологических свойств эндоген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единений, образуемых самим организмом (лимфокинов). </w:t>
      </w:r>
    </w:p>
    <w:p>
      <w:pPr>
        <w:pStyle w:val="Normal"/>
        <w:rPr>
          <w:sz w:val="28"/>
        </w:rPr>
      </w:pPr>
      <w:r>
        <w:rPr>
          <w:sz w:val="28"/>
        </w:rPr>
        <w:t xml:space="preserve">Эти соединения мобилизуют иммунные силы организма на </w:t>
      </w:r>
    </w:p>
    <w:p>
      <w:pPr>
        <w:pStyle w:val="Normal"/>
        <w:rPr>
          <w:sz w:val="28"/>
        </w:rPr>
      </w:pPr>
      <w:r>
        <w:rPr>
          <w:sz w:val="28"/>
        </w:rPr>
        <w:t xml:space="preserve">борьбу с патологическими процессами. Одними из наибол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ажных эндогенных иммуностимуляоров явля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терфероны. Терапевтическую эффективность ря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карственных средств (см. Продигиозан, Полудан, Арбидол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р.) объясняют в определенной мере тем, что о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имулируют образование эндогенного интерферона, т. е. </w:t>
      </w:r>
    </w:p>
    <w:p>
      <w:pPr>
        <w:pStyle w:val="Normal"/>
        <w:rPr>
          <w:sz w:val="28"/>
        </w:rPr>
      </w:pPr>
      <w:r>
        <w:rPr>
          <w:sz w:val="28"/>
        </w:rPr>
        <w:t xml:space="preserve">являются интерфероногенами. Важнейшую роль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функционировании клеточного и гуморального иммун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играет вилочковая железа (тимус). В ней происходят </w:t>
      </w:r>
    </w:p>
    <w:p>
      <w:pPr>
        <w:pStyle w:val="Normal"/>
        <w:rPr>
          <w:sz w:val="28"/>
        </w:rPr>
      </w:pPr>
      <w:r>
        <w:rPr>
          <w:sz w:val="28"/>
        </w:rPr>
        <w:t xml:space="preserve">дифференциация стволовых клеток в лимфоциты, а так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креция специфических веществ (гормонов), оказывающ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влияние на развитие и созревание определенных клеток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мфоидной ткани. Из экстрактов вилочковой железы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делен и охарактеризован ряд гормонов, представленных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основном полипептидами (тимозин, гомеостатическ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тимусный гормон, тимопоэтин 1 и II, тимус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гуморальный фактор) и соединением стероидной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(тимостерин). Отечественными учеными из вилочковой </w:t>
      </w:r>
    </w:p>
    <w:p>
      <w:pPr>
        <w:pStyle w:val="Normal"/>
        <w:rPr/>
      </w:pPr>
      <w:r>
        <w:rPr>
          <w:sz w:val="28"/>
        </w:rPr>
        <w:t xml:space="preserve">железы получен ряд экстрактивных препаратов (Тималин, Тактивин, Тимоптин, Вилозен), предложенных дл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нения в качестве иммуностимулирующих средств. В т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ли иной степени они содержат перечисле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мональные вещества, в том числе альфа-тимозин, и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значительной мере близки между собой по действию. Из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угого органа иммунной системы - костного мозга - получен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парат В-активин. Из синтетически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стимуляторов широко известен левамизол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учены также другие синтетическ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модулирующие средства. Препарат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имулирующие иммунные процессы, стали находи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широкое применение в медицине. В то же время важн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медицинское значение имеют также иммунодепрессив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(иммуносупрессивные) средства. В определенных условиях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ные механизмы, играющие важную роль в защит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ма от различных вредных воздействий, могут бы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чиной нежелательных реакций. Так, оттор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есаженных тканей и органов связано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логической несовместимостью. При тканев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несовместимости организм вырабатывает к антигенам </w:t>
      </w:r>
    </w:p>
    <w:p>
      <w:pPr>
        <w:pStyle w:val="Normal"/>
        <w:rPr>
          <w:sz w:val="28"/>
        </w:rPr>
      </w:pPr>
      <w:r>
        <w:rPr>
          <w:sz w:val="28"/>
        </w:rPr>
        <w:t xml:space="preserve">чужеродной ткани антитела, которые совместно с </w:t>
      </w:r>
    </w:p>
    <w:p>
      <w:pPr>
        <w:pStyle w:val="Normal"/>
        <w:rPr>
          <w:sz w:val="28"/>
        </w:rPr>
      </w:pPr>
      <w:r>
        <w:rPr>
          <w:sz w:val="28"/>
        </w:rPr>
        <w:t xml:space="preserve">лимфоидными клетками вызывают ее повреждение и гибель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тся также данные, что некоторые заболе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(системная красная волчанка, тромбоцитопениче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урпура, узелковый периартериит, аутоиммунный 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омерулонефрит, неспецифический язвенный колит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евматизм и др.) могут рассматриваться как аутоиммун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ы, возникающие в результате высвобожд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держащихся в организме специфических антигенов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ормальных условиях эти антигены находятся в связанном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и и иммунопатологических реакций не вызывают. 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вязи с указанными причинами получило развитие новое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правление поиска лекарств, тормозящих иммуногенез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давляющих продукцию антител. Поскольку антит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рабатываются лимфоцитами и плазматическими клетками,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депрессивное действие могут оказывать различ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химические соединения, подавляющие пролиферативные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оцессы в лимфоидных (иммуноомпетентных) тканях и </w:t>
      </w:r>
    </w:p>
    <w:p>
      <w:pPr>
        <w:pStyle w:val="Normal"/>
        <w:rPr>
          <w:sz w:val="28"/>
        </w:rPr>
      </w:pPr>
      <w:r>
        <w:rPr>
          <w:sz w:val="28"/>
        </w:rPr>
        <w:t xml:space="preserve">угнетающие биосинтез нуклеиновых кислот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депрессивной активностью обладают вещест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личных фармакологических групп, в том числе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ртикотропин, глюкокортикостероиды и др. Особенно </w:t>
      </w:r>
    </w:p>
    <w:p>
      <w:pPr>
        <w:pStyle w:val="Normal"/>
        <w:rPr>
          <w:sz w:val="28"/>
        </w:rPr>
      </w:pPr>
      <w:r>
        <w:rPr>
          <w:sz w:val="28"/>
        </w:rPr>
        <w:t xml:space="preserve">сильной иммунодепрессивной активностью отличаются </w:t>
      </w:r>
    </w:p>
    <w:p>
      <w:pPr>
        <w:pStyle w:val="Normal"/>
        <w:rPr>
          <w:sz w:val="28"/>
        </w:rPr>
      </w:pPr>
      <w:r>
        <w:rPr>
          <w:sz w:val="28"/>
        </w:rPr>
        <w:t xml:space="preserve">цитостатические вещества - препараты, применяемые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честве противоопухолевых средств (циклофосфан, </w:t>
      </w:r>
    </w:p>
    <w:p>
      <w:pPr>
        <w:pStyle w:val="Normal"/>
        <w:rPr>
          <w:sz w:val="28"/>
        </w:rPr>
      </w:pPr>
      <w:r>
        <w:rPr>
          <w:sz w:val="28"/>
        </w:rPr>
        <w:t xml:space="preserve">хлорбутин, тиофосфамид, проспидин и др.), к ним же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носятся антиметабататы (6-меркаптопурин, 5-фугорурацил </w:t>
      </w:r>
    </w:p>
    <w:p>
      <w:pPr>
        <w:pStyle w:val="Normal"/>
        <w:rPr>
          <w:sz w:val="28"/>
        </w:rPr>
      </w:pPr>
      <w:r>
        <w:rPr>
          <w:sz w:val="28"/>
        </w:rPr>
        <w:t xml:space="preserve">и др.), некоторые антибиотики (актиномиции и др.) и друг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ещества. Препараты этих групп применяются в настоящее </w:t>
      </w:r>
    </w:p>
    <w:p>
      <w:pPr>
        <w:pStyle w:val="Normal"/>
        <w:rPr>
          <w:sz w:val="28"/>
        </w:rPr>
      </w:pPr>
      <w:r>
        <w:rPr>
          <w:sz w:val="28"/>
        </w:rPr>
        <w:t xml:space="preserve">время как иммунодепрессанты. Специальным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депрессивным препаратом является азатиоприн,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торый по строению и действию близок к цитостатическому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парату (антиметаболиту) 6-меркаптопурину. Следу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ть в виду, что иммунодепрессивные препараты мог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быть весьма эффективны при применении с целью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одоления тканевой несовместимости и леч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утоиммунных заболеваний. Однако существующие в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стоящее время препараты не обладают достаточн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бирательностью действия, и их применение може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провождаться выраженными побочными явлениями. Они </w:t>
      </w:r>
    </w:p>
    <w:p>
      <w:pPr>
        <w:pStyle w:val="Normal"/>
        <w:rPr>
          <w:sz w:val="28"/>
        </w:rPr>
      </w:pPr>
      <w:r>
        <w:rPr>
          <w:sz w:val="28"/>
        </w:rPr>
        <w:t xml:space="preserve">могут оказывать угнетающее влияние на кроветворение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вызывать лейкопению, тромбоитопению, анемию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нцитопению; возможны активация вторичной инфекции,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звитие септицемии. Имеются указания, что пр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лительном применении имунодепрессанты могут 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особствовать развитию злокачественных новообразовани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Возможны также подавление продукции интерферона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нижение обеих защитных функций организма. 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мунодепрессанты (цитостатики, в том числе азатиоприн и </w:t>
      </w:r>
    </w:p>
    <w:p>
      <w:pPr>
        <w:pStyle w:val="Normal"/>
        <w:rPr>
          <w:sz w:val="28"/>
        </w:rPr>
      </w:pPr>
      <w:r>
        <w:rPr>
          <w:sz w:val="28"/>
        </w:rPr>
        <w:t xml:space="preserve">др.) должны применяться по строгим показаниям с </w:t>
      </w:r>
    </w:p>
    <w:p>
      <w:pPr>
        <w:pStyle w:val="Normal"/>
        <w:rPr>
          <w:sz w:val="28"/>
        </w:rPr>
      </w:pPr>
      <w:r>
        <w:rPr>
          <w:sz w:val="28"/>
        </w:rPr>
        <w:t>соблюдением необходимых мер предосторожности.</w:t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p>
      <w:pPr>
        <w:pStyle w:val="Normal"/>
        <w:jc w:val="both"/>
        <w:rPr>
          <w:sz w:val="52"/>
        </w:rPr>
      </w:pPr>
      <w:r>
        <w:rPr>
          <w:sz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8:09:00Z</dcterms:created>
  <dc:creator>Сергей</dc:creator>
  <dc:description/>
  <dc:language>en-US</dc:language>
  <cp:lastModifiedBy>Сергей</cp:lastModifiedBy>
  <dcterms:modified xsi:type="dcterms:W3CDTF">2001-03-09T08:05:00Z</dcterms:modified>
  <cp:revision>4</cp:revision>
  <dc:subject/>
  <dc:title>   Сосудистая система состоит из сердца,</dc:title>
</cp:coreProperties>
</file>