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t>Медико-педиатрический колледж</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21.55pt;width:401.15pt;height:121.45pt;mso-wrap-style:none;v-text-anchor:middle;mso-position-vertical:top" type="_x0000_t136">
            <v:path textpathok="t"/>
            <v:textpath on="t" fitshape="t" string="РЕФЕРАТ" style="font-family:&quot;Century Gothic&quot;;font-size:80pt"/>
            <v:fill o:detectmouseclick="t" color2="white"/>
            <v:stroke color="black" weight="9360" joinstyle="miter" endcap="flat"/>
            <w10:wrap type="square"/>
          </v:shape>
        </w:pic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rPr/>
      </w:pPr>
      <w:r>
        <w:rPr>
          <w:rFonts w:eastAsia="Century Gothic" w:cs="Century Gothic" w:ascii="Century Gothic" w:hAnsi="Century Gothic"/>
          <w:i/>
        </w:rPr>
        <w:t xml:space="preserve">                            </w:t>
      </w:r>
      <w:r>
        <w:rPr>
          <w:rFonts w:cs="Century Gothic" w:ascii="Century Gothic" w:hAnsi="Century Gothic"/>
          <w:i/>
        </w:rPr>
        <w:t xml:space="preserve">по предмету: </w:t>
      </w:r>
      <w:r>
        <w:rPr>
          <w:rFonts w:cs="Century Gothic" w:ascii="Century Gothic" w:hAnsi="Century Gothic"/>
          <w:b/>
        </w:rPr>
        <w:t xml:space="preserve"> ФИЗИОТЕРАПИЯ</w:t>
      </w:r>
    </w:p>
    <w:p>
      <w:pPr>
        <w:pStyle w:val="Normal"/>
        <w:jc w:val="center"/>
        <w:rPr>
          <w:rFonts w:ascii="Century Gothic" w:hAnsi="Century Gothic" w:cs="Century Gothic"/>
          <w:b/>
          <w:b/>
        </w:rPr>
      </w:pPr>
      <w:r>
        <w:rPr>
          <w:rFonts w:cs="Century Gothic" w:ascii="Century Gothic" w:hAnsi="Century Gothic"/>
          <w:i/>
        </w:rPr>
        <w:t xml:space="preserve">на тему: </w:t>
      </w:r>
      <w:r>
        <w:rPr>
          <w:rFonts w:cs="Century Gothic" w:ascii="Century Gothic" w:hAnsi="Century Gothic"/>
          <w:b/>
        </w:rPr>
        <w:t>САНАТОРНО-КУРОРТНОЕ ЛЕЧЕНИЕ</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rPr>
          <w:rFonts w:cs="Century Gothic" w:ascii="Century Gothic" w:hAnsi="Century Gothic"/>
        </w:rPr>
        <w:t>Санкт-Петербург</w:t>
      </w:r>
    </w:p>
    <w:p>
      <w:pPr>
        <w:pStyle w:val="Normal"/>
        <w:jc w:val="center"/>
        <w:rPr>
          <w:rFonts w:ascii="Century Gothic" w:hAnsi="Century Gothic" w:cs="Century Gothic"/>
        </w:rPr>
      </w:pPr>
      <w:r>
        <w:rPr>
          <w:rFonts w:cs="Century Gothic" w:ascii="Century Gothic" w:hAnsi="Century Gothic"/>
        </w:rPr>
        <w:t>2002</w:t>
      </w:r>
    </w:p>
    <w:p>
      <w:pPr>
        <w:pStyle w:val="Normal"/>
        <w:jc w:val="center"/>
        <w:rPr>
          <w:rFonts w:ascii="Century Gothic" w:hAnsi="Century Gothic" w:cs="Century Gothic"/>
          <w:b/>
          <w:b/>
        </w:rPr>
      </w:pPr>
      <w:r>
        <w:rPr>
          <w:rFonts w:cs="Century Gothic" w:ascii="Century Gothic" w:hAnsi="Century Gothic"/>
          <w:b/>
        </w:rPr>
        <w:t xml:space="preserve">содержание </w:t>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1.Введение……………………………………………………………………………………………3</w:t>
      </w:r>
    </w:p>
    <w:p>
      <w:pPr>
        <w:pStyle w:val="Normal"/>
        <w:jc w:val="both"/>
        <w:rPr>
          <w:rFonts w:ascii="Century Gothic" w:hAnsi="Century Gothic" w:cs="Century Gothic"/>
        </w:rPr>
      </w:pPr>
      <w:r>
        <w:rPr>
          <w:rFonts w:cs="Century Gothic" w:ascii="Century Gothic" w:hAnsi="Century Gothic"/>
        </w:rPr>
        <w:t>2. Климатотерапия…………………………………………………………………………………4</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1. Климатические зоны и курорты……………………………………………………4</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2. Виды климатотерапии………………………………………………………………..5</w:t>
      </w:r>
    </w:p>
    <w:p>
      <w:pPr>
        <w:pStyle w:val="Normal"/>
        <w:jc w:val="both"/>
        <w:rPr>
          <w:rFonts w:ascii="Century Gothic" w:hAnsi="Century Gothic" w:cs="Century Gothic"/>
        </w:rPr>
      </w:pPr>
      <w:r>
        <w:rPr>
          <w:rFonts w:cs="Century Gothic" w:ascii="Century Gothic" w:hAnsi="Century Gothic"/>
        </w:rPr>
        <w:t>3.Бальнеотерапия и бальнеологические курорты………………………………………….6</w:t>
      </w:r>
    </w:p>
    <w:p>
      <w:pPr>
        <w:pStyle w:val="Normal"/>
        <w:jc w:val="both"/>
        <w:rPr>
          <w:rFonts w:ascii="Century Gothic" w:hAnsi="Century Gothic" w:cs="Century Gothic"/>
        </w:rPr>
      </w:pPr>
      <w:r>
        <w:rPr>
          <w:rFonts w:cs="Century Gothic" w:ascii="Century Gothic" w:hAnsi="Century Gothic"/>
        </w:rPr>
        <w:t>4. Грязелечебные курорты…………………………………………………………………………8</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Заключение……………………………………………………………………………………………9 </w:t>
      </w:r>
    </w:p>
    <w:p>
      <w:pPr>
        <w:pStyle w:val="Normal"/>
        <w:jc w:val="both"/>
        <w:rPr>
          <w:rFonts w:ascii="Century Gothic" w:hAnsi="Century Gothic" w:cs="Century Gothic"/>
        </w:rPr>
      </w:pPr>
      <w:r>
        <w:rPr>
          <w:rFonts w:cs="Century Gothic" w:ascii="Century Gothic" w:hAnsi="Century Gothic"/>
        </w:rPr>
        <w:t>Список используемой литературы…………………………………………………………….10</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1.Введение</w:t>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Естественные, или природные, лечебные факторы включают климат, минеральные воды и лечебные грязи. В природе они распределены неравномерно. Местности, располагающие природными лечебными факторами (минеральные источники, залежи лечебных грязей, благоприятный климат и др.), а также бальнеологическими и гидротехническими сооружениями и лечебно-профилактическими учреждениями, называются курортам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ервые курорты в нашей стране были открыты по указу Петра 1. Это были «Минеральные Воды» вблизи Петрозаводска и Липецкий курорт. В 19 и в начале 20 века возникли курорты на Северном Кавказе (Кавказские Минеральные воды) и в Крыму. </w:t>
      </w:r>
    </w:p>
    <w:p>
      <w:pPr>
        <w:pStyle w:val="Normal"/>
        <w:jc w:val="both"/>
        <w:rPr/>
      </w:pPr>
      <w:r>
        <w:rPr>
          <w:rFonts w:eastAsia="Century Gothic" w:cs="Century Gothic" w:ascii="Century Gothic" w:hAnsi="Century Gothic"/>
        </w:rPr>
        <w:t xml:space="preserve">  </w:t>
      </w:r>
      <w:r>
        <w:rPr>
          <w:rFonts w:cs="Century Gothic" w:ascii="Century Gothic" w:hAnsi="Century Gothic"/>
        </w:rPr>
        <w:t>Санаторно-курортное лечение можно считать наиболее естественным, физиологичным. При многих заболеваниях, особенно в периоде ремиссии, т.е. после исчезновения острых проявлений, оно является наиболее эффективным. Широкое применение в комплексном санаторно-курортном лечении находят различные немедикаментозные виды лечения: диетотерапия, лечебная физкультура, массаж, иглорефлексотерапия.</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В зависимости от преобладания того или иного лечебного природного фактора курорты подразделяются на климатические, бальнеологические и грязелечебные.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2. Климатотерапия</w:t>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Климатотерапией называют использование метеорологических факторов, т.е. особенности климатических и погодных условий данной местности, в лечебных и профилактических целях. Климат характеризуется комплексом постоянных метеорологических признаков, тогда как погода значительно более изменчива. Погодой называют состояние метеорологических элементов в данном месте в любой момент времени.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Климат  и погода оказывают сложное, комплексное воздействие на организм человека. Действующими началами климата являются газовый состав атмосферы, относительное содержание в ней кислорода, степень загрязнения, наличие частиц, несущих электрический заряд (аэроионы), атмосферное давление, влажность, осадки, температура, интенсивность солнечной радиации, магнетизм и др. факторы. Их влияние на организм, как правило, является сочетанным.    </w:t>
      </w:r>
    </w:p>
    <w:p>
      <w:pPr>
        <w:pStyle w:val="Normal"/>
        <w:jc w:val="center"/>
        <w:rPr>
          <w:rFonts w:ascii="Century Gothic" w:hAnsi="Century Gothic" w:cs="Century Gothic"/>
        </w:rPr>
      </w:pPr>
      <w:r>
        <w:rPr>
          <w:rFonts w:cs="Century Gothic" w:ascii="Century Gothic" w:hAnsi="Century Gothic"/>
        </w:rPr>
        <w:t>2.1. Климатические зоны и курорты.</w:t>
      </w:r>
    </w:p>
    <w:p>
      <w:pPr>
        <w:pStyle w:val="Normal"/>
        <w:jc w:val="center"/>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b/>
        </w:rPr>
        <w:t>Климат пустынь</w:t>
      </w:r>
      <w:r>
        <w:rPr>
          <w:rFonts w:cs="Century Gothic" w:ascii="Century Gothic" w:hAnsi="Century Gothic"/>
        </w:rPr>
        <w:t xml:space="preserve"> отличается продолжительным жарким и сухим летом с очень высокой средней температурой воздуха, низкой влажностью, с интенсивной солнечной радиацией. Такой климат способствует обильному потоотделению и облегчает функцию почек, в связи с чем он показан при хронических нефритах. </w:t>
      </w:r>
    </w:p>
    <w:p>
      <w:pPr>
        <w:pStyle w:val="Normal"/>
        <w:jc w:val="both"/>
        <w:rPr/>
      </w:pPr>
      <w:r>
        <w:rPr>
          <w:rFonts w:eastAsia="Century Gothic" w:cs="Century Gothic" w:ascii="Century Gothic" w:hAnsi="Century Gothic"/>
        </w:rPr>
        <w:t xml:space="preserve">   </w:t>
      </w:r>
      <w:r>
        <w:rPr>
          <w:rFonts w:cs="Century Gothic" w:ascii="Century Gothic" w:hAnsi="Century Gothic"/>
          <w:b/>
        </w:rPr>
        <w:t>Климат степей</w:t>
      </w:r>
      <w:r>
        <w:rPr>
          <w:rFonts w:cs="Century Gothic" w:ascii="Century Gothic" w:hAnsi="Century Gothic"/>
        </w:rPr>
        <w:t xml:space="preserve"> также жаркий и сухой, но отличается более резкими перепадами температур дня и ночи. Такие курорты показаны страдающим туберкулезом и хроническими заболеваниями легких.</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 xml:space="preserve">Климат лесостепей </w:t>
      </w:r>
      <w:r>
        <w:rPr>
          <w:rFonts w:cs="Century Gothic" w:ascii="Century Gothic" w:hAnsi="Century Gothic"/>
        </w:rPr>
        <w:t>(Европейской части страны)создает щадящие условия. При нем не бывает резких перепадов температур, наблюдается умеренная влажность. Курорты этой зоны широко показаны при различных хронических заболеваниях, в том числе при заболеваниях сердечно-сосудистой системы (ишемическая болезнь сердца, гипертоническая болезнь и др.).</w:t>
      </w:r>
    </w:p>
    <w:p>
      <w:pPr>
        <w:pStyle w:val="Normal"/>
        <w:jc w:val="both"/>
        <w:rPr/>
      </w:pPr>
      <w:r>
        <w:rPr>
          <w:rFonts w:eastAsia="Century Gothic" w:cs="Century Gothic" w:ascii="Century Gothic" w:hAnsi="Century Gothic"/>
          <w:b/>
        </w:rPr>
        <w:t xml:space="preserve">   </w:t>
      </w:r>
      <w:r>
        <w:rPr>
          <w:rFonts w:cs="Century Gothic" w:ascii="Century Gothic" w:hAnsi="Century Gothic"/>
          <w:b/>
        </w:rPr>
        <w:t>Горный климат</w:t>
      </w:r>
      <w:r>
        <w:rPr>
          <w:rFonts w:cs="Century Gothic" w:ascii="Century Gothic" w:hAnsi="Century Gothic"/>
        </w:rPr>
        <w:t xml:space="preserve"> характеризуется наибольшей частотой воздуха, интенсивность солнечной радиации, особенно ультрофиалетовой, пониженным барометрическим давлением и относительно невысоким содержанием кислорода, особенно в высокогорных районах. Климат этих курортов оказывает тонизирующее и закаливающее действие, он показан лицам, страдающим функциональными расстройствами нервной системы, хроническими компенсированными заболеваниями легких и сердц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Приморский климат</w:t>
      </w:r>
      <w:r>
        <w:rPr>
          <w:rFonts w:cs="Century Gothic" w:ascii="Century Gothic" w:hAnsi="Century Gothic"/>
        </w:rPr>
        <w:t xml:space="preserve"> (климат морских побережий) характеризуется чистотой и свежестью воздуха при высоком содержании в нем гидроаэроионов, озона и морских солей, интенсивным солнечным излучением, которое усиливается отражением от поверхности моря, отсутствием резких перепадов температур воздуха. Важной особенностью приморской климатической зоны является возможность использования такого лечебного фактора как, морские купания. Приморский климат оказывает тонизирующее, общеукрепляющее и закаливающее действие.</w:t>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pPr>
      <w:r>
        <w:rPr>
          <w:rFonts w:cs="Century Gothic" w:ascii="Century Gothic" w:hAnsi="Century Gothic"/>
        </w:rPr>
        <w:t>2.2. Виды климатотерапии.</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both"/>
        <w:rPr/>
      </w:pPr>
      <w:r>
        <w:rPr>
          <w:rFonts w:eastAsia="Century Gothic" w:cs="Century Gothic" w:ascii="Century Gothic" w:hAnsi="Century Gothic"/>
          <w:b/>
        </w:rPr>
        <w:t xml:space="preserve">  </w:t>
      </w:r>
      <w:r>
        <w:rPr>
          <w:rFonts w:cs="Century Gothic" w:ascii="Century Gothic" w:hAnsi="Century Gothic"/>
          <w:b/>
        </w:rPr>
        <w:t>Аэротерапия</w:t>
      </w:r>
      <w:r>
        <w:rPr>
          <w:rFonts w:cs="Century Gothic" w:ascii="Century Gothic" w:hAnsi="Century Gothic"/>
        </w:rPr>
        <w:t xml:space="preserve"> – это лечебное воздействие открытого воздуха. Только пребывание в климатической среде данного курорта, в том числе прогулки на свежем воздухе, экскурсии, игры, оказывают лечебное влияние. Специальным видом аэротерапии являются воздушные ванны. Для проведения аэротерапии используются специальные сооружения: аэрарии, климатопавильоны, климатоверанды. Лечебное дейчтвие аэротерапии основано на дозированном и возрастающем охлаждении организма. Это улучшает терморегуляцию, повышает устойчивость к действию низких температур, т.е. закаливает организм. Повышенное содержание кислорода в атмосферном воздухе способствует улучшению окислительных процессов в тканях организма. Они показаны всем больным в период выздоровления или ослабления процесса, особенно при заболеваниях легких, сердечно-сосудистой и нервной системы.</w:t>
      </w:r>
    </w:p>
    <w:p>
      <w:pPr>
        <w:pStyle w:val="Normal"/>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pPr>
      <w:r>
        <w:rPr>
          <w:rFonts w:eastAsia="Century Gothic" w:cs="Century Gothic" w:ascii="Century Gothic" w:hAnsi="Century Gothic"/>
          <w:b/>
        </w:rPr>
        <w:t xml:space="preserve">  </w:t>
      </w:r>
      <w:r>
        <w:rPr>
          <w:rFonts w:cs="Century Gothic" w:ascii="Century Gothic" w:hAnsi="Century Gothic"/>
          <w:b/>
        </w:rPr>
        <w:t>Гелиотерапия</w:t>
      </w:r>
      <w:r>
        <w:rPr>
          <w:rFonts w:cs="Century Gothic" w:ascii="Century Gothic" w:hAnsi="Century Gothic"/>
        </w:rPr>
        <w:t xml:space="preserve"> – лечение солнечной радиацией. Солнечные ванны являются сильнодействующим профилактическим и лечебным фактором и поэтому требуют строгого дозирования. Их следует проводить только по назначению врача и под строгим медицинском контролем. Основным фактором солнечной радиации является ультрафиолетовое излучение.</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д влиянием солнечных ванн повышается работоспособность человека и сопротивляемость инфекционным и простудным заболеваниям. Показания к гелиотерапии в основном те же, что и для общего ультрафиолетового облучения как в лечебных, так и в профилактических целях.</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b/>
        </w:rPr>
        <w:t xml:space="preserve">Талассотерапия </w:t>
      </w:r>
      <w:r>
        <w:rPr>
          <w:rFonts w:cs="Century Gothic" w:ascii="Century Gothic" w:hAnsi="Century Gothic"/>
        </w:rPr>
        <w:t>– лечение морскими купаниями.  По механизму лечебного действия к ним приближаются купания и в других открытых водоемах.</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Лечебные купания оказывают многостороннее лечебное воздействие и являются наиболее мощной климатотерапевтической процедурой. Вода действует на погруженное в нее тело человека как охлаждающий температурный фактор, как химический фактор вследствие растворенных в ней солей, как механический фактор – в результате гидростатического давления и механической энергии волн. Плавание представляет собой вид лечебной физкультуры, отличаясь только тем, что движения производятся в среде, уменьшающей массу тела, т.е. снижающей физическую нагрузку. Дыхание у поверхности воды сопровождается ингаляцией гидроаэрозолей и гидроаэроионов.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алассотерапия тренирует систему терморегуляции, активизирует вентиляцию легких, повышает жизненный</w:t>
        <w:tab/>
        <w:t xml:space="preserve"> тонус организма, способствует закаливанию организм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Морские купания показаны при функциональных заболеваниях центральной системы, при утомлении, хронических заболеваниях легких и сердца в период ремиссии и компенсации.</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lang w:val="en-US"/>
        </w:rPr>
        <w:t>3.</w:t>
      </w:r>
      <w:r>
        <w:rPr>
          <w:rFonts w:cs="Century Gothic" w:ascii="Century Gothic" w:hAnsi="Century Gothic"/>
          <w:b/>
        </w:rPr>
        <w:t>Бальнеотерапия и бальнеологические курорты.</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д бальнеотерапией понимают совокупность лечебных методов, основанных на использовании минеральных вод. Минеральные воды образуются в недрах земли под влиянием различных геологических процессов. Они отличаются от пресной воды по своему составу и физическим свойствам.</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Минеральные воды содержат различные соли в ионизированном виде. В зависимости от преобладающего аниона в составе той или иной воды различают гидрокарбонатные, хлоридные, сульфидные, нитратные воды и воды сложного состава. Основными катионами являются натрий, калий, кальций, магний.</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 газовому составу различаются воды углекислые, сероводородные, радоновые, азотные.</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роме того, в зависимости от химического состава выделяются воды, содержащие биологически активные микроэлементы, - йодбромные, железистые, кремнистые, мышьяковистые.</w:t>
      </w:r>
    </w:p>
    <w:p>
      <w:pPr>
        <w:pStyle w:val="Normal"/>
        <w:jc w:val="both"/>
        <w:rPr/>
      </w:pPr>
      <w:r>
        <w:rPr>
          <w:rFonts w:eastAsia="Century Gothic" w:cs="Century Gothic" w:ascii="Century Gothic" w:hAnsi="Century Gothic"/>
        </w:rPr>
        <w:t xml:space="preserve">  </w:t>
      </w:r>
      <w:r>
        <w:rPr>
          <w:rFonts w:cs="Century Gothic" w:ascii="Century Gothic" w:hAnsi="Century Gothic"/>
        </w:rPr>
        <w:t>Количество (в граммах) минеральных солей, растворенных в 1 л воды, называется минерализацией. Различают воды слабой (2-2,5 г/л), средней (5-15 г/л) и высокой (более 15 г/л) минерализации. Кроме того, учитывают рН (кислотность) минеральной воды, ее температуру.</w:t>
      </w:r>
    </w:p>
    <w:p>
      <w:pPr>
        <w:pStyle w:val="Normal"/>
        <w:jc w:val="both"/>
        <w:rPr/>
      </w:pPr>
      <w:r>
        <w:rPr>
          <w:rFonts w:eastAsia="Century Gothic" w:cs="Century Gothic" w:ascii="Century Gothic" w:hAnsi="Century Gothic"/>
          <w:b/>
        </w:rPr>
        <w:t xml:space="preserve">   </w:t>
      </w:r>
    </w:p>
    <w:p>
      <w:pPr>
        <w:pStyle w:val="Normal"/>
        <w:jc w:val="both"/>
        <w:rPr/>
      </w:pPr>
      <w:r>
        <w:rPr>
          <w:rFonts w:eastAsia="Century Gothic" w:cs="Century Gothic" w:ascii="Century Gothic" w:hAnsi="Century Gothic"/>
          <w:b/>
        </w:rPr>
        <w:t xml:space="preserve">  </w:t>
      </w:r>
      <w:r>
        <w:rPr>
          <w:rFonts w:cs="Century Gothic" w:ascii="Century Gothic" w:hAnsi="Century Gothic"/>
          <w:b/>
        </w:rPr>
        <w:t>Ванны из углекислых минеральных вод</w:t>
      </w:r>
      <w:r>
        <w:rPr>
          <w:rFonts w:cs="Century Gothic" w:ascii="Century Gothic" w:hAnsi="Century Gothic"/>
        </w:rPr>
        <w:t xml:space="preserve"> улучшают сократительную способность миокарда и коронарное кровообращение, снижают повышенное артериальное давление, расширяют сосуды кожи (реакция покраснения), активизируют функцию желез внутренней секреции и центральной нервной системы.</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b/>
        </w:rPr>
        <w:t>Естественные сероводородные (сульфидные) ванны</w:t>
      </w:r>
      <w:r>
        <w:rPr>
          <w:rFonts w:cs="Century Gothic" w:ascii="Century Gothic" w:hAnsi="Century Gothic"/>
        </w:rPr>
        <w:t xml:space="preserve"> вызывают резкое расширение сосудов кожи, что облегчает работу сердца, способствует заживлению повреждений кожи, выведению из организма продуктов распада белка, оказывают противовоспалительное, рассасывающее, болеутоляющее и десенсибилизирующее действие. Они влияют на сердечно-сосудистую систему аналогично углекислым ваннам.</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b/>
        </w:rPr>
        <w:t>Естественные радоновые ванны</w:t>
      </w:r>
      <w:r>
        <w:rPr>
          <w:rFonts w:cs="Century Gothic" w:ascii="Century Gothic" w:hAnsi="Century Gothic"/>
        </w:rPr>
        <w:t xml:space="preserve"> оказывают специфическое действие на организм благодаря альфа-излучению, возникающему при распаде атомов радиоактивного газа – радона. Они обладают выраженным седативным и болеутоляющем свойством, улучшают деятельность сердца, нормализуют артериальное давление. Под влиянием радоновых ванн ускоряются процессы заживления и рассасывания в нервных волокнах, мышечной костной ткани.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b/>
        </w:rPr>
        <w:t xml:space="preserve">Йодобромные ванны </w:t>
      </w:r>
      <w:r>
        <w:rPr>
          <w:rFonts w:cs="Century Gothic" w:ascii="Century Gothic" w:hAnsi="Century Gothic"/>
        </w:rPr>
        <w:t xml:space="preserve">оказывают специфическое действие, обусловленное содержащимися в них микроэлементами – йодом и бромом. Йод при всасывании через кожу и слизистые оболочки усиливает деятельность желез внутренней секреции, бром оказывает успокаивающее действие на центральную нервную систему, улучшает работу сердца.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b/>
        </w:rPr>
        <w:t xml:space="preserve">При приеме внутрь </w:t>
      </w:r>
      <w:r>
        <w:rPr>
          <w:rFonts w:cs="Century Gothic" w:ascii="Century Gothic" w:hAnsi="Century Gothic"/>
        </w:rPr>
        <w:t>минеральная вода оказывает химическое действие, обусловленное содержащимися в ней микроэлементами, солями, газами. Она обладает также свойствами вызывать термические эффекты. Вследствие таких влияний нормализуются основные функции желудка и кишечник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4. Грязелечебные курорты.</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Лечебные грязи представляют собой различные виды иловых отложений, образующихся на дне водоемов, морских лиманов, озер. Лечебные грязи различаются по их происхождению.</w:t>
      </w:r>
    </w:p>
    <w:p>
      <w:pPr>
        <w:pStyle w:val="Normal"/>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Иловые сульфидные грязи</w:t>
      </w:r>
      <w:r>
        <w:rPr>
          <w:rFonts w:cs="Century Gothic" w:ascii="Century Gothic" w:hAnsi="Century Gothic"/>
        </w:rPr>
        <w:t xml:space="preserve"> образуются в соленых водоемах с высокой степенью минерализации воды и содержат сероводород, метан, углекислоту. Они бывают черного цвета  имеют мазеобразную консистенцию. Органические вещества содержатся в них в небольших количествах. Вода  составляет 40-60%.</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вердая фаза иловой грязи представляет собой кристаллический скелет, состоящий из мельчайших частиц глины и песка. Заполняющая его промежутки жидкая фаза представляет собой коллоидную массу, в которой растворены газы, минеральные и органические веществ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Сапропелевые грязи образуются на дне открытых пресных водоемов со стоячей водой. В них содержатся много солей и воды – 90%.</w:t>
      </w:r>
    </w:p>
    <w:p>
      <w:pPr>
        <w:pStyle w:val="Normal"/>
        <w:jc w:val="both"/>
        <w:rPr/>
      </w:pPr>
      <w:r>
        <w:rPr>
          <w:rFonts w:eastAsia="Century Gothic" w:cs="Century Gothic" w:ascii="Century Gothic" w:hAnsi="Century Gothic"/>
        </w:rPr>
        <w:t xml:space="preserve">  </w:t>
      </w:r>
      <w:r>
        <w:rPr>
          <w:rFonts w:cs="Century Gothic" w:ascii="Century Gothic" w:hAnsi="Century Gothic"/>
          <w:b/>
        </w:rPr>
        <w:t>Торфяные ванны</w:t>
      </w:r>
      <w:r>
        <w:rPr>
          <w:rFonts w:cs="Century Gothic" w:ascii="Century Gothic" w:hAnsi="Century Gothic"/>
        </w:rPr>
        <w:t xml:space="preserve"> образуются в болотистых местах в результате длительного гниения остатков растений.  Они представляют собой плотную массу темно-бурого цвета с большим содержанием органических веществ.</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Местное влияние грязи на очаг хронического воспаления проявляется обезбаливающим, противовоспалительным и рассасывающим действием. При правильном проведении грязелечебные процедуры оказывают также  благоприятное воздействие, повышая общий тонус и реактивность организм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Лечение грязями назначают при заболеваниях органов опорно-двигательного аппарат (в частности позвоночника, суставов, мышц), длительно незаживающих  трофических язвах и ранах, заболеваниях и последствиях трамв центральной и периферической нервной системы, гинекологических заболеваниях, болезнях желудка и кишечника, некоторых сосудистых  нарушениях. Грязелечение, таким образом, показано при артрозах, невритах, радикулитах, аднекситах, метроэндрометритах, хронических гастритах, язвенной болезни и других заболеваниях в фазе ремисси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 противопоказаниям относят острые воспалительные процессы, злокачественные новообразования, туберкулез, заболевания сердечно-сосудистой системы, тиреотоксикоз, общее истощение.</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 xml:space="preserve">Заключение </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Все лечебно-профилактические мероприятия на курортах проводятся комплексно и основываются на трех климато-двигательных режимах. </w:t>
      </w:r>
    </w:p>
    <w:p>
      <w:pPr>
        <w:pStyle w:val="Normal"/>
        <w:jc w:val="both"/>
        <w:rPr/>
      </w:pPr>
      <w:r>
        <w:rPr>
          <w:rFonts w:cs="Century Gothic" w:ascii="Century Gothic" w:hAnsi="Century Gothic"/>
        </w:rPr>
        <w:t xml:space="preserve">Режим </w:t>
      </w:r>
      <w:r>
        <w:rPr>
          <w:rFonts w:cs="Century Gothic" w:ascii="Century Gothic" w:hAnsi="Century Gothic"/>
          <w:lang w:val="en-US"/>
        </w:rPr>
        <w:t>I</w:t>
      </w:r>
      <w:r>
        <w:rPr>
          <w:rFonts w:cs="Century Gothic" w:ascii="Century Gothic" w:hAnsi="Century Gothic"/>
        </w:rPr>
        <w:t xml:space="preserve"> – щадящий, или слабое воздействие назначается ослабленным больным в период адаптации.</w:t>
      </w:r>
    </w:p>
    <w:p>
      <w:pPr>
        <w:pStyle w:val="Normal"/>
        <w:jc w:val="both"/>
        <w:rPr/>
      </w:pPr>
      <w:r>
        <w:rPr>
          <w:rFonts w:cs="Century Gothic" w:ascii="Century Gothic" w:hAnsi="Century Gothic"/>
        </w:rPr>
        <w:t xml:space="preserve">Режим </w:t>
      </w:r>
      <w:r>
        <w:rPr>
          <w:rFonts w:cs="Century Gothic" w:ascii="Century Gothic" w:hAnsi="Century Gothic"/>
          <w:lang w:val="en-US"/>
        </w:rPr>
        <w:t>II</w:t>
      </w:r>
      <w:r>
        <w:rPr>
          <w:rFonts w:cs="Century Gothic" w:ascii="Century Gothic" w:hAnsi="Century Gothic"/>
        </w:rPr>
        <w:t xml:space="preserve"> – тонизирующий, или умеренное воздействие, способствует повышению жизненного тонуса и закаливанию организма</w:t>
      </w:r>
    </w:p>
    <w:p>
      <w:pPr>
        <w:pStyle w:val="Normal"/>
        <w:jc w:val="both"/>
        <w:rPr/>
      </w:pPr>
      <w:r>
        <w:rPr>
          <w:rFonts w:cs="Century Gothic" w:ascii="Century Gothic" w:hAnsi="Century Gothic"/>
        </w:rPr>
        <w:t xml:space="preserve">Режим </w:t>
      </w:r>
      <w:r>
        <w:rPr>
          <w:rFonts w:cs="Century Gothic" w:ascii="Century Gothic" w:hAnsi="Century Gothic"/>
          <w:lang w:val="en-US"/>
        </w:rPr>
        <w:t>III</w:t>
      </w:r>
      <w:r>
        <w:rPr>
          <w:rFonts w:cs="Century Gothic" w:ascii="Century Gothic" w:hAnsi="Century Gothic"/>
        </w:rPr>
        <w:t xml:space="preserve"> – тренирующий, оказывает наиболее сильное воздействие.</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ри переходе от одного режиму к другому нарастает интенсивность всех назначаемых больному процедур, как природных, так и преформированных, а также усиливаются климатическое воздействие и все виды двигательной активности больного.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Список используемой литературы.</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rPr>
        <w:t>«Физиотерапия», Л.М. Клячкин, М.Н. Виноградова – Москва «Медицина», 1988</w:t>
      </w:r>
    </w:p>
    <w:sectPr>
      <w:footerReference w:type="default" r:id="rId2"/>
      <w:footerReference w:type="first" r:id="rId3"/>
      <w:type w:val="nextPage"/>
      <w:pgSz w:w="11906" w:h="16838"/>
      <w:pgMar w:left="1080" w:right="74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3:29:00Z</dcterms:created>
  <dc:creator>shabanova</dc:creator>
  <dc:description/>
  <dc:language>en-US</dc:language>
  <cp:lastModifiedBy>Shabanova</cp:lastModifiedBy>
  <cp:lastPrinted>2002-02-27T21:43:00Z</cp:lastPrinted>
  <dcterms:modified xsi:type="dcterms:W3CDTF">2002-06-21T21:54:00Z</dcterms:modified>
  <cp:revision>4</cp:revision>
  <dc:subject/>
  <dc:title>Медико-педиатрический колледж</dc:title>
</cp:coreProperties>
</file>