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факультетской хирург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едующий кафедр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Мирошников Б.И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подава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 Ширяев Ю. Н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752475</wp:posOffset>
            </wp:positionH>
            <wp:positionV relativeFrom="paragraph">
              <wp:posOffset>144780</wp:posOffset>
            </wp:positionV>
            <wp:extent cx="4391025" cy="657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eastAsia="Courier New" w:cs="Courier New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sz w:val="48"/>
          <w:szCs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шилова Василия Гавриловича, 73 ле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Клинический диагноз:</w:t>
      </w:r>
    </w:p>
    <w:p>
      <w:pPr>
        <w:pStyle w:val="TextBody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Основной: С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ректосигмоидного отдела</w:t>
      </w:r>
    </w:p>
    <w:p>
      <w:pPr>
        <w:pStyle w:val="TextBody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утствующие: Ишемическая болезнь сердца: стенокардия  напряжения 3 функционального класса, гипертоническая болезнь 2 ст., сахарный диабет 2 тип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ложнения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лстокишечное кровотечен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ат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удент 4 курса 428 группы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диатрического факультет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т-Петербур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00 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щие сведения о больном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.И.О. Машилов Василий Гаврилови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а рождения: 4 апреля 1926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машний адрес: Каменоостровский пр., д.2, кв.1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лефон: 346-07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нсионе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та поступления в клинику: 18 марта 2000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ставлен бригадой скорой помощи по экстренным показаниям.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ившее учреждение – больница № 30 им. С.П. Ботки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направившего учреждения: толстокишечное кровотеч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з при поступлении:</w:t>
      </w:r>
      <w:r>
        <w:rPr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ухоль толстой кишки, кишечное кровотечение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алоб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Больной на момент обследования жалоб не предъявляет, кроме как на частый жидкий стул, возникновение которого связано с приемом больным слабительного. На момент поступления больной предъявлял жалобы на частый жидкий стул с примесью крови, а также на небольшую слабо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боле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итает себя заболевшим с 27 февраля, когда появился частый, болезненный стул с примесью крови. При акте дефекации возникали острые интенсивные боли в подвздошной области.  Больной отмечал слабость. 6 марта появились сильные боли при акте дефекации. Больной обратился в поликлинику по месту жительства, откуда был направлен в больницу № 30, где с 6 марта обследовался с подозрением на острую дизентерию. При проведенном обследовании дизентерия была  исключена, было выявлено кишечное кровотечение, источник был не установлен. 18 марта больной был переведен в Мариинскую больниц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намнез жиз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дился 4 апреля 1926 года в семье рабоч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-бытовые условия в детские и школьные годы были удовлетвори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школу пошел с 7 лет. Окончил 9 кла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ю жизнь проработал слесар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офессиональных вредностей – пыль от стан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-бытовые условия удовлетворительные.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-бытовые условия удовлетворительные, живет в отдельной квартире с женой. Детей нет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оздухе бывает часто.  Питается регулярно, 3-4 раза в день.  Вредные привычки отрицает (но курение до 40 лет умеренно)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есенные заболе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енные заболевания: пневмония (1962 , 1998) ; с 1962 стенокардия 2 функционального класса, гипертоническая болезнь 2 степени; 1955 острый аппендицит ; с 1997 сахарный диабет 2 типа ;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несённые операции: аппендектомия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ИД, туберкулез, гепатит и венерические заболевания отрица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мотрансфузии и выезд за пределы Лен.области отрицает. Аллергический анамнез: не отягощен. Лекарства переносит в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ледственный анамнез не отягощ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Данные объективного обслед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щий осмотр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удовлетворительное, положение активное. Сознание ясное, конституция нормостеническая, телосложение правильное.  Масса 64 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пература тела 36,5 С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а бледно-розовой окраски, чистая, эластичность - снижена. Влажность сохранена. Дериваты кожи без изменени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ргор тканей  снижен.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димые слизистые и склеры чистые, нормальной окраски, без высыпаний, влажные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ожно-жировая клетчатка выражена удовлетворительно, распределена равномерно. Отеки на ногах не определяются. Распределение подкожно-жировой клетчатки по мужскому тип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ылочные, заушные, подподбородочные, надключичные, подключичные, кубитальные, подколенные - не пальпируются. Подмышечные, переднешейные, заднешейные паховые, подчелюстные пальпируются: единичные, 7-8мм., эластичные, безболезненные, не спаяны с кожей и  с окружающими тканями.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орно-двигательный аппарат без патологии. Котсно-мышечная система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вита достаточно, равномерно. Тонус мышц сохранен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ы дых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лос сохранен. Носовое дыхание в норм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а грудной клетки  нормальная, нормостеническая, симметричная. Движения грудной клетки при дыхании - равномерные. Дыхание средней глубины. Число дыханий в 1 минуту - 24. Тип дыхания - смешанный. Одышка в покое отсутствует, но появляется при ходьбе на 100-200 мет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дная клетка при пальпации безболезнен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нные сравнительной перкуссии: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куторный звук ясный легочный, одинаковый над всей поверхностью легких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топографической перкуссии легких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истый отросток </w:t>
      </w:r>
      <w:r>
        <w:rPr>
          <w:sz w:val="24"/>
          <w:szCs w:val="24"/>
          <w:lang w:val="en-US"/>
        </w:rPr>
        <w:t>Th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е легкое: правая парастернальная линия – 6 межреберье, среднеключичная – 7 ребро, передняя подмышечная – 8 ребро, средняя подмышечная – 8 межреберье, задняя подмышечная – 9 ребро, лопаточная – 10 ребро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ое легкое: передняя подмышечная – 7 ребро, средняя подмышечная – 7 межреберье, задняя подмышечная – 8 ребро, лопаточная – 9 ребр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сть легочного края 6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дная клетка при пальпации безболезненн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осовое дрожание проводится одинаково над всей поверхностью  легк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скультация легких: дыхание везикулярное над всей поверхностью легких, побочные дыхательные шумы не выслуш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онхофония не определя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рдечно-сосудист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дная клетка над областью сердца не деформирована. Верхушечный толчок  определяется  в 5 межреберье, на 1 см кнаружи от среднеключичной линии. Патологической пульсации сосудов в области шеи и в эпигастрии не наблюдается. Пульсация сосудов стоп отчетлива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 - 74 удара в минуту, ритмичный, удовлетворительного  наполнения и напряжения, одинаков на обеих руках. Дефицит пульса отсутству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хушечный толчок пальпируется в 5 межреберье на 1 см кнаружи от средне-ключичной линии, разлитой, средней силы, площадью около 2 с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рхняя граница относительной тупости сердца проходит во втором межреберье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аница сердца справа - по правому краю грудины. Граница сердца слева - на 2 см кнаружи от средне-ключичной ли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ны ритмичные. Первый тон приглушен. На аорте выслушивается акцент второго тона. На верхушке выслушивается систолический шум, который никуда не проводи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ация периферических артерий сохране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териальное давление одинаково на обеих руках и составило 140/7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рганы пищевар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сть рта сан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сны бледно-розового цвета, без патологических измене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в спокоен, диспепсических расстройств на  момент курации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от симметричен, округлой формы, участвует в акте дыхания. Кожа брюшной стенки нормального цвета, видимая перистальтика отсутству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куторный звук над всей поверхностью живота одинаковый. Свободный газ в брюшной полости отсутствует. При поверхностной пальпации: живот мягкий, безболезн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глубокой пальпации слепой и поперечноободочной кишки болезннности не выявлено. При пальпации сигмовидной кишки умеренная болезненность. Симптомы раздражения брюшины отрица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жний край печени пальпируется по краю реберной дуги, гладкий, эластичный, безболезненный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меры печени по Курлову: правый - 9 см, срединный - 8 см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ой - 7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езенка не пальпируется. Размеры селезенки. выявленные при перкуссии: продольный - 6 см, поперечный - 4 с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мотр области заднего прохода наружных геморраидальных узлов, воспаления, новообразований не выявил. При исследовании прямой кишки выявлено: тонус сфинктера в норме, пальпация болезненна. На перчатке присутствует небольшое количество алой крови и кал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л частый, жидкий, что больной связывает с приемом слабительн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чевыделитель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жные покровы в области анатомической проекции почек нормальной температуры и цвет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чеиспускание регулярное, безболезненно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ки не пальпируются с обеих сторо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птом поколачивания (Пастернацкого) отрицательный с обеих сторо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вой пузырь не перкутируетс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четочниковые точки безболезнен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врологический статус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зиологические рефлекс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юшные рефлексы - присутствую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хожильные рефлексы с рук и с ног - присутству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ндокринная систем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варительный диагно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учетом жалоб на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частый болезненный стул с примесью кров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лаб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мнеза болез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следование в больнице №30 и исключение острой дизентер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х объективного исследования: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и ректальном исследовании на перчатке следы кала с примесью алой крови.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заболеванием следует считать следующее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ктосигмоидного отде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путствующие заболевания: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стенокардия 2 ф.к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пертоническая болезнь 2 стад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харный диабет 2 типа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ложн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лстокишечное кровоте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лан дополнительного обслед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Общий анализ кров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Общий анализ моч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Обзорная рентгенограмма брюшной пол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Копрограм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Ирригоскоп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RR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ФГД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Биохимический анализ кров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Электрокардиографи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УЗИ органов брюшной пол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сследования в больнице № 30 им. С.П.Ботки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й клинический анализ крови (21.2.2000)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7"/>
        <w:gridCol w:w="2340"/>
        <w:gridCol w:w="2340"/>
      </w:tblGrid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0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6 г/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5 в л 10*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Э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3 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.0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лочк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гмент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ф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Л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 Е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С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 Е/л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илирубин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улем титр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имол проба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хар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анализ мочи (6.03.2000)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 ве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-ция, цве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Щелочная, св. Желта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лок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ахар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цетон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пител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-1 в п/з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0-1 в п/з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изь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Г (14.03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тм регулярный. ЧСС – 56 в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пертрофия левого желудочка с большими мышечными изменениями в боковой стен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программа (7.03.2000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дкая, обильная, розовая слизь 3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окрыв поля зрения, </w:t>
      </w:r>
      <w:r>
        <w:rPr>
          <w:sz w:val="28"/>
          <w:szCs w:val="28"/>
          <w:lang w:val="en-US"/>
        </w:rPr>
        <w:t>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30-40 в поле зрения, я/г – отрицатель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ев кала на д/т (7.03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рицате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рологический анали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 и 17.03.2000 – РНГА с сальмонельным и дизентерийным антигеном отрицатель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Ф-50 от 09.03 отрицатель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рригоскопия (16</w:t>
      </w:r>
      <w:r>
        <w:rPr>
          <w:sz w:val="28"/>
          <w:szCs w:val="28"/>
        </w:rPr>
        <w:t>.03.2000)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астной бариевой смесью равномерно заполнен весь толстый кишечник. Дополнительных образований в просвете и на контурах не выявлено. Рельеф слизистой без особенностей. Выявлено значительное удлинение сигмы с образованием дополнительной пет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: долихосиг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ГДС (17.03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ищевод не изменен. Желудок расправляется, слизистая истончена, в нижних отделах с серыми втяжениями. Привратник, луковица не деформированы. Другие отделы 12-перстной кишки не измен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лючение:  атрофический гастри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RS</w:t>
      </w:r>
      <w:r>
        <w:rPr>
          <w:sz w:val="28"/>
          <w:szCs w:val="28"/>
        </w:rPr>
        <w:t xml:space="preserve"> (17.03.2000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убус ректоскопа введен на 21 см. Слизистая на всем протяжении отечна, гиперемирована. В просвете кишечника большое количество сгустков алой крови. Далее пройти ректоскопом не представляется возможным из-за выраженности болевого синдро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че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разолидон 2,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иплокс 4,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/в – дисоль, лакта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C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%, папавер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зультаты лабораторного и  инструментального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я на 1 х.о. Мариинской больниц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  <w:t>Биохимический анализ крови (14.04.2000)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бщий билирубин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ямой билирубин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реатинин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милаз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л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ло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й анализ крови (20.03.2000 и 18.04.2000)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ритроци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6 х 10</w:t>
            </w:r>
            <w:r>
              <w:rPr>
                <w:sz w:val="28"/>
                <w:szCs w:val="28"/>
                <w:vertAlign w:val="super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л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,9 х 10</w:t>
            </w:r>
            <w:r>
              <w:rPr>
                <w:sz w:val="28"/>
                <w:szCs w:val="28"/>
                <w:vertAlign w:val="super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л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емоглобин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7 г/л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5 г/л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оци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,8 х 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л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,1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 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в л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гментоядерны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%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озинофил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алочкоядерны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ци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,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имфоци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,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Э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4мм/ч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мм/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нализ моч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Цве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т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т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т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зрачн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або мутн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або мутн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або мутн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або мутн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н.плотн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-ц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сл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сл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сл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исл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й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лоск эпи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Ед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ело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ед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ед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лед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 xml:space="preserve">УЗИ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0.03.2000. Печень не увеличена, однородная. Желчный пузырь конкрементов не содержит, стенка неровная. Желчные протоки не расширены. Поджелудочная железа, селезенка, левая почка не изменены. В паренхиме правой почки киста 17 мм. Мочевой пузырь не заполн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ФГД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.03.2000. Недостаточность кардии. Хронический атрофический гастрит. Эрозивный бульбит (поверхностные эроз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ЭКГ 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0.03.2000. Пульс - 68 в минуту, горизонтальная ось сердца,  нарушение внутрипредсердной проводимости, гипертрофия левого предсердия. Полная блокада левой ножки пучка Гиса. Признаки гипертрофии левого желудочка.</w:t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йца глистов не обнаруже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  <w:lang w:val="en-US"/>
        </w:rPr>
        <w:t>RRS</w:t>
      </w:r>
      <w:r>
        <w:rPr>
          <w:i/>
          <w:iCs/>
          <w:sz w:val="28"/>
          <w:szCs w:val="28"/>
          <w:u w:val="single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1.03.2000. Тубус ректоскопа введен на 30 см. Прослеживаются участки эрозий со следами свежей крови (активный источник не выявлен), также в просвете много слизи, жидкого кала обычного цвета, другой патологии не выявл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ФКС:</w:t>
      </w:r>
      <w:r>
        <w:rPr>
          <w:sz w:val="28"/>
          <w:szCs w:val="28"/>
        </w:rPr>
        <w:t xml:space="preserve"> 23.03.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. На 20 см. от ануса выявлен полип около 2 см. на широком основании с изъязвленной поверхностью. Из верхушки полипа торчит серый тромб. На протяжении 20 см. эластичность слизистой толстой кишки снижена, поверхность изъязвлена, с геморрагическими эрозиями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наружены продольные язвы с чистым дном, кровоточащие при конта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ФК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4.03.2000. Эндоскопическая полипэктомия ч/з эндоскоп с помощью диатермической петли. Произведена полипэктомия полипа на 20 см. Полип извлечен и отправлен на гистологическое исследование. Проведена биопсия 2 фрагментов из окружающих полип ткан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  <w:lang w:val="en-US"/>
        </w:rPr>
        <w:t>RRS</w:t>
      </w:r>
      <w:r>
        <w:rPr>
          <w:i/>
          <w:iCs/>
          <w:sz w:val="28"/>
          <w:szCs w:val="28"/>
          <w:u w:val="single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0.04.2000. Тубус ректоскопа введен на 25 см., в дополнение к ранее выявленным изменениям со стороны слизистой: не больше 15-16 см. по передней стенке определяется кратеровидное изъязвление, при контакте кровоточит (1,5-2 см.). Т.о. следует предположить, что опухолевый очаг находится не выше указанного уровня, в связи с чем объем оперативного вмешательства возможно будет расширен до брюшно-анальной резекции прямой кишки с низведением сигмовидной киш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операционный эпикриз.</w:t>
        <w:br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перацию подготовлен больной Машилов 73 лет. Переведен на 1 х.о. 18.03.2000 из больницы № 30, где находился с 06.03.2000 с подозрением на о.дизентерию(данных за последнюю не получено), с диагнозом кишечное кровотечение больной был госпитализирован в хирургический стационар. При обследовании выявлено, что у больного на 20 см от ануса имеет место быть полип на широком основании, который 24.04.2000 эндоскопически был удален и отправлен на гистологическое исследование ( ответ: аденокарцинома с начальными признаками инвазии). Кроме того на 15 см от ануса определяется кратеровидное, кровоточащее при контакте, изъязв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 у больного имеет место быть рак верхней трети прямой кишки. Данных за отдаленные метастазы не выявле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анируется выполнить переднюю резекцию прямой кишки. О возможности формирования колостомы больной предупрежден. Противопоказаний нет. Одногруппная кровь ОПК заказан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я № 17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дняя резекция прямой кишк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о 11.1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ончание 15.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ЭТН произведена нижне-срединная лапаротомия. </w:t>
      </w:r>
      <w:r>
        <w:rPr>
          <w:sz w:val="28"/>
          <w:szCs w:val="28"/>
          <w:lang w:val="en-US"/>
        </w:rPr>
        <w:t>Mt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брюшине и в печени не определяются. При осмотре и пальпации сигмовидной кишки и ректосигмоидального перехода опухоль не определя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ерообразным разрезом по периферии ректосигмоидального перехода вскрыта тазовая брюшина. Мобилизована прямая кишка на 2/3 длины. После этого на границе в/ампулярного отдела и ректосигмоидального перехода пальпаторно обнаружена небольшая опухоль диаметром около 2,0 см. Пересечены и перевязаны верхние прямокишечные сосуды. Сигмовидная кишка прошита </w:t>
      </w:r>
      <w:r>
        <w:rPr>
          <w:sz w:val="28"/>
          <w:szCs w:val="28"/>
          <w:lang w:val="en-US"/>
        </w:rPr>
        <w:t>I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40, пересечена, препарат удален. Далее двухрядным узловым швом сформирован сигморектоанастомоз «конец в конец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сакральное пространство, через прокол в области верхушки копчика дренировано резиновой трубкой. Восстановлена целостность брюшины. Гемост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марли и инструментов верен. Швы на рану. Повяз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невник кур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"/>
        <w:gridCol w:w="4816"/>
        <w:gridCol w:w="4"/>
        <w:gridCol w:w="3084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ой предъявляет жалобы на умеренную слабость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ой в ясном сознании. Общее состояние ближе к удовлетворительному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бледные, суховаты. Периферические лимфоузлы не пальпируются. Частота дыхания 18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68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Слизистая оболочка полости рта обычного цвета и влажности, язык не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алат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см ниже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2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ой предъявляет жалобы на умеренную болезненность в области постоперационной раны при движении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ой в ясном сознании. Общее состояние средней тяже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жные покровы нормальной окраски, сухие. Частота дыхания 18 в 1</w:t>
            </w:r>
            <w:r>
              <w:rPr>
                <w:rFonts w:eastAsia="Times New Roman" w:cs="Times New Roman"/>
                <w:sz w:val="28"/>
                <w:szCs w:val="28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66 в 1</w:t>
            </w:r>
            <w:r>
              <w:rPr>
                <w:rFonts w:eastAsia="Times New Roman" w:cs="Times New Roman"/>
                <w:sz w:val="28"/>
                <w:szCs w:val="28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ритмичный, удовлетворительного наполнения и напряжения. Артериальное давление 130/80 мм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. Слизистая оболочка полости рта обычного цвета и влажности, язык у корня обложен желтоватым налетом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ой  жалоб не предъявляет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8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ой в сознании, адекватен. Общее состояние  без ухудш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жные покровы бледные, сухие. Периферические лимфоузлы не пальпируются. Дыхание 16 в 1</w:t>
            </w:r>
            <w:r>
              <w:rPr>
                <w:rFonts w:eastAsia="Times New Roman" w:cs="Times New Roman"/>
                <w:sz w:val="28"/>
                <w:szCs w:val="28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, ритмичное, при аускультации проводится во все отделы, везикулярное, хрипов нет. Пульс на лучевых артериях одинаковый, частота 76 в 1</w:t>
            </w:r>
            <w:r>
              <w:rPr>
                <w:rFonts w:eastAsia="Times New Roman" w:cs="Times New Roman"/>
                <w:sz w:val="28"/>
                <w:szCs w:val="28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, ритмичный, удовлетворительных качеств. Тоны сердца приглушенные, ритмичные, шумов нет. Артериальное давление 130/75 мм 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  <w:tr>
        <w:trPr>
          <w:trHeight w:val="19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ой предъявляет жалобы на умеренную болезненность в области постоперационной раны при движении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7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ой в ясном сознании. Общее состояние ближе к удовлетворительному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нормальной окраски, суховаты. Периферические лимфоузлы не пальпируются. Частота дыхания 21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дыхание ритмичное, при аускультации проводится во все отделы, везикулярное, хрипов нет. Пульс на лучевых артериях одинаковый, частота 75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ого наполнения и напряжения. Артериальное давление 130/75 мм </w:t>
            </w:r>
            <w:r>
              <w:rPr>
                <w:lang w:val="en-US"/>
              </w:rPr>
              <w:t>Hg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Слизистая оболочка полости рта обычного цвета и влажности, язык у корня обложен желтоватым налетом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  <w:tr>
        <w:trPr>
          <w:trHeight w:val="17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ьной предъявляет жалобы на умеренную болезненность в области постоперационной раны при движении, самочувствие удовлетворительное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емпература тела 36,8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</w:rPr>
              <w:t>С. Больной в сознании, адекватен. Общее состояние  без ухудшения.</w:t>
            </w:r>
          </w:p>
          <w:p>
            <w:pPr>
              <w:pStyle w:val="BodyText2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ные покровы бледные, сухие. Периферические лимфоузлы не пальпируются. Дыхание 2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>, ритмичное, при аускультации проводится во все отделы, везикулярное, хрипов нет. Пульс на лучевых артериях одинаковый, частота 80 в 1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ритмичный, удовлетворительных качеств. Тоны сердца приглушенные, ритмичные, шумов нет. Артериальное давление 140/75 мм </w:t>
            </w:r>
            <w:r>
              <w:rPr>
                <w:lang w:val="en-US"/>
              </w:rPr>
              <w:t>Hg</w:t>
            </w:r>
            <w:r>
              <w:rPr>
                <w:rFonts w:eastAsia="Times New Roman Cyr" w:cs="Times New Roman Cyr" w:ascii="Times New Roman Cyr" w:hAnsi="Times New Roman Cyr"/>
              </w:rPr>
              <w:t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Стула не было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значения те же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чение: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назначения наркотиче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/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,2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etamini</w:t>
      </w:r>
      <w:r>
        <w:rPr>
          <w:sz w:val="28"/>
          <w:szCs w:val="28"/>
        </w:rPr>
        <w:t xml:space="preserve"> 5% - 4.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Promedoli 2% - 1.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5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Promedoli 2% - 1.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5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Promedoli 2% - 1.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Promedoli 2% - 1.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03.2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Promedoli 2% - 1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medoli</w:t>
      </w:r>
      <w:r>
        <w:rPr>
          <w:sz w:val="28"/>
          <w:szCs w:val="28"/>
        </w:rPr>
        <w:t xml:space="preserve"> 2% - 1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ному показано оперативное лечение. Больному показана передняя резекция прямой кишки. Также существует возможность формирования колостомы или операция с наложением анастомоза «конец в конец». Противопоказаний нет. После операции больной должен наблюдаться у онколога по месту жительст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диагно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Рак прямой кишки следует дифференцировать с геморроем, полипами, сифилисом и туберкулезом. Для геморроя характерно выделение алой крови после акта дефекации, а при раке характерно выделение крови с калом, нередко кровь темная и измененная. Дифференцировать с полипами, сифилисом и туберкулезом нужно гистологически, а с сифилисом также серологически (</w:t>
      </w:r>
      <w:r>
        <w:rPr>
          <w:lang w:val="en-US"/>
        </w:rPr>
        <w:t>RW</w:t>
      </w:r>
      <w:r>
        <w:rPr>
          <w:rFonts w:eastAsia="Times New Roman Cyr" w:cs="Times New Roman Cyr" w:ascii="Times New Roman Cyr" w:hAnsi="Times New Roman Cyr"/>
        </w:rPr>
        <w:t xml:space="preserve"> и микрореакция). С туберкулезом дифференцировка проводится также бактериологическим метод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кончательный диагно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основании предварительного диагноза, дифференциального диагноза и данных дополнительного исследова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 ФКС выявлен полип на широком основании с изъязвленной поверхность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RR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явлено кратеровидное изъязвление, кровоточащее при конта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влю клинический диагноз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сновной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ктосигмоидного отдел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опутствующие</w:t>
      </w:r>
      <w:r>
        <w:rPr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енокардия 2ф.кл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пертоническая болезнь 2 стадия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харный диабет 2 тип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сложне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лстокишечное кровоте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пикриз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ной, Машилов Василий Гаврилович, 73 лет, обратился 6 марта в поликлинику по месту жительства с жалобами на слабость и частый, болезненный стул с примесью крови, откуда сантранспортом в экстренном порядке был доставлен  в больницу №30 им. С.П.Боткина с подозрением на дизентер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ультаты анализов опровергли данное предположение, и больной был переведен в Мариинскую больницу на 1 хирургическое отделение с диагнозом кишечное кровотечение неясного происхо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ъективно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ояние удовлетворительное, положение активное. Сознание ясное. Кожа бледно-розовой окраски, чистая. Видимые слизистые и склеры чистые, нормальной окраски, без высыпаний, влажны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ускультация легких: дыхание везикулярное над всей поверхностью легких, побочные дыхательные шумы не выслуш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льс - 74 удара в минуту, ритмичный, удовлетворительного  наполнения Граница сердца справа - по правому краю грудины. Граница сердца слева - на 2 см кнаружи от средне-ключичной ли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ны ритмичные. Первый тон приглушен. На аорте выслушивается акцент второго тона. Артериальное давление одинаково на обеих руках и составило 140/75.Полость рта сан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от симметричен, округлой формы, участвует в акте дыхания. Кожа брюшной стенки нормального цвета, видимая перистальтика отсутствует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куторный звук над всей поверхностью живота одинаковый. Свободный газ в брюшной полости отсутствует. При поверхностной пальпации: живот мягкий, безболезненны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глубокой пальпации слепой и поперечноободочной кишки болезннности не выявлено. При пальпации сигмовидной кишки умеренная болезненность. Симптомы раздражения брюшины отрицате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мотр области заднего прохода наружных геморраидальных узлов, воспаления, новообразований не выявил. При исследовании прямой кишки выявлено: тонус сфинктера в норме, пальпация болезненна. На перчатке присутствует небольшое количество алой крови и кал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ыл поставлен диагноз на основании объективного обследования и результатов инструментальных и лабораторных исследований: </w:t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</w:rPr>
        <w:t xml:space="preserve">Основной: </w:t>
      </w:r>
      <w:r>
        <w:rPr>
          <w:lang w:val="en-US"/>
        </w:rPr>
        <w:t>Cr</w:t>
      </w:r>
      <w:r>
        <w:rPr>
          <w:rFonts w:eastAsia="Times New Roman Cyr" w:cs="Times New Roman Cyr" w:ascii="Times New Roman Cyr" w:hAnsi="Times New Roman Cyr"/>
        </w:rPr>
        <w:t xml:space="preserve"> прямой киш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утствующие: Ишемическая болезнь сердца, стенокардия напряжения 3 функционального класса, гипертоническая болезнь 2 ст., сахарный диабет 2 ти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ложнения: толстокишечное кровоте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гноз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течения заболевания: серьезны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жизни больного: серьезный. Так как больному была проведена тяжелая серьезная операция</w:t>
      </w:r>
      <w:r>
        <w:rPr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дняя резекция прямой к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04:00Z</dcterms:created>
  <dc:creator>Anton Koldaev</dc:creator>
  <dc:description/>
  <dc:language>en-US</dc:language>
  <cp:lastModifiedBy>I</cp:lastModifiedBy>
  <cp:lastPrinted>1997-01-24T21:46:00Z</cp:lastPrinted>
  <dcterms:modified xsi:type="dcterms:W3CDTF">2001-11-05T12:19:00Z</dcterms:modified>
  <cp:revision>4</cp:revision>
  <dc:subject/>
  <dc:title>Министерство здравоохранения и медицинской промышленности</dc:title>
</cp:coreProperties>
</file>