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1374997904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2048633102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