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t xml:space="preserve">                                             </w:t>
      </w:r>
      <w:r>
        <w:rPr>
          <w:sz w:val="32"/>
        </w:rPr>
        <w:t>ПЛАН.</w:t>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t xml:space="preserve">           </w:t>
      </w:r>
      <w:r>
        <w:rPr>
          <w:sz w:val="32"/>
        </w:rPr>
        <w:t>Введение.                                                                               2</w:t>
      </w:r>
    </w:p>
    <w:p>
      <w:pPr>
        <w:pStyle w:val="Normal"/>
        <w:spacing w:lineRule="auto" w:line="360"/>
        <w:ind w:left="539" w:hanging="0"/>
        <w:jc w:val="both"/>
        <w:rPr/>
      </w:pPr>
      <w:r>
        <w:rPr>
          <w:sz w:val="32"/>
        </w:rPr>
        <w:t xml:space="preserve">      </w:t>
      </w:r>
      <w:r>
        <w:rPr>
          <w:sz w:val="32"/>
        </w:rPr>
        <w:t xml:space="preserve">1.  Первые  годы  научной  деятельности.                               6                                                                                        </w:t>
      </w:r>
    </w:p>
    <w:p>
      <w:pPr>
        <w:pStyle w:val="Normal"/>
        <w:numPr>
          <w:ilvl w:val="0"/>
          <w:numId w:val="2"/>
        </w:numPr>
        <w:spacing w:lineRule="auto" w:line="360"/>
        <w:jc w:val="both"/>
        <w:rPr>
          <w:sz w:val="32"/>
        </w:rPr>
      </w:pPr>
      <w:r>
        <w:rPr>
          <w:sz w:val="32"/>
        </w:rPr>
        <w:t>Формирование  основных  научных  взглядов  В.М.Бехтерева.                                                                     10</w:t>
      </w:r>
    </w:p>
    <w:p>
      <w:pPr>
        <w:pStyle w:val="Normal"/>
        <w:numPr>
          <w:ilvl w:val="0"/>
          <w:numId w:val="2"/>
        </w:numPr>
        <w:spacing w:lineRule="auto" w:line="360"/>
        <w:jc w:val="both"/>
        <w:rPr/>
      </w:pPr>
      <w:r>
        <w:rPr>
          <w:sz w:val="32"/>
        </w:rPr>
        <w:t xml:space="preserve"> </w:t>
      </w:r>
      <w:r>
        <w:rPr>
          <w:sz w:val="32"/>
        </w:rPr>
        <w:t>Исследования  мозга  и  нервной  системы.                     17</w:t>
      </w:r>
    </w:p>
    <w:p>
      <w:pPr>
        <w:pStyle w:val="Normal"/>
        <w:numPr>
          <w:ilvl w:val="0"/>
          <w:numId w:val="2"/>
        </w:numPr>
        <w:spacing w:lineRule="auto" w:line="360"/>
        <w:jc w:val="both"/>
        <w:rPr>
          <w:sz w:val="32"/>
        </w:rPr>
      </w:pPr>
      <w:r>
        <w:rPr>
          <w:sz w:val="32"/>
        </w:rPr>
        <w:t xml:space="preserve">Бехтерев В.М. – выдающийся  психиатр  и  невропатолог. </w:t>
      </w:r>
    </w:p>
    <w:p>
      <w:pPr>
        <w:pStyle w:val="Normal"/>
        <w:spacing w:lineRule="auto" w:line="360"/>
        <w:ind w:left="1004" w:hanging="0"/>
        <w:jc w:val="both"/>
        <w:rPr>
          <w:sz w:val="32"/>
        </w:rPr>
      </w:pPr>
      <w:r>
        <w:rPr>
          <w:sz w:val="32"/>
        </w:rPr>
        <w:t xml:space="preserve">                                                                                                    </w:t>
      </w:r>
      <w:r>
        <w:rPr>
          <w:sz w:val="32"/>
        </w:rPr>
        <w:t>20</w:t>
      </w:r>
    </w:p>
    <w:p>
      <w:pPr>
        <w:pStyle w:val="Normal"/>
        <w:numPr>
          <w:ilvl w:val="0"/>
          <w:numId w:val="2"/>
        </w:numPr>
        <w:spacing w:lineRule="auto" w:line="360"/>
        <w:jc w:val="both"/>
        <w:rPr>
          <w:sz w:val="32"/>
        </w:rPr>
      </w:pPr>
      <w:r>
        <w:rPr>
          <w:sz w:val="32"/>
        </w:rPr>
        <w:t>Теория  Бехтерева  о  рефлексологии.                               24</w:t>
      </w:r>
    </w:p>
    <w:p>
      <w:pPr>
        <w:pStyle w:val="Normal"/>
        <w:spacing w:lineRule="auto" w:line="360"/>
        <w:ind w:left="1364" w:hanging="0"/>
        <w:jc w:val="both"/>
        <w:rPr/>
      </w:pPr>
      <w:r>
        <w:rPr>
          <w:sz w:val="32"/>
        </w:rPr>
        <w:t>Заключение.                                                                          30</w:t>
      </w:r>
    </w:p>
    <w:p>
      <w:pPr>
        <w:pStyle w:val="Normal"/>
        <w:spacing w:lineRule="auto" w:line="360"/>
        <w:ind w:left="1364" w:hanging="0"/>
        <w:jc w:val="both"/>
        <w:rPr>
          <w:sz w:val="32"/>
        </w:rPr>
      </w:pPr>
      <w:r>
        <w:rPr>
          <w:sz w:val="32"/>
        </w:rPr>
        <w:t xml:space="preserve"> </w:t>
      </w:r>
      <w:r>
        <w:rPr>
          <w:sz w:val="32"/>
        </w:rPr>
        <w:t>Список  литературы.                                                           32</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p>
    <w:p>
      <w:pPr>
        <w:pStyle w:val="Normal"/>
        <w:spacing w:lineRule="auto" w:line="360"/>
        <w:ind w:left="539" w:hanging="0"/>
        <w:jc w:val="both"/>
        <w:rPr>
          <w:sz w:val="32"/>
        </w:rPr>
      </w:pPr>
      <w:r>
        <w:rPr>
          <w:sz w:val="32"/>
        </w:rPr>
        <w:t xml:space="preserve">                                  </w:t>
      </w:r>
      <w:r>
        <w:rPr>
          <w:sz w:val="32"/>
        </w:rPr>
        <w:t>ВВЕДЕНИЕ.</w:t>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pPr>
      <w:r>
        <w:rPr>
          <w:sz w:val="32"/>
        </w:rPr>
        <w:t xml:space="preserve">     </w:t>
      </w:r>
      <w:r>
        <w:rPr>
          <w:sz w:val="32"/>
        </w:rPr>
        <w:t>Среди  выдающихся  отечественных  ученых,  организаторов  и  основоположников  советской  психологической науки  выделяется  Владимир  Михайлович  Бехтерев.   Невропатолог  и  психиатр,  специалист  в</w:t>
      </w:r>
      <w:r>
        <w:rPr>
          <w:sz w:val="28"/>
        </w:rPr>
        <w:t xml:space="preserve">  области  морфологии,  гистологии,  анатомии  и  </w:t>
      </w:r>
      <w:r>
        <w:rPr>
          <w:sz w:val="32"/>
        </w:rPr>
        <w:t>физиологии  мозга,  психолог  и  педагог,  крупный  общественный  деятель,  создатель  оригинальной  научной  школы,  организатор  и  руководитель  многих  научных  и  учебных  центров,  автор  более  600  работ  и  369  выступлений,  опубликованных  на  русском  языке, - это  далеко  не  полный  перечень  сторон  творческой  деятельности  этого  многогранного  ученого.  Знакомство  с  наследием  В.М.Бехтерева,  богатством  его  идей,  наблюдений,  фактов, как  никогда, необходимо  сегодня.</w:t>
      </w:r>
    </w:p>
    <w:p>
      <w:pPr>
        <w:pStyle w:val="Normal"/>
        <w:spacing w:lineRule="auto" w:line="360"/>
        <w:ind w:left="539" w:hanging="0"/>
        <w:jc w:val="both"/>
        <w:rPr>
          <w:sz w:val="32"/>
        </w:rPr>
      </w:pPr>
      <w:r>
        <w:rPr>
          <w:sz w:val="32"/>
        </w:rPr>
        <w:t xml:space="preserve">     </w:t>
      </w:r>
      <w:r>
        <w:rPr>
          <w:sz w:val="32"/>
        </w:rPr>
        <w:t>Но  здесь  появляются  сложности. Дело в том, что  работы  этого  выдающегося  ученого  после  его  смерти   не  издавались  и   стали  библиографической  редкостью. Лишь  в  90-е  годы   нашего  столетия  в  серии  « Памятники  психологической  мысли »   переизданы  такие  его  труды  как   « Объективная   психология » (1991), « Избранные  труды  по  социальной  психологии » (1994). Вышел  в   свет  однотомник  «Избранные  труды».</w:t>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3"/>
        <w:rPr>
          <w:sz w:val="32"/>
        </w:rPr>
      </w:pPr>
      <w:r>
        <w:rPr>
          <w:sz w:val="32"/>
        </w:rPr>
        <w:t xml:space="preserve">     </w:t>
      </w:r>
      <w:r>
        <w:rPr>
          <w:sz w:val="32"/>
        </w:rPr>
        <w:t>Следует  также отметить,  что  в  отечественной   психологической  науке,  в  трудах,  освещающих  историю  ее  становления,  до  сих  пор  отсутствует  адекватная  оценка  научного  наследия  В.М. Бехтерева.</w:t>
      </w:r>
    </w:p>
    <w:p>
      <w:pPr>
        <w:pStyle w:val="Normal"/>
        <w:spacing w:lineRule="auto" w:line="360"/>
        <w:ind w:left="539" w:hanging="0"/>
        <w:jc w:val="both"/>
        <w:rPr>
          <w:sz w:val="32"/>
        </w:rPr>
      </w:pPr>
      <w:r>
        <w:rPr>
          <w:sz w:val="32"/>
        </w:rPr>
        <w:t xml:space="preserve">    </w:t>
      </w:r>
      <w:r>
        <w:rPr>
          <w:sz w:val="32"/>
        </w:rPr>
        <w:t>В существующем на  сегодняшний анализе  его  взглядов  наиболее  выражены  две  тенденции. Первая  представляет  собой  одностороннюю  критическую  оценку  вклада  ученого  в   развитие  психологии.  Справедливо  характеризуя  недостатки  научного  подхода  Бехтерева  к  изучению  психологических  явлений,  историческую   ограниченность  развиваемого  им  рефлексологического  учения  авторы  не  раскрывают  в  должной  мере  конструктивного  содержания  его  идей,  методологической  значимости  многих  выдвинутых  им  положений,  ценности  полученных  конкретных  фактов,  оказавших  в  свое  время  большое  воздействие  на  развитие  отечественной  и  мировой  психологии  и  являющихся  и  поныне  актуальными  как  для  современной  психологической  истории,  так  и  для  решения  практических  задач.  При  этом  недостаточно  вскрывается  общенаучная  и  социально-культурная  обусловленность  возникновения  поведенческого  направления  в  психологии,  ярким  представителем  которого  в  нашей  стране  был  В.М. Бехтерев,  его  историческое  место  и  значение  в  развитии  научного  психологического  познания.</w:t>
      </w:r>
    </w:p>
    <w:p>
      <w:pPr>
        <w:pStyle w:val="Normal"/>
        <w:spacing w:lineRule="auto" w:line="360"/>
        <w:ind w:left="539" w:hanging="0"/>
        <w:jc w:val="both"/>
        <w:rPr>
          <w:sz w:val="32"/>
        </w:rPr>
      </w:pPr>
      <w:r>
        <w:rPr>
          <w:sz w:val="32"/>
        </w:rPr>
        <w:t xml:space="preserve">    </w:t>
      </w:r>
      <w:r>
        <w:rPr>
          <w:sz w:val="32"/>
        </w:rPr>
        <w:t>Вторая  тенденция,  проявляющаяся  в  анализе  научного  вклада  В.М. Бехтерева,  состоит  в  том,  что  многогранное,  цельное  по  своему  содержанию  учение  искусственно  расчленяется,  и  предметом  изучения  становятся  те  или  иные  отдельные  его  стороны.  Разумеется,  в  интересах  глубины  анализа  требуется  детальное специальное  рассмотрение  вклада  Бехтерева  в  развитие  разных  областей  отечественной  и  мировой  неврологии,  изучение  особенностей  взглядов  Бехтерева – психолога,  Бехтерева – физиолога  и  т. д.  Но при  этом  не  следует  упускать  из  виду  тот  факт,  что  аналитическая  стадия  исследования  недостаточна  сама  по  себе,  не  является  конечной  инстанцией  в  научном  познании,  а   предполагает  далее  создание  целостного  представления  о  системе  научных  взглядов  ученого.  Это  тем  более  важно,  когда  речь  идет  об  ученом  такого  масштаба,  как  Бехтерев,  поставившим  задачу  и  реально  попытавшемся  создать  целостное  учение  о  человеке,   ввести  его  в  общую  систему  знаний  о  мире.  Многие  методологически  важные  идеи  и  положения,  содержащиеся  в  его  трудах  и  выходящие  за  границы  знания,  относящегося  непосредственно  к  тем  или  иным  конкретным  направлениям  и  проблемам  психологии,  до  сих  пор  остаются  вне  поля  зрения  исследователей.</w:t>
      </w:r>
    </w:p>
    <w:p>
      <w:pPr>
        <w:pStyle w:val="Normal"/>
        <w:spacing w:lineRule="auto" w:line="360"/>
        <w:ind w:left="539" w:hanging="0"/>
        <w:jc w:val="both"/>
        <w:rPr>
          <w:sz w:val="32"/>
        </w:rPr>
      </w:pPr>
      <w:r>
        <w:rPr>
          <w:sz w:val="32"/>
        </w:rPr>
        <w:t xml:space="preserve">    </w:t>
      </w:r>
      <w:r>
        <w:rPr>
          <w:sz w:val="32"/>
        </w:rPr>
        <w:t>Новое  мышление  в  науке  означает  отказ  от  одномерных,  односторонних  оценок  и  суждений,  реализацию  подлинно  диалектического  взгляда  на  историческое  прошлое,  максимально  полное  использование  современной  наукой  всех  ценных  идей,  взглядов  и  представлений,  которые  накоплены  предшествующими  поколениями  ученых.  И  без  сомнения  В.М. Бехтерев,  один  из  крупнейших  представителей  нашей  отечественной  науки.</w:t>
      </w:r>
    </w:p>
    <w:p>
      <w:pPr>
        <w:pStyle w:val="Normal"/>
        <w:spacing w:lineRule="auto" w:line="360"/>
        <w:ind w:left="539" w:hanging="0"/>
        <w:jc w:val="both"/>
        <w:rPr>
          <w:sz w:val="32"/>
        </w:rPr>
      </w:pPr>
      <w:r>
        <w:rPr>
          <w:sz w:val="32"/>
        </w:rPr>
        <w:t xml:space="preserve">    </w:t>
      </w:r>
      <w:r>
        <w:rPr>
          <w:sz w:val="32"/>
        </w:rPr>
        <w:t>В  нашей  курсовой  работе  мы  попытались  подойти  к  характеристике  научной  деятельности  В.М. Бехтерева  именно  с  вышеизложенных  позиций.</w:t>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r>
    </w:p>
    <w:p>
      <w:pPr>
        <w:pStyle w:val="Normal"/>
        <w:spacing w:lineRule="auto" w:line="360"/>
        <w:ind w:left="539" w:hanging="0"/>
        <w:jc w:val="both"/>
        <w:rPr>
          <w:sz w:val="28"/>
        </w:rPr>
      </w:pPr>
      <w:r>
        <w:rPr>
          <w:sz w:val="28"/>
        </w:rPr>
        <w:t xml:space="preserve">   </w:t>
      </w:r>
    </w:p>
    <w:p>
      <w:pPr>
        <w:pStyle w:val="Normal"/>
        <w:numPr>
          <w:ilvl w:val="0"/>
          <w:numId w:val="1"/>
        </w:numPr>
        <w:spacing w:lineRule="auto" w:line="360"/>
        <w:jc w:val="both"/>
        <w:rPr>
          <w:sz w:val="28"/>
        </w:rPr>
      </w:pPr>
      <w:r>
        <w:rPr>
          <w:sz w:val="28"/>
        </w:rPr>
        <w:t>Первые  годы  научной  деятельности.</w:t>
      </w:r>
    </w:p>
    <w:p>
      <w:pPr>
        <w:pStyle w:val="Normal"/>
        <w:spacing w:lineRule="auto" w:line="360"/>
        <w:ind w:left="1469" w:hanging="0"/>
        <w:jc w:val="both"/>
        <w:rPr>
          <w:sz w:val="28"/>
        </w:rPr>
      </w:pPr>
      <w:r>
        <w:rPr>
          <w:sz w:val="28"/>
        </w:rPr>
      </w:r>
    </w:p>
    <w:p>
      <w:pPr>
        <w:pStyle w:val="Normal"/>
        <w:spacing w:lineRule="auto" w:line="360"/>
        <w:ind w:left="539" w:hanging="0"/>
        <w:jc w:val="both"/>
        <w:rPr/>
      </w:pPr>
      <w:r>
        <w:rPr>
          <w:sz w:val="28"/>
        </w:rPr>
        <w:t xml:space="preserve">     </w:t>
      </w:r>
      <w:r>
        <w:rPr>
          <w:sz w:val="32"/>
        </w:rPr>
        <w:t>В.М. Бехтерев  родился  20  января  1857г.  в  Вятской  губернии.  Уже  в детстве   он  проявлял  интерес  к натуралистическим  наблюдениям, увлекался  естественными  науками. Знакомство  с  теорией  Ч.Дарвина   стало   первым серьезным   обращением   молодого  Бехтерева  к  проблеме  развития  живой  материи.</w:t>
      </w:r>
    </w:p>
    <w:p>
      <w:pPr>
        <w:pStyle w:val="Normal"/>
        <w:spacing w:lineRule="auto" w:line="360"/>
        <w:ind w:left="539" w:hanging="0"/>
        <w:jc w:val="both"/>
        <w:rPr>
          <w:sz w:val="32"/>
        </w:rPr>
      </w:pPr>
      <w:r>
        <w:rPr>
          <w:sz w:val="32"/>
        </w:rPr>
        <w:t xml:space="preserve">    </w:t>
      </w:r>
      <w:r>
        <w:rPr>
          <w:sz w:val="32"/>
        </w:rPr>
        <w:t>Став  в  1873  году  студентом  Петербургской  медико-хирургической  академии  и  окунувшись  в  самую  гущу  общественно-политической  жизни  России  конца  19  века,  Бехтерев  глубоко  прочувствовал  остроту  социальных  противоречий,  сам  непосредственно  включился  в  студенческое  движение.</w:t>
      </w:r>
    </w:p>
    <w:p>
      <w:pPr>
        <w:pStyle w:val="Normal"/>
        <w:spacing w:lineRule="auto" w:line="360"/>
        <w:ind w:left="539" w:hanging="0"/>
        <w:jc w:val="both"/>
        <w:rPr>
          <w:sz w:val="32"/>
        </w:rPr>
      </w:pPr>
      <w:r>
        <w:rPr>
          <w:sz w:val="32"/>
        </w:rPr>
        <w:t xml:space="preserve">    </w:t>
      </w:r>
      <w:r>
        <w:rPr>
          <w:sz w:val="32"/>
        </w:rPr>
        <w:t>Петербургская  медико-хирургическая  академия  в  70-е  годы  представляла  собой  крупный  научный  центр,  готовивший  высококвалифицированные  кадры  врачей – практиков  и  ученых.  Передовые  традиции  в  области  научной  деятельности  и  воспитания  студентов  были  связаны  в  академии  с  деятельностью  многих  известных  ученых,  работавших  здесь:  профессора  анатомии  В.А. Грубера,  химика  А.П. Бородина,  создателя   анатомического  театра  при  академии  Н.И. Пирогова,  известного  русского  физиолога  И.М. Сеченого  и  других.</w:t>
      </w:r>
    </w:p>
    <w:p>
      <w:pPr>
        <w:pStyle w:val="Normal"/>
        <w:spacing w:lineRule="auto" w:line="360"/>
        <w:ind w:left="539" w:hanging="0"/>
        <w:jc w:val="both"/>
        <w:rPr>
          <w:sz w:val="32"/>
        </w:rPr>
      </w:pPr>
      <w:r>
        <w:rPr>
          <w:sz w:val="32"/>
        </w:rPr>
        <w:t xml:space="preserve">    </w:t>
      </w:r>
      <w:r>
        <w:rPr>
          <w:sz w:val="32"/>
        </w:rPr>
        <w:t>Наряду  с  этим  выделялась  и  группа  ученых,  представляющих  идеалистическое  направление  в  науке,  проповедовавших  идеи  отказа  от  демократических  принципов  воспитания  студентов.  К  их  числу  относился,  частности,  профессор  И.Н. Цион,  заменивший  И.М. Сеченова  на  кафедре  физиологии в  связи  с  вынужденным  уходом  последнего  в  отставку.  Студенты  были  объективно  поставлены  перед  нравственным  выбором,  касающимся  поддержки  той  или  иной  научной  и  общественно-политической  платформы.</w:t>
      </w:r>
    </w:p>
    <w:p>
      <w:pPr>
        <w:pStyle w:val="Normal"/>
        <w:spacing w:lineRule="auto" w:line="360"/>
        <w:ind w:left="539" w:hanging="0"/>
        <w:jc w:val="both"/>
        <w:rPr>
          <w:sz w:val="32"/>
        </w:rPr>
      </w:pPr>
      <w:r>
        <w:rPr>
          <w:sz w:val="32"/>
        </w:rPr>
        <w:t xml:space="preserve">    </w:t>
      </w:r>
      <w:r>
        <w:rPr>
          <w:sz w:val="32"/>
        </w:rPr>
        <w:t>В  такой  бурной  научной  и  общественной  жизни  происходило  становление  Бехтерева  как  ученого.  Бехтерев  с  увлечением  занимается  физиологией,  теорией  глазных  болезней  и  акушерства.  К  четвертому  курсу  он  принимает  окончательное  решение  о  будущей  своей  профессиональной  специализации,  остановив  выбор  на  изучении  нервных  и  душевных  болезней.  И  объясняет  этот  выбор  такими  словами:  «Эта  специальность  мне  казалась  из  всей  медицинской  науки  этого  времени  наиболее  тесно  связанной  с  общественностью  и,  кроме  того,  увлекала  вопросами  познания  личности,  связанными  с  глубокими  философскими  и  политическими  проблемами  и  это  решило  мой  выбор».  (Бехтерев В.М.  Автобиография. – Москва: Издательство  «Огонек»,  1928  год – Стр. 6)</w:t>
      </w:r>
    </w:p>
    <w:p>
      <w:pPr>
        <w:pStyle w:val="Normal"/>
        <w:spacing w:lineRule="auto" w:line="360"/>
        <w:ind w:left="539" w:hanging="0"/>
        <w:jc w:val="both"/>
        <w:rPr>
          <w:sz w:val="32"/>
        </w:rPr>
      </w:pPr>
      <w:r>
        <w:rPr>
          <w:sz w:val="32"/>
        </w:rPr>
        <w:t xml:space="preserve">    </w:t>
      </w:r>
      <w:r>
        <w:rPr>
          <w:sz w:val="32"/>
        </w:rPr>
        <w:t>Непосредственным  наставником  В.М. Бехтерева  в  выбранной  им  профессии  стал  И.П. Мержеевский,  руководитель  кафедры  и  клиники  душевных  и  нервных  болезней  академии,  известный  русский  ученый-психиатр.  С  его  именем,  по  мнению  Бехтерева,  связано  создание  клинико-патопсихологического  направления  в  отечественной  психиатрии.</w:t>
      </w:r>
    </w:p>
    <w:p>
      <w:pPr>
        <w:pStyle w:val="Normal"/>
        <w:spacing w:lineRule="auto" w:line="360"/>
        <w:ind w:left="539" w:hanging="0"/>
        <w:jc w:val="both"/>
        <w:rPr>
          <w:sz w:val="32"/>
        </w:rPr>
      </w:pPr>
      <w:r>
        <w:rPr>
          <w:sz w:val="32"/>
        </w:rPr>
        <w:t xml:space="preserve">    </w:t>
      </w:r>
      <w:r>
        <w:rPr>
          <w:sz w:val="32"/>
        </w:rPr>
        <w:t>Большое  влияние  на  Бехтерева  оказали  такие   взгляды  профессора  медицины,  видного  русского  клинициста  С.П. Боткина,  автора  учения  «нервизма».  Именно  по  его  инициативе  в  1877  году  во  время  русско-турецкой   войны  В.М. Бехтерев,  окончивший  в  это  время  четвертый  курс,  вступил  в  добровольческий  военно-санитарный  отряд  и,  работая  на  передовой,  оказывал  помощь  раненым.  Это   была  его  первая  самостоятельная  серьезная  врачебная  практика.</w:t>
      </w:r>
    </w:p>
    <w:p>
      <w:pPr>
        <w:pStyle w:val="Normal"/>
        <w:spacing w:lineRule="auto" w:line="360"/>
        <w:ind w:left="539" w:hanging="0"/>
        <w:jc w:val="both"/>
        <w:rPr>
          <w:sz w:val="32"/>
        </w:rPr>
      </w:pPr>
      <w:r>
        <w:rPr>
          <w:sz w:val="32"/>
        </w:rPr>
        <w:t xml:space="preserve">    </w:t>
      </w:r>
      <w:r>
        <w:rPr>
          <w:sz w:val="32"/>
        </w:rPr>
        <w:t xml:space="preserve">В  1878  году,  выдержав  выпускные  экзамены  и  получив  звание  военного  врача-докторанта,  Бехтерев  остается  в  клинике  душевных  и  нервных  болезней  академии,  где  продолжает  работать  под  руководством  И.П.  Мержеевского.  </w:t>
      </w:r>
    </w:p>
    <w:p>
      <w:pPr>
        <w:pStyle w:val="Normal"/>
        <w:spacing w:lineRule="auto" w:line="360"/>
        <w:ind w:left="539" w:hanging="0"/>
        <w:jc w:val="both"/>
        <w:rPr>
          <w:sz w:val="32"/>
        </w:rPr>
      </w:pPr>
      <w:r>
        <w:rPr>
          <w:sz w:val="32"/>
        </w:rPr>
        <w:t>Это  открыло  перед  ним  возможности  для  интенсивных  научных  исследований  и  подготовки  к  профессорскому  званию.</w:t>
      </w:r>
    </w:p>
    <w:p>
      <w:pPr>
        <w:pStyle w:val="Normal"/>
        <w:spacing w:lineRule="auto" w:line="360"/>
        <w:ind w:left="539" w:hanging="0"/>
        <w:jc w:val="both"/>
        <w:rPr>
          <w:sz w:val="32"/>
        </w:rPr>
      </w:pPr>
      <w:r>
        <w:rPr>
          <w:sz w:val="32"/>
        </w:rPr>
        <w:t xml:space="preserve">    </w:t>
      </w:r>
      <w:r>
        <w:rPr>
          <w:sz w:val="32"/>
        </w:rPr>
        <w:t>В  1881  году  Бехтерев  защищает  диссертацию  на  тему</w:t>
      </w:r>
    </w:p>
    <w:p>
      <w:pPr>
        <w:pStyle w:val="Normal"/>
        <w:spacing w:lineRule="auto" w:line="360"/>
        <w:ind w:left="539" w:hanging="0"/>
        <w:jc w:val="both"/>
        <w:rPr>
          <w:sz w:val="32"/>
        </w:rPr>
      </w:pPr>
      <w:r>
        <w:rPr>
          <w:sz w:val="32"/>
        </w:rPr>
        <w:t xml:space="preserve">«Опыт  клинического  исследования  температуры  тела  при  некоторых  формах  душевных  заболеваний» (СПб,1881). </w:t>
      </w:r>
    </w:p>
    <w:p>
      <w:pPr>
        <w:pStyle w:val="Normal"/>
        <w:spacing w:lineRule="auto" w:line="360"/>
        <w:ind w:left="539" w:hanging="0"/>
        <w:jc w:val="both"/>
        <w:rPr>
          <w:sz w:val="32"/>
        </w:rPr>
      </w:pPr>
      <w:r>
        <w:rPr>
          <w:sz w:val="32"/>
        </w:rPr>
        <w:t xml:space="preserve">    </w:t>
      </w:r>
      <w:r>
        <w:rPr>
          <w:sz w:val="32"/>
        </w:rPr>
        <w:t>Предметом  специального  рассмотрения  явилась  проблема  взаимосвязи  соматических  функций  и  психического  состояния  душевнобольных.  Опираясь  на  клинические  наблюдения  и  результаты  экспериментального   исследования  больных  с  различными  формами  психических  нарушений,  Бехтерев  вскрывает  зависимость  температуры  тела  от  деятельности  мозга  на  разных  этапах  болезни  и  при  различных  видах  психопатологии.  Он  доказывает  регулирующую  роль  нервной  системы  в  осуществляющихся  в  организме  тепловых  процессах,  рассматривает  вопрос  о  центрах  терморегуляции  в  коре  головного  мозга.  Принципиально  важным  стал  вывод  о  том,  что  психические  явления  характеризуются  определенными  объективными  показателями  (в  данном  случае  температурой).  Этой  работой  была  заложена  основа,  которая  определила  все  последующие  как  творческие,  так  и  практические  разработки,  выполненные  Бехтеревым  в  области  неврологии.</w:t>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t xml:space="preserve">        </w:t>
      </w:r>
      <w:r>
        <w:rPr>
          <w:sz w:val="32"/>
        </w:rPr>
        <w:t>2.  Формирование  основных  научных   взглядов        В.М.Бехтерева.</w:t>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t xml:space="preserve">     </w:t>
      </w:r>
      <w:r>
        <w:rPr>
          <w:sz w:val="32"/>
        </w:rPr>
        <w:t xml:space="preserve">После публичной  защиты   докторской  диссертации  В.М.Бехтерев  получил  заграничную  командировку  и  провел  три  года  в  различных  лабораториях  и  клиниках  Германии, Австрии,  Франции.  Наиболее  длительно  Бехтерев  работал  у  выдающихся  неврологов  и  анатомов  нервной  системы  Флексига,  Мейнерта,  в  нервно-психиатрической  клинике  профессора  Вестфаля,  в физиологической  лаборатории  Дюбуа-Раймона  и  в  психофизиологической  лаборатории  Вундта.  </w:t>
      </w:r>
    </w:p>
    <w:p>
      <w:pPr>
        <w:pStyle w:val="2"/>
        <w:ind w:left="540" w:hanging="0"/>
        <w:jc w:val="both"/>
        <w:rPr>
          <w:sz w:val="32"/>
        </w:rPr>
      </w:pPr>
      <w:r>
        <w:rPr>
          <w:sz w:val="32"/>
        </w:rPr>
        <w:t xml:space="preserve">    </w:t>
      </w:r>
      <w:r>
        <w:rPr>
          <w:sz w:val="32"/>
        </w:rPr>
        <w:t xml:space="preserve">Здесь  хотелось  бы  особо  подчеркнуть  следующее.  Формирование  научных  взглядов  ученого  происходило в  тот  период,  когда  психология  как  самостоятельная  наука  еще  только  начинала  формироваться.  Основания  для  своего  концептуального  и  методического  аппарата  она  черпала  из  философии  и  естествознания  (именно  из  естествознания  она  взяла  на  вооружение  такой  инструмент  как  эксперимент).  </w:t>
      </w:r>
    </w:p>
    <w:p>
      <w:pPr>
        <w:pStyle w:val="2"/>
        <w:ind w:left="540" w:hanging="0"/>
        <w:jc w:val="both"/>
        <w:rPr>
          <w:sz w:val="32"/>
        </w:rPr>
      </w:pPr>
      <w:r>
        <w:rPr>
          <w:sz w:val="32"/>
        </w:rPr>
        <w:t xml:space="preserve">    </w:t>
      </w:r>
      <w:r>
        <w:rPr>
          <w:sz w:val="32"/>
        </w:rPr>
        <w:t>Таким  образом,  психология  с  самого  начала  стала  ареной  идеологической  борьбы,  противоборства  идеалистических  и  материалистических  тенденций  в  понимании  сущности  психики  и  методов  ее  изучения.</w:t>
      </w:r>
    </w:p>
    <w:p>
      <w:pPr>
        <w:pStyle w:val="2"/>
        <w:ind w:left="540" w:hanging="0"/>
        <w:jc w:val="both"/>
        <w:rPr>
          <w:sz w:val="32"/>
        </w:rPr>
      </w:pPr>
      <w:r>
        <w:rPr>
          <w:sz w:val="32"/>
        </w:rPr>
        <w:t xml:space="preserve">    </w:t>
      </w:r>
      <w:r>
        <w:rPr>
          <w:sz w:val="32"/>
        </w:rPr>
        <w:t>В  конце  19  века  практика  медицины  потребовала  выделения  психологии  в  самостоятельную  науку.  С  разработкой  психологических  проблем  было  связано  дальнейшее  развитие  способов  практического  воздействия  на  человека  в  системе  трудовой,  педагогической,  медицинской  и  многих  других  видах  деятельности.  Поэтому  психология  становится  к  началу  20  века  одной  из  ведущих  дисциплин.</w:t>
      </w:r>
    </w:p>
    <w:p>
      <w:pPr>
        <w:pStyle w:val="2"/>
        <w:ind w:left="540" w:hanging="0"/>
        <w:jc w:val="both"/>
        <w:rPr>
          <w:sz w:val="32"/>
        </w:rPr>
      </w:pPr>
      <w:r>
        <w:rPr>
          <w:sz w:val="32"/>
        </w:rPr>
        <w:t xml:space="preserve">    </w:t>
      </w:r>
      <w:r>
        <w:rPr>
          <w:sz w:val="32"/>
        </w:rPr>
        <w:t>В  психологии  России  конца  19  века  в  момент  ее  самоопределения  реально  существовало  три  главных  направления,  характеризующих  различные  взгляды  на  понимание  сущности  психики,  методов  ее  исследования:  идеалистическое  (А.И. Введенский,  А.И.Смирнов,  М.Н. Лопатин  и  другие),  Эмпирическое  (Г.И. Чепанов),  материалистическое  (И.М. Сеченов).</w:t>
      </w:r>
    </w:p>
    <w:p>
      <w:pPr>
        <w:pStyle w:val="2"/>
        <w:ind w:left="540" w:hanging="0"/>
        <w:jc w:val="both"/>
        <w:rPr>
          <w:sz w:val="32"/>
        </w:rPr>
      </w:pPr>
      <w:r>
        <w:rPr>
          <w:sz w:val="32"/>
        </w:rPr>
        <w:t xml:space="preserve">    </w:t>
      </w:r>
      <w:r>
        <w:rPr>
          <w:sz w:val="32"/>
        </w:rPr>
        <w:t xml:space="preserve">История  показала, что  становление  передовых  направлений  в  отечественной  психологией  было  связано  с  развитием  и  углублением  идей,  лежащих  в  основе  учения  И.М. Сеченова,  который  первым  поставил  задачу  развития  психологической  науки  как  самостоятельной  отрасли  знания,  обосновал  необходимость  опытного  экспериментального  метода  в  познании  психического.  </w:t>
      </w:r>
    </w:p>
    <w:p>
      <w:pPr>
        <w:pStyle w:val="2"/>
        <w:ind w:left="540" w:hanging="0"/>
        <w:jc w:val="both"/>
        <w:rPr>
          <w:sz w:val="32"/>
        </w:rPr>
      </w:pPr>
      <w:r>
        <w:rPr>
          <w:sz w:val="32"/>
        </w:rPr>
        <w:t xml:space="preserve">    </w:t>
      </w:r>
      <w:r>
        <w:rPr>
          <w:sz w:val="32"/>
        </w:rPr>
        <w:t>Большую  роль  в  реализации  сеченовской  программы,  ее  организационном  оформлении сыграли  психофизиологические  лаборатории,  созданные  в  конце  19-начала  20 веков  в  России.  Особое  место  занимает  первая  экспериментальная  психофизиологическая  лаборатория,  созданная  В.М. Бехтеревым  при  Казанском  государственном  университете,  где  он  получил  должность  заведующего  кафедрой  душевных  болезней  в  1885 году,  после  возвращения  из-за  границы.</w:t>
      </w:r>
    </w:p>
    <w:p>
      <w:pPr>
        <w:pStyle w:val="2"/>
        <w:ind w:left="540" w:hanging="0"/>
        <w:jc w:val="both"/>
        <w:rPr>
          <w:sz w:val="32"/>
        </w:rPr>
      </w:pPr>
      <w:r>
        <w:rPr>
          <w:sz w:val="32"/>
        </w:rPr>
        <w:t xml:space="preserve">    </w:t>
      </w:r>
      <w:r>
        <w:rPr>
          <w:sz w:val="32"/>
        </w:rPr>
        <w:t>За  короткий  промежуток  времени  ее  сотрудники  провели  и  опубликовали  около  30  исследований.  Это  были  первые  работы,  в  которых  оформлялись  общие  принципы  психологического  экспериментирования.</w:t>
      </w:r>
    </w:p>
    <w:p>
      <w:pPr>
        <w:pStyle w:val="2"/>
        <w:ind w:left="540" w:hanging="0"/>
        <w:jc w:val="both"/>
        <w:rPr>
          <w:sz w:val="32"/>
        </w:rPr>
      </w:pPr>
      <w:r>
        <w:rPr>
          <w:sz w:val="32"/>
        </w:rPr>
        <w:t xml:space="preserve">    </w:t>
      </w:r>
      <w:r>
        <w:rPr>
          <w:sz w:val="32"/>
        </w:rPr>
        <w:t>Обобщение  результатов  исследований  нашло  отражение   в  речи,  произнесенной  В.М. Бехтеревым  на  торжественном  годичном  акте  КГУ  в  1888 году «Сознание  и  его  границы».  В  ней  Бехтерев  отразил  свои  взгляды  на  проблему  сознания  и  наметил  принципы  экспериментального  психологического  исследования,  получившее  развитие  в  последующей  научной  деятельности.</w:t>
      </w:r>
    </w:p>
    <w:p>
      <w:pPr>
        <w:pStyle w:val="2"/>
        <w:ind w:left="540" w:hanging="0"/>
        <w:jc w:val="both"/>
        <w:rPr>
          <w:sz w:val="32"/>
        </w:rPr>
      </w:pPr>
      <w:r>
        <w:rPr>
          <w:sz w:val="32"/>
        </w:rPr>
        <w:t xml:space="preserve">    </w:t>
      </w:r>
      <w:r>
        <w:rPr>
          <w:sz w:val="32"/>
        </w:rPr>
        <w:t xml:space="preserve">Последовательно  материалистический  подход  к  оценке сознания  как  отражению  объективного внешнего  мира  сочетается  в  этом  труде  с  его  онтологическим  анализом,  включающим  и  изучение  его  структуры,  уровней  и  функций.  Сознание,  по  Бехтереву,  есть  то,  что  связывает  все  психические  переживания  человека  и  является  субъективной  стороной  психики.  Бехтерев  попытался  представить  сознание  как  целостное  явление.  Для  определения  индивидуального  характера  психических  проявлений  Бехтерев  вводит  понятие  «яркость»  (или  интенсивность  окраски  психических  процессов).  Им  выделяются  уровни  сознания,  представляющие  собой   ступени  его  формирования  в  онтогенезе.  При  первом  уровне  имеет  место  неясное  безотносительное  чувствование  собственного  существования.  Второй  характеризуется  наличием  определенных  представлений  о  положении  собственного  тела,  движении  отдельных  его  частей.  Следующий  уровень  сознания  отличается  наличием  пространственных  представлений  о  внешним  мире.  </w:t>
      </w:r>
    </w:p>
    <w:p>
      <w:pPr>
        <w:pStyle w:val="2"/>
        <w:ind w:left="540" w:hanging="0"/>
        <w:jc w:val="both"/>
        <w:rPr>
          <w:sz w:val="32"/>
        </w:rPr>
      </w:pPr>
      <w:r>
        <w:rPr>
          <w:sz w:val="32"/>
        </w:rPr>
        <w:t xml:space="preserve">    </w:t>
      </w:r>
      <w:r>
        <w:rPr>
          <w:sz w:val="32"/>
        </w:rPr>
        <w:t>На   четвертом  уровне  возникает  способность  улавливать  последовательность  внешних  явлений,  на  основе  чего  вырабатывается  сознание  времени.</w:t>
      </w:r>
    </w:p>
    <w:p>
      <w:pPr>
        <w:pStyle w:val="2"/>
        <w:ind w:left="540" w:hanging="0"/>
        <w:jc w:val="both"/>
        <w:rPr>
          <w:sz w:val="32"/>
        </w:rPr>
      </w:pPr>
      <w:r>
        <w:rPr>
          <w:sz w:val="32"/>
        </w:rPr>
        <w:t xml:space="preserve">    </w:t>
      </w:r>
      <w:r>
        <w:rPr>
          <w:sz w:val="32"/>
        </w:rPr>
        <w:t>На  пятом  - происходит  сознание  своей  личности,  которая  выражает  развитие  нравственных,  религиозных,  правовых  представлений.</w:t>
      </w:r>
    </w:p>
    <w:p>
      <w:pPr>
        <w:pStyle w:val="2"/>
        <w:ind w:left="540" w:hanging="0"/>
        <w:jc w:val="both"/>
        <w:rPr>
          <w:sz w:val="32"/>
        </w:rPr>
      </w:pPr>
      <w:r>
        <w:rPr>
          <w:sz w:val="32"/>
        </w:rPr>
        <w:t xml:space="preserve">    </w:t>
      </w:r>
      <w:r>
        <w:rPr>
          <w:sz w:val="32"/>
        </w:rPr>
        <w:t>Высшей  ступенью  сознания  является  «то  состояние  внутреннего  мира,  когда  человек,   с  одной  стороны,  обладает  способностью  по  произволу  вводить  в  сферу сознания те  или  другие  из  бывших  прежде  в  его  сознании   представлений,   с  другой – может  давать  отчет  о  происходящих  в его  сознании  явлениях,  о  смене  одних  представлений  другими,  иначе  говоря,  может  анализировать  происходящие  в  нем  самом   психические  процессы»  (Бехтерев  В.М.  Сознание  и  его  границы – Казань, 1888 – С. 10).</w:t>
      </w:r>
    </w:p>
    <w:p>
      <w:pPr>
        <w:pStyle w:val="2"/>
        <w:ind w:left="540" w:hanging="0"/>
        <w:jc w:val="both"/>
        <w:rPr>
          <w:sz w:val="32"/>
        </w:rPr>
      </w:pPr>
      <w:r>
        <w:rPr>
          <w:sz w:val="32"/>
        </w:rPr>
        <w:t xml:space="preserve">    </w:t>
      </w:r>
      <w:r>
        <w:rPr>
          <w:sz w:val="32"/>
        </w:rPr>
        <w:t>В  ходе  нормального  развития  идет  переход  от  низшей  формы к высшей. В случае  патологии  сначала  рассматриваются  высшие  формы  сознания,  затем – более  простые.  Этот  вывод  Бехтерев  нашел  подтверждение  в  работах  ряда  русских  клиницистов.</w:t>
      </w:r>
    </w:p>
    <w:p>
      <w:pPr>
        <w:pStyle w:val="2"/>
        <w:ind w:left="540" w:hanging="0"/>
        <w:jc w:val="both"/>
        <w:rPr>
          <w:sz w:val="32"/>
        </w:rPr>
      </w:pPr>
      <w:r>
        <w:rPr>
          <w:sz w:val="32"/>
        </w:rPr>
        <w:t xml:space="preserve">    </w:t>
      </w:r>
      <w:r>
        <w:rPr>
          <w:sz w:val="32"/>
        </w:rPr>
        <w:t>Особенно  важным  представляется  вывод  В.М. Бехтерева  о  внутреннем  опсредовании  психических  явлений.  «Наблюдение  показывает, - писал  он, - что  процесс  введения  представлений  в  сферу  ясного  сознания  зависит  только  частично  от  внешних  условий,  главнейшим  же  образом – от  внутренних  условий»  (Бехтерев В.М.  Сознание  и  его  границы – Казань, 1888 .--с. 26)</w:t>
      </w:r>
    </w:p>
    <w:p>
      <w:pPr>
        <w:pStyle w:val="2"/>
        <w:ind w:left="540" w:hanging="0"/>
        <w:jc w:val="both"/>
        <w:rPr>
          <w:sz w:val="32"/>
        </w:rPr>
      </w:pPr>
      <w:r>
        <w:rPr>
          <w:sz w:val="32"/>
        </w:rPr>
        <w:t xml:space="preserve">    </w:t>
      </w:r>
      <w:r>
        <w:rPr>
          <w:sz w:val="32"/>
        </w:rPr>
        <w:t>Анализируя  данные  экспериментального  исследования,  он  указывает  на  зависимость  характера  восприятия  и  запоминания  материала  от  психологического  состояния  испытуемого,  степени  его  утепления,  отношения  к  воспринимаемому  материалу,  установок,  нравственных  позиций  человека.   Индивидуальный опыт,  богатство  знаний  и  переживаний,  накопленных  человеком  в  жизни,  является  внутренней  средой,  которой  опосредуются  все  внешние  воздействия.  Эта  идея  индивидуально-личностного  опосредования  психики  в  настоящее  время  получила  серьезное  теоретико-методологическое  обоснование  и  приобрела  статус  одного  из  главных  и  основополагающих  принципов  отечественной  психологии.</w:t>
      </w:r>
    </w:p>
    <w:p>
      <w:pPr>
        <w:pStyle w:val="2"/>
        <w:ind w:left="540" w:hanging="0"/>
        <w:jc w:val="both"/>
        <w:rPr>
          <w:sz w:val="32"/>
        </w:rPr>
      </w:pPr>
      <w:r>
        <w:rPr>
          <w:sz w:val="32"/>
        </w:rPr>
        <w:t xml:space="preserve">    </w:t>
      </w:r>
      <w:r>
        <w:rPr>
          <w:sz w:val="32"/>
        </w:rPr>
        <w:t>Определяя  научные  основы  экспериментальной  психологии,  Бехтерев  подчеркивал  необходимость  ее  точного  взаимодействия  с  другими  дисциплинами,  занимающимися  исследованием  человека  и  высказывал  мысль  единства   теории,  эксперимента  и  практики.</w:t>
      </w:r>
    </w:p>
    <w:p>
      <w:pPr>
        <w:pStyle w:val="Normal"/>
        <w:spacing w:lineRule="auto" w:line="360"/>
        <w:ind w:left="539" w:hanging="0"/>
        <w:jc w:val="both"/>
        <w:rPr>
          <w:sz w:val="32"/>
        </w:rPr>
      </w:pPr>
      <w:r>
        <w:rPr>
          <w:sz w:val="32"/>
        </w:rPr>
        <w:t xml:space="preserve">    </w:t>
      </w:r>
      <w:r>
        <w:rPr>
          <w:sz w:val="32"/>
        </w:rPr>
        <w:t>Сегодня  эти  положения  составляют  методологическую  основу  отечественной  психологии:  целостный  подход  к  исследованию  сознания;  комплектность;  личное  опосредование  психических  процессов;  единство  теории,  практики,  эксперимента.</w:t>
      </w:r>
    </w:p>
    <w:p>
      <w:pPr>
        <w:pStyle w:val="2"/>
        <w:ind w:left="540" w:hanging="0"/>
        <w:jc w:val="both"/>
        <w:rPr/>
      </w:pPr>
      <w:r>
        <w:rPr>
          <w:sz w:val="32"/>
        </w:rPr>
        <w:t xml:space="preserve">    </w:t>
      </w:r>
      <w:r>
        <w:rPr>
          <w:sz w:val="32"/>
        </w:rPr>
        <w:t>Рассмотрим  возможные  причины  формирования  комплексной  стратегии  научного  творчества  Бехтерева. Первая  и  исходная  кроется  в  научной  биографии           Бехтерева.  Он  пришел  в  науку,  имея  опыт  врачебной  деятельности,  где  объектом  его  воздействия  являлись  реальные  люди,  отличающиеся  определенными  свойствами  и  психическими  характеристиками.  Это  обусловило  выделение  в  качестве  предмета  исследования  человека  во  всей  его  целостности,  в  единстве  всех  его  сторон.  Стремление  рассмотреть  человека  в  разных  ипостасях  вступало  в  противоречие  с  биологизаторскими</w:t>
      </w:r>
      <w:r>
        <w:rPr>
          <w:sz w:val="32"/>
          <w:u w:val="single"/>
        </w:rPr>
        <w:t xml:space="preserve">  </w:t>
      </w:r>
      <w:r>
        <w:rPr>
          <w:sz w:val="32"/>
        </w:rPr>
        <w:t xml:space="preserve">тенденциями,  выражающиеся  в  доминировании  природных  основ  при  недооценке  общественно-исторических  и  культурных  факторов  детерминации  развития  человека  в  филогенезе  и  отногенезе  </w:t>
      </w:r>
    </w:p>
    <w:p>
      <w:pPr>
        <w:pStyle w:val="2"/>
        <w:ind w:left="540" w:hanging="0"/>
        <w:jc w:val="both"/>
        <w:rPr>
          <w:sz w:val="32"/>
        </w:rPr>
      </w:pPr>
      <w:r>
        <w:rPr>
          <w:sz w:val="32"/>
        </w:rPr>
        <w:t xml:space="preserve">    </w:t>
      </w:r>
      <w:r>
        <w:rPr>
          <w:sz w:val="32"/>
        </w:rPr>
        <w:t>Но  сама  по  себе  идея  всестороннего  изучения  человека  легла  в  основу  развития  комплексного  человекознания  в  отечественной  науке.</w:t>
      </w:r>
    </w:p>
    <w:p>
      <w:pPr>
        <w:pStyle w:val="2"/>
        <w:ind w:left="540" w:hanging="0"/>
        <w:jc w:val="both"/>
        <w:rPr>
          <w:sz w:val="32"/>
        </w:rPr>
      </w:pPr>
      <w:r>
        <w:rPr>
          <w:sz w:val="32"/>
        </w:rPr>
        <w:t xml:space="preserve">    </w:t>
      </w:r>
      <w:r>
        <w:rPr>
          <w:sz w:val="32"/>
        </w:rPr>
        <w:t>Целостное  представление  о  человеке,  определяло  ход  и  динамику  научных  интересов  Бехтерева.  Он  углубляется  в  изучение  анатомо-физиологических  основ  нервно-психических  расстройств,  делает  предметом  специального  исследования – мозг  и  нервную  систему.  И  опираясь  на  полученные  данные,  Бехтерев  на  более  масштабном  уровне  обращается  к  анализу  психических  явлений.  Объектом  его  изучения  становятся  как  больные,  так  и  здоровые  люди.  Он  пытается  рассмотреть  место  психики  в  общем,  эволюционном  ряду  развития  живой  материи,  найти  и  исследовать  формы  ее  связи  с  физическим  миром.  Психический  компонент  в  его  научной  концепции  занял  место  надстройки  над  другими  уровнями.  Это  определяло  и  понимание  Бехтеревым  существа  психологических  явлений  как  материально  обусловленных  и  проявляющихся  в  поведенческих  актах.</w:t>
      </w:r>
    </w:p>
    <w:p>
      <w:pPr>
        <w:pStyle w:val="2"/>
        <w:ind w:left="540" w:hanging="0"/>
        <w:jc w:val="both"/>
        <w:rPr>
          <w:sz w:val="32"/>
        </w:rPr>
      </w:pPr>
      <w:r>
        <w:rPr>
          <w:sz w:val="32"/>
        </w:rPr>
        <w:t xml:space="preserve">    </w:t>
      </w:r>
      <w:r>
        <w:rPr>
          <w:sz w:val="32"/>
        </w:rPr>
        <w:t>Намеченную  нами  схему  хода  развития  научных  взглядов  Бехтерева  неверно  было  бы  представлять  в  виде  линейной  хронологической  последовательности.  В  ней  отражается  лишь  стратегическое  направление,  доминирование  на  определенных  этапах  тех  или иных  аспектов  в  структуре  творческой  деятельности  Бехтерева.  Уникальность  его  состояла  в  том,  что  он  был  в  состоянии  одновременно  подойти  к  исследуемому объекту  и  глубоко  аналитически  и  комплексно  охватить  разные  его  стороны  и  уровни  развития,  выделить  существенные  связи,   имеющие  место  в  целостном  организме.</w:t>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t xml:space="preserve">           </w:t>
      </w:r>
      <w:r>
        <w:rPr>
          <w:sz w:val="32"/>
        </w:rPr>
        <w:t>3. Исследования  мозга  и  нервной  системы.</w:t>
      </w:r>
    </w:p>
    <w:p>
      <w:pPr>
        <w:pStyle w:val="2"/>
        <w:ind w:left="1469" w:hanging="0"/>
        <w:jc w:val="both"/>
        <w:rPr>
          <w:sz w:val="32"/>
        </w:rPr>
      </w:pPr>
      <w:r>
        <w:rPr>
          <w:sz w:val="32"/>
        </w:rPr>
      </w:r>
    </w:p>
    <w:p>
      <w:pPr>
        <w:pStyle w:val="2"/>
        <w:ind w:left="540" w:hanging="0"/>
        <w:jc w:val="both"/>
        <w:rPr>
          <w:sz w:val="32"/>
        </w:rPr>
      </w:pPr>
      <w:r>
        <w:rPr>
          <w:sz w:val="32"/>
        </w:rPr>
        <w:t xml:space="preserve">    </w:t>
      </w:r>
      <w:r>
        <w:rPr>
          <w:sz w:val="32"/>
        </w:rPr>
        <w:t>Безусловно,  главным  и  доминирующим  в  разработке  всех  направлений  и  проблем  человекознания  был  неврологический  подход.  Он  признавал  основополагающую  роль  мозга  и  нервной  системы  в  жизнедеятельности  человека,  в  регуляции  его  взаимоотношений  с  миром.</w:t>
      </w:r>
    </w:p>
    <w:p>
      <w:pPr>
        <w:pStyle w:val="2"/>
        <w:ind w:left="540" w:hanging="0"/>
        <w:jc w:val="both"/>
        <w:rPr>
          <w:sz w:val="32"/>
        </w:rPr>
      </w:pPr>
      <w:r>
        <w:rPr>
          <w:sz w:val="32"/>
        </w:rPr>
        <w:t xml:space="preserve">    </w:t>
      </w:r>
      <w:r>
        <w:rPr>
          <w:sz w:val="32"/>
        </w:rPr>
        <w:t>Центром  неврологических  исследований  Бехтерева  становится  проблема  локализации,  рассматриваемая  им  в  двух  аспектах:  с  точки  зрения  изучения  структурной  локализации,  выявления  топографии  мозга,  о  также  исследования  функциональной  локализации.  В  конце  19  века  вопросы  строения  мозга  оставались  чрезвычайно  слабо  изученными.  Поэтому  исследования  Бехтерева  были  революционными.  Самым  тщательным  образом  Бехтеревым  были  изучены  практически  все  области  головного  и  спинного  мозга,  а  также  проводящие  пути,  обнаружены  и  описаны  разные  клеточные  структуры.</w:t>
      </w:r>
    </w:p>
    <w:p>
      <w:pPr>
        <w:pStyle w:val="2"/>
        <w:ind w:left="540" w:hanging="0"/>
        <w:jc w:val="both"/>
        <w:rPr>
          <w:sz w:val="32"/>
        </w:rPr>
      </w:pPr>
      <w:r>
        <w:rPr>
          <w:sz w:val="32"/>
        </w:rPr>
        <w:t xml:space="preserve">    </w:t>
      </w:r>
      <w:r>
        <w:rPr>
          <w:sz w:val="32"/>
        </w:rPr>
        <w:t>Результатом  исследований  в  области  анатомии  стало  создание  многочисленных  схематических  моделей  строения  мозга,  подготовка  ряда  оригинальных  научных  работ  и  классического  двухтомного  труда  «Проводящие  пути  головного  и  спинного  мозга»  (1892),  выдержавшего  три  издания,  переведенного  на  другие  языки.  За  этот  труд  Бехтерев  был  удостоен  премии  академика  Бэра  Раи.</w:t>
      </w:r>
    </w:p>
    <w:p>
      <w:pPr>
        <w:pStyle w:val="2"/>
        <w:ind w:left="540" w:hanging="0"/>
        <w:jc w:val="both"/>
        <w:rPr>
          <w:sz w:val="32"/>
        </w:rPr>
      </w:pPr>
      <w:r>
        <w:rPr>
          <w:sz w:val="32"/>
        </w:rPr>
        <w:t xml:space="preserve">    </w:t>
      </w:r>
      <w:r>
        <w:rPr>
          <w:sz w:val="32"/>
        </w:rPr>
        <w:t>Глубокое  изучение  анатомических  основ  мозговой  деятельности,  практическая  ориентированность  исследований  Бехтерева,  стимулировали  его  к  поиску  механизмов,  определяющих  работу  мозга  в  норме  и  патологии,  что  привело  ученого  к  постановке  проблемы  функциональной  локализации.  Бехтерев  выдвигает  и  обосновывает  фундаментальный  принцип  исследования  мозга – принцип  структурно-функционального  подхода,  означающий  изучение  строения  мозга  в  единстве  с  его  функциями.</w:t>
      </w:r>
    </w:p>
    <w:p>
      <w:pPr>
        <w:pStyle w:val="2"/>
        <w:ind w:left="540" w:hanging="0"/>
        <w:jc w:val="both"/>
        <w:rPr>
          <w:sz w:val="32"/>
        </w:rPr>
      </w:pPr>
      <w:r>
        <w:rPr>
          <w:sz w:val="32"/>
        </w:rPr>
        <w:t xml:space="preserve">    </w:t>
      </w:r>
      <w:r>
        <w:rPr>
          <w:sz w:val="32"/>
        </w:rPr>
        <w:t>В  цикле  его  физиологических  трудов  убедительно,  на  большом  фактологическом  материале  выявляются  функциональные  особенности  мозга.  Используя  метод  развития,  раздражения  и  разрушения  нервной  системы,  Бехтерев  устанавливает  и  тщательно  исследует  корковые  центры  зрительных,  слуховых,  обонятельных,  вкусовых  ощущений;  изучает  анатомо-физиологические  основы  болевой  чувствительности,  корковые  регуляторы  мимических  движений.  Изучение  органов  статистической  координации  открывает  Бехтереву  возможности  для  научной  постановки  проблемы  пространственных  ощущений.</w:t>
      </w:r>
    </w:p>
    <w:p>
      <w:pPr>
        <w:pStyle w:val="2"/>
        <w:ind w:left="540" w:hanging="0"/>
        <w:jc w:val="both"/>
        <w:rPr>
          <w:sz w:val="32"/>
        </w:rPr>
      </w:pPr>
      <w:r>
        <w:rPr>
          <w:sz w:val="32"/>
        </w:rPr>
        <w:t xml:space="preserve">    </w:t>
      </w:r>
      <w:r>
        <w:rPr>
          <w:sz w:val="32"/>
        </w:rPr>
        <w:t>Отражает  целостность  научного  подхода  ученого  попытка  рассмотреть  нервно-психические  явления  в  контексте  общей  системы  жизнедеятельности  организма  и  исследовать  связи  мозговых  процессов  с  деятельностью  нервной вегетативной  системы,  желез  внутренней  секреции,  и  т. д.</w:t>
      </w:r>
    </w:p>
    <w:p>
      <w:pPr>
        <w:pStyle w:val="2"/>
        <w:ind w:left="540" w:hanging="0"/>
        <w:jc w:val="both"/>
        <w:rPr/>
      </w:pPr>
      <w:r>
        <w:rPr>
          <w:sz w:val="32"/>
        </w:rPr>
        <w:t xml:space="preserve">    </w:t>
      </w:r>
      <w:r>
        <w:rPr>
          <w:sz w:val="32"/>
        </w:rPr>
        <w:t>Итоги  физиологических  исследований  Бехтерева  в  обобщенном  виде  предоставлены  в  наиболее  фундаментальном  труде  «</w:t>
      </w:r>
      <w:r>
        <w:rPr>
          <w:sz w:val="32"/>
          <w:u w:val="single"/>
        </w:rPr>
        <w:t>Основы  учения  о  функциях  мозга»  (СП б,  1903-1907 г).</w:t>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ind w:left="540" w:hanging="0"/>
        <w:jc w:val="both"/>
        <w:rPr>
          <w:sz w:val="32"/>
          <w:u w:val="single"/>
        </w:rPr>
      </w:pPr>
      <w:r>
        <w:rPr>
          <w:sz w:val="32"/>
          <w:u w:val="single"/>
        </w:rPr>
      </w:r>
    </w:p>
    <w:p>
      <w:pPr>
        <w:pStyle w:val="2"/>
        <w:jc w:val="both"/>
        <w:rPr>
          <w:sz w:val="32"/>
        </w:rPr>
      </w:pPr>
      <w:r>
        <w:rPr>
          <w:sz w:val="32"/>
        </w:rPr>
        <w:t xml:space="preserve">       </w:t>
      </w:r>
      <w:r>
        <w:rPr>
          <w:sz w:val="32"/>
        </w:rPr>
        <w:t>4. Бехтерев В.М.- выдающийся  психиатр  и  невропатолог.</w:t>
      </w:r>
    </w:p>
    <w:p>
      <w:pPr>
        <w:pStyle w:val="2"/>
        <w:jc w:val="both"/>
        <w:rPr>
          <w:sz w:val="32"/>
        </w:rPr>
      </w:pPr>
      <w:r>
        <w:rPr>
          <w:sz w:val="32"/>
        </w:rPr>
      </w:r>
    </w:p>
    <w:p>
      <w:pPr>
        <w:pStyle w:val="2"/>
        <w:ind w:left="540" w:hanging="0"/>
        <w:jc w:val="both"/>
        <w:rPr>
          <w:sz w:val="32"/>
        </w:rPr>
      </w:pPr>
      <w:r>
        <w:rPr>
          <w:sz w:val="32"/>
        </w:rPr>
        <w:t xml:space="preserve">    </w:t>
      </w:r>
      <w:r>
        <w:rPr>
          <w:sz w:val="32"/>
        </w:rPr>
        <w:t>Важной  сферой  исследований  Бехтерева  были  невропатология  и  психиатрия.  Его  достижения  в  разработке  проблем  нервной  и  психической  патологии  имели  в  своей  основе  глубокие  знания  анатомо-физиологических  закономерностей  мозговой  активности.  Ему  удалось  преодолеть  традицию  «чистого  психологизма»  в  анализе  душевных  расстройств,  природы  их  происхождения  и  подготовить  разработку  этой  проблемы  на  материалистическую  почву.</w:t>
      </w:r>
    </w:p>
    <w:p>
      <w:pPr>
        <w:pStyle w:val="2"/>
        <w:ind w:left="540" w:hanging="0"/>
        <w:jc w:val="both"/>
        <w:rPr>
          <w:sz w:val="32"/>
        </w:rPr>
      </w:pPr>
      <w:r>
        <w:rPr>
          <w:sz w:val="32"/>
        </w:rPr>
        <w:t xml:space="preserve">    </w:t>
      </w:r>
      <w:r>
        <w:rPr>
          <w:sz w:val="32"/>
        </w:rPr>
        <w:t xml:space="preserve">В  качестве  основной  причины  психических  нарушений   он  выделяет  в  первую  очередь  изменения  в  деятельности  нервной  системы  и  мозга,  которые,  по  его  мнению,  могут  либо  иметь  травматический  характер,  т.е.  быть  прижизненно  возникшими,  либо  являются  наследственно  обусловленными.  Но  в  то  же  время,  он  не  сводил  причины  душевных  болезней  исключительно  к  анатомо-физиологическим  нарушениям,  а  считал  необходимым  рассматривать  мозговые  процессы  в  единстве  с  деятельностью  всего  организма.  Это  значительно  расширяло  круг  факторов  и  причин,  подлежащих  учету  и  исследованию,  такой  подход  открывал  возможности  для  перехода  от  статистического  изучения  мозговых  структур  и  исследованию  динамики  взаимодействия  разных  отделов  нервной  системы  и  организма  в  целом  как  основы  душевных  процессов.  </w:t>
      </w:r>
    </w:p>
    <w:p>
      <w:pPr>
        <w:pStyle w:val="2"/>
        <w:ind w:left="540" w:hanging="0"/>
        <w:jc w:val="both"/>
        <w:rPr>
          <w:sz w:val="32"/>
        </w:rPr>
      </w:pPr>
      <w:r>
        <w:rPr>
          <w:sz w:val="32"/>
        </w:rPr>
        <w:t xml:space="preserve">    </w:t>
      </w:r>
      <w:r>
        <w:rPr>
          <w:sz w:val="32"/>
        </w:rPr>
        <w:t>Наконец,  целостный  подход  требовал  выяснения  условий  жизнедеятельности  организма,  т. е.  Вводил  в  число  причин  внешние  социальные  факторы.  Единство  внешнего  и  внутреннего  в  объяснении  причин  психических  заболеваний – одна  из  особенностей  психиатрической  школы  Бехтерева.</w:t>
      </w:r>
    </w:p>
    <w:p>
      <w:pPr>
        <w:pStyle w:val="2"/>
        <w:ind w:left="540" w:hanging="0"/>
        <w:jc w:val="both"/>
        <w:rPr>
          <w:sz w:val="32"/>
        </w:rPr>
      </w:pPr>
      <w:r>
        <w:rPr>
          <w:sz w:val="32"/>
        </w:rPr>
        <w:t xml:space="preserve">    </w:t>
      </w:r>
      <w:r>
        <w:rPr>
          <w:sz w:val="32"/>
        </w:rPr>
        <w:t>Активная  позиция,  стремление  найти  истинные  причины,  приводящие  ко  всякого  рода  душевным  деформациям,  определить  пути  оздоровления  народа,  естественно,  выдвинули  В.М. Бехтерева  в  число  выдающихся  ученых  и  общественных  деятелей  своего  времени.</w:t>
      </w:r>
    </w:p>
    <w:p>
      <w:pPr>
        <w:pStyle w:val="2"/>
        <w:ind w:left="540" w:hanging="0"/>
        <w:jc w:val="both"/>
        <w:rPr>
          <w:sz w:val="32"/>
        </w:rPr>
      </w:pPr>
      <w:r>
        <w:rPr>
          <w:sz w:val="32"/>
        </w:rPr>
        <w:t xml:space="preserve">    </w:t>
      </w:r>
      <w:r>
        <w:rPr>
          <w:sz w:val="32"/>
        </w:rPr>
        <w:t>Огромное  значение  Бехтерев  придавал  профилактике  заболеваний,  т. к.  по  его  мнению,  умение  предотвратить  болезнь  более значимо,  чем  умение  лечить  ту  же  болезнь.  Много  времени  он  посвящал   тому,  чтобы  вопросы  психогигиены,  профилактики  душевных  заболеваний  обрели  статус  проблем  государственной  значимости.</w:t>
      </w:r>
    </w:p>
    <w:p>
      <w:pPr>
        <w:pStyle w:val="2"/>
        <w:ind w:left="540" w:hanging="0"/>
        <w:jc w:val="both"/>
        <w:rPr>
          <w:sz w:val="32"/>
        </w:rPr>
      </w:pPr>
      <w:r>
        <w:rPr>
          <w:sz w:val="32"/>
        </w:rPr>
        <w:t xml:space="preserve">    </w:t>
      </w:r>
      <w:r>
        <w:rPr>
          <w:sz w:val="32"/>
        </w:rPr>
        <w:t>Страшным  злом  считал  Бехтерев  алкоголизм,  в  основе  которого  лежит  социальное  неблагополучие,  тяжелые  условия  жизни.  Нанося  огромный  ущерб  психике,  он  отражается  на  психологическом  здоровье  не  только  пьющего  человека,  но  и  будущих  поколений.  Бехтерев был  сторонником  крайних  мер  и  не  одобрял  политику  государства,  которое  использовало  алкогольные  напитки  как  доходную  статью.  Предложенная  им  программа     против  алкоголизма,  разработанные  методы  лечения  радикальны,  ориентированны  на  интересы  человека,  его  сегодняшние  и  завтрашние  перспективы  и  должны  стать  предметом  серьезного  осмысления  при  решении  данной  проблемы  и  на   современном  этапе.</w:t>
      </w:r>
    </w:p>
    <w:p>
      <w:pPr>
        <w:pStyle w:val="2"/>
        <w:ind w:left="540" w:hanging="0"/>
        <w:jc w:val="both"/>
        <w:rPr>
          <w:sz w:val="32"/>
        </w:rPr>
      </w:pPr>
      <w:r>
        <w:rPr>
          <w:sz w:val="32"/>
        </w:rPr>
        <w:t xml:space="preserve">  </w:t>
      </w:r>
      <w:r>
        <w:rPr>
          <w:sz w:val="32"/>
        </w:rPr>
        <w:t>Бехтерев  отказывается  от  субъективных  методов  исследования  психопатологических  явлений  и  кладет  в  основу  их  объяснения  принципы  рефлекторной  организации  нервной  деятельности.  Им  описано  более 10  новых  видов  рефлексов,  разработаны  способы  их  использования  в  диагностике  и  лечении  душевных  расстройств.</w:t>
      </w:r>
    </w:p>
    <w:p>
      <w:pPr>
        <w:pStyle w:val="2"/>
        <w:ind w:left="540" w:hanging="0"/>
        <w:jc w:val="both"/>
        <w:rPr>
          <w:sz w:val="32"/>
        </w:rPr>
      </w:pPr>
      <w:r>
        <w:rPr>
          <w:sz w:val="32"/>
        </w:rPr>
        <w:t xml:space="preserve">      </w:t>
      </w:r>
      <w:r>
        <w:rPr>
          <w:sz w:val="32"/>
        </w:rPr>
        <w:t>Бехтеревым  были  исследованы  многочисленные  симптомы,  относящиеся  к  патологии  чувствительности,  различного  рода  нервным  и  психическим  расстройствам,  дана  их  классификация;  описаны  сложные  клинические  явления.  Результатом  явилась  подготовка  таких  работ,  как  «Классификация  душевных  болезней»  (Казань  1891 г),  «Неврозопатологические  и  психиатрические  наблюдения»  (СП б  1900 г),  «Неврозы  и  психоневрозы»  (М, Л,  1929 г)  и  др.</w:t>
      </w:r>
    </w:p>
    <w:p>
      <w:pPr>
        <w:pStyle w:val="2"/>
        <w:ind w:left="540" w:hanging="0"/>
        <w:jc w:val="both"/>
        <w:rPr>
          <w:sz w:val="32"/>
        </w:rPr>
      </w:pPr>
      <w:r>
        <w:rPr>
          <w:sz w:val="32"/>
        </w:rPr>
        <w:t xml:space="preserve">    </w:t>
      </w:r>
      <w:r>
        <w:rPr>
          <w:sz w:val="32"/>
        </w:rPr>
        <w:t xml:space="preserve">Бехтерев  одним  из  первых  русских  психиатров  стал  использовать  в  лечении  душевных  болезней  гипноз,  доказав  на  практике  его  эффективность.  В  таких  работах  как  «К  вопросу  о  врачебном  значении  гипноза»  (Казань,  1893  г);  «Лечебное  значение  гипноза»  (СП б,  1900);  «Гипноз,  внушение  и  психотерапия  и  их  лечебное  значение»  (СП б,   1911)  Бехтерев  подробно  разбирает  ряд  теоретических  вопросов,  дает  широкий круг  клинических  показаний  к  применению  гипноза  в  лечебных  целях.  Он  справедливо  утверждал,  что  гипноз,  внушение  и  психотерапия  применимы  не  только  при  функциональных  заболеваниях  нервной  системы,  как  истерия  и  различные  психоневрозы,  но  также  могут  быть  показаны  при  органических  заболеваниях  нервной  системы. При  всех  органических  заболеваниях  имеют  место  те  или  иные  психогенно  обусловленные  функциональные  нарушения,  на  которые  может быть  оказано  воздействие  через  внушение. И  устранение  этих  функциональных  наслоений  может  благоприятно  сказаться  на  самочувствии  больного.      </w:t>
      </w:r>
    </w:p>
    <w:p>
      <w:pPr>
        <w:pStyle w:val="2"/>
        <w:ind w:left="540" w:hanging="0"/>
        <w:jc w:val="both"/>
        <w:rPr>
          <w:sz w:val="32"/>
        </w:rPr>
      </w:pPr>
      <w:r>
        <w:rPr>
          <w:sz w:val="32"/>
        </w:rPr>
        <w:t xml:space="preserve">    </w:t>
      </w:r>
      <w:r>
        <w:rPr>
          <w:sz w:val="32"/>
        </w:rPr>
        <w:t>Для  эффективности  лечения  Бехтерев  использовал  психологический  эксперимент.  Большинство  его  научных  трудов  выполнены  на  наблюдениях  за больными,  страдающих  различными  формами  душевных  расстройств.</w:t>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t xml:space="preserve">                     </w:t>
      </w:r>
      <w:r>
        <w:rPr>
          <w:sz w:val="32"/>
        </w:rPr>
        <w:t>4.  Теория  В.М.Бехтерева   о  рефлексологии</w:t>
      </w:r>
    </w:p>
    <w:p>
      <w:pPr>
        <w:pStyle w:val="2"/>
        <w:tabs>
          <w:tab w:val="clear" w:pos="708"/>
          <w:tab w:val="left" w:pos="180" w:leader="none"/>
        </w:tabs>
        <w:ind w:left="180" w:firstLine="900"/>
        <w:jc w:val="both"/>
        <w:rPr>
          <w:sz w:val="32"/>
        </w:rPr>
      </w:pPr>
      <w:r>
        <w:rPr>
          <w:sz w:val="32"/>
        </w:rPr>
      </w:r>
    </w:p>
    <w:p>
      <w:pPr>
        <w:pStyle w:val="2"/>
        <w:ind w:left="540" w:hanging="0"/>
        <w:jc w:val="both"/>
        <w:rPr>
          <w:sz w:val="32"/>
        </w:rPr>
      </w:pPr>
      <w:r>
        <w:rPr>
          <w:sz w:val="32"/>
        </w:rPr>
        <w:t xml:space="preserve">    </w:t>
      </w:r>
      <w:r>
        <w:rPr>
          <w:sz w:val="32"/>
        </w:rPr>
        <w:t>В  1893  году  начинается  новый  этап  в  научной  деятельности  Бехтерева.  Он  получает  предложение  возглавить  кафедру  и  клинику нервных  и  душевных  болезней  в  Петербургской  военно-медицинской  академии.  Здесь  по  его  инициативе  организованы:  анатомическая  лаборатория  для  изучения  строения  центральной  нервной  системы,  лаборатория  экспериментальной  психологии.  В  1899  году  за  большие  заслуги  перед  отечественной  наукой  он  был  удостоен  звания  академика  Военно-медицинской  академии.</w:t>
      </w:r>
    </w:p>
    <w:p>
      <w:pPr>
        <w:pStyle w:val="2"/>
        <w:ind w:left="540" w:hanging="0"/>
        <w:jc w:val="both"/>
        <w:rPr>
          <w:sz w:val="32"/>
        </w:rPr>
      </w:pPr>
      <w:r>
        <w:rPr>
          <w:sz w:val="32"/>
        </w:rPr>
        <w:t xml:space="preserve">    </w:t>
      </w:r>
      <w:r>
        <w:rPr>
          <w:sz w:val="32"/>
        </w:rPr>
        <w:t xml:space="preserve">Петербургский  этап  творчества  Бехтерева  характеризуется  определенной  стадиональностью,  общее  их  направление  составляет  переход  от  объективного  экспериментального  изучения  психики  к  рефлексологии,  отказывающейся  от  исследования  психических  явлений  и  акцентирующей  внимание  лишь  на  их  внешних  проявлениях.  Содержание  рефлексологических  идей  Бехтерева  отражена  в  «Объективной  психологии»  (СПб,  1907-1910);  «Общие  основания  рефлексологии»  (Пг, 1918);  «Объективное  изучение  личности»  (Пг, 1923);  «Общие  основы  рефлексологии»  (М, ПГ, 1923)  и  другие.   </w:t>
      </w:r>
    </w:p>
    <w:p>
      <w:pPr>
        <w:pStyle w:val="2"/>
        <w:ind w:left="540" w:hanging="0"/>
        <w:jc w:val="both"/>
        <w:rPr>
          <w:sz w:val="32"/>
        </w:rPr>
      </w:pPr>
      <w:r>
        <w:rPr>
          <w:sz w:val="32"/>
        </w:rPr>
        <w:t xml:space="preserve">    </w:t>
      </w:r>
      <w:r>
        <w:rPr>
          <w:sz w:val="32"/>
        </w:rPr>
        <w:t>В  работе  «Объективная  психология»  обоснуется  перспективность  объективного  метода  изучения  психологии,  рефлекторный  процесс  рассматривается  как  конкретное  выражение  и  способ  его  реализации.  В  более  поздних  из  перечисленных  работ  происходит  уже  полный  отказ  от  психологии,  психических  явлений,  системы  ее  категорий  и  понятий.  Отвергнув  субъективную  психологию,  Бехтерев  ставит  задачу  создания  новой  психологии,  базирующейся  на  строго  объективном  методе  изучения  психики.  Он  приходит  к  выводу  о  существовании  единого  нервно-психического  процесса,  в  котором  в  нерасчлененном  виде  представлены  и  физиологические  и  психические  компоненты.  Основной  единицей  анализа  нервно-психической  деятельности  у  него  становится  рефлекс,  рассматриваемый  как  универсальный  динамический  механизм,  лежащий  в  основе  всех  реакций  человека.  Деятельность  человека  представляет  собой  сумму  рефлексов,  различающихся  по  сложности  и  характеру,  особенностям  организации.  Центром  изучения  Бехтерева  становится  не  психика,  сознание,  а  их  внешние  проявления.</w:t>
      </w:r>
    </w:p>
    <w:p>
      <w:pPr>
        <w:pStyle w:val="2"/>
        <w:ind w:left="540" w:hanging="0"/>
        <w:jc w:val="both"/>
        <w:rPr>
          <w:sz w:val="32"/>
        </w:rPr>
      </w:pPr>
      <w:r>
        <w:rPr>
          <w:sz w:val="32"/>
        </w:rPr>
        <w:t>Таким  образом,  от  утверждения  идеи  объективного  изучения  психики  Бехтерев  приходит  к  ее  снятию  и  замене  психического  процесса  физиологическим.  Психология  заменяется  рефлексологией.  Принимая  интроспективное  определение  сознания  как  единственно  возможное,  как  нечто  непреложное,  как  нечто,  что  можно  либо  взять,  либо  отвергнуть,  но  не  изменить,  он  выбирает  единственно  в  этих  обстоятельствах  возможное  решение – отказ  от  изучения  психики,  сознания  вообще  и  обращение  к  исследованию  поведения.</w:t>
      </w:r>
    </w:p>
    <w:p>
      <w:pPr>
        <w:pStyle w:val="2"/>
        <w:ind w:left="540" w:hanging="0"/>
        <w:jc w:val="both"/>
        <w:rPr>
          <w:sz w:val="32"/>
        </w:rPr>
      </w:pPr>
      <w:r>
        <w:rPr>
          <w:sz w:val="32"/>
        </w:rPr>
        <w:t xml:space="preserve">    </w:t>
      </w:r>
      <w:r>
        <w:rPr>
          <w:sz w:val="32"/>
        </w:rPr>
        <w:t>В  целом,  в  творчестве  В.М. Бехтерева  отразилось кризисное  состояние  психологической  науки  на  рубеже  19-20  веков.  Отсутствовала  разработанная  научная  методология  психологии.  Создавая  новую  объективную  парадигму,  Бехтерев  мог  реально  опереться  лишь  на  стихийно-материалистические  предвытекающие  из  всей  логики  развития  естественнонаучных  взглядов  ученого.  Они  не  обеспечивали  понимания  психики  в  ее  собственном  бытии,  предметно-смысловом  содержании  как  отраженной  реальности,  образа  объективного  мира.  Человек  оставался  в  понимании Бехтерева  лишь  природным  существом,  характер  его  отношений  с  миром,  с  социальной  действительностью  сводился  к  пассивному  реагированию  на  внешние  воздействия.</w:t>
      </w:r>
    </w:p>
    <w:p>
      <w:pPr>
        <w:pStyle w:val="2"/>
        <w:ind w:left="540" w:hanging="0"/>
        <w:jc w:val="both"/>
        <w:rPr>
          <w:sz w:val="32"/>
        </w:rPr>
      </w:pPr>
      <w:r>
        <w:rPr>
          <w:sz w:val="32"/>
        </w:rPr>
        <w:t xml:space="preserve">    </w:t>
      </w:r>
      <w:r>
        <w:rPr>
          <w:sz w:val="32"/>
        </w:rPr>
        <w:t>Но  эти  ошибочные  подходы  к  исследованию  психики  не  означают  огульного  отрицания  всего, что  было  получено  в  области  рефлексологии  и, прежде  всего,  глубоко  обоснованной  идеи  объективного  исследования  психики,  а  также  получивших  дальнейшее  развитие  положений,  касающихся  комплексного  системного  изучения  человека.</w:t>
      </w:r>
    </w:p>
    <w:p>
      <w:pPr>
        <w:pStyle w:val="2"/>
        <w:ind w:left="540" w:hanging="0"/>
        <w:jc w:val="both"/>
        <w:rPr>
          <w:sz w:val="32"/>
        </w:rPr>
      </w:pPr>
      <w:r>
        <w:rPr>
          <w:sz w:val="32"/>
        </w:rPr>
        <w:t xml:space="preserve">    </w:t>
      </w:r>
      <w:r>
        <w:rPr>
          <w:sz w:val="32"/>
        </w:rPr>
        <w:t>Бехтерев  считал,  что  психология – это  наука  о  психической  жизни  вообще  в  широком  смысле  этого  слова  и  поэтому  она  должна  включать  в  свой  состав  такие  области,  как  общая  психология,  индивидуальная  психология,  зоопсихология,  общественная  психология,  патопсихология,  военная  психология,  генетическая  психология,  история  психологии.</w:t>
      </w:r>
    </w:p>
    <w:p>
      <w:pPr>
        <w:pStyle w:val="2"/>
        <w:ind w:left="540" w:hanging="0"/>
        <w:jc w:val="both"/>
        <w:rPr>
          <w:sz w:val="32"/>
        </w:rPr>
      </w:pPr>
      <w:r>
        <w:rPr>
          <w:sz w:val="32"/>
        </w:rPr>
        <w:t xml:space="preserve">    </w:t>
      </w:r>
      <w:r>
        <w:rPr>
          <w:sz w:val="32"/>
        </w:rPr>
        <w:t>Рефлексология,  в  его  понимании,  выступала  именно  как  система  научных  дисциплин,  тесно  связанная  с  другими  областями  науки – естествознанием  и  обществознанием.</w:t>
      </w:r>
    </w:p>
    <w:p>
      <w:pPr>
        <w:pStyle w:val="2"/>
        <w:ind w:left="540" w:hanging="0"/>
        <w:jc w:val="both"/>
        <w:rPr>
          <w:sz w:val="32"/>
        </w:rPr>
      </w:pPr>
      <w:r>
        <w:rPr>
          <w:sz w:val="32"/>
        </w:rPr>
        <w:t xml:space="preserve">    </w:t>
      </w:r>
      <w:r>
        <w:rPr>
          <w:sz w:val="32"/>
        </w:rPr>
        <w:t>Принципиальное    значение  имело то,  что   Бехтерев  не  ограничивался  анализом  только  индивидуального  поведения  человека. Признавая  взаимосвязь  поведения человека с поведением  других людей, он  поставил  вопрос  об  объективном изучении этой  взаимосвязи. Таким  образом,  он  явился одним  из  основателей   нового направления  психологического  исследования – социальной (или  общественной)  психологии,  рассматриваемой  им как  отрасль  рефлексологии  человека  в  соответствии  с  теми  же  принципами,  которые были  выдвинуты   и  разработаны  применительно  к  исследованию проблем  объективной психологии  и  рефлексологии  индивида. Отсюда  название  нового  направления – коллективная  рефлексология (Бехтерев В.М. Коллективная  рефлексология. М.-Пг.,1921).  Впервые  им  было  дано  определение  общественной  психологии,  перечень  круг  ее  задач,  разработаны  оригинальные  методы  изучения  социально – психологических  процессов.  Представляют  интерес  предложенные  ученым  подходы  к  анализу  коллектива,  механизмов  группового  влияния,  специфики  неорганизованных  групп  и  массовых  явлений  и  ряд  других  его  положений,  не  только  не  утратившие  своей  актуальности,  но  и  остающихся  поныне  едва  ли  не  единственными попытками  решения  практически  значимых  проблем.</w:t>
      </w:r>
    </w:p>
    <w:p>
      <w:pPr>
        <w:pStyle w:val="2"/>
        <w:ind w:left="540" w:hanging="0"/>
        <w:jc w:val="both"/>
        <w:rPr>
          <w:sz w:val="32"/>
        </w:rPr>
      </w:pPr>
      <w:r>
        <w:rPr>
          <w:sz w:val="32"/>
        </w:rPr>
        <w:t xml:space="preserve">    </w:t>
      </w:r>
      <w:r>
        <w:rPr>
          <w:sz w:val="32"/>
        </w:rPr>
        <w:t>С  именем  Бехтерева  связано  становление  отечественной  психологии  труда;  под  его  непосредственным  руководством  развивается  генетическая  психология,  центром  которой  становится  Педагогический  институт,  созданный  в  1922  году.</w:t>
      </w:r>
    </w:p>
    <w:p>
      <w:pPr>
        <w:pStyle w:val="2"/>
        <w:ind w:left="540" w:hanging="0"/>
        <w:jc w:val="both"/>
        <w:rPr>
          <w:sz w:val="32"/>
        </w:rPr>
      </w:pPr>
      <w:r>
        <w:rPr>
          <w:sz w:val="32"/>
        </w:rPr>
        <w:t xml:space="preserve">    </w:t>
      </w:r>
      <w:r>
        <w:rPr>
          <w:sz w:val="32"/>
        </w:rPr>
        <w:t>В  организационном  плане  рефлексологический  период  характеризуется  попыткой  Бехтерева  реально организационно  воплотить  идею  комплексности  в  форме  создания  Психоневрологического  института,  а  затем  Института  мозга  и  психической  деятельности.  Являясь  мозговым  центром,  институт  был  связан  с  другими  учреждениями,  входящими  в  Психоневрологическую  академию  и  возглавляемыми  В.М. Бехтеревым.  Можно  с полным  основанием  считать,  что  Институт  человека  у  нас реально  существовал,  и  что  накопленный  в  его  стенах  опыт  организации  комплексных  исследований  личности  требует  самого  серьезного  осмысления.</w:t>
      </w:r>
    </w:p>
    <w:p>
      <w:pPr>
        <w:pStyle w:val="2"/>
        <w:ind w:left="540" w:hanging="0"/>
        <w:jc w:val="both"/>
        <w:rPr>
          <w:sz w:val="32"/>
        </w:rPr>
      </w:pPr>
      <w:r>
        <w:rPr>
          <w:sz w:val="32"/>
        </w:rPr>
        <w:t xml:space="preserve">    </w:t>
      </w:r>
      <w:r>
        <w:rPr>
          <w:sz w:val="32"/>
        </w:rPr>
        <w:t>Научная  многогранность  и  разносторонность  сочетались  у  Бехтерева  с  высочайшей  научно – организационной  и  общественной  активностью.  Бехтерев  был  организатором  ряда  крупных  учреждений  и  обществ,  ответственным  редактором  многих  журналов:  «Обозрение  психиатрии,  неврологии  и  экспериментальной  психологии»  и  другие.</w:t>
      </w:r>
    </w:p>
    <w:p>
      <w:pPr>
        <w:pStyle w:val="2"/>
        <w:ind w:left="540" w:hanging="0"/>
        <w:jc w:val="both"/>
        <w:rPr>
          <w:sz w:val="32"/>
        </w:rPr>
      </w:pPr>
      <w:r>
        <w:rPr>
          <w:sz w:val="32"/>
        </w:rPr>
        <w:t xml:space="preserve">    </w:t>
      </w:r>
      <w:r>
        <w:rPr>
          <w:sz w:val="32"/>
        </w:rPr>
        <w:t xml:space="preserve">Отвергая  понятие  души  в  своей  концепции,  Бехтерев  всегда  апеллировал  к  ней  на  практике,  сам  являлся  образцом  высочайшей  духовности.  В.М. Бехтерев  писал  как-то,  что  личности,  которые  «борются  за  общее  благо  человечества,  которые  руководствуются  идеями  права  и  гуманности,  должны  быть  признаны  настоящими  творцами духовной общечеловеческой  культуры  и  имеют  права  на  вечное  признание  человечества…»  (Бехтерев  В.М.  Бессмертие  с  точки  зрения  науки // Вестник  знания – 1896 г – Стр. 24).  Эти  слова  ученого  имеют  самое  непосредственное  к  нему  самому,  его  вкладу  в  развитие  нашей  науки  и  духовной  культуры.    </w:t>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t xml:space="preserve">  </w:t>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t xml:space="preserve">                          </w:t>
      </w:r>
      <w:r>
        <w:rPr>
          <w:sz w:val="32"/>
        </w:rPr>
        <w:t>Заключение.</w:t>
      </w:r>
    </w:p>
    <w:p>
      <w:pPr>
        <w:pStyle w:val="2"/>
        <w:ind w:left="540" w:hanging="0"/>
        <w:jc w:val="both"/>
        <w:rPr>
          <w:sz w:val="32"/>
        </w:rPr>
      </w:pPr>
      <w:r>
        <w:rPr>
          <w:sz w:val="32"/>
        </w:rPr>
        <w:t xml:space="preserve">                                  </w:t>
      </w:r>
    </w:p>
    <w:p>
      <w:pPr>
        <w:pStyle w:val="2"/>
        <w:tabs>
          <w:tab w:val="clear" w:pos="708"/>
          <w:tab w:val="left" w:pos="7140" w:leader="none"/>
        </w:tabs>
        <w:ind w:left="540" w:hanging="0"/>
        <w:jc w:val="both"/>
        <w:rPr>
          <w:sz w:val="32"/>
        </w:rPr>
      </w:pPr>
      <w:r>
        <w:rPr>
          <w:sz w:val="32"/>
        </w:rPr>
        <w:t xml:space="preserve">                 </w:t>
      </w:r>
      <w:r>
        <w:rPr>
          <w:sz w:val="32"/>
        </w:rPr>
        <w:t>В    отечественной  психологической  науке    с  именем   Владимира  Михайловича  Бехтерева   связано  окончательное   утверждение новой парадигмы  в  исследовании  психической  деятельности, основывающейся  на объективном  подходе  к объяснению  природы психического  и  методов  его изучения.</w:t>
      </w:r>
    </w:p>
    <w:p>
      <w:pPr>
        <w:pStyle w:val="2"/>
        <w:tabs>
          <w:tab w:val="clear" w:pos="708"/>
          <w:tab w:val="left" w:pos="7140" w:leader="none"/>
        </w:tabs>
        <w:ind w:left="540" w:hanging="0"/>
        <w:jc w:val="both"/>
        <w:rPr>
          <w:sz w:val="32"/>
        </w:rPr>
      </w:pPr>
      <w:r>
        <w:rPr>
          <w:sz w:val="32"/>
        </w:rPr>
        <w:t xml:space="preserve">     </w:t>
      </w:r>
      <w:r>
        <w:rPr>
          <w:sz w:val="32"/>
        </w:rPr>
        <w:t>Вслед  за  И.М. Сеченовым  Бехтерев  выступает  против  интроспекционистского   понимания   психики, рассматривает  всю  совокупность  психических   явлений  и форм  человеческого поведения  на  основе  понятия рефлекс. Анализ  сочетательно-двигательных  рефлексов,  доступных   для объективного   внешнего  наблюдения  и  регистрации,  определяется  им   как основной  метод  исследования  в  созданных  им  науках,  получивших  названия   объективная  психология   и  рефлексология. Резкое  противопоставление  принципов  объективной  психологии   господствовавшему   в  тот  период  времени  интроспекционистскому  пониманию  психики  и путей  ее  изучения,  а  также  конкретный  теоретико-методологический уровень  разработки  психологических  проблем   обусловили  отказ  Бехтерева  от  рассмотрения  психики  и  сознания и  сведение  задач  психологической  науки   исключительно  к  анализу  внешних  проявлений   рефлекторной  деятельности  без   учета  опосредствующих   ее   психических  процессов,.</w:t>
      </w:r>
    </w:p>
    <w:p>
      <w:pPr>
        <w:pStyle w:val="2"/>
        <w:ind w:left="540" w:hanging="0"/>
        <w:jc w:val="both"/>
        <w:rPr>
          <w:sz w:val="32"/>
        </w:rPr>
      </w:pPr>
      <w:r>
        <w:rPr>
          <w:sz w:val="32"/>
        </w:rPr>
        <w:t xml:space="preserve">   </w:t>
      </w:r>
      <w:r>
        <w:rPr>
          <w:sz w:val="32"/>
        </w:rPr>
        <w:t>При жизни Бехтерева В.М.  многие  проблемы,  им   рассматриваемые,  не  стояли  еще  так  остро,  хотя  и обсуждались  в  ряде  работ. К   тому  же  те  подходы, которые  он  новаторски  стал  применять, начали  интенсивно  и  систематически   разрабатываться  в психологической  науке  лишь  с  30-х  годов,  уже после  его  безвременной  кончины.</w:t>
      </w:r>
    </w:p>
    <w:p>
      <w:pPr>
        <w:pStyle w:val="2"/>
        <w:ind w:left="540" w:hanging="0"/>
        <w:jc w:val="both"/>
        <w:rPr>
          <w:sz w:val="32"/>
        </w:rPr>
      </w:pPr>
      <w:r>
        <w:rPr>
          <w:sz w:val="32"/>
        </w:rPr>
        <w:t xml:space="preserve">      </w:t>
      </w:r>
      <w:r>
        <w:rPr>
          <w:sz w:val="32"/>
        </w:rPr>
        <w:t>Для  того  чтобы правильно  понять  его  вклад  в  науку, учесть  сильные  и  слабые   стороны  его  позиции, необходимо  рассматривать  их   в  современном  историческом  контексте, который  поможет  лучше  высветить  некоторые  наиболее  общие  линии  в  развитии   всей психологической  науки от времен  В.М.Бехтерева  до  наших  дней.</w:t>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2"/>
        <w:ind w:left="540" w:hanging="0"/>
        <w:jc w:val="both"/>
        <w:rPr>
          <w:sz w:val="32"/>
        </w:rPr>
      </w:pPr>
      <w:r>
        <w:rPr>
          <w:sz w:val="32"/>
        </w:rPr>
      </w:r>
    </w:p>
    <w:p>
      <w:pPr>
        <w:pStyle w:val="Normal"/>
        <w:spacing w:lineRule="auto" w:line="360"/>
        <w:ind w:left="539" w:hanging="0"/>
        <w:jc w:val="both"/>
        <w:rPr>
          <w:sz w:val="32"/>
        </w:rPr>
      </w:pPr>
      <w:r>
        <w:rPr>
          <w:sz w:val="32"/>
        </w:rPr>
        <w:t xml:space="preserve">                  </w:t>
      </w:r>
      <w:r>
        <w:rPr>
          <w:sz w:val="32"/>
        </w:rPr>
        <w:t xml:space="preserve">Список  литературы.  </w:t>
      </w:r>
    </w:p>
    <w:p>
      <w:pPr>
        <w:pStyle w:val="Normal"/>
        <w:spacing w:lineRule="auto" w:line="360"/>
        <w:ind w:left="539" w:hanging="0"/>
        <w:jc w:val="both"/>
        <w:rPr>
          <w:sz w:val="32"/>
        </w:rPr>
      </w:pPr>
      <w:r>
        <w:rPr>
          <w:sz w:val="32"/>
        </w:rPr>
        <w:t xml:space="preserve"> </w:t>
      </w:r>
    </w:p>
    <w:p>
      <w:pPr>
        <w:pStyle w:val="Normal"/>
        <w:spacing w:lineRule="auto" w:line="360"/>
        <w:ind w:left="539" w:hanging="0"/>
        <w:jc w:val="both"/>
        <w:rPr>
          <w:sz w:val="32"/>
        </w:rPr>
      </w:pPr>
      <w:r>
        <w:rPr>
          <w:sz w:val="32"/>
        </w:rPr>
        <w:t>1.  Бехтерев В.М. и современная психология. Тезисы  международной  научно-практической  конференции.11-15 сентября 1995г.—Казань,1995—150с.</w:t>
      </w:r>
    </w:p>
    <w:p>
      <w:pPr>
        <w:pStyle w:val="Normal"/>
        <w:spacing w:lineRule="auto" w:line="360"/>
        <w:ind w:left="539" w:hanging="0"/>
        <w:jc w:val="both"/>
        <w:rPr>
          <w:sz w:val="32"/>
        </w:rPr>
      </w:pPr>
      <w:r>
        <w:rPr>
          <w:sz w:val="32"/>
        </w:rPr>
        <w:t>2. Брушлинский А.В.,Кольцова В.А. Социально-психологическая  концепция В.М. Бехтерева//Бехтерев В.М. Избранные  работы  по  социальной  психологии М.:Наука,1994.—400с.</w:t>
      </w:r>
    </w:p>
    <w:p>
      <w:pPr>
        <w:pStyle w:val="Normal"/>
        <w:spacing w:lineRule="auto" w:line="360"/>
        <w:ind w:left="539" w:hanging="0"/>
        <w:jc w:val="both"/>
        <w:rPr>
          <w:sz w:val="32"/>
        </w:rPr>
      </w:pPr>
      <w:r>
        <w:rPr>
          <w:sz w:val="32"/>
        </w:rPr>
        <w:t>3.Гращенков Н.И.  Роль В.М. Бехтерева  в  развитии  отечественной неврологии М.:Медгиз,1959.—45с.</w:t>
      </w:r>
    </w:p>
    <w:p>
      <w:pPr>
        <w:pStyle w:val="Normal"/>
        <w:spacing w:lineRule="auto" w:line="360"/>
        <w:ind w:left="539" w:hanging="0"/>
        <w:jc w:val="both"/>
        <w:rPr>
          <w:sz w:val="32"/>
        </w:rPr>
      </w:pPr>
      <w:r>
        <w:rPr>
          <w:sz w:val="32"/>
        </w:rPr>
        <w:t xml:space="preserve"> </w:t>
      </w:r>
    </w:p>
    <w:p>
      <w:pPr>
        <w:pStyle w:val="Normal"/>
        <w:spacing w:lineRule="auto" w:line="360"/>
        <w:ind w:left="539" w:hanging="0"/>
        <w:jc w:val="both"/>
        <w:rPr>
          <w:sz w:val="32"/>
        </w:rPr>
      </w:pPr>
      <w:r>
        <w:rPr>
          <w:sz w:val="32"/>
        </w:rPr>
        <w:t>4.Гращенков Н.И., Мясищев В.Н., Щелованова Н.М.  Вклад  В.М. Бехтерева  в  учение  о  мозге  и  психике .—М.:Знание,1958.—38с.</w:t>
      </w:r>
    </w:p>
    <w:p>
      <w:pPr>
        <w:pStyle w:val="Normal"/>
        <w:spacing w:lineRule="auto" w:line="360"/>
        <w:ind w:left="539" w:hanging="0"/>
        <w:jc w:val="both"/>
        <w:rPr>
          <w:sz w:val="32"/>
        </w:rPr>
      </w:pPr>
      <w:r>
        <w:rPr>
          <w:sz w:val="32"/>
        </w:rPr>
        <w:t xml:space="preserve"> </w:t>
      </w:r>
    </w:p>
    <w:p>
      <w:pPr>
        <w:pStyle w:val="Normal"/>
        <w:spacing w:lineRule="auto" w:line="360"/>
        <w:ind w:left="539" w:hanging="0"/>
        <w:jc w:val="both"/>
        <w:rPr>
          <w:sz w:val="32"/>
        </w:rPr>
      </w:pPr>
      <w:r>
        <w:rPr>
          <w:sz w:val="32"/>
        </w:rPr>
        <w:t>5. Ломов Б.Ф., Кольцова В.А., Степанова Е.И.  Очерк  жизни  и  научной  деятельности  В.М. Бехтерева (1857—1927) // Бехтерев В.М.  Объективная  психология.- М.:Наука,1991—480с.</w:t>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t>6. Никирофоров А.С.  В.М. Бехтерев.—М.:Просвещение,1988.—127с.—( Люди  науки ).</w:t>
      </w:r>
    </w:p>
    <w:p>
      <w:pPr>
        <w:pStyle w:val="Normal"/>
        <w:spacing w:lineRule="auto" w:line="360"/>
        <w:ind w:left="539" w:hanging="0"/>
        <w:jc w:val="both"/>
        <w:rPr>
          <w:sz w:val="32"/>
        </w:rPr>
      </w:pPr>
      <w:r>
        <w:rPr>
          <w:sz w:val="32"/>
        </w:rPr>
      </w:r>
    </w:p>
    <w:p>
      <w:pPr>
        <w:pStyle w:val="Normal"/>
        <w:spacing w:lineRule="auto" w:line="360"/>
        <w:ind w:left="539" w:hanging="0"/>
        <w:jc w:val="both"/>
        <w:rPr>
          <w:sz w:val="32"/>
        </w:rPr>
      </w:pPr>
      <w:r>
        <w:rPr>
          <w:sz w:val="32"/>
        </w:rPr>
        <w:t>7.Шингаров Г.Х.   О   В.М. Бехтереве—ученом  и  враче-гипнологе // Бехтерев В.М.  Гипноз,  внушение,  телепатия.—М.: Мысль, 1994.—364с.</w:t>
      </w:r>
    </w:p>
    <w:p>
      <w:pPr>
        <w:pStyle w:val="Normal"/>
        <w:spacing w:lineRule="auto" w:line="360"/>
        <w:ind w:left="539" w:hanging="0"/>
        <w:jc w:val="both"/>
        <w:rPr>
          <w:sz w:val="32"/>
        </w:rPr>
      </w:pPr>
      <w:r>
        <w:rPr>
          <w:sz w:val="32"/>
        </w:rPr>
        <w:t xml:space="preserve">   </w:t>
      </w:r>
    </w:p>
    <w:p>
      <w:pPr>
        <w:pStyle w:val="Normal"/>
        <w:spacing w:lineRule="auto" w:line="360"/>
        <w:ind w:left="539" w:hanging="0"/>
        <w:jc w:val="both"/>
        <w:rPr>
          <w:sz w:val="32"/>
        </w:rPr>
      </w:pPr>
      <w:r>
        <w:rPr>
          <w:sz w:val="32"/>
        </w:rPr>
        <w:t xml:space="preserve">                 </w:t>
      </w:r>
    </w:p>
    <w:p>
      <w:pPr>
        <w:pStyle w:val="Normal"/>
        <w:spacing w:lineRule="auto" w:line="360"/>
        <w:ind w:left="539" w:hanging="0"/>
        <w:jc w:val="both"/>
        <w:rPr>
          <w:sz w:val="32"/>
        </w:rPr>
      </w:pPr>
      <w:r>
        <w:rPr>
          <w:sz w:val="32"/>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29"/>
        </w:tabs>
        <w:ind w:left="1829" w:hanging="360"/>
      </w:pPr>
      <w:rPr/>
    </w:lvl>
  </w:abstractNum>
  <w:abstractNum w:abstractNumId="2">
    <w:lvl w:ilvl="0">
      <w:start w:val="2"/>
      <w:numFmt w:val="decimal"/>
      <w:lvlText w:val="%1."/>
      <w:lvlJc w:val="left"/>
      <w:pPr>
        <w:tabs>
          <w:tab w:val="num" w:pos="1364"/>
        </w:tabs>
        <w:ind w:left="136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39" w:hanging="0"/>
    </w:pPr>
    <w:rPr>
      <w:sz w:val="26"/>
    </w:rPr>
  </w:style>
  <w:style w:type="paragraph" w:styleId="2">
    <w:name w:val="Основной текст с отступом 2"/>
    <w:basedOn w:val="Normal"/>
    <w:qFormat/>
    <w:pPr>
      <w:spacing w:lineRule="auto" w:line="360"/>
      <w:ind w:firstLine="540"/>
    </w:pPr>
    <w:rPr>
      <w:sz w:val="26"/>
    </w:rPr>
  </w:style>
  <w:style w:type="paragraph" w:styleId="3">
    <w:name w:val="Основной текст с отступом 3"/>
    <w:basedOn w:val="Normal"/>
    <w:qFormat/>
    <w:pPr>
      <w:spacing w:lineRule="auto" w:line="360"/>
      <w:ind w:left="539"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4:20:00Z</dcterms:created>
  <dc:creator>user</dc:creator>
  <dc:description/>
  <dc:language>en-US</dc:language>
  <cp:lastModifiedBy>user</cp:lastModifiedBy>
  <cp:lastPrinted>2000-05-19T18:39:00Z</cp:lastPrinted>
  <dcterms:modified xsi:type="dcterms:W3CDTF">2000-05-22T07:16:00Z</dcterms:modified>
  <cp:revision>10</cp:revision>
  <dc:subject/>
  <dc:title>                                         ВВЕДЕНИЕ</dc:title>
</cp:coreProperties>
</file>