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rPr/>
      </w:pPr>
      <w:r>
        <w:rPr/>
        <w:t>ПРОФИЛАКТИКА РАССТРОЙСТВ ЗРЕНИЯ У ДЕТЕЙ</w:t>
      </w:r>
    </w:p>
    <w:p>
      <w:pPr>
        <w:pStyle w:val="Normal1"/>
        <w:spacing w:before="240" w:after="0"/>
        <w:rPr/>
      </w:pPr>
      <w:r>
        <w:rPr/>
        <w:t>В грудничковом возрасте рекомендуется периодически укачи</w:t>
        <w:softHyphen/>
        <w:t>вать детей на руках, так как это приводит к выраженному рас</w:t>
        <w:softHyphen/>
        <w:t>слабляющему эффекту на зрение.</w:t>
      </w:r>
    </w:p>
    <w:p>
      <w:pPr>
        <w:pStyle w:val="Normal1"/>
        <w:rPr/>
      </w:pPr>
      <w:r>
        <w:rPr/>
        <w:t>Начиная с возраста двух-трех лет можно начать обучать детей различным упражнениям для глаз. Превратив эти упражнения из игры в привычку, можно добиться того, чтобы ребенок включал упражнения в комплекс повседневных гигиенических процедур.</w:t>
      </w:r>
    </w:p>
    <w:p>
      <w:pPr>
        <w:pStyle w:val="Normal1"/>
        <w:rPr/>
      </w:pPr>
      <w:r>
        <w:rPr/>
        <w:t>Если у ребенка один глаз слабее другого и ему предписано врачом для профилактики и лечения косоглазия ношение повязки поверх сильного глаза, то постарайтесь, чтобы у ребенка не разви</w:t>
        <w:softHyphen/>
        <w:t>вался комплекс неполноценности. Надевайте повязку лишь в опре</w:t>
        <w:softHyphen/>
        <w:t>деленные часы, когда у Вас есть время поиграть с ним и сама игра не требует от него высокой остроты зрения. Лучшее время для та</w:t>
        <w:softHyphen/>
        <w:t>ких игр — после утреннего туалета и обеденного сна.</w:t>
      </w:r>
    </w:p>
    <w:p>
      <w:pPr>
        <w:pStyle w:val="Normal1"/>
        <w:rPr/>
      </w:pPr>
      <w:r>
        <w:rPr/>
        <w:t>Постарайтесь добиться от учителей разрешения делать детям с плохим зрением зрительные упражнения во время урока (в тече</w:t>
        <w:softHyphen/>
        <w:t>ние 30—60 с) и перемены. Помимо улучшения зрения это поло</w:t>
        <w:softHyphen/>
        <w:t>жительно скажется на запоминании услышанного и, как следствие этого, на успеваемость учеников.</w:t>
      </w:r>
    </w:p>
    <w:p>
      <w:pPr>
        <w:pStyle w:val="Normal1"/>
        <w:rPr/>
      </w:pPr>
      <w:r>
        <w:rPr/>
        <w:t>Если ребенок трет глаза во время выполнения упражнения, то попросите его некоторое время глубоко дышать через нос, сказав, что это отгоняет от его глаз пылинки.</w:t>
      </w:r>
    </w:p>
    <w:p>
      <w:pPr>
        <w:pStyle w:val="Normal1"/>
        <w:rPr/>
      </w:pPr>
      <w:r>
        <w:rPr/>
        <w:t>Если Вы хотите улучшить зрение ребенка, то подберите ему соответствующие игрушки и игры. Полезна любая игрушка, кото</w:t>
        <w:softHyphen/>
        <w:t>рая прыгает, вертится, катится и движется. Полезны любые игры с использованием мяча. Целесообразно уменьшить время игр, спо</w:t>
        <w:softHyphen/>
        <w:t>собствующих пристальному смотрению (шахматы, шашки, голово</w:t>
        <w:softHyphen/>
        <w:t>ломки и т.д.).</w:t>
      </w:r>
    </w:p>
    <w:p>
      <w:pPr>
        <w:pStyle w:val="Normal1"/>
        <w:rPr/>
      </w:pPr>
      <w:r>
        <w:rPr/>
        <w:t>Попросите учителя посадить Вашего ребенка достаточно близ</w:t>
        <w:softHyphen/>
        <w:t>ко к доске в классе, чтобы он смог смотреть без напряжения и, ес</w:t>
        <w:softHyphen/>
        <w:t>ли это возможно, без очков. Попросите также, чтобы ребенку разрешили время от времени выглядывать в окно, чтобы сменить фокусировку глаз.</w:t>
      </w:r>
    </w:p>
    <w:p>
      <w:pPr>
        <w:pStyle w:val="Normal1"/>
        <w:spacing w:before="280" w:after="0"/>
        <w:ind w:hanging="0"/>
        <w:rPr/>
      </w:pPr>
      <w:r>
        <w:rPr/>
        <w:t>Занимайтесь профилактикой неправильных зрительных привы</w:t>
        <w:softHyphen/>
        <w:t>чек у своих детей. Учите их периодически моргать, не горбиться, не давать смотреть пристально, просите чаще менять фокусировку глаз с ближнего на дальние объекты и обратно. Обучите своего ребенка правильным методам просмотра кинофильмов и телепере</w:t>
        <w:softHyphen/>
        <w:t>дач. -</w:t>
      </w:r>
    </w:p>
    <w:p>
      <w:pPr>
        <w:pStyle w:val="Normal1"/>
        <w:rPr/>
      </w:pPr>
      <w:r>
        <w:rPr/>
        <w:t>Наиболее частыми формами глазной патологии в детском воз</w:t>
        <w:softHyphen/>
        <w:t>расте являются косоглазие и близорукость. Относительно косогла</w:t>
        <w:softHyphen/>
        <w:t>зия советуем Вам держать тесный контакт с лечащим врачом и исправно выполнять все требования, особенно касающиеся трени</w:t>
        <w:softHyphen/>
        <w:t>ровочных упражнений. Что же касается профилактики близоруко</w:t>
        <w:softHyphen/>
        <w:t>сти, а в широком смысле — профилактики зрительного и общего утомления, предлагаем следующие упражнения:</w:t>
      </w:r>
    </w:p>
    <w:p>
      <w:pPr>
        <w:pStyle w:val="Normal1"/>
        <w:ind w:firstLine="380"/>
        <w:rPr/>
      </w:pPr>
      <w:r>
        <w:rPr/>
        <w:t>1. Выполняется сидя. Откинувшись назад, сделать глубокий вдох, затем, наклонившись вперед, выдох. Повторить 5—б раз.</w:t>
      </w:r>
    </w:p>
    <w:p>
      <w:pPr>
        <w:pStyle w:val="Normal1"/>
        <w:ind w:firstLine="380"/>
        <w:rPr/>
      </w:pPr>
      <w:r>
        <w:rPr/>
        <w:t>2. Выполняется сидя. Откинувшись на спинку парты, при</w:t>
        <w:softHyphen/>
        <w:t>крыть веки, крепко зажмурить глаза, открыть веки. Повторить 5— 6 раз.</w:t>
      </w:r>
    </w:p>
    <w:p>
      <w:pPr>
        <w:pStyle w:val="Normal1"/>
        <w:ind w:firstLine="380"/>
        <w:rPr/>
      </w:pPr>
      <w:r>
        <w:rPr/>
        <w:t>3. Выполняется сидя. Руки на пояс, повернуть голову вправо, посмотреть на локоть правой руки; повернуть голову влево, по</w:t>
        <w:softHyphen/>
        <w:t>смотреть на локоть левой руки, вернуться в исходное положение. Повторить 5—б раз.</w:t>
      </w:r>
    </w:p>
    <w:p>
      <w:pPr>
        <w:pStyle w:val="Normal1"/>
        <w:ind w:firstLine="380"/>
        <w:rPr/>
      </w:pPr>
      <w:r>
        <w:rPr/>
        <w:t>4. Выполняется сидя. Поднять глаза кверху, сделать ими кру</w:t>
        <w:softHyphen/>
        <w:t>говые движения по часовой стрелке, затем сделать ими круговые движения против часовой стрелки. Повторить 5—б раз.</w:t>
      </w:r>
    </w:p>
    <w:p>
      <w:pPr>
        <w:pStyle w:val="Normal1"/>
        <w:rPr/>
      </w:pPr>
      <w:r>
        <w:rPr/>
        <w:t>5. Выполняется сидя. Руки вперед, посмотреть на кончики пальцев, поднять руки вверх (вдох), следить глазами за руками, не поднимая головы, руки опустить (выдох). Повторить 4—5 раз.</w:t>
      </w:r>
    </w:p>
    <w:p>
      <w:pPr>
        <w:pStyle w:val="Normal1"/>
        <w:rPr/>
      </w:pPr>
      <w:r>
        <w:rPr/>
        <w:t>Кроме того мы рекомендуем выполнять детям упражнение "пальминг" (описание — см. на стр.51). При этом методика дан</w:t>
        <w:softHyphen/>
        <w:t>ного упражнения у детей характеризуется следующими особенно</w:t>
        <w:softHyphen/>
        <w:t>стями: краткость, частая повторяемость и благоприятное время исполнения. Учитывая то, что у маленького ребенка мало инфор</w:t>
        <w:softHyphen/>
        <w:t>мации для представления и воспоминания, время пальминга долж</w:t>
        <w:softHyphen/>
        <w:t>но не превышать 3—5 мин. При этом пусть ребенок закроет глаза, а Вы читайте ему в это время какую-нибудь сказку или же, если у Вас мало времени, приучайте ребенка делать пальминг во время прослушивания радиопередач или пластинки, которые ему инте</w:t>
        <w:softHyphen/>
        <w:t>ресны.</w:t>
      </w:r>
    </w:p>
    <w:p>
      <w:pPr>
        <w:pStyle w:val="Normal1"/>
        <w:rPr/>
      </w:pPr>
      <w:r>
        <w:rPr/>
        <w:t>Указанные упражнения выполняются по возможности в сере</w:t>
        <w:softHyphen/>
        <w:t>дине каждого урока, а также на перемене и обязательно через каждые 40—50 мин зрительной работы в домашних условиях. Продолжительность однократной тренировки в пределах 3—5 мин.</w:t>
      </w:r>
    </w:p>
    <w:p>
      <w:pPr>
        <w:pStyle w:val="Normal1"/>
        <w:spacing w:before="260" w:after="0"/>
        <w:ind w:hanging="0"/>
        <w:rPr/>
      </w:pPr>
      <w:r>
        <w:rPr/>
        <w:t>Традиционно подобные рекомендации заканчиваются гигиеной освещения во время зрительной работы. В этом плане можно от</w:t>
        <w:softHyphen/>
        <w:t>метить, что свет должен падать на книгу, бумагу, тетрадь равно</w:t>
        <w:softHyphen/>
        <w:t>мерно, в то же время голова и лицо ребенка должны оставаться в тени. Лучше всего заниматься с настольной лампой, оставляя при этом общее освещение. Особенно это положение важно в темное время дня. Нужно избегать наклона головы близко к предмету работы, лучшее расстояние для зрительной деятельности — 30—35 см. Вредная привычка читать лежа может явиться одним из провоцирующих близорукость факторов. Желательно исключить из поля зрения ребенка во время работы различные бликующие или отражающие поверхности. И, конечно, не надо забывать о правильном положении тела — не горбиться, стараться сидеть до</w:t>
        <w:softHyphen/>
        <w:t>статочно расслабленным.</w:t>
      </w:r>
    </w:p>
    <w:p>
      <w:pPr>
        <w:pStyle w:val="Normal1"/>
        <w:rPr/>
      </w:pPr>
      <w:r>
        <w:rPr/>
        <w:t>Товарищи родители!</w:t>
      </w:r>
    </w:p>
    <w:p>
      <w:pPr>
        <w:pStyle w:val="Normal1"/>
        <w:rPr/>
      </w:pPr>
      <w:r>
        <w:rPr/>
        <w:t>В заключение хочется отметить, что состояние зрения Ваших детей в значительной степени определяется Вашим вниманием, терпением и пониманием основ профилактики неблагоприятных расстройств. Мы постарались представить в сжатом виде основные методы профилактики. В остальном — дело за Вами.</w:t>
      </w:r>
    </w:p>
    <w:sectPr>
      <w:type w:val="nextPage"/>
      <w:pgSz w:w="11906" w:h="16820"/>
      <w:pgMar w:left="1440" w:right="4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1080" w:right="10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8:34:00Z</dcterms:created>
  <dc:creator>Alexey V Vlaasov</dc:creator>
  <dc:description/>
  <dc:language>en-US</dc:language>
  <cp:lastModifiedBy>vlasov</cp:lastModifiedBy>
  <dcterms:modified xsi:type="dcterms:W3CDTF">2000-04-13T18:34:00Z</dcterms:modified>
  <cp:revision>2</cp:revision>
  <dc:subject/>
  <dc:title>ПРОФИЛАКТИКА РАССТРОЙСТВ ЗРЕНИЯ У ДЕТЕЙ</dc:title>
</cp:coreProperties>
</file>