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ий государственный университет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права и государственной служб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факультет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ФИЛАКТИКА 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</w:rPr>
        <w:t>И ЛЕЧЕБНАЯ ФИЗКУЛЬТУРА ПРИ СПАЕЧНОЙ БОЛЕЗ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тудента группы Ю-35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ЛЯЧКИНА  АНДРЕЯ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льяновск  -  1998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 СПАЕЧНОЙ  БОЛЕЗ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последние 40 лет продолжается рост контингента больных со спаечной болезнью, обусловленный ежегодным увеличением количества оперированных на органах брюшной полости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международной статистической классификации болезней, принятой в настоящее время в нашей стране, диагноза «спаечная болезнь» нет. Согласно перечня, имеются следующие нозологические единицы: брюшные спайки, спайки с кишечной непроходимостью, спайки женского таза, мужского таза, кишечника, желудка и др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нашей стране в медицинской практике используют термин «спаечная болезнь», подразумевая под этим синдром, обусловленный наличием спаек в брюшной полости, образовавшихся вследствие различных причин, и характеризующийся частыми приступами относительной кишечной непроходимости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рактика показывает, что при спаечной болезни развиваются самые разнообразные симптомокомплексы, включая болевой синдром, дисфункцию органов, спаечную непроходимо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лассификация симптомокомплексов при спаечной болезни: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9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проявлени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ой синдром с дисфункцией органов без приступов непроходимост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и и сращения локализуются в любой области брюшной полости: в зоне желудка, желчного пузыря, двенадцатиперстной, тонкой и толстой кишок; сращения большого сальника с париетальной брюшиной, с тонкой кишкой и ее брыжейкой, с органами малого таза; сращение в зоне илеоцекального угла. Спайки вызывают деформацию соответствующих органов, сдавление привратника или двенадцатиперстной кишки, подтягивание их к печени. Иногда в эпигастральной или в правой подвздошной области имеет конгломерат спае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спаечно-динамическая непроходимость (первый приступ)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ми, как одиночными, так и множественными (в том числе и плоскостными), поражена преимущественно тонкая кишка (иногда толстая), вызывая многочисленные деформации кишечной трубки, без или с небольшим сужением ее просвета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дивирующая спаечная непроходимость (повторные приступы)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; как правило, на протяжении тонкой кишки в результате ее деформации имеется нарушение футлярности органа, сужение просвета. Выше места сужения имеется дилатация тонкой киш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урационная спаечная непроходимость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ой (тяжем) полностью или частично пережат просвет тонкой (реже толстой) кишки. Спайками могут быть деформированы петли тонкой (редко толстой) кишки с перегибом ее под острым углом по поперечной или по продольной оси, с гофрированием, с образованием шпор, суживающих или перекрывающих ее просвет. Реже бывает сдавление (компрессия) просвета извне спаечно-воспалительным инфильтратом. Выше обструкции происходит расширение кишки и желудка, ниже препятствия — кишка в спавшемся состоянии. Брыжейка кишки не сдавлена. На месте сдавления тяжем иногда бывает очаговый некроз стенки кишки или странгуляционная борозда. Очаговые некрозы вследствие нарушения микроциркуляции и присоединения воспаления в приводящих петлях возникают поздн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гуляционная спаечная непроходимость с нарушением кровообращения в брыжейке и кишечной петл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не, образованном сращениями, пережата одна или несколько кишечных петель вместе с их брыжейкой. На фоне спаек может наступить заворот одной или нескольких петель тонкой (редко толстой) кишки. В брыжейке пережаты кровеносные сосуды, а также нервы. Иногда спайкой (тяжем) сдавлена одна брыжейка без пережатия просвета кишки. При сильном сдавлении нарушается не только венозный, но и артериальный кровоток. В этих случаях быстро, в течение нескольких часов, наступает некроз ущемленной петли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Разделение клинических проявлений у больных с брюшными сращениями на болевой синдром и кишечную непроходимость в определенной степени относительно. Заболевание может начаться с болевого синдрома, а в дальнейшем присоединяется спаечная кишечная непроходимость. При анализе выявлены следующие соотношения клинических симптомокомплексов у больных со спайками брюшной полости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59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окомпле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ой синдром с нарушением функций или морфологии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дивирующая спаечная непроходимость кише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спаечно-динамическая непроходимость кише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урационная спаечная непроходимость кише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гуляционная спаечная непроходимость кише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rPr/>
      </w:pPr>
      <w:r>
        <w:rPr>
          <w:sz w:val="28"/>
          <w:szCs w:val="28"/>
        </w:rPr>
        <w:t>Анализ клинических наблюдений и архивного</w:t>
      </w:r>
      <w:r>
        <w:rPr/>
        <w:t xml:space="preserve"> </w:t>
      </w:r>
      <w:r>
        <w:rPr>
          <w:sz w:val="28"/>
          <w:szCs w:val="28"/>
        </w:rPr>
        <w:t>материала, проведенный Р.М. Женчевским, показал следующее соотношение больных — носителей спаек брюшной полости по этиологическому принципу. Послеоперационные сращения составили 86,5% (449) случаев всей спаечной патологии, сращения воспалительного происхождения  — 12,3% (64), травматические сращения — 0,38% (2) и врожденные сращения — 0,78% (4)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Характер заболевания и травматичность хирургического вмешательства играют важную роль в степени выраженности послеоперационных спаек брюшной полости. Кроме того, важную роль играют иммунобиологические изменения в организме больного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Большая часть людей является носителями спаек, которые не проявляются какой-либо клиникой. У части больных возникает та или иная симптоматика. Тонкие механизмы возникновения клинической симптоматики остаются не вполне ясными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 возникновении клинической симптоматики имеет значение тип нервной деятельности человека, порог болевой чувствительности, патоморфологические факторы: локализация сращений в брюшной полости, наличие хронического воспалительного процесса в сращениях и в системе желудочно-кишечных гормонов, которые регулируют функцию кишечного тракта, в частности перистальтическую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лассически (с первых лет изучения проблемы «спаечная болезнь») считалось, что клиническая картина заболевания связана с самими сращениями. Предрасполагающим фактором в возникновении непроходимости кишечника являются наличие спаек и постепенно нарастающие  патоморфологические изменения в кишечных петлях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Разрешающими факторами (пусковой толчок) являются неблагоприятные условия внешней среды: физическое перенапряжение, нарушение диеты (употребление грубой пищи, переедание), развитие кишечной инфекции (энтерит) и др. На фоне предрасполагающих факторов разрешающий момент вызывает усиление или извращение перистальтики и приводит к декомпенсации функции кишечника и появлению приступа механической спаечной или рецидиву спаечно-динамической непроходимости кишечника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Другой механизм в развитии непроходимости наблюдается при ранней послеоперационной спаечной непроходимости, которая возникает на фоне перитонита в первые 21-25 дней после операции. В данной ситуации у большей части больных, во-первых, не имеется старых, ранее сформировавшихся спаек, во-вторых, термин «спаечная непроходимость» применим здесь условно, так как образовавшиеся фибринозные наложения и плоскостное слипание петель кишечника еще не успели организоваться в соединительную ткань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Болевой синдром с нарушением функции органов брюшной полости — самое частое клиническое проявление спаек брюшной полости. Основная масса больных с этой патологией лечится в поликлиниках, терапевтических отделениях и в санаторно-курортных учреждениях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Интенсивность болей колеблется в широких пределах — от умеренных до резко выраженных колик. Боли часто бывают постоянными, тянущими, ноющими, могут вызывать чувство жжения. Типичным считается усиление болей при тряске, при повороте в кровати на сторону, противоположную локализации спаек, после приема пищи. Локализация болей зависит от расположения спаек. При выраженных приступообразных или схваткообразных болях больные мечутся в кровати, принимают вынужденную позу. Возникновение сильных болей может сопровождаться урчанием в животе, рвотой, чувством неотхождения газов и др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Можно выделить следующие группы клинических симптомокомплексов: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Болевой синдром, сопровождающийся дискинезией тонкой кишки. Самая многочисленная групп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Эпигастральный синдром — при наличии сращений в эпигастральной области, вызывающих нарушение функции желуд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Перидуодениты — при сращениях, локализующихся по ходу двенадцатиперстной кишки и желчных путей, вызывающих вторичный дуоденостаз, дискинезию желчных путей, холестаз, острую дуоденальную непроходим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Синдром натянутого сальника — при сращении дистальной части большого саль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Синдром терминальной петли — при сращениях и рубцовом процессе стенки терминального отдела подвздошной кишки и ее брыжейки (хронический мезоилеит), приводящих к деформации и дискинезии тонкой киш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Периколиты — при сращениях, локализующихся преимущественно по ходу толстой кишки и вызывающие ее деформацию и нарушение фун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Спайки брюшной полости и кишечные свищ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Абдоминальный криз — при спайках брюшной полости с ложной клинической картиной «острого живот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Хроническая гипотония желудочно-кишечного тракта (синдром «большого живота»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Спайки брюшной полости и послеоперационные грыжи живота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осле операции на органах брюшной полости у большей части больных остается спаечный процесс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Е  СПАЕК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послеоперационных спаек условно разделяются на три группы: предохранительные меры во время операции, в том числе перитонизация дефектов брюшины; введение лекарственных препаратов и растворов в конце операции и в последующие дни с целью предупреждения послеоперационного спаечного процесса; своевременное восстановление перистальтики в послеоперационном периоде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настоящее время следует различать следующие методы лечения: консервативный, чисто оперативный и оперативное вмешательство в сочетании с противорецидивным лечением в ближайшем послеоперационном периоде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На фоне спаечного процесса в брюшной полости возникает множество разнообразных симптомокомплексов: от умеренно выраженного болевого синдрома до возникновения тяжелых приступов спаечной непроходимости. Ориентация преимущественно на консервативное лечение приводит к увеличению летальности и числа тяжелых инвалидов с рецидивирующей непроходимостью кишечника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До недавнего времени существовало правило: применять по мере возможности консервативную терапию, а к операции прибегать только по жизненным показаниям. Накопленный практический опыт свидетельствует, что консервативное лечение обычно носит симптоматический характер, вызывает временное улучшение, но не приводит к рассасыванию имеющихся сращений. При умеренно выраженных болевых синдромах оно бывает адекватным, но его нельзя противопоставлять оперативному леч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бнадеживающие результаты экспериментов по использованию пролонгированных ферментов и клинический опыт последних лет показывают, что оперативный метод в сочетании с противорецидивным лечением начинает занимать важное место в лечении больных со сращениями брюшной полости. 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Наиболее часто послеоперационные спайки возникают именно в зоне послеоперационного рубца. Важен также подбор шовного материала. Наиболее выраженную воспалительную реакцию тканей вызывают оставляемые в брюшной полости кетгутовые лигатуры. Это связано, во-первых, с тем, что кетгут пропитан йодом и йодидом калия, во-вторых, он может давать аллергическую воспалительную реакцию и приводить к возникновению инфильтратов и спаек. Наиболее инертны и приемлемы современные шовные материалы из полимеров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онсервативное лечение показано при наличии умеренно выраженного болевого синдрома, сочетаний болей с дисфункцией одного из органов брюшной полости при сращениях брюшной полости, сочетающихся с хроническим рубцующимся мезоилеитом или мезосигмоидитом, при редких кишечных коликах и редко повторяющихся приступах спаечной непроходимости. Кроме того, комплекс консервативного лечения следует проводить при абдоминальных кризах на фоне спаек, приступах спаечно-динамической непроходимости и при возникшей хронической гипертонии кишечного тракта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у некоторых больных затруднительно сразу выбрать метод лечения. Это касается прежде всего больных с выраженным болевым синдромом и редко повторяющимися приступами рецидивирующей спаечной непроходимости кишечника. В таких случаях вначале целесообразно провести консервативное лечение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Из терапевтических методов лечения наиболее часто использовали различного рода тепловые процедуры: грязелечение, парафиновые и озокеритовые аппликации, лепешки из глины. Применяли также различные методы электролечения: электрофорез новокаина, папаверина, иодида калия, ихтиола, а также диатермию, коротковолновую терапию, рентгенотерапию. Чаще других применяли электрофорез йодида калия и лидазы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последующие годы для лечения больных со спайками стали применять УЗ-терапию и воздействие ультразвука с лечебной грязью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БИЛИТАЦИЯ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осле выписки из стационара об окончательном результате проведенного лечения можно судить через несколько лет. В связи с этим больные со спаечной болезнью подлежат диспансерному наблюдению участкового терапевта и хирурга поликлиники. После окончания лечения и выписки на работу ряд больных нуждается во временном переводе на облегченный труд сроком на 3—6 мес. Повторные осмотры в течение первого года проводят через 2—3 мес. Выясняют субъективное состояние, физикально исключают возможное появление инфильтратов, конгломератов кишечных петель, выясняют функцию желудочно-кишечного тракта. В первые 2—3 мес. После выписки больной должен соблюдать диету с исключением из рациона винограда, кукурузы и другой грубой и острой пищи. В дальнейшем диету постепенно расширяют, индивидуально подбирают приемлемые блюда и продукты. Основной принцип режима питания — не употреблять одномоментно большой массы пищевых продуктов. Дневной рацион блюд распределяют на 4—5-разовый прием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сли спаечный процесс брюшной полости имел системный характер и занимал всю или значительную часть брюшной полости или же имелись очаги хронического воспалительного процесса, необходимо проводить повторные реабилитационные курсы лечения, заключающиеся в проведении электрофореза трипсина в сочетании с биостимуляторами. Такие курсы лечения проводят в профилактории, поликлинике через 1-2 мес. после выписки, а если возникает необходимость — повторяют еще раз через 6 мес. Нормализация показателей крови, концентрации фибриногена и сиаловых кислот свидетельствует о затухании хронического перитонита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Наличие сопутствующих заболеваний требует проведения соответствующего комплексного лечения с привлечением специалистов. Важное место в реабилитации больных должно занять санаторно-курортное лечение. Его необходимо проводить в первую очередь больным с сопутствующими заболеваниями. Курортное лечение желательно проводить в ранние сроки преимущественно в санаториях гастроэнтерологического профиля (Ессентуки, Железноводск, Трускавец и др.). Лечение сопутствующих заболеваний нередко приводит к окончательному выздоровл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БНАЯ ФИЗКУЛЬТУР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комплексе реабилитационных мероприятий очень важное место занимает лечебная гимнастика и своевременная активизация физической подвижности выписанных больных. Гимнастические упражнения проводят с целью укрепления брюшного пресса, поднятия тонуса мускулатуры полых внутрибрюшных органов и улучшения в них микроциркуляции. Для этого подбирают упражнения, сопровождающиеся сокращениями мышц живота и значительными перепадами внутрибрюшного давления — упражнения лежа, волевые сокращения мышц брюшного пресса с глубоким брюшно-диафрагмальным дыханием. К комплексу гимнастических упражнений добавляют массаж брюшной стенки. Рационально сочетание гимнастических упражнений с одновременным самомассажем брюшной стенки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паечный процесс брюшной полости может отягощать течение болезней резецированного желудка. Реабилитация этих больных бывает особенно сложной. Комплексную терапию им следует проводить в стационаре гастроэнтерологического профиля, а затем в санатории. Им индивидуально подбирают диету, медикаментозную терапию. Этих больных часто приходится переводить на инвалидно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rPr/>
      </w:pPr>
      <w:r>
        <w:rPr>
          <w:sz w:val="28"/>
          <w:szCs w:val="28"/>
        </w:rPr>
        <w:t>Отдельную группу составляют лица, у которых заболевание возникло на фоне патологии центральной нервной системы (шизофрения, эпилепсия, сегментарное выпадение иннервации в связи с патологией спинного мозга). В реабилитации этих больных активное участие должен принимать невропатолог. Восстановление проведения импульсов по проводящим путям спинного мозга и регулирующей функции вегетативной нервной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способствовать восстановлению активной функции внутрибрюшных органов. Многократные операции, привыкание к наркотическим средствам, нарушают функцию как вегетативной нервной системы, так и желудочно-кишечных гормонов. Только длительная консервативная терапия в сочетании с диетой постепенно восстанавливает функцию кишечного тракта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омплекс упражнений лечебной гимнастики для больных со спаечной болезнью в период реабилитации.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8030</wp:posOffset>
                </wp:positionH>
                <wp:positionV relativeFrom="paragraph">
                  <wp:posOffset>213360</wp:posOffset>
                </wp:positionV>
                <wp:extent cx="1744345" cy="1646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16.8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, руки на животе, выполнять брюшно-диафрагмальное дыхание: во время вдоха предельно выпячивать переднюю брюшную стенку, во время выдоха — втягивать, придавливая сверху кист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, руки вдоль туловища. На выдохе сгибать ноги в тазобедренных суставах. На вдохе — разгибать до исходного по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. На выдохе подтянуть ноги к животу, обнять их руками. На вдохе — разогнуть в исходное поло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. На выдохе согнуть обе ноги и без помощи рук подтянуть их к груди. На вдохе — вернуться в исходное поло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 завести руки под голову, согнуть ноги в коленях. На выдохе пытаться  сесть, на вдохе — вернуться в исходное поло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5659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 согнуть ноги в коленях, руки вдоль туловища. На выдохе приподнимать таз, втягивать живот. На вдохе — вернуться в исходное поло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6590</wp:posOffset>
                </wp:positionH>
                <wp:positionV relativeFrom="paragraph">
                  <wp:posOffset>137160</wp:posOffset>
                </wp:positionV>
                <wp:extent cx="1744345" cy="16465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10.8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, руки под голову, ноги прямые. На выдохе пытаться сесть. На вдохе — вернуться в исходное поло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56590</wp:posOffset>
                </wp:positionH>
                <wp:positionV relativeFrom="paragraph">
                  <wp:posOffset>57785</wp:posOffset>
                </wp:positionV>
                <wp:extent cx="1744345" cy="16465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4.5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, руки разведены в стороны, ноги подтянуты и согнуты в коленях. На выдохе дважды наклонять согнутые ноги влево. На вдохе — вернуться в исходное положение. То же в правую сторон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жа на спине, руки вдоль туловища. На выдохе сесть. На вдохе вернуться в исходное поло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идя на стуле. На вдохе развести руки в стороны. На выдохе обхватить руками колено и подтянуть его к живот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48030</wp:posOffset>
                </wp:positionH>
                <wp:positionV relativeFrom="paragraph">
                  <wp:posOffset>384810</wp:posOffset>
                </wp:positionV>
                <wp:extent cx="1744345" cy="16465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30.3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идя на стуле, выполнять брюшно-диафрагмальное дыхание. На вдохе выпячивать брюшную стенку. На выдохе — глубоко втягивать ее, производя массирующее движение кистями рук справа налев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тоя, руки вперед. Поочередно сгибать ноги в тазобедренных суставах, не сгибая в коленны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1744345" cy="1646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29.65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линов Н.И. Спаечная болезнь, ее профилактика и лечение. Л., Медицина, 1968. - 168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Женчевский Р.А. Спаечная болезнь. М., Медицина,1989. - 192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Торопов Ю.Ю. Отдаленные результаты оперативного лечения острой спаечной непроходимости // Хирургия, 1978, №3.- с. 55-5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Хамдаков Х.Х., Сабиров Б.У. Лечение спаечной непроходимости // Хирургия, 1981,№8.- с. 27-2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Чухриенко Д.П. Спаечная болезнь. К., Здоровье, 1972. - 215 с.</w:t>
      </w:r>
    </w:p>
    <w:sectPr>
      <w:type w:val="nextPage"/>
      <w:pgSz w:w="8391" w:h="11906"/>
      <w:pgMar w:left="1134" w:right="116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4:16:00Z</dcterms:created>
  <dc:creator>Alexandre Katalov</dc:creator>
  <dc:description/>
  <dc:language>en-US</dc:language>
  <cp:lastModifiedBy>Alexandre Katalov</cp:lastModifiedBy>
  <cp:lastPrinted>1998-04-04T13:02:00Z</cp:lastPrinted>
  <dcterms:modified xsi:type="dcterms:W3CDTF">1998-04-04T09:07:00Z</dcterms:modified>
  <cp:revision>56</cp:revision>
  <dc:subject/>
  <dc:title>В последние 40 лет продолжается рост контингента больных со спаечной болезнью, обусловленный ежегодным увеличением количества оперированных на органах брюшной полости</dc:title>
</cp:coreProperties>
</file>