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ФЕССИОНАЛЬНЫЕ ЗАБОЛЕВАНИЯ,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УСЛОВЛЕННЫЕ ВОЗДЕЙСТВИЕМ ФИЗИЧЕСКИХ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ФАКТ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ибрационная болезнь обусловлена длительным (не мен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3-5 лет) воздействием вибрации в условиях производ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брации делят на локальные (от ручных инструментов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ие (от станков, оборудования, движущихся машин). </w:t>
      </w:r>
    </w:p>
    <w:p>
      <w:pPr>
        <w:pStyle w:val="Normal"/>
        <w:rPr>
          <w:sz w:val="28"/>
        </w:rPr>
      </w:pPr>
      <w:r>
        <w:rPr>
          <w:sz w:val="28"/>
        </w:rPr>
        <w:t>Воздействие вибрации встречается во многих професси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тогенез: хроническая микротравматизац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иферических вегетативных образован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иваскупярных сплетений с последующим наруш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овоснабжения, микроциркуляции, биохимизма и трофики </w:t>
      </w:r>
    </w:p>
    <w:p>
      <w:pPr>
        <w:pStyle w:val="Normal"/>
        <w:rPr>
          <w:sz w:val="28"/>
        </w:rPr>
      </w:pPr>
      <w:r>
        <w:rPr>
          <w:sz w:val="28"/>
        </w:rPr>
        <w:t>тка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ическая картина характеризуется сочета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гетососудистых, чувствительных и троф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тройств. Наиболее характерные клинические синдромы: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гиодистонический, ангиоспастический (синдром Рейно)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гетосенсорной полиневропатии. Заболевание развив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ленно, через 5-15 лет от начала работы, связанной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брацией, при продолжении работы заболевание нарастае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 прекращения отмечается медленное (3-10 лет), ино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полное выздоровление. Условно выделяют 3 степ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зни: начальные проявления (I степень), умер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раженные (II степень) и выраженные (III степень)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явления. Характерные жалобы: боли, парестез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зябкость конечностей, приступы побеления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нюшности пальцев рук при охлаждении, снижение силы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ках. При нарастании заболевания присоедин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ая боль, утомляемость, нарушение сна.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йствии общей вибрации преобладают жалобы на боль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естезии в ногах, пояснице, головную боль, </w:t>
      </w:r>
    </w:p>
    <w:p>
      <w:pPr>
        <w:pStyle w:val="Normal"/>
        <w:rPr>
          <w:sz w:val="28"/>
        </w:rPr>
      </w:pPr>
      <w:r>
        <w:rPr>
          <w:sz w:val="28"/>
        </w:rPr>
        <w:t>головокру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ктивные признаки заболевания: гипотерм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ергидроз и отечность кистей, цианоз или бледн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цев, приступы "белых" пальцев, возникающие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хлаждении, реже во время работы. Сосудистые нару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являются в гипотермии кистей и стоп, спазме или ато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пилляров ногтевого ложа, снижении артери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тока крови к кисти. Могут быть кардиалг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язательным является повышение порогов вибрационн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вой, температурной, реже тактильной чувствитель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ушение чувствительности имеет полиневрит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. По мере нарастания заболевания вы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гментарная гипалгезия, гипалгезия на ногах. Отмеч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зненность мышц конечностей, уплотнение или </w:t>
      </w:r>
    </w:p>
    <w:p>
      <w:pPr>
        <w:pStyle w:val="Normal"/>
        <w:rPr>
          <w:sz w:val="28"/>
        </w:rPr>
      </w:pPr>
      <w:r>
        <w:rPr>
          <w:sz w:val="28"/>
        </w:rPr>
        <w:t>дряблость отдельных участ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рентгенограммах кистей часто выявляются кистевид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светления, мелкие островки уплотнения или остеопороз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длительном (15-25 лет) воздействии общей виб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о выявляются дегенеративно-дистрофические измен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ясничного отдела позвоночника, осложненные формы </w:t>
      </w:r>
    </w:p>
    <w:p>
      <w:pPr>
        <w:pStyle w:val="Normal"/>
        <w:rPr>
          <w:sz w:val="28"/>
        </w:rPr>
      </w:pPr>
      <w:r>
        <w:rPr>
          <w:sz w:val="28"/>
        </w:rPr>
        <w:t>поясничного остеохондро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стика основных синдромов вибраци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зни. Периферический ангиодистонический синдром (I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пень); жалобы на боль и парестезии в руках, зябк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цев. Нерезко выраженные* гипотермия, цианоз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ергидроз кистей, спазмы и атония капилляров ногте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ложа, умеренное повышение порогов вибрационно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вой чувствительности, снижение кожной темпера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тей, замедленное восстановление ее после холодовой </w:t>
      </w:r>
    </w:p>
    <w:p>
      <w:pPr>
        <w:pStyle w:val="Normal"/>
        <w:rPr>
          <w:sz w:val="28"/>
        </w:rPr>
      </w:pPr>
      <w:r>
        <w:rPr>
          <w:sz w:val="28"/>
        </w:rPr>
        <w:t>пробы. Сила, выносливость мышц не изменены.</w:t>
      </w:r>
    </w:p>
    <w:p>
      <w:pPr>
        <w:pStyle w:val="Normal"/>
        <w:rPr/>
      </w:pPr>
      <w:r>
        <w:rPr>
          <w:sz w:val="28"/>
        </w:rPr>
        <w:t xml:space="preserve">Периферический ангиоспастический синдром (синдр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йно) (I, II степень) является патогномоничным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йствия вибрации. Беспокоят приступы поб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льцев, парестезии. По мере нарастания заболе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беление распространяется на пальцы обеих ру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ическая картина вне приступов побеления пальцев </w:t>
      </w:r>
    </w:p>
    <w:p>
      <w:pPr>
        <w:pStyle w:val="Normal"/>
        <w:rPr>
          <w:sz w:val="28"/>
        </w:rPr>
      </w:pPr>
      <w:r>
        <w:rPr>
          <w:sz w:val="28"/>
        </w:rPr>
        <w:t xml:space="preserve">близка к ан гиодистоническо-му синдрому. Преобладает </w:t>
      </w:r>
    </w:p>
    <w:p>
      <w:pPr>
        <w:pStyle w:val="Normal"/>
        <w:rPr>
          <w:sz w:val="28"/>
        </w:rPr>
      </w:pPr>
      <w:r>
        <w:rPr>
          <w:sz w:val="28"/>
        </w:rPr>
        <w:t>капилляроспазм.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ндром вегетосенсорной полиневропатии (II степени)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зуется диффузными болями и парестезиям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ках,' реже ногах, снижением болевой чувствительности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невритическому типу. Вибрационная, температурная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тильная чувствительность снижена. Снижена сил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носливость мышц. По мере нарастания заболе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гетососудистые и чувствительные расстрой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являются и на ногах. Учащаются и удлиняются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ени приступы побеления пальцев. Развива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строфические нарушения в мышцах рук, плечевого поя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(миопатоз). Изменяется структура ЭМГ, замед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корость проведения возбуждения по двигатель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локнам локтевого нерва. Нередко выявляются аст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зомоторная головная боль. Вибрационная болезнь III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пени встречается редко, ведущим при этом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ндром сенсомоторной полиневропатии. Обычно 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четается с генерализованными вегетососудистыми и </w:t>
      </w:r>
    </w:p>
    <w:p>
      <w:pPr>
        <w:pStyle w:val="Normal"/>
        <w:rPr>
          <w:sz w:val="28"/>
        </w:rPr>
      </w:pPr>
      <w:r>
        <w:rPr>
          <w:sz w:val="28"/>
        </w:rPr>
        <w:t>трофическими нарушениями, выраженной церебрастени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брационную болезнь следует дифференцировать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ндрома Рейно иной этиологии, сирингомиел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невропатии (алкогольных, диабетически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карственных и др. ), вертеброгенной патологии нерв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. . Лечение. Временное или постоянное прекращ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акта с вибрацией. Эффективно сочет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икаментозного, физиотерапевтического и рефлектор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я. Показаны ганглиоблокаторы - галидор, бупатол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удорасширяющие средства - препараты никотино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лоты, симпатолитики, препараты, улучшающие трофику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у микроциркуляции: АТФ, фосфаден, компламин,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н-тал, курантил, инъекции витаминов группы В, инъек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умизоля. Эффективны камерные гальванические ванны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эмульсией нафталанской нефти, электрофорез новокаин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паина или гепарина на кисти, диатермия, УВЧ или УФО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ласть шейных симпатических узлов, диадинам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ки, ультразвук с гидрокортизоном, массаж, ЛФ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казана гипербарическая оксигенация. Широ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уют курортные факторы: минеральные во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адоновые, сероводородные, йодобромные, азотные </w:t>
      </w:r>
    </w:p>
    <w:p>
      <w:pPr>
        <w:pStyle w:val="Normal"/>
        <w:rPr>
          <w:sz w:val="28"/>
        </w:rPr>
      </w:pPr>
      <w:r>
        <w:rPr>
          <w:sz w:val="28"/>
        </w:rPr>
        <w:t>термальные), лечебные грязи.</w:t>
      </w:r>
    </w:p>
    <w:p>
      <w:pPr>
        <w:pStyle w:val="Normal"/>
        <w:rPr>
          <w:sz w:val="28"/>
        </w:rPr>
      </w:pPr>
      <w:r>
        <w:rPr>
          <w:sz w:val="28"/>
        </w:rPr>
        <w:t xml:space="preserve">Трудоспособность больных вибрационной болезнью I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пени длительно остается сохранной; рекоменд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ческое лечение 1 раз в год с временным </w:t>
      </w:r>
    </w:p>
    <w:p>
      <w:pPr>
        <w:pStyle w:val="Normal"/>
        <w:rPr>
          <w:sz w:val="28"/>
        </w:rPr>
      </w:pPr>
      <w:r>
        <w:rPr>
          <w:sz w:val="28"/>
        </w:rPr>
        <w:t>переводом (на</w:t>
      </w:r>
    </w:p>
    <w:p>
      <w:pPr>
        <w:pStyle w:val="Normal"/>
        <w:rPr>
          <w:sz w:val="28"/>
        </w:rPr>
      </w:pPr>
      <w:r>
        <w:rPr>
          <w:sz w:val="28"/>
        </w:rPr>
        <w:t xml:space="preserve">I -2 мес) на работу без воздействия вибрации. Бо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брационной болезнью II и в особенности III степ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о переводить на работу без вибрации, охлажд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перенапряжения рук; им назначают повторные курсы </w:t>
      </w:r>
    </w:p>
    <w:p>
      <w:pPr>
        <w:pStyle w:val="Normal"/>
        <w:rPr>
          <w:sz w:val="28"/>
        </w:rPr>
      </w:pPr>
      <w:r>
        <w:rPr>
          <w:sz w:val="28"/>
        </w:rPr>
        <w:t>лечения. При</w:t>
      </w:r>
    </w:p>
    <w:p>
      <w:pPr>
        <w:pStyle w:val="Normal"/>
        <w:rPr>
          <w:sz w:val="28"/>
        </w:rPr>
      </w:pPr>
      <w:r>
        <w:rPr>
          <w:sz w:val="28"/>
        </w:rPr>
        <w:t xml:space="preserve">II степени больные остаются трудоспособными в широ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уге профессий. При III степени профессиональная и общая </w:t>
      </w:r>
    </w:p>
    <w:p>
      <w:pPr>
        <w:pStyle w:val="Normal"/>
        <w:rPr>
          <w:sz w:val="28"/>
        </w:rPr>
      </w:pPr>
      <w:r>
        <w:rPr>
          <w:sz w:val="28"/>
        </w:rPr>
        <w:t>трудоспособность больных стойко сниж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 заключается в применении так называем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бробезопасных инструментов, соблюдения оптим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жимов труда. Во время сменных перерыв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комендуется самомассаж и обогрев рук (суховоздуш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ловые ванны). Показаны курсы профилактического </w:t>
      </w:r>
    </w:p>
    <w:p>
      <w:pPr>
        <w:pStyle w:val="Normal"/>
        <w:rPr>
          <w:sz w:val="28"/>
        </w:rPr>
      </w:pPr>
      <w:r>
        <w:rPr>
          <w:sz w:val="28"/>
        </w:rPr>
        <w:t>лечения (1-2 раза в год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ая тугоухость (кохлеарный неврит)-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епенное снижение остроты слуха, обусловлен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тельным (многолетним) воздейств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енного шума (преимуществ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окочастотного). Высокая степень тугоух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тречается у кузнецов, котельщиков, рубщик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чеканщиков, медников, авиационных мотористов. В Росс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ельно допустимый уровень промышленного шума - 80 </w:t>
      </w:r>
    </w:p>
    <w:p>
      <w:pPr>
        <w:pStyle w:val="Normal"/>
        <w:rPr>
          <w:sz w:val="28"/>
        </w:rPr>
      </w:pPr>
      <w:r>
        <w:rPr>
          <w:sz w:val="28"/>
        </w:rPr>
        <w:t>дБ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тогенез. Вследствие хронической микротравматиз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ируются нервно-сосудистые и дистроф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ения в спиральном (кортиевом) органе и спиральном </w:t>
      </w:r>
    </w:p>
    <w:p>
      <w:pPr>
        <w:pStyle w:val="Normal"/>
        <w:rPr>
          <w:sz w:val="28"/>
        </w:rPr>
      </w:pPr>
      <w:r>
        <w:rPr>
          <w:sz w:val="28"/>
        </w:rPr>
        <w:t>гангл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ическая картина. Жалобы на постеп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ухудшающийся слух, шум в ушах, при этом отмеч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хая слышимость шепотной речи (при хорош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риятии разговорной). Поражение обычно двустороннее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осмотре отоскопическая картина не изменен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ают три степени выраженности заболевания. Для I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пени характерно легкое снижение слуха (шеп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ринимается на расстоянии до 4 м), при II степ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мечается умеренное снижение слуха (восприятие шепо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 2 м). III степень отличается значительным сниж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ха (шепот воспринимается на расстоянии до 1 м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ньше). Длительное воздействие интенсив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енного шума при сочетании с напряже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удом может быть фактором риска в развит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пецифических реакций нервной и сердечно-сосуд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, протекающих в виде невротических расстройств, </w:t>
      </w:r>
    </w:p>
    <w:p>
      <w:pPr>
        <w:pStyle w:val="Normal"/>
        <w:rPr>
          <w:sz w:val="28"/>
        </w:rPr>
      </w:pPr>
      <w:r>
        <w:rPr>
          <w:sz w:val="28"/>
        </w:rPr>
        <w:t>нейроциркуляторной дисто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диагностике необходимо учитывать стаж работ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нсивность воздействующего шума, характер разви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угоухости, данные отоскопии и аудиометрии, да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варительного и периодических медицинских осмот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фференциальный диагноз следует проводить с </w:t>
      </w:r>
    </w:p>
    <w:p>
      <w:pPr>
        <w:pStyle w:val="Normal"/>
        <w:rPr>
          <w:sz w:val="28"/>
        </w:rPr>
      </w:pPr>
      <w:r>
        <w:rPr>
          <w:sz w:val="28"/>
        </w:rPr>
        <w:t>кохлеарными невритами иной этиологии, с отосклероз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 направлено на улучшение функцион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я рецепторов лабиринта. Назначают препара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улучшающие мозговую гемодинамику (стугерон, кавинтон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ламин, продектин, трентал), препараты, улучша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еточный и тканевый метаболизм (витамины В1, В6, В12, 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Е; АТФ), биостимуляторы (экстракт алоэ, ФиБС, гумизол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илак). Для улучшения проводимости нервных импуль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значают дибазол, галантамин, прозерин; хопинолити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(атропин, платифиллин). Шум в ушах уменьшается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еме беллоида, беллатаминала. Назначают эндоаураль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форез раствора никотиновой кислоты, галантамин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зерина; рекомендуется иглотерапия. Противопоказа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параты стотоксического действия (стрептомицин, </w:t>
      </w:r>
    </w:p>
    <w:p>
      <w:pPr>
        <w:pStyle w:val="Normal"/>
        <w:rPr>
          <w:sz w:val="28"/>
        </w:rPr>
      </w:pPr>
      <w:r>
        <w:rPr>
          <w:sz w:val="28"/>
        </w:rPr>
        <w:t>мономицин, гентамицин и др. 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I и II степени снижения слуха трудоспособн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ается сохранной; рекомендуются курсы амбулатор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я. При значительном снижении слуха (III степень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II степени улиц, работа которых требует хорошего слуха </w:t>
      </w:r>
    </w:p>
    <w:p>
      <w:pPr>
        <w:pStyle w:val="Normal"/>
        <w:rPr>
          <w:sz w:val="28"/>
        </w:rPr>
      </w:pPr>
      <w:r>
        <w:rPr>
          <w:sz w:val="28"/>
        </w:rPr>
        <w:t xml:space="preserve">(например, испытатели авиационных моторов)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комендуется перевод на работу без воздействия </w:t>
      </w:r>
    </w:p>
    <w:p>
      <w:pPr>
        <w:pStyle w:val="Normal"/>
        <w:rPr>
          <w:sz w:val="28"/>
        </w:rPr>
      </w:pPr>
      <w:r>
        <w:rPr>
          <w:sz w:val="28"/>
        </w:rPr>
        <w:t>интенсивного шума, рациональное трудоустрой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. Применение противошумных вкладышей, </w:t>
      </w:r>
    </w:p>
    <w:p>
      <w:pPr>
        <w:pStyle w:val="Normal"/>
        <w:rPr>
          <w:sz w:val="28"/>
        </w:rPr>
      </w:pPr>
      <w:r>
        <w:rPr>
          <w:sz w:val="28"/>
        </w:rPr>
        <w:t>наушников, шлем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, вызываемые воздействием неионизиру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лучений. К неионизирующим излучениям относя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магнитные излучения (ЭМИ) диапазона радиочасто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е и переменные магнитные поля (ПМП и ПеМП)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магнитные поля промышленной частоты (ЭМППЧ)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статические поля (ЭСП), лазерное излучение (ЛИ)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редко действию неионизирующего излу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утствуют другие производственные фактор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особствующие развитию заболевания (шум, высо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, химические веществ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моционально-психическое напряжение, световые вспышки, </w:t>
      </w:r>
    </w:p>
    <w:p>
      <w:pPr>
        <w:pStyle w:val="Normal"/>
        <w:rPr>
          <w:sz w:val="28"/>
        </w:rPr>
      </w:pPr>
      <w:r>
        <w:rPr>
          <w:sz w:val="28"/>
        </w:rPr>
        <w:t>напряжение зрен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ическая картина. Острое воздействие встречаетс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ключительно редких случаях грубого нарушения техни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зопасности улиц, обслуживающих мощные генерато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лазерные установки. Интенсивное ЭМИ вызыв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ьше всего тепловой эффект. Больные жалуются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могание, боль в конечностях, мышечную слабос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ие температуры тела, головную боль, покрасн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ца, потливость, жажду, нарушение серде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ятельности. Могут наблюдаться диэнцефа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тройства в виде приступов тахикардии, дрожи, </w:t>
      </w:r>
    </w:p>
    <w:p>
      <w:pPr>
        <w:pStyle w:val="Normal"/>
        <w:rPr>
          <w:sz w:val="28"/>
        </w:rPr>
      </w:pPr>
      <w:r>
        <w:rPr>
          <w:sz w:val="28"/>
        </w:rPr>
        <w:t>приступообразной головной боли,рв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остром воздействии лазерного излучения степ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ражения глаз и кожи (критических органов) зависит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нсивности и спектра излучения. Лазерный луч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звать помутнение роговой оболочки, ожог радуж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хрусталика с последующим развитием катаракты. Ожог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тчатки ведет к образованию рубца, что сопровожд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ижением остроты зрения. Перечисленные поражения глаз </w:t>
      </w:r>
    </w:p>
    <w:p>
      <w:pPr>
        <w:pStyle w:val="Normal"/>
        <w:rPr>
          <w:sz w:val="28"/>
        </w:rPr>
      </w:pPr>
      <w:r>
        <w:rPr>
          <w:sz w:val="28"/>
        </w:rPr>
        <w:t>лазерным излучением не имеют специфических черт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ражения кожи лазерным пучком зависят от парамет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лучения и носят самый разнообразный характер;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альных сдвигов в активности внутрикож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ферментов или легкой эритемы в месте облучения д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жогов, напоминающих электрокоагуляционные ожоги при </w:t>
      </w:r>
    </w:p>
    <w:p>
      <w:pPr>
        <w:pStyle w:val="Normal"/>
        <w:rPr>
          <w:sz w:val="28"/>
        </w:rPr>
      </w:pPr>
      <w:r>
        <w:rPr>
          <w:sz w:val="28"/>
        </w:rPr>
        <w:t>поражении электротоком, или разрыва кожных покро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условиях современного производства профессиона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, вызываемые воздействием неионизирующих </w:t>
      </w:r>
    </w:p>
    <w:p>
      <w:pPr>
        <w:pStyle w:val="Normal"/>
        <w:rPr>
          <w:sz w:val="28"/>
        </w:rPr>
      </w:pPr>
      <w:r>
        <w:rPr>
          <w:sz w:val="28"/>
        </w:rPr>
        <w:t>излучений, относятся к хроническ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ее место в клинической картине заболевания занима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альные изменения центральной нервный систем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енно ее вегетативных отделов, и сердечно-сосудис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. Выделяют три основных синдрома, астенически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астеновегетативный (или синдром нейроциркуляторной </w:t>
      </w:r>
    </w:p>
    <w:p>
      <w:pPr>
        <w:pStyle w:val="Normal"/>
        <w:rPr>
          <w:sz w:val="28"/>
        </w:rPr>
      </w:pPr>
      <w:r>
        <w:rPr>
          <w:sz w:val="28"/>
        </w:rPr>
        <w:t>дистонии гипертонического типа) и гипоталамическ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ные жалуются на головную боль, повышен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утомляемость, общую слабость, раздражительнос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пыльчивость, снижение работоспособности, нару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а, боль в области сердца. Характерны артериа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отензия и брадикардия. В более выраженных случа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соединяются вегетативные нарушения, связанные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ышенной возбудимостью симпат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гетативной нервной системы и проявляющие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удистой неустойчивостью с гипертензив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гиоспастическими реакциями (неустойчив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териального давления, лабильность пульса, бради-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хикардия, общий и локальный гипергидроэ). Возмож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ирование различных фобий, ипохондрических реакц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отдельных случаях развивается гипоталам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(диэнцефальный) синдром, характеризующийся так </w:t>
      </w:r>
    </w:p>
    <w:p>
      <w:pPr>
        <w:pStyle w:val="Normal"/>
        <w:rPr>
          <w:sz w:val="28"/>
        </w:rPr>
      </w:pPr>
      <w:r>
        <w:rPr>
          <w:sz w:val="28"/>
        </w:rPr>
        <w:t>называемыми симпатико-адреналовыми криз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ически обнаруживается повышение сухожильны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иостальных рефлексов, тремор пальцев, положитель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 Ромберга, угнетение или усиление дермограф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стальная гипестезия, акроцианоз, снижение кож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ы. При действии ПМП может разви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неврит, при воздействии электромагнитных полей СВЧ </w:t>
      </w:r>
    </w:p>
    <w:p>
      <w:pPr>
        <w:pStyle w:val="Normal"/>
        <w:rPr>
          <w:sz w:val="28"/>
        </w:rPr>
      </w:pPr>
      <w:r>
        <w:rPr>
          <w:sz w:val="28"/>
        </w:rPr>
        <w:t>- катара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ения в периферической крови неспецифич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мечается наклонность к цитопении, иногда умере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йкоцитоз, лимфоцитоз, уменьшенная СОЭ.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людаться повышение содержания гемоглобин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эритроцитоз, ретикулоцитоз, лейкоцитоз (ЭППЧ и ЭСП); </w:t>
      </w:r>
    </w:p>
    <w:p>
      <w:pPr>
        <w:pStyle w:val="Normal"/>
        <w:rPr>
          <w:sz w:val="28"/>
        </w:rPr>
      </w:pPr>
      <w:r>
        <w:rPr>
          <w:sz w:val="28"/>
        </w:rPr>
        <w:t>снижение гемоглобина (при лазерном излучении).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агностика поражений от хронического воздейств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ионизирующего излучения затруднена. Она долж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зироваться на подробном изучении условий труд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ализе динамики процесса, всестороннем обследовании </w:t>
      </w:r>
    </w:p>
    <w:p>
      <w:pPr>
        <w:pStyle w:val="Normal"/>
        <w:rPr>
          <w:sz w:val="28"/>
        </w:rPr>
      </w:pPr>
      <w:r>
        <w:rPr>
          <w:sz w:val="28"/>
        </w:rPr>
        <w:t>больного.</w:t>
      </w:r>
    </w:p>
    <w:p>
      <w:pPr>
        <w:pStyle w:val="Normal"/>
        <w:rPr>
          <w:sz w:val="28"/>
        </w:rPr>
      </w:pPr>
      <w:r>
        <w:rPr>
          <w:sz w:val="28"/>
        </w:rPr>
        <w:t>Лечение симптоматическ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 благоприятный. При снижении трудоспособности -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циональное трудоустройство, возможно направление на </w:t>
      </w:r>
    </w:p>
    <w:p>
      <w:pPr>
        <w:pStyle w:val="Normal"/>
        <w:rPr>
          <w:sz w:val="28"/>
        </w:rPr>
      </w:pPr>
      <w:r>
        <w:rPr>
          <w:sz w:val="28"/>
        </w:rPr>
        <w:t>ВТЗК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: совершенствование технологии, соблюдение </w:t>
      </w:r>
    </w:p>
    <w:p>
      <w:pPr>
        <w:pStyle w:val="Normal"/>
        <w:rPr>
          <w:sz w:val="28"/>
        </w:rPr>
      </w:pPr>
      <w:r>
        <w:rPr>
          <w:sz w:val="28"/>
        </w:rPr>
        <w:t>санитарных правил, техники безопас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, связанные с работой в условиях повыше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тмосферного давления, В производственных услови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йствию повышенного атмосферного давления человек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вергается при водолазных спусках, кессонных работах,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водных домах, при работе в компрессио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барокамерах. Выделяют три группы профессион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й: первая связана с воздействием на организ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падов общего давления (декомпрессионная,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ессонная, болезнь, баротравма легких, уха); втор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условлена изменением парциального давления газ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наркотическое действие индифферентных газ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лородное отравление); третья - неспециф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ражения, связанные с особенностями труда человека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де и другими причинами (охлаждение, перегрев, </w:t>
      </w:r>
    </w:p>
    <w:p>
      <w:pPr>
        <w:pStyle w:val="Normal"/>
        <w:rPr>
          <w:sz w:val="28"/>
        </w:rPr>
      </w:pPr>
      <w:r>
        <w:rPr>
          <w:sz w:val="28"/>
        </w:rPr>
        <w:t>отравление различными веществами).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компрессионная болезнь связана с недостаточ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ленной декомпрессией, в результате чего не происход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вобождения жидких сред организма от инертных газ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(азот, гелий и др. ); это приводит к образованию своб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газовых пузырьков в тканях и жидких средах, наруш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менных процессов и аэроэмболии. При легкой фор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е симптомы возникают через 2-4 и даже через 12-24 ч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более после декомпрессии. Наблюдаются кожный зуд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ыпь на коже, мышечная и суставная боль, общ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могание, учащение пульса и дыхания. Тяжелая фор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шаяся в период декомпрессии или в первые мину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 се окончания, характеризуется резкой болью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ставах, мышцах и костях, чувством стеснения и болью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ди, параличами конечностей, нарушением </w:t>
      </w:r>
    </w:p>
    <w:p>
      <w:pPr>
        <w:pStyle w:val="Normal"/>
        <w:rPr>
          <w:sz w:val="28"/>
        </w:rPr>
      </w:pPr>
      <w:r>
        <w:rPr>
          <w:sz w:val="28"/>
        </w:rPr>
        <w:t>кровообращения и дыхания, потерей созн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сновным клиническим признакам различают суставну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тибулярную, неврологическую и легочную фор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. Повторное перенесение легких фор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компрессионных повреждений может приводить к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ированию хронических поражений в ви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ротических очагов, инфарктов, абсцессов и других </w:t>
      </w:r>
    </w:p>
    <w:p>
      <w:pPr>
        <w:pStyle w:val="Normal"/>
        <w:rPr>
          <w:sz w:val="28"/>
        </w:rPr>
      </w:pPr>
      <w:r>
        <w:rPr>
          <w:sz w:val="28"/>
        </w:rPr>
        <w:t>нарушений в различных орган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. Проведение лечебной рекомпрессии, до нача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ой рекомендуется непрерывная ингаляция кислорода. </w:t>
      </w:r>
    </w:p>
    <w:p>
      <w:pPr>
        <w:pStyle w:val="Normal"/>
        <w:rPr>
          <w:sz w:val="28"/>
        </w:rPr>
      </w:pPr>
      <w:r>
        <w:rPr>
          <w:sz w:val="28"/>
        </w:rPr>
        <w:t>Лекарственная терапия - по показаниям.</w:t>
      </w:r>
    </w:p>
    <w:p>
      <w:pPr>
        <w:pStyle w:val="Normal"/>
        <w:rPr>
          <w:sz w:val="28"/>
        </w:rPr>
      </w:pPr>
      <w:r>
        <w:rPr>
          <w:sz w:val="28"/>
        </w:rPr>
        <w:t xml:space="preserve">Баротравма легких характеризуется разрывом лего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кани, попаданием газа в кровоток и развитием газо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эмболии. Возможно развитие пневмоторак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никновение газов в клетчатку средостения и брюш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ость. При тяжелых поражениях-плевропульмональ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шок. Клинически - боль в грудной клетке, выде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овавой пены изо рта, кровохарканье, кашель, одышка, </w:t>
      </w:r>
    </w:p>
    <w:p>
      <w:pPr>
        <w:pStyle w:val="Normal"/>
        <w:rPr>
          <w:sz w:val="28"/>
        </w:rPr>
      </w:pPr>
      <w:r>
        <w:rPr>
          <w:sz w:val="28"/>
        </w:rPr>
        <w:t>тахикардия, нарушение речи,судоро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. Проведение лечебной рекомпрессии с максима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пустимой скоростью повышения давления. Уда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уха из плевральной полости, анальгезирующие смеси, </w:t>
      </w:r>
    </w:p>
    <w:p>
      <w:pPr>
        <w:pStyle w:val="Normal"/>
        <w:rPr>
          <w:sz w:val="28"/>
        </w:rPr>
      </w:pPr>
      <w:r>
        <w:rPr>
          <w:sz w:val="28"/>
        </w:rPr>
        <w:t>сердечные сред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Баротравма среднего уха выражается в изменении </w:t>
      </w:r>
    </w:p>
    <w:p>
      <w:pPr>
        <w:pStyle w:val="Normal"/>
        <w:rPr/>
      </w:pPr>
      <w:r>
        <w:rPr>
          <w:sz w:val="28"/>
        </w:rPr>
        <w:t xml:space="preserve">барабанной перепонки - от гиперемии до разрыва. Возник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ощущение надавливания на уши, их заложеннос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являются колющие, порой нестерпимые бол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иррадиирующие в височную область, в щеку. Боль в ушах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ухота и ощущение шума могут продолжаться в течение </w:t>
      </w:r>
    </w:p>
    <w:p>
      <w:pPr>
        <w:pStyle w:val="Normal"/>
        <w:rPr>
          <w:sz w:val="28"/>
        </w:rPr>
      </w:pPr>
      <w:r>
        <w:rPr>
          <w:sz w:val="28"/>
        </w:rPr>
        <w:t>многих часов даже после прекращения дав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. Туалет наружного слухового прохода, анальгети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ное тепло, закапывание в нос раствора эфедрина, </w:t>
      </w:r>
    </w:p>
    <w:p>
      <w:pPr>
        <w:pStyle w:val="Normal"/>
        <w:rPr>
          <w:sz w:val="28"/>
        </w:rPr>
      </w:pPr>
      <w:r>
        <w:rPr>
          <w:sz w:val="28"/>
        </w:rPr>
        <w:t>антибиот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котическое действие индифферентных газов.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гружении водолазов на глубину свыше 40 м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нием для дыхания сжатого воздуха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упить так называемый азотный наркоз (состоя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ходное с алкогольным опьянением), обусловленны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роятно, высоким парциальным давлением азота и </w:t>
      </w:r>
    </w:p>
    <w:p>
      <w:pPr>
        <w:pStyle w:val="Normal"/>
        <w:rPr>
          <w:sz w:val="28"/>
        </w:rPr>
      </w:pPr>
      <w:r>
        <w:rPr>
          <w:sz w:val="28"/>
        </w:rPr>
        <w:t>накоплением углекислого газа в организ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ая помощь при начальных признаках наркот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йствия азота - прекращение работ под давлением и </w:t>
      </w:r>
    </w:p>
    <w:p>
      <w:pPr>
        <w:pStyle w:val="Normal"/>
        <w:rPr>
          <w:sz w:val="28"/>
        </w:rPr>
      </w:pPr>
      <w:r>
        <w:rPr>
          <w:sz w:val="28"/>
        </w:rPr>
        <w:t>проведение декомпрес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равление кислородом может протекать в двух формах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легочной форме отмечаются одышка, кашель, си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 в грудной клетке при вдохе, жесткое дыхание, сухи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лажные хрипы, воспаление и отек легких, дыхате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очность. При поражении центральной нерв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ы наблюдаются понижение чувствительност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немение кончиков пальцев рук и ног, сонливость, апатия, </w:t>
      </w:r>
    </w:p>
    <w:p>
      <w:pPr>
        <w:pStyle w:val="Normal"/>
        <w:rPr/>
      </w:pPr>
      <w:r>
        <w:rPr>
          <w:sz w:val="28"/>
        </w:rPr>
        <w:t xml:space="preserve">слуховые галлюцинации, нарушение зрения. Возможны </w:t>
      </w:r>
    </w:p>
    <w:p>
      <w:pPr>
        <w:pStyle w:val="Normal"/>
        <w:rPr>
          <w:sz w:val="28"/>
        </w:rPr>
      </w:pPr>
      <w:r>
        <w:rPr>
          <w:sz w:val="28"/>
        </w:rPr>
        <w:t>судороги по типу эпилептического приступа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бные мероприятия сводятся к подъему пострадавшег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ключению на дыхание воздухом; покой, тепло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мптоматическая терапия (противосудорожные и </w:t>
      </w:r>
    </w:p>
    <w:p>
      <w:pPr>
        <w:pStyle w:val="Normal"/>
        <w:rPr>
          <w:sz w:val="28"/>
        </w:rPr>
      </w:pPr>
      <w:r>
        <w:rPr>
          <w:sz w:val="28"/>
        </w:rPr>
        <w:t>антибактериальные препараты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 при легких формах благоприятный. Выраже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ы и стойкие нарушения центральной нервной системы, </w:t>
      </w:r>
    </w:p>
    <w:p>
      <w:pPr>
        <w:pStyle w:val="Normal"/>
        <w:rPr>
          <w:sz w:val="28"/>
        </w:rPr>
      </w:pPr>
      <w:r>
        <w:rPr>
          <w:sz w:val="28"/>
        </w:rPr>
        <w:t>хронические заболевания костносуставной системы, а такж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дца и сосудов приводят к снижению и даже патере </w:t>
      </w:r>
    </w:p>
    <w:p>
      <w:pPr>
        <w:pStyle w:val="Normal"/>
        <w:rPr>
          <w:sz w:val="28"/>
        </w:rPr>
      </w:pPr>
      <w:r>
        <w:rPr>
          <w:sz w:val="28"/>
        </w:rPr>
        <w:t>трудоспособ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: строгое соблюдение требова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зопасности труда водолазов, кессонщиков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других профессий, связанных с работой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овиях повышенного барометрического давления;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ицинский отбор и переосвидетельствование водолазов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ветствии с инструктивно-методическими указаниями </w:t>
      </w:r>
    </w:p>
    <w:p>
      <w:pPr>
        <w:pStyle w:val="Normal"/>
        <w:rPr>
          <w:sz w:val="28"/>
        </w:rPr>
      </w:pPr>
      <w:r>
        <w:rPr>
          <w:sz w:val="28"/>
        </w:rPr>
        <w:t>Минздрава СССР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подъеме на высоту может развиться патологичес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е, называемое горной, или высотной болезнью. 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рмирование обусловлено в основном недостат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ислорода. Первыми признаками болезни яв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окружение, общая слабость, сонливость, нару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зрения, координации движений, тошнота, рво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людаются носовые кровотечения, тахикардия, тахипноэ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должительность периода адаптации опреде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отой. Для полной адаптации требуется 1-2 мес. Одна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высоте 3-4 км даже при полной адаптации выполнение </w:t>
      </w:r>
    </w:p>
    <w:p>
      <w:pPr>
        <w:pStyle w:val="Normal"/>
        <w:rPr>
          <w:sz w:val="28"/>
        </w:rPr>
      </w:pPr>
      <w:r>
        <w:rPr>
          <w:sz w:val="28"/>
        </w:rPr>
        <w:t>тяжелых физических работ вызывает затруднение.</w:t>
      </w:r>
    </w:p>
    <w:p>
      <w:pPr>
        <w:pStyle w:val="Normal"/>
        <w:rPr>
          <w:sz w:val="28"/>
        </w:rPr>
      </w:pPr>
      <w:r>
        <w:rPr>
          <w:sz w:val="28"/>
        </w:rPr>
        <w:t>Лечение. Вдыхание кислорода или смеси его с воздух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. Правильный профессиональный отбор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епенная тренировка к кислородному голоданию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людение установленных инструкций. Оби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отребление подкисленной и витаминизированной </w:t>
      </w:r>
    </w:p>
    <w:p>
      <w:pPr>
        <w:pStyle w:val="Normal"/>
        <w:rPr>
          <w:sz w:val="28"/>
        </w:rPr>
      </w:pPr>
      <w:r>
        <w:rPr>
          <w:sz w:val="28"/>
        </w:rPr>
        <w:t>жидк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, вызываемые воздействием микроклима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ячих цехов. К числу предприятий, характеризующих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сокой температурой воздуха, относятся горячие цехи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таллургических, машиностроительных и химических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кольных и других заводах. В результате длите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упления большого количества тепла в организм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упает нарушение терморегуляции, так называемое </w:t>
      </w:r>
    </w:p>
    <w:p>
      <w:pPr>
        <w:pStyle w:val="Normal"/>
        <w:rPr>
          <w:sz w:val="28"/>
        </w:rPr>
      </w:pPr>
      <w:r>
        <w:rPr>
          <w:sz w:val="28"/>
        </w:rPr>
        <w:t>тепловое пораж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тогенез тепловых поражений включает: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гетативно-эндокринные нарушения, нарушения обме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ществ с образованием токсических продуктов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ушение водно-солевого обмена-обезвоживание и </w:t>
      </w:r>
    </w:p>
    <w:p>
      <w:pPr>
        <w:pStyle w:val="Normal"/>
        <w:rPr>
          <w:sz w:val="28"/>
        </w:rPr>
      </w:pPr>
      <w:r>
        <w:rPr>
          <w:sz w:val="28"/>
        </w:rPr>
        <w:t>гипохлорем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еляют три вида тепловых поражений: острые, подост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хронические. Острые поражения легкой степ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зуются общей слабостью, вялостью, сонливость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ной болью, тошнотой, учащением дыхания и пуль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бфебрильной температурой; кожа влажная и прохладная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щупь. При средней тяжести, помимо отмеченных жалоб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людается кратковременная потеря сознания. Кожа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еремирована, влажная. Пульс и дыхание учащен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тела достигает 40-41 °С. Тяжелая степ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ется постепенно или внезапно: отмечаются потер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нания или психомоторное возбуждение, тошнота, рвот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дороги, непроизвольные дефекация и мочеиспуска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езы, параличи, коматозное состояние; иногда - останов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ыхания. Кожа гиперемирована, влажная (липкий пот)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ячая. Температура тела 42 гр. С и выше; тахикард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(120-140 в 1 мин), тахипноэ (30-40 в 1 мип); гипотензия, </w:t>
      </w:r>
    </w:p>
    <w:p>
      <w:pPr>
        <w:pStyle w:val="Normal"/>
        <w:rPr>
          <w:sz w:val="28"/>
        </w:rPr>
      </w:pPr>
      <w:r>
        <w:rPr>
          <w:sz w:val="28"/>
        </w:rPr>
        <w:t>коллапс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острые тепловые поражения, возникающие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тельном пребывании в условиях высокой внешн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ы без нарушений процессов терморегуляци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ме, проявляются в дегидратационной, судорожно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ешанной формах. Для первой характерны неустойчив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ы, общая слабость, разбитость, головная бол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окружение, потливость, одышка, тахикард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лигурия, обморочные состояния, рвота. Характер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наком второй формы является судорожный синдр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(периодически возникающие болезненные судорог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ных групп мышц, чаще ног, лица, ино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ходящие в общие судороги). Чаще наблюд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ешанная форма. В тяжелых случаях находят: запавш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за, окруженные темными кругами, ввалившиеся ще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остренный нос, цианотичные губы. Кожа бледная, сухая, </w:t>
      </w:r>
    </w:p>
    <w:p>
      <w:pPr>
        <w:pStyle w:val="Normal"/>
        <w:rPr>
          <w:sz w:val="28"/>
        </w:rPr>
      </w:pPr>
      <w:r>
        <w:rPr>
          <w:sz w:val="28"/>
        </w:rPr>
        <w:t xml:space="preserve">холодная на ощупь. Тахикардия. Гипотензия. В крови - </w:t>
      </w:r>
    </w:p>
    <w:p>
      <w:pPr>
        <w:pStyle w:val="Normal"/>
        <w:rPr>
          <w:sz w:val="28"/>
        </w:rPr>
      </w:pPr>
      <w:r>
        <w:rPr>
          <w:sz w:val="28"/>
        </w:rPr>
        <w:t xml:space="preserve">эритроцитоз, лейкоцитоз, повышенное количество </w:t>
      </w:r>
    </w:p>
    <w:p>
      <w:pPr>
        <w:pStyle w:val="Normal"/>
        <w:rPr>
          <w:sz w:val="28"/>
        </w:rPr>
      </w:pPr>
      <w:r>
        <w:rPr>
          <w:sz w:val="28"/>
        </w:rPr>
        <w:t>гемоглобина, гипохлоремия. Олигурия, гипохлорур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хронического теплового поражения характер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ующие синдромы или их сочетания: неврастен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(с дистонией вегетативной нервной системы); анем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(с умеренным уменьшением количества эритроцит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йкоцитов, гемоглобина и ретикулоцитозом);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дечно-сосудистый (тахикардия, лабильность пуль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ышка, понижение максимального артериального давле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ЭКГ- признаки дистрофии миокарда);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очно-кишечный (диспепсические нарушения, туп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и в подложечной области после еды; гастриты, энтериты, </w:t>
      </w:r>
    </w:p>
    <w:p>
      <w:pPr>
        <w:pStyle w:val="Normal"/>
        <w:rPr>
          <w:sz w:val="28"/>
        </w:rPr>
      </w:pPr>
      <w:r>
        <w:rPr>
          <w:sz w:val="28"/>
        </w:rPr>
        <w:t>колиты)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. Гидропроцедуры. В легких случаях-теплый душ </w:t>
      </w:r>
    </w:p>
    <w:p>
      <w:pPr>
        <w:pStyle w:val="Normal"/>
        <w:rPr>
          <w:sz w:val="28"/>
        </w:rPr>
      </w:pPr>
      <w:r>
        <w:rPr>
          <w:sz w:val="28"/>
        </w:rPr>
        <w:t xml:space="preserve">(26-27 °С) в течение 5-8 мин, при выраженных формах -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нны (29 °С) в течение 7- 8 мин с последующим душем (26 </w:t>
      </w:r>
    </w:p>
    <w:p>
      <w:pPr>
        <w:pStyle w:val="Normal"/>
        <w:rPr>
          <w:sz w:val="28"/>
        </w:rPr>
      </w:pPr>
      <w:r>
        <w:rPr>
          <w:sz w:val="28"/>
        </w:rPr>
        <w:t xml:space="preserve">°С). При отсутствии душа и ванн - влажные обертыва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чение 10-15 мин, холод на голову, обильное питье д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ного утоления жажды. Полный покой. Внутривен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ведение изотонического раствора хлорида нутр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юкозы, плазмы. Оксигенотерапия. Симптоматическое </w:t>
      </w:r>
    </w:p>
    <w:p>
      <w:pPr>
        <w:pStyle w:val="Normal"/>
        <w:rPr>
          <w:sz w:val="28"/>
        </w:rPr>
      </w:pPr>
      <w:r>
        <w:rPr>
          <w:sz w:val="28"/>
        </w:rPr>
        <w:t>ле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ноз благоприятный при отсутствии остаточных явл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виде нарушений функций нервной системы (парезы, </w:t>
      </w:r>
    </w:p>
    <w:p>
      <w:pPr>
        <w:pStyle w:val="Normal"/>
        <w:rPr>
          <w:sz w:val="28"/>
        </w:rPr>
      </w:pPr>
      <w:r>
        <w:rPr>
          <w:sz w:val="28"/>
        </w:rPr>
        <w:t>параличи, мнестико-интеллектуальные расстройства и др. 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илактика: мероприятия санитарно-техн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а, направленные на улучшение услов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кроклимата в горячих цехах, рациональный режим труда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ыха; средства индивидуальной защиты, питьевой и </w:t>
      </w:r>
    </w:p>
    <w:p>
      <w:pPr>
        <w:pStyle w:val="Normal"/>
        <w:rPr>
          <w:sz w:val="28"/>
        </w:rPr>
      </w:pPr>
      <w:r>
        <w:rPr>
          <w:sz w:val="28"/>
        </w:rPr>
        <w:t>пищевой режим.</w:t>
      </w:r>
    </w:p>
    <w:p>
      <w:pPr>
        <w:pStyle w:val="Heading"/>
        <w:rPr>
          <w:u w:val="single"/>
        </w:rPr>
      </w:pPr>
      <w:r>
        <w:rPr>
          <w:u w:val="single"/>
        </w:rPr>
        <w:t>Профессиональные болезн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фессиональные болезни возникают в результа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йствия на организм неблагоприятных фактор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енной среды. Клинические проявления часто н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т специфических симптомов, и только сведения об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ловиях труда заболевшего позволяют установ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надлежность выявленной патологии к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ых болезней. Лишь некоторые из н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характеризуются особым симптомокомплексо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условленным своеобразными рентгенологически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альными, гематологическими и биохимическими </w:t>
      </w:r>
    </w:p>
    <w:p>
      <w:pPr>
        <w:pStyle w:val="Normal"/>
        <w:rPr>
          <w:sz w:val="28"/>
        </w:rPr>
      </w:pPr>
      <w:r>
        <w:rPr>
          <w:sz w:val="28"/>
        </w:rPr>
        <w:t>изменения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принятой классификации профессиональных болезн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существует. Наибольшее признание получи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ассификация по этиологическому принципу. Исходя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го, выделено пять групп профессиональных заболеваний: </w:t>
      </w:r>
    </w:p>
    <w:p>
      <w:pPr>
        <w:pStyle w:val="Normal"/>
        <w:rPr>
          <w:sz w:val="28"/>
        </w:rPr>
      </w:pPr>
      <w:r>
        <w:rPr>
          <w:sz w:val="28"/>
        </w:rPr>
        <w:t xml:space="preserve">1) вызываемые воздействием химических факторов (остр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хронические интоксикации, а также их последств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текающие с изолированным или сочетанным пораж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ных органов и систем); 2) вызываемые воздейств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пыли (пневмокониозы-силикоз, силикатоз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таллокониозы, пневмокониозы электросварщиков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азорезчиков, шлифовальщиков, наждачников и т. д.); 3)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зываемые воздействием физических факторов: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брационная болезнь; заболевания, связанные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действием контактного ультразвука - вегетатив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неврит; снижение слуха по типу кохлеарного неврита - </w:t>
      </w:r>
    </w:p>
    <w:p>
      <w:pPr>
        <w:pStyle w:val="Normal"/>
        <w:rPr>
          <w:sz w:val="28"/>
        </w:rPr>
      </w:pPr>
      <w:r>
        <w:rPr>
          <w:sz w:val="28"/>
        </w:rPr>
        <w:t xml:space="preserve">шумовая болезнь; заболевания, связанные с воздейств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электромагнитных излучений и рассеянного лазер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лучения; лучевая болезнь; заболевания, связанные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ением атмосферного давления -декомпрессион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знь, острая гипоксия; заболевания, возникающие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благоприятных метеорологических условиях-перегре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дорожная болезнь, облитерирующий эндартериит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гетативно-сенситивный полиневрит; 4) вызываем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напряжением: заболевания периферических нервов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ышц- невриты, радикулополиневриты, вегетосенситив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иневриты, шейно-плечевые плекси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гетомиофаоциты, миофасциты; заболе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орно-двигательного аппарата - хрон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ндовагиниты, стенозирующие лигаментиты, бурси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эрикондилит плеча, деформирующие артрозы;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ординаторные неврозы - писчий спазм, другие фор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альных дискинезий; заболевания голо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парата - фонастения и органа зрения - астенопия и миопия; </w:t>
      </w:r>
    </w:p>
    <w:p>
      <w:pPr>
        <w:pStyle w:val="Normal"/>
        <w:rPr>
          <w:sz w:val="28"/>
        </w:rPr>
      </w:pPr>
      <w:r>
        <w:rPr>
          <w:sz w:val="28"/>
        </w:rPr>
        <w:t xml:space="preserve">5) вызываемые действием биологических факторов: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екционные и паразитарные - туберкулез, бруцеллез, сап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бирская язва, дисбактериоз, кандидамикоз кожи и </w:t>
      </w:r>
    </w:p>
    <w:p>
      <w:pPr>
        <w:pStyle w:val="Normal"/>
        <w:rPr>
          <w:sz w:val="28"/>
        </w:rPr>
      </w:pPr>
      <w:r>
        <w:rPr>
          <w:sz w:val="28"/>
        </w:rPr>
        <w:t>слизистых оболочек, висцеральный кандидоз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Вне этой этиологической систематики находя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ые аллергические заболе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(конъюнктивит, заболевания верхних дыхательных путей,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онхиальная астма, дерматит, экзема) и онколог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 (опухоли кожи, мочевого пузыря, печени, рак </w:t>
      </w:r>
    </w:p>
    <w:p>
      <w:pPr>
        <w:pStyle w:val="Normal"/>
        <w:rPr>
          <w:sz w:val="28"/>
        </w:rPr>
      </w:pPr>
      <w:r>
        <w:rPr>
          <w:sz w:val="28"/>
        </w:rPr>
        <w:t>верхних дыхательных путей).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ают также острые и хронические профессиональ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. Острое профессиональное заболе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(интоксикация) возникает внезапно, после однократного (в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чение не более одной рабочей смены) воздейств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носительно высоких концентраций химических веществ, </w:t>
      </w:r>
    </w:p>
    <w:p>
      <w:pPr>
        <w:pStyle w:val="Normal"/>
        <w:rPr>
          <w:sz w:val="28"/>
        </w:rPr>
      </w:pPr>
      <w:r>
        <w:rPr>
          <w:sz w:val="28"/>
        </w:rPr>
        <w:t>содержащихся</w:t>
      </w:r>
    </w:p>
    <w:p>
      <w:pPr>
        <w:pStyle w:val="Normal"/>
        <w:rPr>
          <w:sz w:val="28"/>
        </w:rPr>
      </w:pPr>
      <w:r>
        <w:rPr>
          <w:sz w:val="28"/>
        </w:rPr>
        <w:t xml:space="preserve">в воздухе рабочей зоны, а также уровней и доз друг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благоприятных факторов. Хроническое профессиональ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е возникает в результате длите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стематического воздействия на организм </w:t>
      </w:r>
    </w:p>
    <w:p>
      <w:pPr>
        <w:pStyle w:val="Normal"/>
        <w:rPr>
          <w:sz w:val="28"/>
        </w:rPr>
      </w:pPr>
      <w:r>
        <w:rPr>
          <w:sz w:val="28"/>
        </w:rPr>
        <w:t>неблагоприятных факт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правильной диагностики профессион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 особенно важно тщательное изуч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нитарно-гигиенических условий труда, анамнеза больног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"профессионального маршрута", включающего все ви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, выполнявшиеся им с начала трудовой деятель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которые профессиональные болезни, например силикоз, </w:t>
      </w:r>
    </w:p>
    <w:p>
      <w:pPr>
        <w:pStyle w:val="Normal"/>
        <w:rPr>
          <w:sz w:val="28"/>
        </w:rPr>
      </w:pPr>
      <w:r>
        <w:rPr>
          <w:sz w:val="28"/>
        </w:rPr>
        <w:t xml:space="preserve">бериллиоз, асбестоз, папиллома мочевого пузыря, мог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являться через много лет после прекращения контакта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изводственными вредностями. Достоверность диагно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еспечивается тщательной дифференциацией наблюдаем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зни с аналогичными по клинической симптоматике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ями непрофессиональной этиологи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енным подспорьем в подтверждении диагно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жит обнаружение в биологических средах хим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щества, вызвавшего заболевание, или его дериватов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ряде случаев лишь динамическое наблюдение за больным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чение длительного срока дает возможность окончательно </w:t>
      </w:r>
    </w:p>
    <w:p>
      <w:pPr>
        <w:pStyle w:val="Normal"/>
        <w:rPr>
          <w:sz w:val="28"/>
        </w:rPr>
      </w:pPr>
      <w:r>
        <w:rPr>
          <w:sz w:val="28"/>
        </w:rPr>
        <w:t>решить вопрос о связи заболевания с професси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м документом, который используется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пределении принадлежности данного заболевания к чис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ых, является "Список профессиона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й" с инструкцией по его применению, </w:t>
      </w:r>
    </w:p>
    <w:p>
      <w:pPr>
        <w:pStyle w:val="Normal"/>
        <w:rPr>
          <w:sz w:val="28"/>
        </w:rPr>
      </w:pPr>
      <w:r>
        <w:rPr>
          <w:sz w:val="28"/>
        </w:rPr>
        <w:t>утвержденный МЗ СССР и ВЦСПС.</w:t>
      </w:r>
    </w:p>
    <w:p>
      <w:pPr>
        <w:pStyle w:val="Normal"/>
        <w:rPr>
          <w:sz w:val="28"/>
        </w:rPr>
      </w:pPr>
      <w:r>
        <w:rPr>
          <w:sz w:val="28"/>
        </w:rPr>
        <w:t xml:space="preserve">К числу важнейших профилактических мероприятий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хране труда и профилактике профессиональных болезн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носятся предварительные (при поступлении на работу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иодические осмотры трудящихся, подвергающихся </w:t>
      </w:r>
    </w:p>
    <w:p>
      <w:pPr>
        <w:pStyle w:val="Normal"/>
        <w:rPr>
          <w:sz w:val="28"/>
        </w:rPr>
      </w:pPr>
      <w:r>
        <w:rPr>
          <w:sz w:val="28"/>
        </w:rPr>
        <w:t>воздействию вредных и неблагоприятных условий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8:07:00Z</dcterms:created>
  <dc:creator>Сергей</dc:creator>
  <dc:description/>
  <dc:language>en-US</dc:language>
  <cp:lastModifiedBy>Сергей</cp:lastModifiedBy>
  <dcterms:modified xsi:type="dcterms:W3CDTF">2001-03-09T08:01:00Z</dcterms:modified>
  <cp:revision>4</cp:revision>
  <dc:subject/>
  <dc:title>ПРОФЕССИОНАЛЬНЫЕ ЗАБОЛЕВАНИЯ, </dc:title>
</cp:coreProperties>
</file>