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блемы медицинского страхования. Возможные пути выход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 анализе экономических факторов, обеспечивающих нормальное функционирование системы обязательного медицинского страхования, необходимо рассматривать всю совокупность возникающих финансовых отношений. Здесь можно выделить три основные группы отношений, сложившихся в ходе реализации закона РФ "О медицинском страховании граждан в Российской Федерации". Первая группа: государство (в лице Федерального и территориальных фондов ОМС) - страхователи (в лице хозяйствующих субъектов, работодателей и администраций территорий). Эта группа взаимоотношений связана с аккумулированием денежных ресурсов. Вторая группа: территориальный фонд - лечебно-профилактические учреждения (в случае выполнения фондом функций страховщика). Эта группа отношений связана с расходованием денежных средств. Третья группа: Федеральный фонд обязательного медицинского страхования - территориальный фонд обязательного медицинского страхования. Эта группа отношений охватывает как аккумулирование, так и расходование денежных ресурсов. От устойчивости связей между данными субъектами зависит устойчивость всей системы обязательного медицинского страхования. Это так называемые внутренние связи, являющиеся составной частью самой системы и определяющие ее устойчивость изнутр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ожно выделить внешние факторы, также оказывающие влияние на финансовую устойчивость системы обязательного медицинского страхования. На сегодняшний день эти факторы играют главенствующую роль. Они определяются  состоянием экономики и направлениями государственной политики в области здравоохранения. Все факторы в свою очередь можно разделить на экономические и организационно-правовые. Экономические факторы напрямую связаны с состоянием экономики станы в целом. Падение объемов производства, закрытие и ликвидация предприятий, кризис неплатежей, разрыв хозяйственных связей приводят к сокращению поступлений страховых взносов на обязательное медицинское страхова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оэтому не случайно реализация закона "О медицинском страховании граждан в Российской Федерации" привела к трудноразрешимому соединению предусмотренного законом рыночного механизма со следующими принципами: с территориальным принципом сбора страховых взносов и финансирования; с социально-гарантированным характером обязательного медицинского страхования, предполагающим всеобщность, независимость от социального положения. К тому же круг субъектов, участвующих в этой системе, оказался на практике шире, чем это было обозначено в законе, что привело к множественным и неоправданным конфликтам на территориальном уровне, к возникновению самых различных вариантов перехода к медицинскому страхованию, подчас крайне неэффективных и противоречащих самому закон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ализ различных предложений, высказываемых по поводу дальнейшего реформирования здравоохранения, позволяет выделить несколько принципиальных направлений, вокруг которых и идут споры. Это, прежде всего усиление функций территориального органа административного управления здравоохранением, который и осуществляет все структурные изменения в системе организации медицинской помощи населению, то есть, закрывает ряд нерентабельных медицинских учреждений, ужесточает контроль над деятельностью тех учреждений, которые работают в системе обязательного медицинского страхования, создает "собственную" страховую компанию. Реализация данного варианта в условиях кризиса экономики возможна только за счет резкого сокращения объема и доступности медицинской помощи. Сжатые сроки, объективно необходимые для реализации этого варианта, не позволяют разработать и реализовать меры по социальной защите больших групп населения, а также работников здравоохранения, которые могут быть лишены своих рабочих мест без достаточных на то основа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Другое направление предполагает создание территориальной больничной кассы, имеющей монопольное право на обязательное медицинское страхование населения и образующей филиалы на местах, действующие под руководством и по программе территориальной больничной кассы. Сохраняются, по сути, административные методы управления, но в рамках обязательного медицинского страхования. В этом случае средства территориальных больничных касс формируются из бюджета (страхование неработающих) и внебюджетных источников (начисление на заработную плату работающих на данной территории и другие источники) и распределяются территориальной больничной кассой по филиалам, исходя из условий, в которых действует филиа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ледующий подход предполагает создание независимых от органов управления здравоохранения финансово-кредитных учреждений, которые аккумулируют все бюджетные средства здравоохранения и управляют ими. При этом они способствуют демонтажу командной системы в здравоохранении, разрабатывают и внедряют "правила игры" для субъектов медицинского страхования, осуществляют организационно-методическую деятельность, создают условия для формирования рынка медицинских услу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ак известно, в закон "О медицинском страховании граждан в Российской Федерации" были внесены соответствующие изменения, которые можно рассматривать как компромиссное сочетание двух последний направлений. Эти изменения предусматривали создание самостоятельных республиканских и территориальных фондов обязательного медицинского страхования, своеобразных государственных финансово-кредитных учреждений. Все средства, предназначенные на обязательное медицинское страхование, аккумулируются в фондах. Фонды не являются страховщиками, они осуществляют текущее финансирование деятельности медицинских учреждений на договорной основ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Территориальный фонд обязательного медицинского страхования осуществляет аккумулирование денежных средств, а также управление ими. Последнее включает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. Разработку и согласование с субъектами обязательного медицинского страхования тарифов на медицинские услуги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. Разработку  и утверждение дифференцированных нормативов для филиалов фонда и страховых медицинских организаций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. заключение договоров финансирования со страховыми организациями, а при их отсутствии - договоров о страховании на медицинскую помощь с медицинскими учреждениями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. использование временно свободных средств ОМС для размещения банковских депозитов и т.п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. Размещение и пополнение нормированного страхового запа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роме того, управление денежными средствами предполагает медико-экономический анализ эффективности программ ОМС, выбор оптимального способа оплаты медицинской помощ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ледует также отметить, что добровольное медицинское страхование на территории России отличается от аналогичного вида страхования в развитых странах, население которых характеризуется высокой степенью платежеспособности. Низкие доходы населения России, финансовая неустойчивость предприятия, непредсказуемость событий в политической и экономической областях ограничивают рамки добровольного медицинского страхования. Оно распространяется в основном на физических и юридических лиц, получающих достаточно высокие доход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Поэтому для нашей страны характерны виды добровольного медицинского страхования, как страхование по одному заболеванию. Данная практика была внедрена в США - специально для необеспеченных слоев населения. Например, широко популярна онкологическая страховка - страховка на случай возникновения онкологического заболевания.  В.Д. Селезнев и И.В. Поляков в своей  книге "Экономические основы воспроизводства здоровья населения в условиях переходной экономики" пишут о якобы специфическом для нашей страны страховании от конкретного заболевания, что в корне не верно. В структуре  смертности на первых местах стоят сердечно-сосудистые и онкологические заболевания, следовательно, у отдельного взятого гражданина США больше всего шансов заболеть именно этой патологией, а поскольку лечение онкологических больных наиболее дорогостоящее, имеет смысл платить такую страховку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ольшинство российских медицинских учреждений не может в настоящее время предоставить пациентам разнообразную, качественную и в нужном объеме медицинскую помощ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 этим же связано широкое распространение возвратного страхования. Возвратное страхование - это страхование, при котором часть неизрасходованных за определенный период времени средств страховых фондов возвращается страховщиком страхователям либо застрахованным. В системе социального страхования оно используется редко, но в России в последние годы широко распространена практика возврата не израсходованных на лечение страховых взносов в течение срока действия договора добровольного медицинского страхования. Страхование считается полноценным, если при расчете страховых взносов учитывается вероятность наступления страхового события. В этом же случае чаще всего речь идет о величине стоимости лечения, прибыли страховщика, расходах на ведение страховых операций. Следовательно, "возвратное" добровольное медицинское страхование можно лишь условно назвать страхованием и его существование отражает трудности сегодняшнего дн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 мнению Н.А. Леванта, наибольший интерес в России вызывают следующие варианты добровольного  медицинского страх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иды добровольного медицинского страхования, предусматривающие выплаты не связанные со стоимостью ле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на случаи установления диагноза заболе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на случай заболевания в связи с травм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на случай потери дохода в связи с заболева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суточных (ежедневных) выплат на период госпитал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иды, добровольного медицинского страхования, обеспечивающие выплаты в виде компенсации расходов на леч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расходов на амбулаторное ле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расходов на стационарное ле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хирургических расхо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расходов по послеоперационному уход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омплексное страхование медицинских расходов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целом за годы, прошедшие после принятия закона о медицинском страховании, существенно изменились объем и структура финансирования здравоохранения России (в % к итогу)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4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едеральный бюджет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стные бюджеты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5.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едеральный фонд ОМ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4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рриториальные фонды ОМ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.0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ичные средства на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ализируя бюджет Минздравмедпрома России за эти годы, следует отметить, что потребность в средствах удовлетворялась лишь на 20%. В 1995 году практически не финансировались расходы на проведение капитального ремонта, капитального строительства и коммунальные услуг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Экономические отношения, формирующиеся сегодня в здравоохранении, естественно, будут отличаться от той модели, которая сложится в нашей стране через некоторое время. Поэтому переход к этому новому состоянию предполагает определенную поэтапность, которая в значительной степени будет определяться темпами становления нормальных отношений в целом в стран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На начальном этапе, когда главной проблемой является обуздание инфляции и достижение финансовой стабилизации, очевидна необходимость четкого определения минимальной базы финансирования здравоохранения, поиска и подключения резервных ресурсов для поддержания отрасли, а также начала создания новых структур, как-то: медицинские страховые организации, частные медицинские учреждения, отлаживание системы лицензирования и аккредитации, создание необходимых условий и стимулов для деловой и прежде инвестиционной активности. Вместе с тем представляется, что на данном этапе должен быть сохранен и даже усилен приоритет государственных структур в отрасли. В условиях экономического спада, высокой инфляции, нарастающей безработицы, падения реальных доходов значительной части населения, разгосударствление и приватизация медицинских учреждений не только не желательны, но даже губительны. Разумеется, процесс формирования негосударственных структур должен продолжаться, но не за счет перераспределения ресурсов от государственного сектора к частному. Однако в рамках этого этапа устойчиво проявит себя тенденция к муниципализации здравоохранения. Предлагаемые в этих трудных условиях меры чрезвычайного характера могут быть направлены на сокращение расходов и на поиск дополнительных источников финанс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На втором этапе, когда произойдет определенная финансовая стабилизация, наступит сокращение налогового бремени, в центре внимания могут оказаться проблемы разумного сочетания платности и "бесплатности" многих социальных услуг, получаемых населением, в том числе медицинских. На том этапе за счет накоплений государства, предприятий, а также посредство привлечения сбережений населения можно будет значительно расширить  финансовую базу здравоохранения и приступить к значительному изменению материально-технической базы. В этих условиях вполне уместна будет "осторожная" приватизация части ЛПУ в той или иной форме. Тем самым, по сути дела, должен быть завершен процесс формирования нормальной многоукладности в отрасли как необходимое условие использования рыночных отношений в здравоохранении. На этом же этапе следует создать экономические и юридические предпосылки формирования неприбыльных медицинских учрежде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, наконец, третий этап будет связываться с экономическим подъемом и завершением переходного периода. В условиях роста благосостояния населения это даст возможность сконцентрировать внимание на отработке и отлаживании всех элементов системы охраны здоровь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.Д. Селезнев, И.В. Поляков. Экономические основы воспроизводства здоровья населения в условиях переходной экономики. Санкт-Петербург, 199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.С. Лучкевич. Основы социальной медицины и управления здравоохранением, Санкт-Петербург, 19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.С. Лучкевич, И.В. Поляков. Основы медицинского страхования в России. Санкт-Петербург, 199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ир медицины, №6 за 1997 год, стр.21-23. Акулов В.Н. Социальная защита граждан в условиях обязательного медицинского страх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.В. Поляков, Т.М. Зеленская, П.Г. Ромашов, Н.А. Пивоварова. Экономика здравоохранения в системе рыночных отношений. Учебное пособие. Санкт-Петербург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узьменко В.Г., Баранов В.В., Шиленко Ю.В. Здравоохранение в условиях рыночной экономики, М.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евант Н.А. Организация медицинского страхования в России М., 1993. С.35-3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ицинский вестник, 1996. №2. С.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2"/>
        </w:tabs>
        <w:ind w:left="1032" w:hanging="67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8T12:44:00Z</dcterms:created>
  <dc:creator>LSK</dc:creator>
  <dc:description>Shankar's Birthday falls on 25th July.  Don't Forget to wish him</dc:description>
  <cp:keywords>Birthday</cp:keywords>
  <dc:language>en-US</dc:language>
  <cp:lastModifiedBy>user1</cp:lastModifiedBy>
  <cp:lastPrinted>1995-07-18T20:01:00Z</cp:lastPrinted>
  <dcterms:modified xsi:type="dcterms:W3CDTF">2000-10-17T06:09:00Z</dcterms:modified>
  <cp:revision>12</cp:revision>
  <dc:subject>Birthday </dc:subject>
  <dc:title>Are You suprised ?</dc:title>
</cp:coreProperties>
</file>