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Государственный комитет по высшему образованию РФ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Медицинского Образования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135</wp:posOffset>
                </wp:positionH>
                <wp:positionV relativeFrom="paragraph">
                  <wp:posOffset>48895</wp:posOffset>
                </wp:positionV>
                <wp:extent cx="3396615" cy="1168400"/>
                <wp:effectExtent l="635" t="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00" cy="116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95.05pt;margin-top:3.85pt;width:267.4pt;height:9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тему: </w:t>
      </w:r>
    </w:p>
    <w:p>
      <w:pPr>
        <w:pStyle w:val="TextBody"/>
        <w:rPr/>
      </w:pPr>
      <w:r>
        <w:rPr/>
        <w:t>«Искусственное прерывание беременности на больших сроках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а:                                                                    Принял: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удентка гр. 5322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аскина Т. Н.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ликий Новгород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0</w:t>
      </w:r>
    </w:p>
    <w:p>
      <w:pPr>
        <w:pStyle w:val="TextBodyIndent"/>
        <w:rPr/>
      </w:pPr>
      <w:r>
        <w:rPr/>
        <w:t xml:space="preserve">Под термином «аборт» принято понимать любое прерывание беременности от момента оплодотворения и до 28 недель, а критерием установления этого диагноза служили масса плода менее 1000 г и рост менее 35 см. По данным ВОЗ абортом считается прерывание беременности до срока 22 недели, плод массой 500 г и более должен помещаться в специальные кювезы и выхаживаться до наступления зрелости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лассификация абортов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мопроизвольный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енный 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медицинский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небольничный (криминальный)</w:t>
      </w:r>
    </w:p>
    <w:p>
      <w:pPr>
        <w:pStyle w:val="TextBodyIndent"/>
        <w:rPr/>
      </w:pPr>
      <w:r>
        <w:rPr/>
        <w:t>По срокам прерывани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ний (до 12 недель) – разрешённый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дний (от 13 до 22 недель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аличию осложнен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ённый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остой лихорадочный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ептический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генерализованный сепсис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осложнённый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скусственный медицинский аборт. </w:t>
      </w:r>
    </w:p>
    <w:p>
      <w:pPr>
        <w:pStyle w:val="2"/>
        <w:ind w:left="0" w:firstLine="720"/>
        <w:rPr/>
      </w:pPr>
      <w:r>
        <w:rPr/>
        <w:t xml:space="preserve">Первые сведения об искусственном прерывании беременности встречаются в египетских папирусах и трудах Гиппокра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искусственном прерывании беременности на больших сроках эта операция выполняется в стационаре по строгим медицинским (заболевания сердечно-сосудистой системы, печени, почек в стадии суб- и декомпенсации; психические заболевания; злокачественные новообразования; заболевания крови и т. д.) или социальным показаниям (наличие инвалидности </w:t>
      </w:r>
      <w:r>
        <w:rPr>
          <w:rFonts w:cs="Arial" w:ascii="Arial" w:hAnsi="Arial"/>
          <w:sz w:val="24"/>
          <w:lang w:val="en-US"/>
        </w:rPr>
        <w:t>I – II</w:t>
      </w:r>
      <w:r>
        <w:rPr>
          <w:rFonts w:cs="Arial" w:ascii="Arial" w:hAnsi="Arial"/>
          <w:sz w:val="24"/>
        </w:rPr>
        <w:t xml:space="preserve"> группы у мужа, смерть мужа во время беременности, пребывание мужа или женщины в местах лишения свободы, безработные, решение суда об ограничении или лишении родительских прав, женщина не состоит в браке, расторжение брака во время беременности, изнасилование, отсутствие жилья, беженцы, многодетность, ребёнок-инвалид в семье, малоимущие). Показания к прерыванию беременности поздних сроков согласно приказу МЗ РФ №242 от 11. 06. 96 могут быть установлены амбулаторно или в стационаре комиссией, в состав которой входят: врач-акушер-гинеколог, врач той специальности, к которой относится заболевание и руководительакушерско-гинекологического учереждения. При прерывании беременности по социальным показаниям в историю болезни вносятся копии соответствующих документов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етоды прерывания беременности поздних срок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Интрааминальное введение гипертонических растворов.</w:t>
      </w:r>
      <w:r>
        <w:rPr>
          <w:rFonts w:cs="Arial" w:ascii="Arial" w:hAnsi="Arial"/>
          <w:sz w:val="24"/>
        </w:rPr>
        <w:t xml:space="preserve"> Операция может быть выполнена по двум методикам: </w:t>
      </w:r>
      <w:r>
        <w:rPr>
          <w:rFonts w:cs="Arial" w:ascii="Arial" w:hAnsi="Arial"/>
          <w:sz w:val="24"/>
          <w:u w:val="single"/>
        </w:rPr>
        <w:t>трансвагинально</w:t>
      </w:r>
      <w:r>
        <w:rPr>
          <w:rFonts w:cs="Arial" w:ascii="Arial" w:hAnsi="Arial"/>
          <w:sz w:val="24"/>
        </w:rPr>
        <w:t xml:space="preserve"> – через специальную трубку-проводник длиной 5 – 7 см, которая вводится в цервикальный канал обычно без расширения последнего; </w:t>
      </w:r>
      <w:r>
        <w:rPr>
          <w:rFonts w:cs="Arial" w:ascii="Arial" w:hAnsi="Arial"/>
          <w:sz w:val="24"/>
          <w:u w:val="single"/>
        </w:rPr>
        <w:t xml:space="preserve">трансабдоминально </w:t>
      </w:r>
      <w:r>
        <w:rPr>
          <w:rFonts w:cs="Arial" w:ascii="Arial" w:hAnsi="Arial"/>
          <w:sz w:val="24"/>
        </w:rPr>
        <w:t xml:space="preserve">– пункция плодного пузыря через переднюю брюшную стенку после локализации плаценты с помощью УЗИ и опорожнения мочевого пузыря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выведении амниотической жидкости вводят интрааминально раствор хлорида натрия (10%) или раствор глюкозы (20%) из расчёта 6 мл на каждую неделю беременности. Количество введённой жидкости должно быть равно объёму выведенной амниотической жидкости. Однако, при быстром введении 10% хлорида натрия может развиться гипернатриемия (головные боли, боли в груди, гемолиз, шок, анурия, кома). Противопоказано введение хлорида натрия лицам с заболеваниями почек, гипертонической болезнью, гипертензивным синдром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Расширение цервикального канала и вскрытие плодного пузыря.</w:t>
      </w:r>
      <w:r>
        <w:rPr>
          <w:rFonts w:cs="Arial" w:ascii="Arial" w:hAnsi="Arial"/>
          <w:sz w:val="24"/>
        </w:rPr>
        <w:t xml:space="preserve"> Шеечный канал расширяется расширителями Гегара до №24, плодный пузырь вскрывается. По возможности, на предлежащую часть плода накладываются щипцы Мюзо. После этого женщина переводится в палату и к щипцам через блок подвешивается груз массой 250 – 300 г. После рождения плода послед бережно удаляется с помощью абортцанга или кюретки Лебедева. Аборт при такой методике нередко затягивается, сопровождается разрывами матки или восходящей инфекци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Использование простагландинов.</w:t>
      </w:r>
      <w:r>
        <w:rPr>
          <w:rFonts w:cs="Arial" w:ascii="Arial" w:hAnsi="Arial"/>
          <w:sz w:val="24"/>
        </w:rPr>
        <w:t xml:space="preserve"> При отсутствии органических заболеваний сердца, тяжёлой патологии почек, печени, крови и аллергических заболеваний используются простагландины (групп Е и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>2α</w:t>
      </w:r>
      <w:r>
        <w:rPr>
          <w:rFonts w:cs="Arial" w:ascii="Arial" w:hAnsi="Arial"/>
          <w:sz w:val="24"/>
        </w:rPr>
        <w:t xml:space="preserve">). Они могут быть введены в виде раствора интра-, экстрааминально, внутримышечно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страаминально их вводят через катетер в концентрации 250 мкг/мл. Первую инъекцию делают в дозе 250 мкг, затем – 500, 750 и 1000 мкг с интервалом в 1 – 3 часа, в зависимости от сократительной деятельности матки. Необходимо помнить ,что применение простагландинов в 3 раза чаще сопровождается кровотечениями, чем применение раствора хлорида натр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и незрелости организма, тяжёлых формах экстрагенитальной патологии, психических заболеваниях применяют дериват простагландина Е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«наладор – 500». Препарат вводится через каждые 4 – 5 часов. При этом аборт происходит через 1 – 2 инъекции. Для внутривенного введения 1000 мкг «наладора – 500» растворяют в 500 мл визиологического раствора и вводят внутривенно капельно со скоростью 6 – 8 капель в минуту, через 1,5 – 2 часа скорость увеличивают до 30 капель в минуту. Выкидыш происходит через 7 – 8 час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Малое кесарево сечение.</w:t>
      </w:r>
      <w:r>
        <w:rPr>
          <w:rFonts w:cs="Arial" w:ascii="Arial" w:hAnsi="Arial"/>
          <w:sz w:val="24"/>
        </w:rPr>
        <w:t xml:space="preserve"> Абдоминальное кесарево сечение производится по общепринятой методике, но в сроки до 22 недель. Применяется у больных, имеющих показания к срочному родоразрешению или имеющих противопоказания к другим методам прерывания беременности. Также кесарево сечение является методом выбора при необходимости выполнения стерилизации или оперативных вмешательств на органах малого таза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лагалищном кесаревом сечении оперативное вмешательство производят из влагалищного доступа путём рассечения нажнего сегмента матки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ложнения после аборт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Ранние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ывы шейки матк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ление в полости матки частей плода или участков оболочек с последующим их инфицированием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матометр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форация матки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u w:val="single"/>
        </w:rPr>
        <w:t>Позд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центарный полип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ойно-воспалительные заболева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ионкарцинома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пользованная литература.</w:t>
      </w:r>
    </w:p>
    <w:p>
      <w:pPr>
        <w:pStyle w:val="2"/>
        <w:numPr>
          <w:ilvl w:val="0"/>
          <w:numId w:val="7"/>
        </w:numPr>
        <w:rPr/>
      </w:pPr>
      <w:r>
        <w:rPr/>
        <w:t>Э. К. Айламазян. «Акушерство», СПб, «Специальная литеретура», 1998, с. 407 - 408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. Л. Рязанцева, И. М. Миров «Аборты (осложнения и профилактика)», Рязань, 1994, с. 7 – 9, 58, 63 – 74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тодическая разработка к практическому занятию по гинекологии на тему: «Методы прерывания беременности в различные сроки», сост. доц. Ю. М. Уваров, 2000, с. 45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3"/>
    </w:pPr>
    <w:rPr>
      <w:rFonts w:ascii="Arial" w:hAnsi="Arial" w:cs="Arial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20:36:00Z</dcterms:created>
  <dc:creator>Юра</dc:creator>
  <dc:description/>
  <dc:language>en-US</dc:language>
  <cp:lastModifiedBy>Юра</cp:lastModifiedBy>
  <dcterms:modified xsi:type="dcterms:W3CDTF">2001-03-09T22:01:00Z</dcterms:modified>
  <cp:revision>2</cp:revision>
  <dc:subject/>
  <dc:title/>
</cp:coreProperties>
</file>